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5293"/>
        <w:gridCol w:w="1533"/>
      </w:tblGrid>
      <w:tr>
        <w:trPr/>
        <w:tc>
          <w:tcPr>
            <w:tcW w:w="3344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.03.2018 г</w:t>
            </w:r>
          </w:p>
        </w:tc>
        <w:tc>
          <w:tcPr>
            <w:tcW w:w="5293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1533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3/ОД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 переоформлении лицензии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на медицинскую деятельность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 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ереоформить лицензию на осуществление медицинской деятельности №ЛО-75-01-001179 от 01 декабря 2016 года. предоставленную Министерством здравоохранения Забайкальского края, на №ЛО-75-01-001337 с 12 марта 2018 года с бессрочным сроком действия на осуществление медицинской деятельности в связи изменением перечня выполняемых работ, оказываемых услуг, составляющих лицензируемый вид деятельности, ранее не указанных в лицензии; изменением адресов мест осуществления лицензируемого вида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государственное учреждение здравоохранения «Узловая поликлиника на станции Чернышевск-Забайкальский открытого акционерного общества «Российские железные дороги» (НУЗ «Узловая поликлиника на ст. Чернышевск-Забайкальский ОАО «РЖД»)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 xml:space="preserve">673460, Забайкальский край, Чернышевский район, п.г.т. Чернышевск, 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>ул. Калинина, 32, корпус 1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sz w:val="28"/>
          <w:szCs w:val="28"/>
        </w:rPr>
      </w:pPr>
      <w:r>
        <w:rPr>
          <w:spacing w:val="-2"/>
          <w:sz w:val="28"/>
          <w:szCs w:val="28"/>
        </w:rPr>
        <w:t>ОГРН 1047512001085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Н75250046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мест осуществления лицензируемых видов деятель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>1. 673460, Забайкальский край, Чернышевский район, пгт. Чернышевск,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>ул. Калинина, 32, корп. 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физи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иат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иатрии-нар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рефлекс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бщей пр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физи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доскопии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профилактическим</w:t>
      </w:r>
    </w:p>
    <w:p>
      <w:pPr>
        <w:pStyle w:val="Normal"/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е профессиональной пригод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ертизе временной нетрудоспособ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673460, Забайкальский край, Чернышевский район, п.г.т Чернышевск, Промышленный тупик, 3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z w:val="28"/>
          <w:szCs w:val="28"/>
        </w:rPr>
        <w:t>3.673460, Забайкальский край, Чернышевский район, п.г.т Чернышевск, Промышленный тупик, 2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4.</w:t>
        <w:tab/>
        <w:t>673497, Забайкальский край, Чернышевский район, п.г.т. Аксеново-Зиловское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5.</w:t>
        <w:tab/>
        <w:t>673496, Забайкальский край, Чернышевский район, с.Бушулей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6.</w:t>
        <w:tab/>
        <w:t>673478, Забайкальский край, Чернышевский район, ст. Урюм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7.</w:t>
        <w:tab/>
        <w:t>673496, Забайкальский край, Могочинский район, ст. Сбега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лечебному делу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сестринскому делу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сменным, послесменн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673460, Забайкальский край, Чернышевский район, пгт. Чернышевск, ул. Железнодорожная, 23</w:t>
      </w:r>
    </w:p>
    <w:p>
      <w:pPr>
        <w:pStyle w:val="Normal"/>
        <w:suppressAutoHyphens w:val="false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ечебному делу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тложной медицинской помощи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 проведении медицинских осмотров по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дицинским осмотрам (предрейсовым, послерейсовым)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едицинским осмотрам (предсменным, послесменны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673497, Забайкальский край, Чернышевский район, пгт. Аксеново-Зиловское, помещения №4,5,6,7,9,10,14 и часть помещения 15 расположенные в здании вокзала</w:t>
      </w:r>
    </w:p>
    <w:p>
      <w:pPr>
        <w:pStyle w:val="Normal"/>
        <w:suppressAutoHyphens w:val="false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ind w:right="9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ind w:right="9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чебному делу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ind w:right="9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отложной медицинской помощи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ind w:right="9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стринскому делу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ind w:right="9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ind w:right="9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отложной медицинской помощи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ind w:right="9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апии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ind w:right="9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ind w:right="9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оматологии терапевтической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ind w:right="9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ind w:right="9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3) при проведении медицинских экспертиз по: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ind w:right="9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е временной нетрудоспособности.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ind w:right="9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ind w:right="9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ind w:right="9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Министр                                                                                                     С.О. Давыдов</w:t>
      </w:r>
    </w:p>
    <w:p>
      <w:pPr>
        <w:pStyle w:val="Normal"/>
        <w:ind w:left="284" w:hanging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влова А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tabs>
          <w:tab w:val="clear" w:pos="708"/>
          <w:tab w:val="left" w:pos="2985" w:leader="none"/>
        </w:tabs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2985" w:leader="none"/>
        </w:tabs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Шовдра И.И.</w:t>
      </w:r>
    </w:p>
    <w:p>
      <w:pPr>
        <w:pStyle w:val="Normal"/>
        <w:tabs>
          <w:tab w:val="clear" w:pos="708"/>
          <w:tab w:val="left" w:pos="2985" w:leader="none"/>
        </w:tabs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276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31:00Z</dcterms:created>
  <dc:creator>licens3</dc:creator>
  <dc:description/>
  <cp:keywords/>
  <dc:language>en-US</dc:language>
  <cp:lastModifiedBy>Алена Сергеевна Павлова</cp:lastModifiedBy>
  <cp:lastPrinted>2018-03-12T14:10:00Z</cp:lastPrinted>
  <dcterms:modified xsi:type="dcterms:W3CDTF">2018-03-14T01:50:00Z</dcterms:modified>
  <cp:revision>6</cp:revision>
  <dc:subject/>
  <dc:title>Приложение</dc:title>
</cp:coreProperties>
</file>