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/>
        <w:t>г. Чита</w:t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5320"/>
        <w:gridCol w:w="1815"/>
      </w:tblGrid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января 2018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№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/ОД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года № 99-ФЗ «О лицензировании отдельных видов деятельности», Постановлением Правительства Российской Федерации от 16 апреля 2012 года №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№ФС-75-01-000601 от «28» декабря 2012 года предоставленную Федеральной службой по надзору в сфере здравоохранения, на №ЛО-75-01-001298 с «18» января 2018 года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Государственное автономное учреждение социального обслуживания «Шерловогорский реабилитационный центр «Топаз» Забайкальского края (ГАУСО ШРЦ «Топа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74608, Забайкальский край, Борзинский район, пгт. Шерловая Гора, ул. Шахтерская, д.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ОГРН </w:t>
      </w:r>
      <w:r>
        <w:rPr>
          <w:color w:val="000000"/>
          <w:sz w:val="28"/>
          <w:szCs w:val="28"/>
        </w:rPr>
        <w:t>1057529001782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НН </w:t>
      </w:r>
      <w:r>
        <w:rPr>
          <w:color w:val="000000"/>
          <w:sz w:val="28"/>
          <w:szCs w:val="28"/>
        </w:rPr>
        <w:t>75290099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осуществления лицензируемого вида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4608, Забайкальский край, Борзинский район, пгт. Шерловая Гора, ул. Шахтерская, д.4а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sz w:val="16"/>
          <w:szCs w:val="16"/>
          <w:lang w:eastAsia="en-US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лечебной физкультуре;</w:t>
        <w:br/>
        <w:t>лечебному делу;</w:t>
        <w:br/>
      </w:r>
      <w:r>
        <w:rPr>
          <w:rFonts w:eastAsia="Calibri"/>
          <w:color w:val="000000"/>
          <w:sz w:val="28"/>
          <w:szCs w:val="28"/>
          <w:lang w:eastAsia="en-US"/>
        </w:rPr>
        <w:t>медицинскому массажу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естринскому дел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естринскому делу в педиатрии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изиотерап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при оказании первичной врачебной медико-санитарной помощи в амбулаторных условиях по: 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изации здравоохранения и общественному здоровью;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color w:val="000000"/>
          <w:sz w:val="28"/>
          <w:szCs w:val="28"/>
          <w:lang w:eastAsia="ru-RU"/>
        </w:rPr>
        <w:t>педиатрии;</w:t>
        <w:br/>
        <w:t xml:space="preserve">6. При оказании медицинской помощи при санаторно-курортном лечении организуются и выполняются работы (услуги) по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врологии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зиотерапии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апии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иатр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                                                                                   С.О. Давыдов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Е. Лазарев 21-04-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 И.И.Шовдра</w:t>
      </w:r>
    </w:p>
    <w:p>
      <w:pPr>
        <w:pStyle w:val="Normal"/>
        <w:rPr/>
      </w:pPr>
      <w:r>
        <w:rPr>
          <w:sz w:val="20"/>
          <w:szCs w:val="20"/>
        </w:rPr>
        <w:t>И.Э.Бизяева</w:t>
      </w:r>
      <w:r>
        <w:rPr>
          <w:color w:val="FFFFFF"/>
          <w:sz w:val="20"/>
          <w:szCs w:val="20"/>
        </w:rPr>
        <w:t>Согласовано: 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3:19:00Z</dcterms:created>
  <dc:creator>licens3</dc:creator>
  <dc:description/>
  <cp:keywords/>
  <dc:language>en-US</dc:language>
  <cp:lastModifiedBy>Светлана Евгеньевна Якименко</cp:lastModifiedBy>
  <cp:lastPrinted>2018-01-16T10:42:00Z</cp:lastPrinted>
  <dcterms:modified xsi:type="dcterms:W3CDTF">2018-01-24T03:46:00Z</dcterms:modified>
  <cp:revision>14</cp:revision>
  <dc:subject/>
  <dc:title>Приложение</dc:title>
</cp:coreProperties>
</file>