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 марта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9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08</w:t>
      </w:r>
      <w:r>
        <w:rPr>
          <w:szCs w:val="28"/>
        </w:rPr>
        <w:t xml:space="preserve"> от 16 февраля 2016 года 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44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  27 марта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связи с изменением адреса места нахождения юридического лица, </w:t>
      </w:r>
      <w:r>
        <w:rPr/>
        <w:t>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, прекращением деятельности по нескольким адресам мест осуществления деятельности, указанным в лицензи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е унитарное предприятие «Центральная районная аптека», МУП «Центральная районная аптека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szCs w:val="28"/>
        </w:rPr>
        <w:t xml:space="preserve">Юридический адрес: </w:t>
      </w:r>
      <w:r>
        <w:rPr>
          <w:color w:val="000000"/>
          <w:szCs w:val="28"/>
        </w:rPr>
        <w:t>674673, Забайкальский край, Краснокаменский район,       г. Краснокаменск, проспект Ветеранов, д.13, пом.1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0006561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1068430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673, Забайкальский край, Краснокаменский район, г.Краснокаменск, проспект Ветеранов, д.13, пом.1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674677, Забайкальский край, Краснокаменский район, г.Краснокаменск, 8-й микрорайон, д.806, пом.1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673, Забайкальский край, Краснокаменский район, г.Краснокаменск, 6-й микрорайон, д.619, пом.1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674673, Забайкальский край, Краснокаменский район,                                     г. Краснокаменск, Центральный микрорайон, дом 15Ц, нежилое помещение №8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674674, Забайкальский край, г. Краснокаменск, 2-й микрорайон д. 213, помещение 2а, комната №7, №2а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673, Забайкальский край, Краснокаменский район,  г.Краснокаменск, проспект Шахтёров, д.4, пом. 2, комнаты №1, №41б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673, Забайкальский край, Краснокаменский район, г.Краснокаменск, проспект Ветеранов, д.11, комнаты №1а, №17а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szCs w:val="28"/>
        </w:rPr>
        <w:t>674676, Забайкальский край, г. Краснокаменск, 2-5-й микрорайон,               д. 519, комнаты №2а, №14а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674674, Забайкальский край, Краснокаменский район,                                 г. Краснокаменск, ул.Больничная, 5, пом. №4 Блок «Б»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>674674, Забайкальский край, Краснокаменский район,                           г. Краснокаменск, ул.Больничная, 5, корпус 7, блок «Д»,  пом. №20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)</w:t>
        <w:tab/>
        <w:t xml:space="preserve">674676, Забайкальский край, г.Краснокаменск, микрорайон «Центральный» 2-й этаж трехэтажного здания, комнаты №1а, №18 </w:t>
      </w:r>
      <w:r>
        <w:rPr>
          <w:bCs/>
          <w:szCs w:val="28"/>
        </w:rPr>
        <w:t>(Аптечный пункт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</w:t>
        <w:tab/>
        <w:t xml:space="preserve"> 674673, Забайкальский край, г.Краснокаменск, ОТЦ 6-го микрорайона комнаты №1а, №6а </w:t>
      </w:r>
      <w:r>
        <w:rPr>
          <w:bCs/>
          <w:szCs w:val="28"/>
        </w:rPr>
        <w:t>(Аптечный пункт)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/>
        <w:t xml:space="preserve">Адрес места прекращения выполняемых работ, оказываемых </w:t>
      </w:r>
      <w:r>
        <w:rPr>
          <w:bCs/>
        </w:rPr>
        <w:t xml:space="preserve">услуг составляющих, фармацевтическую деятельность, </w:t>
      </w:r>
      <w:r>
        <w:rPr/>
        <w:t>в сфере обращения лекарственных средств для медицинского применения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674673, Забайкальский край, Краснокаменский район,                                     г. Краснокаменск, </w:t>
      </w:r>
      <w:r>
        <w:rPr>
          <w:color w:val="000000"/>
          <w:szCs w:val="28"/>
        </w:rPr>
        <w:t>дом 15Ц</w:t>
      </w:r>
      <w:r>
        <w:rPr>
          <w:szCs w:val="28"/>
        </w:rPr>
        <w:t>, нежилое помещение №8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3:00:00Z</dcterms:created>
  <dc:creator>Sergey S</dc:creator>
  <dc:description/>
  <cp:keywords/>
  <dc:language>en-US</dc:language>
  <cp:lastModifiedBy>Светлана Евгеньевна Якименко</cp:lastModifiedBy>
  <cp:lastPrinted>2018-03-26T11:44:00Z</cp:lastPrinted>
  <dcterms:modified xsi:type="dcterms:W3CDTF">2018-03-28T01:37:00Z</dcterms:modified>
  <cp:revision>14</cp:revision>
  <dc:subject/>
  <dc:title>Приказ УПРАВЛЕНИЕ ПО ДЕЛАМ АРХИВОВ ЧИТИНСКОЙ ОБЛАСТИ</dc:title>
</cp:coreProperties>
</file>