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280"/>
        <w:gridCol w:w="1818"/>
      </w:tblGrid>
      <w:tr>
        <w:trPr/>
        <w:tc>
          <w:tcPr>
            <w:tcW w:w="247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</w:t>
            </w:r>
            <w:r>
              <w:rPr>
                <w:bCs/>
                <w:sz w:val="28"/>
                <w:szCs w:val="28"/>
                <w:lang w:val="ru-RU"/>
              </w:rPr>
              <w:t>25 мая 2017 г.</w:t>
            </w:r>
          </w:p>
        </w:tc>
        <w:tc>
          <w:tcPr>
            <w:tcW w:w="5280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18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0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оформить лицензию на осуществление медицинской деятельности № ЛО-75-01-001151 от «27» сентября 2016 г., предоставленную Министерством здравоохранения Забайкальского края, на № ЛО-75-01-001225 с «25» мая 2017 г. с бессрочным сроком действия, в связи с </w:t>
      </w:r>
      <w:r>
        <w:rPr>
          <w:sz w:val="28"/>
          <w:szCs w:val="28"/>
          <w:lang w:eastAsia="ru-RU"/>
        </w:rPr>
        <w:t>изменением адресов мест осуществления лицензируемого вида деятельности</w:t>
      </w:r>
      <w:r>
        <w:rPr>
          <w:sz w:val="28"/>
          <w:szCs w:val="28"/>
        </w:rPr>
        <w:t>; прекращением деятельности по одному адресу или нескольким адресам мест осуществления деятельности, указанным в лиценз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: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Каларская центральная районная больница»</w:t>
      </w:r>
      <w:r>
        <w:rPr>
          <w:sz w:val="28"/>
          <w:szCs w:val="28"/>
        </w:rPr>
        <w:t>; ГУЗ «</w:t>
      </w:r>
      <w:r>
        <w:rPr>
          <w:bCs/>
          <w:sz w:val="28"/>
          <w:szCs w:val="28"/>
        </w:rPr>
        <w:t>Каларская ЦРБ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>674150, Забайкальский край, Каларский район, с. Чара, ул. Советская, 16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ГРН 1027500562880                                                          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06000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widowControl w:val="false"/>
        <w:ind w:left="284" w:hanging="284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674150, Забайкальский край, Каларский район, с. Чара, ул. Советская, 16  </w:t>
      </w:r>
    </w:p>
    <w:p>
      <w:pPr>
        <w:pStyle w:val="Normal"/>
        <w:widowControl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2) при оказании первичной врачебной медико-санитарной помощи в амбулаторных условиях по: педиатрии, терапии.</w:t>
        <w:br/>
      </w: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2) при оказании специализированной медицинской помощи в стационарных условиях по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кушерскому делу, 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 инфекционным болезням, клинической лабораторной диагностике, неонатологии, операционному делу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  организации сестринского дела, педиатрии, профпатологии, реаниматологии, рентгенологии, сестринскому делу, сестринскому делу в педиатрии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ерапии, трансфузиологии, физиотерапии, хирургии.</w:t>
      </w:r>
    </w:p>
    <w:p>
      <w:pPr>
        <w:pStyle w:val="Normal"/>
        <w:rPr/>
      </w:pPr>
      <w:r>
        <w:rPr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 1) при оказании скорой медицинской помощи вне медицинской организации по: организации здравоохранения и общественно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й медицинской помощи.</w:t>
      </w:r>
    </w:p>
    <w:p>
      <w:pPr>
        <w:pStyle w:val="Normal"/>
        <w:widowControl w:val="false"/>
        <w:rPr>
          <w:sz w:val="20"/>
          <w:szCs w:val="20"/>
        </w:rPr>
      </w:pPr>
      <w:r>
        <w:rPr/>
        <w:t> </w:t>
      </w:r>
    </w:p>
    <w:p>
      <w:pPr>
        <w:pStyle w:val="Normal"/>
        <w:ind w:left="284" w:hanging="284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bCs/>
          <w:sz w:val="28"/>
          <w:szCs w:val="28"/>
        </w:rPr>
        <w:t xml:space="preserve">674150, Забайкальский край, Каларский район, с. Чара, ул. Советская, 18    </w:t>
      </w:r>
    </w:p>
    <w:p>
      <w:pPr>
        <w:pStyle w:val="Normal"/>
        <w:widowControl w:val="false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2) при оказании специализированной медицинской помощи в стационарных условиях по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нфекционным болезням.</w:t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674150, Забайкальский край, Каларский район,  с. Новая Чара, ул. Молдованова, 8 </w:t>
      </w:r>
    </w:p>
    <w:p>
      <w:pPr>
        <w:pStyle w:val="Normal"/>
        <w:widowControl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 xml:space="preserve">акушерскому делу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лабораторной диагностике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лечебному делу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медицинскому массажу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рганизации сестринского дела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аразитологии,</w:t>
        <w:br/>
        <w:t xml:space="preserve">сестринскому делу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естринскому делу в педиатри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 xml:space="preserve">неотложной медицинской помощ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рганизации здравоохранения и общественному здоровью,</w:t>
        <w:br/>
        <w:t xml:space="preserve">педиатри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ерапи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едиатри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терапии,</w:t>
        <w:br/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ерматовенерологии,</w:t>
        <w:br/>
        <w:t xml:space="preserve">кардиологии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еотложной медицинской помощ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рганизации здравоохранения и общественному здоровью,</w:t>
        <w:br/>
        <w:t xml:space="preserve">оториноларингологии (за исключением кохлеарной имплантации), офтальмологии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офпатологи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сихиатрии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сихиатрии-наркологии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сихотерапи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томатологии общей практики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ультразвуковой диагностике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функциональной диагностике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хирургии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эндоскоп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им осмотрам (предварительным, периодическим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и лицам без гражданства и выдачи либо аннулировании разрешения на временное проживание, или вида на жительство или разрешения на работу в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hyperlink r:id="rId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4151, Забайкальский край, Каларский район, с. Чапо-Олого,  ул. Центральная, д. 8, пом. 2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sz w:val="28"/>
          <w:szCs w:val="28"/>
        </w:rPr>
        <w:t>5. 674156, Забайкальский край, Каларский район, с. Икабья</w:t>
      </w:r>
    </w:p>
    <w:p>
      <w:pPr>
        <w:pStyle w:val="Normal"/>
        <w:widowControl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, неотложной медицинской помощ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284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674150, Забайкальский край, Каларский район, с. Чара, ул. Советская, 23</w:t>
      </w:r>
    </w:p>
    <w:p>
      <w:pPr>
        <w:pStyle w:val="Normal"/>
        <w:widowControl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4">
        <w:r>
          <w:rPr>
            <w:rStyle w:val="InternetLink"/>
            <w:rFonts w:eastAsia="Arial Unicode MS"/>
            <w:color w:val="000000"/>
            <w:sz w:val="28"/>
            <w:szCs w:val="28"/>
            <w:u w:val="none"/>
            <w:shd w:fill="F9F9FF" w:val="clear"/>
          </w:rPr>
          <w:t>674159, Забайкальский край, Каларский район, пгт. Новая Чара, ул. Магистральная, 22а</w:t>
        </w:r>
      </w:hyperlink>
    </w:p>
    <w:p>
      <w:pPr>
        <w:pStyle w:val="Normal"/>
        <w:widowControl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 сестринскому делу.</w:t>
        <w:br/>
      </w:r>
    </w:p>
    <w:p>
      <w:pPr>
        <w:pStyle w:val="Normal"/>
        <w:widowControl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5">
        <w:r>
          <w:rPr>
            <w:rStyle w:val="InternetLink"/>
            <w:rFonts w:eastAsia="Arial Unicode MS"/>
            <w:color w:val="000000"/>
            <w:sz w:val="28"/>
            <w:szCs w:val="28"/>
            <w:u w:val="none"/>
            <w:shd w:fill="F9F9FF" w:val="clear"/>
          </w:rPr>
          <w:t>674170, Забайкальский край, Каларский район, п. Куанда, ул. Энтузиастов, 7</w:t>
        </w:r>
      </w:hyperlink>
    </w:p>
    <w:p>
      <w:pPr>
        <w:pStyle w:val="Normal"/>
        <w:widowControl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кушерскому делу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щей врачебной практике (семейной медицине)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рапи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обязанност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ра здравоохранения                                                                И.И. Шовдра</w:t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/>
      </w:pPr>
      <w:r>
        <w:rPr>
          <w:color w:val="FFFFFF"/>
          <w:sz w:val="20"/>
          <w:szCs w:val="20"/>
        </w:rPr>
        <w:t>ССогласовано: Бизяева И.Э.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1496133794322536192&amp;salt=1153069191.22327&amp;__last_scrollable_table_row=4&amp;id=1055379&amp;__last_query_string=59&amp;type=blank_business_objects" TargetMode="External"/><Relationship Id="rId4" Type="http://schemas.openxmlformats.org/officeDocument/2006/relationships/hyperlink" Target="http://db.roszdravnadzor.ru/?sid=2513358290650724352&amp;salt=379373519.483644&amp;id=755431&amp;__last_query_string=5&amp;type=revision_objects&amp;id_blank_business=359098" TargetMode="External"/><Relationship Id="rId5" Type="http://schemas.openxmlformats.org/officeDocument/2006/relationships/hyperlink" Target="http://db.roszdravnadzor.ru/?sid=2513358290650724352&amp;salt=379373519.483644&amp;id=755431&amp;__last_query_string=5&amp;type=revision_objects&amp;id_blank_business=35909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16:00Z</dcterms:created>
  <dc:creator>licens3</dc:creator>
  <dc:description/>
  <cp:keywords/>
  <dc:language>en-US</dc:language>
  <cp:lastModifiedBy>Алена Сергеевна Павлова</cp:lastModifiedBy>
  <cp:lastPrinted>2017-05-25T15:32:00Z</cp:lastPrinted>
  <dcterms:modified xsi:type="dcterms:W3CDTF">2017-05-26T00:31:00Z</dcterms:modified>
  <cp:revision>4</cp:revision>
  <dc:subject/>
  <dc:title>Приложение</dc:title>
</cp:coreProperties>
</file>