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2 мая 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59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087 от 09 октябр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19 </w:t>
      </w:r>
      <w:r>
        <w:rPr>
          <w:szCs w:val="28"/>
          <w:lang w:val="en-US"/>
        </w:rPr>
        <w:t>c</w:t>
      </w:r>
      <w:r>
        <w:rPr>
          <w:szCs w:val="28"/>
        </w:rPr>
        <w:t xml:space="preserve"> 22 мая 2018 года                 с бессрочным сроком действия, в связи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Забайкальская центральная районная больница», ГУЗ «Забайкаль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4650, Забайкальский край, Забайкальский район, пгт. Забайкальск,                     ул. Красноармейская, 35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0500095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547172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 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0"/>
        <w:rPr/>
      </w:pPr>
      <w:r>
        <w:rPr>
          <w:szCs w:val="28"/>
        </w:rPr>
        <w:t>1) 674650, Забайкальский край, Забайкальский район, пгт. Забайкальск,               ул. Красноармейская, д. 35А – Тре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16 по плану БТИ) в подвальном помещ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в процедурном кабинете хирургического отделения (№106 по плану БТИ) на третьем этаж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в процедурном кабинете терапевтического отделения (№49 по плану БТИ) на втором этаж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в процедурном кабинете отделения скорой помощи(№36 по плану БТИ) на первом этаже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)</w:t>
        <w:tab/>
        <w:t>674650, Забайкальский край, Забайкальский район,                                пгт. Забайкальск, ул. Красноармейская, д. 35А – Двухэтажное здани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в процедурном кабинете акушерского отделения (№58 по плану БТИ) на втором этаж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в процедурном кабинете гинекологического отделения (№13 по плану БТИ) на перв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3)</w:t>
        <w:tab/>
        <w:t>674650, Забайкальский край, Забайкальский район, пгт. Забайкальск,                     ул. Северная, 1 – Четырёхэтажное зда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МО) (Литер А, №52 по плану БТИ, 2 категория) на первом этаже районной больниц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отделение скорой медицинской помощи) (Литер А, №55 по плану БТИ, 4 категория) на первом этаже районной больниц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терапевтическое отделение) (Литер А, №196 по плану БТИ, 4 категория) на третьем этаже районной больниц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хирургическое отделение) (Литер А, №232 по плану БТИ, 4 категория) на четвертом этаже районной больницы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Н.Г. Игнатье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16:00Z</dcterms:created>
  <dc:creator>Sergey S</dc:creator>
  <dc:description/>
  <cp:keywords/>
  <dc:language>en-US</dc:language>
  <cp:lastModifiedBy>Светлана Евгеньевна Якименко</cp:lastModifiedBy>
  <cp:lastPrinted>2018-05-22T09:21:00Z</cp:lastPrinted>
  <dcterms:modified xsi:type="dcterms:W3CDTF">2018-05-23T01:35:00Z</dcterms:modified>
  <cp:revision>18</cp:revision>
  <dc:subject/>
  <dc:title>Приказ УПРАВЛЕНИЕ ПО ДЕЛАМ АРХИВОВ ЧИТИНСКОЙ ОБЛАСТИ</dc:title>
</cp:coreProperties>
</file>