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.06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19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17 от 07 октября 2014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3 </w:t>
      </w:r>
      <w:r>
        <w:rPr>
          <w:szCs w:val="28"/>
          <w:lang w:val="en-US"/>
        </w:rPr>
        <w:t>c</w:t>
      </w:r>
      <w:r>
        <w:rPr>
          <w:szCs w:val="28"/>
        </w:rPr>
        <w:t xml:space="preserve"> 14 июня 2018 года                 с бессрочным сроком действия, </w:t>
      </w:r>
      <w:r>
        <w:rPr/>
        <w:t>в связи с изменением адреса места нахождения юридического лица, изменением адреса места нахождения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color w:val="000000"/>
          <w:szCs w:val="28"/>
        </w:rPr>
        <w:t>Государственное стационарное учреждение социального обслуживания «Зыковский психоневрологический дом-интернат» Забайкальского края, ГСУСО «Зыковский ПНДИ» Забайка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before="120" w:after="0"/>
        <w:jc w:val="both"/>
        <w:rPr>
          <w:bCs/>
          <w:szCs w:val="28"/>
          <w:u w:val="single"/>
        </w:rPr>
      </w:pPr>
      <w:r>
        <w:rPr>
          <w:color w:val="000000"/>
          <w:szCs w:val="28"/>
        </w:rPr>
        <w:t>672023, Забайкальский край, г. Чита, проезд Яблоновый, дом 20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6084855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77536010749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72023, Забайкальский край, г. Чита, проезд Яблоновый, дом 20</w:t>
      </w:r>
      <w:r>
        <w:rPr>
          <w:rFonts w:cs="Times New Roman" w:ascii="Times New Roman" w:hAnsi="Times New Roman"/>
          <w:sz w:val="28"/>
          <w:szCs w:val="28"/>
        </w:rPr>
        <w:t xml:space="preserve"> – Двухэтажное здание общежит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ната для хранения психотропных веществ (комната временного хранения лекарственных средств) (Литер Л, №9 по плану БТИ, 2 категория) на первом этаж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- место для хранения психотропных веществ (медицинский пост) (Литер Л, №10 по плату БТИ, 4 категория) на первом этаже</w:t>
      </w:r>
    </w:p>
    <w:p>
      <w:pPr>
        <w:pStyle w:val="ConsPlusNormal"/>
        <w:widowControl/>
        <w:ind w:left="-108" w:firstLine="1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М.В. Кондрать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Панкова М.А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06-14T09:38:00Z</cp:lastPrinted>
  <dcterms:modified xsi:type="dcterms:W3CDTF">2018-06-14T06:16:00Z</dcterms:modified>
  <cp:revision>31</cp:revision>
  <dc:subject/>
  <dc:title>Приказ УПРАВЛЕНИЕ ПО ДЕЛАМ АРХИВОВ ЧИТИНСКОЙ ОБЛАСТИ</dc:title>
</cp:coreProperties>
</file>