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5272"/>
        <w:gridCol w:w="1816"/>
      </w:tblGrid>
      <w:tr>
        <w:trPr/>
        <w:tc>
          <w:tcPr>
            <w:tcW w:w="2481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 июня 2017</w:t>
            </w:r>
          </w:p>
        </w:tc>
        <w:tc>
          <w:tcPr>
            <w:tcW w:w="5272" w:type="dxa"/>
            <w:tcBorders/>
          </w:tcPr>
          <w:p>
            <w:pPr>
              <w:pStyle w:val="Subtitl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1816" w:type="dxa"/>
            <w:tcBorders/>
          </w:tcPr>
          <w:p>
            <w:pPr>
              <w:pStyle w:val="Subtitl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8</w:t>
            </w:r>
          </w:p>
        </w:tc>
      </w:tr>
    </w:tbl>
    <w:p>
      <w:pPr>
        <w:pStyle w:val="Normal"/>
        <w:ind w:lef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Чи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о статьей 18 Федерального закона от 04 мая 2001года № 99-ФЗ «О лицензировании отдельных видов деятельности», Постановлением Правительства Российской Федерации от 16 апреля 2012 года № 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.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оформить лицензию на осуществление медицинской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ЛО-75-01-001066 от 15 января 2016 года, предоставленную Министерством здравоохранения Забайкальского края, на № ЛО-75-01-001230 с 28 июня 2017 года с бессрочным сроком действия на осуществление медицинской деятельности, в связи с изменением адресов мест осуществления лицензируемого вида деятельности; прекращением деятельности по одному адресу или нескольким адресам мест осуществления деятельности, указанным в лиценз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jc w:val="both"/>
        <w:rPr/>
      </w:pPr>
      <w:r>
        <w:rPr>
          <w:bCs/>
          <w:sz w:val="28"/>
          <w:szCs w:val="28"/>
        </w:rPr>
        <w:t xml:space="preserve">государственное учреждение здравоохранения «Краевая больница № 4»;  </w:t>
      </w:r>
      <w:r>
        <w:rPr>
          <w:sz w:val="28"/>
          <w:szCs w:val="28"/>
        </w:rPr>
        <w:t>ГУЗ «</w:t>
      </w:r>
      <w:r>
        <w:rPr>
          <w:bCs/>
          <w:sz w:val="28"/>
          <w:szCs w:val="28"/>
        </w:rPr>
        <w:t>КБ № 4</w:t>
      </w:r>
      <w:r>
        <w:rPr>
          <w:sz w:val="28"/>
          <w:szCs w:val="28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юридический адрес: </w:t>
      </w:r>
      <w:r>
        <w:rPr>
          <w:bCs/>
          <w:sz w:val="28"/>
          <w:szCs w:val="28"/>
        </w:rPr>
        <w:t xml:space="preserve">674673, Забайкальский край, Краснокаменский район,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bCs/>
          <w:sz w:val="28"/>
          <w:szCs w:val="28"/>
        </w:rPr>
        <w:t xml:space="preserve">г. Краснокаменск, ул.Больничная, 5, корпус 7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spacing w:val="-2"/>
          <w:sz w:val="28"/>
          <w:szCs w:val="28"/>
        </w:rPr>
        <w:t>ОГРН  1027501069265</w:t>
      </w:r>
    </w:p>
    <w:p>
      <w:pPr>
        <w:pStyle w:val="Normal"/>
        <w:shd w:fill="FFFFFF" w:val="clear"/>
        <w:tabs>
          <w:tab w:val="clear" w:pos="708"/>
          <w:tab w:val="left" w:pos="4901" w:leader="underscore"/>
        </w:tabs>
        <w:spacing w:lineRule="exact" w:line="27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ИНН 75300049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мест осуществления лицензируемых видов деятельности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hyperlink r:id="rId3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4673, Забайкальский край, Краснокаменский район,                                          г. Краснокаменск, ул. Больничная, 3 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гигиеническому воспитанию,</w:t>
        <w:br/>
        <w:t>лабораторной диагностике,</w:t>
        <w:br/>
        <w:t>лечебной физкультуре,</w:t>
        <w:br/>
        <w:t>медицинской статистике,</w:t>
        <w:br/>
        <w:t>медицинскому массажу,</w:t>
        <w:br/>
        <w:t>наркологии,</w:t>
        <w:br/>
        <w:t>организации сестринского дела,</w:t>
        <w:br/>
        <w:t>рентгенологии,</w:t>
        <w:br/>
        <w:t>сестринскому делу,</w:t>
        <w:br/>
        <w:t>сестринскому делу в педиатрии,</w:t>
        <w:br/>
        <w:t>физиотерапии,</w:t>
        <w:br/>
        <w:t>функциональной диагностике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организации здравоохранения и общественному здоровью,</w:t>
        <w:br/>
        <w:t>педиатрии,</w:t>
        <w:br/>
        <w:t>управлению сестринской деятельностью,</w:t>
        <w:br/>
        <w:t>3) при оказании первичной врачебной медико-санитарной помощи в условиях дневного стационара по:</w:t>
        <w:br/>
        <w:t>организации здравоохранения и общественному здоровью,</w:t>
        <w:br/>
        <w:t>педиатрии,</w:t>
        <w:br/>
        <w:t>управлению сестринской деятельностью,</w:t>
        <w:br/>
        <w:t>4) при оказании первичной специализированной медико-санитарной помощи в амбулаторных условиях по:</w:t>
        <w:br/>
        <w:t>гигиеническому воспитанию,</w:t>
        <w:br/>
        <w:t>дерматовенерологии,</w:t>
        <w:br/>
        <w:t>детской кардиологии,</w:t>
        <w:br/>
        <w:t>детской урологии-андрологии,</w:t>
        <w:br/>
        <w:t>детской хирургии,</w:t>
        <w:br/>
        <w:t>детской эндокринологии,</w:t>
        <w:br/>
        <w:t>инфекционным болезням,</w:t>
        <w:br/>
        <w:t>лечебной физкультуре и спортивной медицине,</w:t>
        <w:br/>
        <w:t>медицинской статистике,</w:t>
        <w:br/>
        <w:t>неврологии,</w:t>
        <w:br/>
        <w:t>нефрологии,</w:t>
        <w:br/>
        <w:t>организации здравоохранения и общественному здоровью,</w:t>
        <w:br/>
        <w:t>оториноларингологии (за исключением кохлеарной имплантации),</w:t>
        <w:br/>
        <w:t>офтальмологии,</w:t>
        <w:br/>
        <w:t>психиатрии,</w:t>
        <w:br/>
        <w:t>психиатрии-наркологии,</w:t>
        <w:br/>
        <w:t>рентгенологии,</w:t>
        <w:br/>
        <w:t>стоматологии детской,</w:t>
        <w:br/>
        <w:t>сурдологии-оториноларингологии,</w:t>
        <w:br/>
        <w:t>травматологии и ортопедии,</w:t>
        <w:br/>
        <w:t>ультразвуковой диагностике,</w:t>
        <w:br/>
        <w:t>управлению сестринской деятельностью,</w:t>
        <w:br/>
        <w:t>физиотерапии,</w:t>
        <w:br/>
        <w:t>фтизиатрии,</w:t>
        <w:br/>
        <w:t>функциональной диагностике,</w:t>
        <w:br/>
        <w:t>5) при оказании первичной специализированной медико-санитарной помощи в условиях дневного стационара по:</w:t>
        <w:br/>
        <w:t>детской хирургии,</w:t>
        <w:br/>
        <w:t>инфекционным болезням,</w:t>
        <w:br/>
        <w:t>лечебной физкультуре и спортивной медицине,</w:t>
        <w:br/>
        <w:t>медицинской статистике,</w:t>
        <w:br/>
        <w:t>неврологии,</w:t>
        <w:br/>
        <w:t>организации здравоохранения и общественному здоровью,</w:t>
        <w:br/>
        <w:t>оториноларингологии (за исключением кохлеарной имплантации),</w:t>
        <w:br/>
        <w:t>офтальмологии,</w:t>
        <w:br/>
        <w:t>психиатрии,</w:t>
        <w:br/>
        <w:t>психиатрии-наркологии,</w:t>
        <w:br/>
        <w:t>рентгенологии,</w:t>
        <w:br/>
        <w:t>стоматологии детской,</w:t>
        <w:br/>
        <w:t>сурдологии-оториноларингологии,</w:t>
        <w:br/>
        <w:t>травматологии и ортопедии,</w:t>
        <w:br/>
        <w:t>ультразвуковой диагностике,</w:t>
        <w:br/>
        <w:t>управлению сестринской деятельностью,</w:t>
        <w:br/>
        <w:t>физиотерапии,</w:t>
        <w:br/>
        <w:t>фтизиатрии,</w:t>
        <w:br/>
        <w:t>функциональной диагностике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профилактическим,</w:t>
        <w:br/>
        <w:t>2) при проведении медицинских освидетельствований:</w:t>
        <w:br/>
        <w:t>медицинскому освидетельствованию на выявление ВИЧ-инфекции,</w:t>
        <w:br/>
        <w:t>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либо аннулировании разрешения на временное проживание, или вида на жительство, или разрешения на работу в Российской Федерации,</w:t>
        <w:br/>
        <w:t>медицинскому освидетельствованию на наличие медицинских противопоказаний к управлению транспортным средством,</w:t>
        <w:br/>
        <w:t>психиатрическому освидетельствованию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профессиональной пригодности,</w:t>
        <w:br/>
        <w:t>экспертизе временной нетрудоспособ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hyperlink r:id="rId4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4673, Забайкальский край, Краснокаменский район,                                            г. Краснокаменск, ул. Больничная, 5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кушерскому делу,</w:t>
        <w:br/>
        <w:t>вакцинации (проведению профилактических прививок),</w:t>
        <w:br/>
        <w:t>гигиеническому воспитанию,</w:t>
        <w:br/>
        <w:t>лабораторной диагностике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лечебному делу;</w:t>
      </w:r>
      <w:r>
        <w:rPr>
          <w:color w:val="000000"/>
          <w:sz w:val="28"/>
          <w:szCs w:val="28"/>
        </w:rPr>
        <w:br/>
        <w:t>лечебной физкультуре,</w:t>
        <w:br/>
        <w:t>медико-социальной помощи,</w:t>
        <w:br/>
        <w:t>медицинской оптике,</w:t>
        <w:br/>
        <w:t>медицинской статистике,</w:t>
        <w:br/>
        <w:t>медицинскому массажу,</w:t>
        <w:br/>
        <w:t>нарколо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неотложной медицинской помощи;</w:t>
      </w:r>
      <w:r>
        <w:rPr>
          <w:color w:val="000000"/>
          <w:sz w:val="28"/>
          <w:szCs w:val="28"/>
        </w:rPr>
        <w:br/>
        <w:t>операционному делу,</w:t>
        <w:br/>
        <w:t>организации сестринского дела,</w:t>
        <w:br/>
        <w:t>рентгенологии,</w:t>
        <w:br/>
        <w:t>сестринскому делу,</w:t>
        <w:br/>
        <w:t>физиотерапии,</w:t>
        <w:br/>
        <w:t>функциональной диагностике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неотложной медицинской помощи;</w:t>
      </w:r>
      <w:r>
        <w:rPr>
          <w:color w:val="000000"/>
          <w:sz w:val="28"/>
          <w:szCs w:val="28"/>
        </w:rPr>
        <w:br/>
        <w:t>организации здравоохранения и общественному здоровью,</w:t>
        <w:br/>
        <w:t>педиатрии,</w:t>
        <w:br/>
        <w:t>терапии,</w:t>
        <w:br/>
        <w:t>управлению сестринской деятельностью,</w:t>
        <w:br/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неотложной медицинской помощи;</w:t>
      </w:r>
      <w:r>
        <w:rPr>
          <w:color w:val="000000"/>
          <w:sz w:val="28"/>
          <w:szCs w:val="28"/>
        </w:rPr>
        <w:br/>
        <w:t>организации здравоохранения и общественному здоровью,</w:t>
        <w:br/>
        <w:t>терапии,</w:t>
        <w:br/>
        <w:t>управлению сестринской деятельностью,</w:t>
        <w:br/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,</w:t>
        <w:br/>
        <w:t>анестезиологии и реаниматологии,</w:t>
        <w:br/>
        <w:t>гигиеническому воспитанию,</w:t>
        <w:br/>
        <w:t>дерматовенерологии,</w:t>
        <w:br/>
        <w:t>инфекционным болезням,</w:t>
        <w:br/>
        <w:t>кардиологии,</w:t>
        <w:br/>
        <w:t>колопроктологии,</w:t>
        <w:br/>
        <w:t>лечебной физкультуре и спортивной медицине,</w:t>
        <w:br/>
        <w:t>медицинской статистике,</w:t>
        <w:br/>
        <w:t>неврологии,</w:t>
        <w:br/>
        <w:t>нейрохирургии,</w:t>
        <w:br/>
        <w:t>нефрологии,</w:t>
        <w:br/>
        <w:t>онкологии,</w:t>
        <w:br/>
        <w:t>организации здравоохранения и общественному здоровью,</w:t>
        <w:br/>
        <w:t>оториноларингологии (за исключением кохлеарной имплантации),</w:t>
        <w:br/>
        <w:t>офтальмологии,</w:t>
        <w:br/>
        <w:t>профпатологии,</w:t>
        <w:br/>
        <w:t>психиатрии,</w:t>
        <w:br/>
        <w:t>психиатрии-наркологии,</w:t>
        <w:br/>
        <w:t>пульмонологии,</w:t>
        <w:br/>
        <w:t>ревматологии,</w:t>
        <w:br/>
        <w:t>рентгенологии,</w:t>
        <w:br/>
        <w:t>сердечно-сосудистой хирургии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>стоматологии хирургической;</w:t>
      </w:r>
      <w:r>
        <w:rPr>
          <w:color w:val="000000"/>
          <w:sz w:val="28"/>
          <w:szCs w:val="28"/>
        </w:rPr>
        <w:br/>
        <w:t>стоматологии терапевтической,</w:t>
        <w:br/>
        <w:t>сурдологии-оториноларингологии,</w:t>
        <w:br/>
        <w:t>травматологии и ортопедии,</w:t>
        <w:br/>
        <w:t>ультразвуковой диагностике,</w:t>
        <w:br/>
        <w:t>управлению сестринской деятельностью,</w:t>
        <w:br/>
        <w:t>урологии,</w:t>
        <w:br/>
        <w:t>физиотерапии,</w:t>
        <w:br/>
        <w:t>фтизиатрии,</w:t>
        <w:br/>
        <w:t>функциональной диагностике,</w:t>
        <w:br/>
        <w:t>хирургии,</w:t>
        <w:br/>
        <w:t>эндокринологии,</w:t>
        <w:br/>
        <w:t>эндоскопии,</w:t>
        <w:br/>
        <w:t>5) при оказании первичной специализированной медико-санитарной помощи в условиях дневного стационара по:</w:t>
        <w:br/>
        <w:t>акушерству и гинекологии (за исключением использования вспомогательных репродуктивных технологий),</w:t>
        <w:br/>
        <w:t>гастроэнтерологии,</w:t>
        <w:br/>
        <w:t>дерматовенерологии,</w:t>
        <w:br/>
        <w:t>инфекционным болезням,</w:t>
        <w:br/>
        <w:t>кардиологии,</w:t>
        <w:br/>
        <w:t>колопроктологии,</w:t>
        <w:br/>
        <w:t>лечебной физкультуре и спортивной медицине,</w:t>
        <w:br/>
        <w:t>медицинской статистике,</w:t>
        <w:br/>
        <w:t>неврологии,</w:t>
        <w:br/>
        <w:t>нейрохирургии,</w:t>
        <w:br/>
        <w:t>нефрологии,</w:t>
        <w:br/>
        <w:t>онкологии,</w:t>
        <w:br/>
        <w:t>организации здравоохранения и общественному здоровью,</w:t>
        <w:br/>
        <w:t>оториноларингологии (за исключением кохлеарной имплантации),</w:t>
        <w:br/>
        <w:t>офтальмологии,</w:t>
        <w:br/>
        <w:t>психиатрии,</w:t>
        <w:br/>
        <w:t>психиатрии-наркологии,</w:t>
        <w:br/>
        <w:t>пульмонологии,</w:t>
        <w:br/>
        <w:t>рентгенологии,</w:t>
        <w:br/>
        <w:t>сердечно-сосудистой хирургии,</w:t>
        <w:br/>
        <w:t>сурдологии-оториноларингологии,</w:t>
        <w:br/>
        <w:t>травматологии и ортопедии,</w:t>
        <w:br/>
        <w:t>ультразвуковой диагностике,</w:t>
        <w:br/>
        <w:t>управлению сестринской деятельностью,</w:t>
        <w:br/>
        <w:t>урологии,</w:t>
        <w:br/>
        <w:t>физиотерапии,</w:t>
        <w:br/>
        <w:t>фтизиатрии,</w:t>
        <w:br/>
        <w:t>функциональной диагностике,</w:t>
        <w:br/>
        <w:t>хирургии,</w:t>
        <w:br/>
        <w:t>эндокринологии,</w:t>
        <w:br/>
        <w:t>эндоскопии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варительным, периодическим),</w:t>
        <w:br/>
        <w:t>медицинским осмотрам (предрейсовым, послерейсовым),</w:t>
        <w:br/>
        <w:t>медицинским осмотрам (предсменным, послесменным),</w:t>
        <w:br/>
        <w:t>медицинским осмотрам профилактическим,</w:t>
        <w:br/>
        <w:t>2) при проведении медицинских освидетельствований:</w:t>
        <w:br/>
        <w:t>медицинскому освидетельствованию кандидатов в усыновители, опекуны (попечители) или приемные родители,</w:t>
        <w:br/>
        <w:t>медицинскому освидетельствованию на выявление ВИЧ-инфекции,</w:t>
        <w:br/>
        <w:t>медицинскому освидетельствованию на наличие инфекционных заболеваний, представляющих опасность для окружающих и являющихся основанием для отказа иностранным гражданам и лицам без гражданства в выдаче либо аннулировании разрешения на временное проживание, или вида на жительство, или разрешения на работу в Российской Федерации,</w:t>
        <w:br/>
        <w:t>медицинскому освидетельствованию на наличие медицинских противопоказаний к управлению транспортным средством,</w:t>
        <w:br/>
        <w:t>медицинскому освидетельствованию на наличие медицинских противопоказаний к владению оружием,</w:t>
        <w:br/>
        <w:t>медицинскому освидетельствованию на состояние опьянения (алкогольного, наркотического или иного токсического),</w:t>
        <w:br/>
        <w:t>психиатрическому освидетельствованию,</w:t>
        <w:br/>
      </w:r>
      <w:r>
        <w:rPr>
          <w:sz w:val="28"/>
          <w:szCs w:val="28"/>
        </w:rPr>
        <w:t>3) при проведении медицинских экспертиз по:</w:t>
        <w:br/>
        <w:t>экспертизе качества медицинской помощи,</w:t>
        <w:br/>
        <w:t>экспертизе профессиональной пригодности,</w:t>
        <w:br/>
        <w:t>экспертизе временной нетрудоспособ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5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4673, Забайкальский край, Краснокаменский район,                                         г. Краснокаменск, ул.Больничная, 5, корпус 1                                                </w:t>
        </w:r>
      </w:hyperlink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гигиеническому воспитанию,</w:t>
        <w:br/>
        <w:t>лабораторной диагностике,</w:t>
        <w:br/>
        <w:t>лечебному делу,</w:t>
        <w:br/>
        <w:t>медико-социальной помощи,</w:t>
        <w:br/>
        <w:t>медицинской статистике,</w:t>
        <w:br/>
        <w:t>наркологии,</w:t>
        <w:br/>
        <w:t>организации сестринского дела,</w:t>
        <w:br/>
        <w:t>сестринскому делу,</w:t>
        <w:br/>
        <w:t>2) при оказании первичной врачебной медико-санитарной помощи в амбулаторных условиях по:</w:t>
        <w:br/>
        <w:t>неотложной медицинской помощи,</w:t>
        <w:br/>
        <w:t>организации здравоохранения и общественному здоровью,</w:t>
        <w:br/>
        <w:t>педиатрии,</w:t>
        <w:br/>
        <w:t>терапии,</w:t>
        <w:br/>
        <w:t>управлению сестринской деятельностью,</w:t>
        <w:br/>
        <w:t>5) при оказании первичной специализированной медико-санитарной помощи в условиях дневного стационара по:</w:t>
        <w:br/>
        <w:t>медицинской статистике,</w:t>
        <w:br/>
        <w:t>организации здравоохранения и общественному здоровью,</w:t>
        <w:br/>
        <w:t>психиатрии,</w:t>
        <w:br/>
        <w:t>психиатрии-наркологии,</w:t>
        <w:br/>
        <w:t>управлению сестринской деятель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лабораторной диагностике,</w:t>
        <w:br/>
        <w:t>медицинской статистике,</w:t>
        <w:br/>
        <w:t>организации здравоохранения и общественному здоровью,</w:t>
        <w:br/>
        <w:t>организации сестринского дела,</w:t>
        <w:br/>
        <w:t>психиатрии,</w:t>
        <w:br/>
        <w:t>психиатрии-наркологии,</w:t>
        <w:br/>
        <w:t>сестринскому делу,</w:t>
        <w:br/>
        <w:t>управлению сестринской деятельностью,</w:t>
        <w:br/>
        <w:t>2) при оказании специализированной медицинской помощи в стационарных условиях по:</w:t>
        <w:br/>
        <w:t>лабораторной диагностике,</w:t>
        <w:br/>
        <w:t>медицинской статистике,</w:t>
        <w:br/>
        <w:t>организации здравоохранения и общественному здоровью,</w:t>
        <w:br/>
        <w:t>организации сестринского дела,</w:t>
        <w:br/>
        <w:t>психиатрии,</w:t>
        <w:br/>
        <w:t>психиатрии-наркологии,</w:t>
        <w:br/>
        <w:t>сестринскому делу,</w:t>
        <w:br/>
        <w:t>управлению сестринской деяте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 оказании скорой, в том числе скорой специализированной, медицинской помощи организуются и выполняются следующие работы (услуги):</w:t>
        <w:br/>
        <w:t>1) при оказании скорой медицинской помощи вне медицинской организации по:</w:t>
        <w:br/>
        <w:t>организации здравоохранения и общественному здоровью,</w:t>
        <w:br/>
        <w:t>медицинской статистике,</w:t>
        <w:br/>
        <w:t>скорой медицинской помощи,</w:t>
        <w:br/>
        <w:t>управлению сестринской деятельностью,</w:t>
        <w:br/>
        <w:t>2) при оказании скорой специализированной медицинской помощи вне медицинской организации, в том числе выездными экстренными консультативными бригадами скорой медицинской помощи, по:</w:t>
        <w:br/>
        <w:t>акушерству и гинекологии (за исключением использования вспомогательных репродуктивных технологий),</w:t>
        <w:br/>
        <w:t>анестезиологии и реаниматологии,</w:t>
        <w:br/>
        <w:t>детской кардиологии,</w:t>
        <w:br/>
        <w:t>детской хирургии,</w:t>
        <w:br/>
        <w:t>кардиологии,</w:t>
        <w:br/>
        <w:t>неврологии,</w:t>
        <w:br/>
        <w:t>нейрохирургии,</w:t>
        <w:br/>
        <w:t>неонатологии,</w:t>
        <w:br/>
        <w:t>организации здравоохранения и общественному здоровью,</w:t>
        <w:br/>
        <w:t>педиатрии,</w:t>
        <w:br/>
        <w:t>терапии,</w:t>
        <w:br/>
        <w:t>травматологии и ортопедии,</w:t>
        <w:br/>
        <w:t>управлению сестринской деятельностью,</w:t>
        <w:br/>
        <w:t>хирургии,</w:t>
        <w:br/>
        <w:t>эндоскопии,</w:t>
        <w:br/>
        <w:t>3) при оказании скорой медицинской помощи в амбулаторных условиях по:</w:t>
        <w:br/>
        <w:t>организации здравоохранения и общественному здоровью</w:t>
        <w:br/>
        <w:t>медицинской статистике,</w:t>
        <w:br/>
        <w:t>скорой медицинской помощи,</w:t>
        <w:br/>
        <w:t>управлению сестринской деятельностью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медицинским осмотрам (предсменным, послесменным),</w:t>
        <w:br/>
        <w:t>2) при проведении медицинских освидетельствований:</w:t>
        <w:br/>
        <w:t>медицинскому освидетельствованию на состояние опьянения (алкогольного, наркотического или иного токсического),</w:t>
        <w:br/>
        <w:t>психиатрическому освидетельствованию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hyperlink r:id="rId6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4673, Забайкальский край, Краснокаменский район,                                              г. Краснокаменск, ул.Больничная, 5, корпус 3                                       </w:t>
        </w:r>
      </w:hyperlink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гигиеническому воспитанию,</w:t>
        <w:br/>
        <w:t>лабораторной диагностике,</w:t>
        <w:br/>
        <w:t>медицинской статистике,</w:t>
        <w:br/>
        <w:t>организации сестринского дела,</w:t>
        <w:br/>
        <w:t>рентгенологии,</w:t>
        <w:br/>
        <w:t>4) при оказании первичной специализированной медико-санитарной помощи в амбулаторных условиях по:</w:t>
        <w:br/>
        <w:t>вирусологии,</w:t>
        <w:br/>
        <w:t>фтизиатрии,</w:t>
        <w:br/>
        <w:t>5) при оказании первичной специализированной медико-санитарной помощи в условиях дневного стационара по:</w:t>
        <w:br/>
        <w:t>дерматовенерологии,</w:t>
        <w:br/>
        <w:t>фтизиатр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дерматовенерологии,</w:t>
        <w:br/>
        <w:t>инфекционным болезням,</w:t>
        <w:br/>
        <w:t>лабораторной диагностике,</w:t>
        <w:br/>
        <w:t>медицинской статистике,</w:t>
        <w:br/>
        <w:t>организации здравоохранения и общественному здоровью,</w:t>
        <w:br/>
        <w:t>организации сестринского дела,</w:t>
        <w:br/>
        <w:t>педиатрии,</w:t>
        <w:br/>
        <w:t>рентгенологии,</w:t>
        <w:br/>
        <w:t>сестринскому делу,</w:t>
        <w:br/>
        <w:t>сестринскому делу в педиатрии,</w:t>
        <w:br/>
        <w:t>управлению сестринской деятельностью,</w:t>
        <w:br/>
        <w:t>фтизиатрии,</w:t>
        <w:br/>
        <w:t>2) при оказании специализированной медицинской помощи в стационарных условиях по:</w:t>
        <w:br/>
        <w:t>вакцинации (проведению профилактических прививок),</w:t>
        <w:br/>
        <w:t>дерматовенерологии,</w:t>
        <w:br/>
        <w:t>инфекционным болезням,</w:t>
        <w:br/>
        <w:t>лабораторной диагностике,</w:t>
        <w:br/>
        <w:t>медицинской статистике,</w:t>
        <w:br/>
        <w:t>организации здравоохранения и общественному здоровью,</w:t>
        <w:br/>
        <w:t>организации сестринского дела,</w:t>
        <w:br/>
        <w:t>педиатрии,</w:t>
        <w:br/>
        <w:t>рентгенологии,</w:t>
        <w:br/>
        <w:t>сестринскому делу,</w:t>
        <w:br/>
        <w:t>сестринскому делу в педиатрии,</w:t>
        <w:br/>
        <w:t>управлению сестринской деятельностью,</w:t>
        <w:br/>
        <w:t>фтизиатр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hyperlink r:id="rId7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4673, Забайкальский край, Краснокаменский район,                                              г. Краснокаменск, ул. Больничная, 5, корпус 7</w:t>
        </w:r>
      </w:hyperlink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анестезиологии и реаниматологии,</w:t>
        <w:br/>
        <w:t>бактериологии,</w:t>
        <w:br/>
        <w:t>вакцинации (проведению профилактических прививок),</w:t>
        <w:br/>
        <w:t>гигиеническому воспитанию,</w:t>
        <w:br/>
        <w:t>лабораторной диагностике,</w:t>
        <w:br/>
        <w:t>лечебной физкультуре,</w:t>
        <w:br/>
        <w:t>лечебному делу,</w:t>
        <w:br/>
        <w:t>медико-социальной помощи,</w:t>
        <w:br/>
        <w:t>медицинской статистике,</w:t>
        <w:br/>
        <w:t>медицинскому массажу,</w:t>
        <w:br/>
        <w:t>наркологии,</w:t>
        <w:br/>
        <w:t>операционному делу,</w:t>
        <w:br/>
        <w:t>организации сестринского дела,</w:t>
        <w:br/>
        <w:t>паразитологии,</w:t>
        <w:br/>
        <w:t>рентгенологии,</w:t>
        <w:br/>
        <w:t>сестринскому делу,</w:t>
        <w:br/>
        <w:t>сестринскому делу в педиатрии,</w:t>
        <w:br/>
        <w:t>физиотерапии,</w:t>
        <w:br/>
        <w:t>функциональной диагностике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организации здравоохранения и общественному здоровью,</w:t>
        <w:br/>
        <w:t>педиатрии,</w:t>
        <w:br/>
        <w:t>терапии,</w:t>
        <w:br/>
        <w:t>управлению сестринской деятельностью,</w:t>
        <w:br/>
        <w:t>3) при оказании первичной врачебной медико-санитарной помощи в условиях дневного стационара по:</w:t>
        <w:br/>
        <w:t>клинической лабораторной диагностике,</w:t>
        <w:br/>
        <w:t>организации здравоохранения и общественному здоровью,</w:t>
        <w:br/>
        <w:t>терапии,</w:t>
        <w:br/>
        <w:t>управлению сестринской деятельностью,</w:t>
        <w:br/>
        <w:t>4) при оказании первичной специализированной медико-санитарной помощи в амбулаторных условиях по:</w:t>
        <w:br/>
        <w:t>акушерству и гинекологии (за исключением использования вспомогательных репродуктивных технологий),</w:t>
        <w:br/>
        <w:t>анестезиологии и реаниматологии,</w:t>
        <w:br/>
        <w:t>бактериологии,</w:t>
        <w:br/>
        <w:t>вирусологии,</w:t>
        <w:br/>
        <w:t>гастроэнтерологии,</w:t>
        <w:br/>
        <w:t>гигиеническому воспитанию,</w:t>
        <w:br/>
        <w:t>дерматовенерологии,</w:t>
        <w:br/>
        <w:t>детской хирургии,</w:t>
        <w:br/>
        <w:t>инфекционным болезням,</w:t>
        <w:br/>
        <w:t>кардиологии,</w:t>
        <w:br/>
        <w:t>клинической лабораторной диагностике,</w:t>
        <w:br/>
        <w:t>колопроктологии,</w:t>
        <w:br/>
        <w:t>лабораторной микологии,</w:t>
        <w:br/>
        <w:t>лечебной физкультуре и спортивной медицине,</w:t>
        <w:br/>
        <w:t>мануальной терапии,</w:t>
        <w:br/>
        <w:t>медицинской статистике,</w:t>
        <w:br/>
        <w:t>неврологии,</w:t>
        <w:br/>
        <w:t>нейрохирургии,</w:t>
        <w:br/>
        <w:t>нефрологии,</w:t>
        <w:br/>
        <w:t>онкологии,</w:t>
        <w:br/>
        <w:t>организации здравоохранения и общественному здоровью,</w:t>
        <w:br/>
        <w:t>оториноларингологии (за исключением кохлеарной имплантации),</w:t>
        <w:br/>
        <w:t>офтальмологии,</w:t>
        <w:br/>
        <w:t>паразитологии,</w:t>
        <w:br/>
        <w:t>профпатологии,</w:t>
        <w:br/>
        <w:t>психиатрии,</w:t>
        <w:br/>
        <w:t>психиатрии-наркологии,</w:t>
        <w:br/>
        <w:t>пульмонологии,</w:t>
        <w:br/>
        <w:t>ревматологии,</w:t>
        <w:br/>
        <w:t>рентгенологии,</w:t>
        <w:br/>
        <w:t>сердечно-сосудистой хирургии,</w:t>
        <w:br/>
        <w:t>стоматологии детской,</w:t>
        <w:br/>
        <w:t>травматологии и ортопедии,</w:t>
        <w:br/>
        <w:t>ультразвуковой диагностике,</w:t>
        <w:br/>
        <w:t>управлению сестринской деятельностью,</w:t>
        <w:br/>
        <w:t>урологии,</w:t>
        <w:br/>
        <w:t>физиотерапии,</w:t>
        <w:br/>
        <w:t>фтизиатрии,</w:t>
        <w:br/>
        <w:t>функциональной диагностике,</w:t>
        <w:br/>
        <w:t>хирургии,</w:t>
        <w:br/>
        <w:t>эндокринологии,</w:t>
        <w:br/>
        <w:t>эндоскопии,</w:t>
        <w:br/>
        <w:t>5) при оказании первичной специализированной медико-санитарной помощи в условиях дневного стационара по:</w:t>
        <w:br/>
        <w:t>акушерству и гинекологии (за исключением использования вспомогательных репродуктивных технологий),</w:t>
        <w:br/>
        <w:t>анестезиологии и реаниматологии,</w:t>
        <w:br/>
        <w:t>бактериологии,</w:t>
        <w:br/>
        <w:t>вирусологии,</w:t>
        <w:br/>
        <w:t>гастроэнтерологии,</w:t>
        <w:br/>
        <w:t>детской хирургии,</w:t>
        <w:br/>
        <w:t>кардиологии,</w:t>
        <w:br/>
        <w:t>клинической лабораторной диагностике,</w:t>
        <w:br/>
        <w:t>колопроктологии,</w:t>
        <w:br/>
        <w:t>лабораторной микологии,</w:t>
        <w:br/>
        <w:t>лечебной физкультуре и спортивной медицине,</w:t>
        <w:br/>
        <w:t>мануальной терапии,</w:t>
        <w:br/>
        <w:t>медицинской статистике,</w:t>
        <w:br/>
        <w:t>неврологии,</w:t>
        <w:br/>
        <w:t>нейрохирургии,</w:t>
        <w:br/>
        <w:t>нефрологии,</w:t>
        <w:br/>
        <w:t>онкологии,</w:t>
        <w:br/>
        <w:t>организации здравоохранения и общественному здоровью,</w:t>
        <w:br/>
        <w:t>оториноларингологии (за исключением кохлеарной имплантации),</w:t>
        <w:br/>
        <w:t>офтальмологии,</w:t>
        <w:br/>
        <w:t>паразитологии,</w:t>
        <w:br/>
        <w:t>пульмонологии,</w:t>
        <w:br/>
        <w:t>рентгенологии,</w:t>
        <w:br/>
        <w:t>сердечно-сосудистой хирургии,</w:t>
        <w:br/>
        <w:t>стоматологии терапевтической,</w:t>
        <w:br/>
        <w:t>стоматологии хирургической,</w:t>
        <w:br/>
        <w:t>сурдологии-оториноларингологии,</w:t>
        <w:br/>
        <w:t>травматологии и ортопедии,</w:t>
        <w:br/>
        <w:t>трансфузиологии,</w:t>
        <w:br/>
        <w:t>ультразвуковой диагностике,</w:t>
        <w:br/>
        <w:t>управлению сестринской деятельностью,</w:t>
        <w:br/>
        <w:t>урологии,</w:t>
        <w:br/>
        <w:t>физиотерапии,</w:t>
        <w:br/>
        <w:t>функциональной диагностике,</w:t>
        <w:br/>
        <w:t>челюстно-лицевой хирургии,</w:t>
        <w:br/>
        <w:t>хирургии,</w:t>
        <w:br/>
        <w:t>эндокринологии,</w:t>
        <w:br/>
        <w:t>эндоско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акушерству и гинекологии (за исключением использования вспомогательных репродуктивных технологий),</w:t>
        <w:br/>
        <w:t>анестезиологии и реаниматологии,</w:t>
        <w:br/>
        <w:t>бактериологии,</w:t>
        <w:br/>
        <w:t>вирусологии,</w:t>
        <w:br/>
        <w:t>гастроэнтерологии,</w:t>
        <w:br/>
        <w:t>детской хирургии,</w:t>
        <w:br/>
        <w:t>кардиологии,</w:t>
        <w:br/>
        <w:t>клинической лабораторной диагностике,</w:t>
        <w:br/>
        <w:t>колопроктологии,</w:t>
        <w:br/>
        <w:t>лабораторной диагностике,</w:t>
        <w:br/>
        <w:t>лабораторной микологии,</w:t>
        <w:br/>
        <w:t>лечебной физкультуре,</w:t>
        <w:br/>
        <w:t>лечебной физкультуре и спортивной медицине,</w:t>
        <w:br/>
        <w:t>мануальной терапии,</w:t>
        <w:br/>
        <w:t>медицинской статистике,</w:t>
        <w:br/>
        <w:t>медицинскому массажу,</w:t>
        <w:br/>
        <w:t>неврологии,</w:t>
        <w:br/>
        <w:t>нейрохирургии,</w:t>
        <w:br/>
        <w:t>нефрологии,</w:t>
        <w:br/>
        <w:t>онкологии,</w:t>
        <w:br/>
        <w:t>операционному делу,</w:t>
        <w:br/>
        <w:t>организации здравоохранения и общественному здоровью,</w:t>
        <w:br/>
        <w:t>организации сестринского дела,</w:t>
        <w:br/>
        <w:t>оториноларингологии (за исключением кохлеарной имплантации),</w:t>
        <w:br/>
        <w:t>офтальмологии,</w:t>
        <w:br/>
        <w:t>паразитологии,</w:t>
        <w:br/>
        <w:t>пульмонологии,</w:t>
        <w:br/>
        <w:t>ревматологии,</w:t>
        <w:br/>
        <w:t>рентгенологии,</w:t>
        <w:br/>
        <w:t>сердечно-сосудистой хирургии,</w:t>
        <w:br/>
        <w:t>сестринскому делу,</w:t>
        <w:br/>
        <w:t>сестринскому делу в педиатрии,</w:t>
        <w:br/>
        <w:t>стоматологии терапевтической,</w:t>
        <w:br/>
        <w:t>стоматологии хирургической,</w:t>
        <w:br/>
        <w:t>сурдологии-оториноларингологии,</w:t>
        <w:br/>
        <w:t>терапии,</w:t>
        <w:br/>
        <w:t>травматологии и ортопедии,</w:t>
        <w:br/>
        <w:t>трансфузиологии,</w:t>
        <w:br/>
        <w:t>ультразвуковой диагностике,</w:t>
        <w:br/>
        <w:t>управлению сестринской деятельностью,</w:t>
        <w:br/>
        <w:t>урологии,</w:t>
        <w:br/>
        <w:t>физиотерапии,</w:t>
        <w:br/>
        <w:t>функциональной диагностике,</w:t>
        <w:br/>
        <w:t>хирургии,</w:t>
        <w:br/>
        <w:t>челюстно-лицевой хирургии,</w:t>
        <w:br/>
        <w:t>эндокринологии,</w:t>
        <w:br/>
        <w:t>эндоскопии,</w:t>
        <w:br/>
        <w:t>2) при оказании специализированной медицинской помощи в стационарных условиях по:</w:t>
        <w:br/>
        <w:t>акушерству и гинекологии (за исключением использования вспомогательных репродуктивных технологий),</w:t>
        <w:br/>
        <w:t>анестезиологии и реаниматологии,</w:t>
        <w:br/>
        <w:t>бактериологии,</w:t>
        <w:br/>
        <w:t>вакцинации (проведению профилактических прививок),</w:t>
        <w:br/>
        <w:t>вирусологии,</w:t>
        <w:br/>
        <w:t>гастроэнтерологии,</w:t>
        <w:br/>
        <w:t>дерматовенерологии,</w:t>
        <w:br/>
        <w:t>детской хирургии,</w:t>
        <w:br/>
        <w:t>инфекционным болезням,</w:t>
        <w:br/>
        <w:t>кардиологии,</w:t>
        <w:br/>
        <w:t>клинической лабораторной диагностике,</w:t>
        <w:br/>
        <w:t>колопроктологии,</w:t>
        <w:br/>
        <w:t>лабораторной диагностике,</w:t>
        <w:br/>
        <w:t>лабораторной микологии,</w:t>
        <w:br/>
        <w:t>лечебной физкультуре,</w:t>
        <w:br/>
        <w:t>лечебной физкультуре и спортивной медицине,</w:t>
        <w:br/>
        <w:t>мануальной терапии,</w:t>
        <w:br/>
        <w:t>медицинской статистике,</w:t>
        <w:br/>
        <w:t>медицинскому массажу,</w:t>
        <w:br/>
        <w:t>неврологии,</w:t>
        <w:br/>
        <w:t>нейрохирургии,</w:t>
        <w:br/>
        <w:t>неонатологии,</w:t>
        <w:br/>
        <w:t>нефрологии,</w:t>
        <w:br/>
        <w:t>онкологии,</w:t>
        <w:br/>
        <w:t>операционному делу,</w:t>
        <w:br/>
        <w:t>организации здравоохранения и общественному здоровью,</w:t>
        <w:br/>
        <w:t>организации сестринского дела,</w:t>
        <w:br/>
        <w:t>оториноларингологии (за исключением кохлеарной имплантации),</w:t>
        <w:br/>
        <w:t>офтальмологии,</w:t>
        <w:br/>
        <w:t>паразитологии,</w:t>
        <w:br/>
        <w:t>педиатрии,</w:t>
        <w:br/>
        <w:t>психиатрии,</w:t>
        <w:br/>
        <w:t>психиатрии-наркологии,</w:t>
        <w:br/>
        <w:t>пульмонологии,</w:t>
        <w:br/>
        <w:t>ревматологии,</w:t>
        <w:br/>
        <w:t>рентгенологии,</w:t>
        <w:br/>
        <w:t>сердечно-сосудистой хирургии,</w:t>
        <w:br/>
        <w:t>сестринскому делу,</w:t>
        <w:br/>
        <w:t>сестринскому делу в педиатрии,</w:t>
        <w:br/>
        <w:t>стоматологии ортопедической,</w:t>
        <w:br/>
        <w:t>стоматологии терапевтической,</w:t>
        <w:br/>
        <w:t>стоматологии хирургической,</w:t>
        <w:br/>
        <w:t>сурдологии-оториноларингологии,</w:t>
        <w:br/>
        <w:t>терапии,</w:t>
        <w:br/>
        <w:t>травматологии и ортопедии,</w:t>
        <w:br/>
        <w:t>трансфузиологии,</w:t>
        <w:br/>
        <w:t>ультразвуковой диагностике,</w:t>
        <w:br/>
        <w:t>управлению сестринской деятельностью,</w:t>
        <w:br/>
        <w:t>урологии,</w:t>
        <w:br/>
        <w:t>физиотерапии,</w:t>
        <w:br/>
        <w:t>фтизиатрии,</w:t>
        <w:br/>
        <w:t>функциональной диагностике,</w:t>
        <w:br/>
        <w:t>хирургии,</w:t>
        <w:br/>
        <w:t>челюстно-лицевой хирургии,</w:t>
        <w:br/>
        <w:t>эндокринологии,</w:t>
        <w:br/>
        <w:t>эндоскоп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,</w:t>
        <w:br/>
        <w:t>медицинским осмотрам (предсменным, послесменным),</w:t>
        <w:br/>
        <w:t>2) при проведении медицинских освидетельствований:</w:t>
        <w:br/>
        <w:t>медицинскому освидетельствованию на состояние опьянения (алкогольного, наркотического или иного токсического),</w:t>
        <w:br/>
        <w:t>психиатрическому освидетельствованию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/>
      </w:pPr>
      <w:r>
        <w:rPr>
          <w:sz w:val="28"/>
          <w:szCs w:val="28"/>
        </w:rPr>
        <w:t xml:space="preserve">6. </w:t>
      </w:r>
      <w:hyperlink r:id="rId8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>674673, Забайкальский край, Краснокаменский район,                                        г. Краснокаменск, ул. Больничная, 5, корпус 9</w:t>
        </w:r>
      </w:hyperlink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/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5) при оказании первичной специализированной медико-санитарной помощи в условиях дневного стационара по:</w:t>
        <w:br/>
        <w:t>акушерству и гинекологии (за исключением использования вспомогательных репродуктивных технологий),</w:t>
        <w:br/>
        <w:t>медицинской статистике,</w:t>
        <w:br/>
        <w:t>организации здравоохранения и общественному здоровью,</w:t>
        <w:br/>
        <w:t>ультразвуковой диагностике,</w:t>
        <w:br/>
        <w:t>управлению сестринской деятельностью,</w:t>
        <w:br/>
        <w:t>функциональной диагностик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акушерскому делу,</w:t>
        <w:br/>
        <w:t>акушерству и гинекологии (за исключением использования вспомогательных репродуктивных технологий),</w:t>
        <w:br/>
        <w:t>анестезиологии и реаниматологии,</w:t>
        <w:br/>
        <w:t>лабораторной диагностике,</w:t>
        <w:br/>
        <w:t>медицинской статистике,</w:t>
        <w:br/>
        <w:t>организации здравоохранения и общественному здоровью,</w:t>
        <w:br/>
        <w:t>организации сестринского дела,</w:t>
        <w:br/>
        <w:t>ультразвуковой диагностике,</w:t>
        <w:br/>
        <w:t>управлению сестринской деятельностью,</w:t>
        <w:br/>
        <w:t>функциональной диагностике,</w:t>
        <w:br/>
        <w:t>2) при оказании специализированной медицинской помощи в стационарных условиях по:</w:t>
        <w:br/>
        <w:t>акушерскому делу,</w:t>
        <w:br/>
        <w:t>акушерству и гинекологии (за исключением использования вспомогательных репродуктивных технологий),</w:t>
        <w:br/>
        <w:t>анестезиологии и реаниматологии,</w:t>
        <w:br/>
        <w:t>вакцинации (проведению профилактических прививок),</w:t>
        <w:br/>
        <w:t>лабораторной диагностике,</w:t>
        <w:br/>
        <w:t>медицинской статистике,</w:t>
        <w:br/>
        <w:t>неонатологии,</w:t>
        <w:br/>
        <w:t>операционному делу,</w:t>
        <w:br/>
        <w:t>организации здравоохранения и общественному здоровью,</w:t>
        <w:br/>
        <w:t>организации сестринского дела,</w:t>
        <w:br/>
        <w:t>рентгенологии,</w:t>
        <w:br/>
        <w:t>сестринскому делу,</w:t>
        <w:br/>
        <w:t>сестринскому делу в педиатрии,</w:t>
        <w:br/>
        <w:t>трансфузиологии,</w:t>
        <w:br/>
        <w:t>ультразвуковой диагностике,</w:t>
        <w:br/>
        <w:t>управлению сестринской деятельностью,</w:t>
        <w:br/>
        <w:t>функциональной диагностике,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7. </w:t>
      </w:r>
      <w:hyperlink r:id="rId9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4673, Забайкальский край, Краснокаменский район,                                               г. Краснокаменск, ул.Больничная, 5, корпус 12                                             </w:t>
        </w:r>
      </w:hyperlink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гигиеническому воспитанию,</w:t>
        <w:br/>
        <w:t>лечебной физкультуре,</w:t>
        <w:br/>
        <w:t>медицинской статистике,</w:t>
        <w:br/>
        <w:t>медицинскому массажу,</w:t>
        <w:br/>
        <w:t>организации сестринского дела,</w:t>
        <w:br/>
        <w:t>рентгенологии,</w:t>
        <w:br/>
        <w:t>сестринскому делу в педиатрии,</w:t>
        <w:br/>
        <w:t>физиотерапии,</w:t>
        <w:br/>
        <w:t>функциональной диагностике,</w:t>
        <w:br/>
        <w:t>3) при оказании первичной врачебной медико-санитарной помощи в условиях дневного стационара по:</w:t>
        <w:br/>
        <w:t>организации здравоохранения и общественному здоровью,</w:t>
        <w:br/>
        <w:t>педиатрии,</w:t>
        <w:br/>
        <w:t>управлению сестринской деятельностью,</w:t>
        <w:br/>
        <w:t>5) при оказании первичной специализированной медико-санитарной помощи в условиях дневного стационара по:</w:t>
        <w:br/>
        <w:t>лечебной физкультуре и спортивной медицине,</w:t>
        <w:br/>
        <w:t>медицинской статистике,</w:t>
        <w:br/>
        <w:t>неонатологии,</w:t>
        <w:br/>
        <w:t>организации здравоохранения и общественному здоровью,</w:t>
        <w:br/>
        <w:t>рентгенологии,</w:t>
        <w:br/>
        <w:t>трансфузиологии,</w:t>
        <w:br/>
        <w:t>ультразвуковой диагностике,</w:t>
        <w:br/>
        <w:t>управлению сестринской деятельностью,</w:t>
        <w:br/>
        <w:t>физиотерапии,</w:t>
        <w:br/>
        <w:t>функциональной диагностике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3. При оказании специализированной, в том числе высокотехнологичной, медицинской помощи организуются и выполняются следующие работы (услуги):</w:t>
        <w:br/>
        <w:t>1) при оказании специализированной медицинской помощи в условиях дневного стационара по:</w:t>
        <w:br/>
        <w:t>лечебной физкультуре,</w:t>
        <w:br/>
        <w:t>лечебной физкультуре и спортивной медицине,</w:t>
        <w:br/>
        <w:t>медицинской статистике,</w:t>
        <w:br/>
        <w:t>медицинскому массажу,</w:t>
        <w:br/>
        <w:t>неонатологии,</w:t>
        <w:br/>
        <w:t>организации здравоохранения и общественному здоровью,</w:t>
        <w:br/>
        <w:t>организации сестринского дела,</w:t>
        <w:br/>
        <w:t>педиатрии,</w:t>
        <w:br/>
        <w:t>рентгенологии,</w:t>
        <w:br/>
        <w:t>сестринскому делу в педиатрии,</w:t>
        <w:br/>
        <w:t>трансфузиологии,</w:t>
        <w:br/>
        <w:t>ультразвуковой диагностике,</w:t>
        <w:br/>
        <w:t>управлению сестринской деятельностью,</w:t>
        <w:br/>
        <w:t>физиотерапии,</w:t>
        <w:br/>
        <w:t>функциональной диагностике,</w:t>
        <w:br/>
        <w:t>2) при оказании специализированной медицинской помощи в стационарных условиях по:</w:t>
        <w:br/>
        <w:t>лечебной физкультуре,</w:t>
        <w:br/>
        <w:t>лечебной физкультуре и спортивной медицине,</w:t>
        <w:br/>
        <w:t>медицинской статистике,</w:t>
        <w:br/>
        <w:t>медицинскому массажу,</w:t>
        <w:br/>
        <w:t>неонатологии,</w:t>
        <w:br/>
        <w:t>организации здравоохранения и общественному здоровью,</w:t>
        <w:br/>
        <w:t>организации сестринского дела,</w:t>
        <w:br/>
        <w:t>педиатрии,</w:t>
        <w:br/>
        <w:t>рентгенологии,</w:t>
        <w:br/>
        <w:t>сестринскому делу в педиатрии,</w:t>
        <w:br/>
        <w:t>стоматологии детской,</w:t>
        <w:br/>
        <w:t>трансфузиологии,</w:t>
        <w:br/>
        <w:t>ультразвуковой диагностике,</w:t>
        <w:br/>
        <w:t>управлению сестринской деятельностью,</w:t>
        <w:br/>
        <w:t>физиотерапии,</w:t>
        <w:br/>
        <w:t>функциональной диагностике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,</w:t>
      </w:r>
    </w:p>
    <w:p>
      <w:pPr>
        <w:pStyle w:val="Normal"/>
        <w:shd w:fill="FFFFFF" w:val="clear"/>
        <w:tabs>
          <w:tab w:val="clear" w:pos="708"/>
          <w:tab w:val="left" w:pos="9245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hyperlink r:id="rId10" w:tgtFrame="_self">
        <w:r>
          <w:rPr>
            <w:rStyle w:val="InternetLink"/>
            <w:rFonts w:eastAsia="Arial Unicode MS"/>
            <w:color w:val="000000"/>
            <w:sz w:val="28"/>
            <w:szCs w:val="28"/>
            <w:u w:val="none"/>
          </w:rPr>
          <w:t xml:space="preserve">674673, Забайкальский край, Краснокаменский район,                                             г. Краснокаменск, дом 16Ц, пом.1,                                              </w:t>
        </w:r>
      </w:hyperlink>
      <w:r>
        <w:rPr>
          <w:sz w:val="28"/>
          <w:szCs w:val="28"/>
        </w:rPr>
        <w:t>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>1) при оказании первичной доврачебной медико-санитарной помощи в амбулаторных условиях по:</w:t>
        <w:br/>
        <w:t>гигиеническому воспитанию,</w:t>
        <w:br/>
        <w:t>лабораторной диагностике,</w:t>
        <w:br/>
        <w:t>медицинской статистике,</w:t>
        <w:br/>
        <w:t>организации сестринского дела,</w:t>
        <w:br/>
        <w:t>рентгенологии,</w:t>
        <w:br/>
        <w:t>сестринскому делу,</w:t>
        <w:br/>
        <w:t>сестринскому делу в косметологии,</w:t>
        <w:br/>
        <w:t>стоматологии ортопедической,</w:t>
        <w:br/>
        <w:t>физиотерапии,</w:t>
        <w:br/>
        <w:t>2) при оказании первичной врачебной медико-санитарной помощи в амбулаторных условиях по:</w:t>
        <w:br/>
        <w:t>вакцинации (проведению профилактических прививок),</w:t>
        <w:br/>
        <w:t>организации здравоохранения и общественному здоровью,</w:t>
        <w:br/>
        <w:t>управлению сестринской деятельностью,</w:t>
        <w:br/>
        <w:t>3) при оказании первичной врачебной медико-санитарной помощи в условиях дневного стационара по:</w:t>
        <w:br/>
        <w:t>организации здравоохранения и общественному здоровью,</w:t>
        <w:br/>
        <w:t>педиатрии,</w:t>
        <w:br/>
        <w:t>терапии,</w:t>
        <w:br/>
        <w:t>управлению сестринской деятельностью,</w:t>
        <w:br/>
        <w:t>4) при оказании первичной специализированной медико-санитарной помощи в амбулаторных условиях по:</w:t>
        <w:br/>
        <w:t>гигиеническому воспитанию,</w:t>
        <w:br/>
        <w:t>медицинской статистике,</w:t>
        <w:br/>
        <w:t>организации здравоохранения и общественному здоровью,</w:t>
        <w:br/>
        <w:t>рентгенологии,</w:t>
        <w:br/>
        <w:t>стоматологии ортопедической,</w:t>
        <w:br/>
        <w:t>стоматологии терапевтической,</w:t>
        <w:br/>
        <w:t>стоматологии хирургической,</w:t>
        <w:br/>
        <w:t>управлению сестринской деятельностью,</w:t>
        <w:br/>
        <w:t>5) при оказании первичной специализированной медико-санитарной помощи в условиях дневного стационара по:</w:t>
        <w:br/>
        <w:t>медицинской статистике,</w:t>
        <w:br/>
        <w:t>неврологии,</w:t>
        <w:br/>
        <w:t>организации здравоохранения и общественному здоровью,</w:t>
        <w:br/>
        <w:t>рентгенологии,</w:t>
        <w:br/>
        <w:t>управлению сестринской деятельностью,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профилактическим,</w:t>
        <w:br/>
        <w:t>3) при проведении медицинских экспертиз по:</w:t>
        <w:br/>
        <w:t>экспертизе качества медицинской помощи,</w:t>
        <w:br/>
        <w:t>экспертизе временной нетрудоспособности,</w:t>
      </w:r>
    </w:p>
    <w:p>
      <w:pPr>
        <w:pStyle w:val="Normal"/>
        <w:tabs>
          <w:tab w:val="clear" w:pos="708"/>
          <w:tab w:val="left" w:pos="2985" w:leader="none"/>
        </w:tabs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9. 674680, Забайкальский край, Краснокаменский район,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. Ковыли, ул. Мира, 30 </w:t>
      </w:r>
    </w:p>
    <w:p>
      <w:pPr>
        <w:pStyle w:val="Normal"/>
        <w:widowControl w:val="false"/>
        <w:autoSpaceDE w:val="false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акушерскому делу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лабораторной диагностике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лечебному делу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сестринскому делу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сестринскому делу в педиатрии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физиотерапии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общей врачебной практике (семейной медицине)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общей врачебной практике (семейной медицине)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;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0. 674697, Забайкальский край, Краснокаменский район,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. Целинный, ул. Железнодорожная, 1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ушерскому де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абораторной диагнос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чебному де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му де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му делу в педиат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отерап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иат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ап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 оказании первичной врачебной медико-санитарной помощи в условиях дневного стационара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иат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рап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1.674683, Забайкальский край, Краснокаменский район,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 Кайластуй, ул. Груздева, 2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2. 674695, Забайкальский край, Краснокаменский район,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. Юбилейный, ул. Советская, 30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3. 674686, Забайкальский край, Краснокаменский район,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 Капцегайтуй, ул. Советская, 18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4. 674689, Забайкальский край, Краснокаменский район, 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. Соктуй-Милозан, микрорайон Юбилейный, 6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5. 674687, Забайкальский край, Краснокаменский район, с. Богдановка, ул. Микрорайон, 10, кв.1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чебному де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му делу в педиат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>16. 674690, Забайкальский край, Краснокаменский район,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Куйтун, ул. Советская, 19 пом.2</w:t>
      </w:r>
    </w:p>
    <w:p>
      <w:pPr>
        <w:pStyle w:val="Normal"/>
        <w:ind w:left="284" w:hanging="284"/>
        <w:rPr>
          <w:sz w:val="28"/>
          <w:szCs w:val="28"/>
        </w:rPr>
      </w:pPr>
      <w:r>
        <w:rPr>
          <w:sz w:val="28"/>
          <w:szCs w:val="28"/>
        </w:rPr>
        <w:t xml:space="preserve">17. 674698, Забайкальский край, Краснокаменский район, </w:t>
      </w:r>
    </w:p>
    <w:p>
      <w:pPr>
        <w:pStyle w:val="Normal"/>
        <w:ind w:left="284" w:hanging="284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Среднеаргунск, пер. Школьный, 6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чебному де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8. 674693, Забайкальский край, Краснокаменский райо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. Маргуцек, ул. Губина 59, пом. 1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кушерскому де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чебному де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проведении медицинских осмотров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им осмотрам (предрейсовым, послерейсовы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при проведении медицинских экспертиз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е временной нетрудоспособ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674673, Забайкальский край, Краснокаменский район, г. Краснокаменск, 11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674674, Забайкальский край, Краснокаменский район, г. Краснокаменск, 2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674676, Забайкальский край, Краснокаменский район, г. Краснокаменск, 4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 674676, Забайкальский край, Краснокаменский район, г. Краснокаменск, 45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674677, Забайкальский край, Краснокаменский район, г. Краснокаменск, 81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674673, Забайкальский край, Краснокаменский район, г. Краснокаменск, ул. Центральная, 8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ечебному дел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иа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674673, Забайкальский край, Краснокаменский район, г. Краснокаменск, проспект Строителей, 1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акцинации (проведению профилактических прививок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лечебному делу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отложной медицинской помощ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акцинации (проведению профилактических прививок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отложной медицинской помощ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диатрии, терапи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674676, Забайкальский край, Краснокаменский район, г. Краснокаменск, 411</w:t>
      </w:r>
    </w:p>
    <w:p>
      <w:pPr>
        <w:pStyle w:val="Normal"/>
        <w:jc w:val="both"/>
        <w:rPr/>
      </w:pPr>
      <w:r>
        <w:rPr>
          <w:sz w:val="28"/>
          <w:szCs w:val="28"/>
        </w:rPr>
        <w:t>27. 674676, Забайкальский край, Краснокаменский район, г. Краснокаменск, 316</w:t>
      </w:r>
    </w:p>
    <w:p>
      <w:pPr>
        <w:pStyle w:val="Normal"/>
        <w:jc w:val="both"/>
        <w:rPr/>
      </w:pPr>
      <w:r>
        <w:rPr>
          <w:sz w:val="28"/>
          <w:szCs w:val="28"/>
        </w:rPr>
        <w:t>28. 674673, Забайкальский край, Краснокаменский район, г. Краснокаменск, 647</w:t>
      </w:r>
    </w:p>
    <w:p>
      <w:pPr>
        <w:pStyle w:val="Normal"/>
        <w:jc w:val="both"/>
        <w:rPr/>
      </w:pPr>
      <w:r>
        <w:rPr>
          <w:sz w:val="28"/>
          <w:szCs w:val="28"/>
        </w:rPr>
        <w:t>29. 674676, Забайкальский край, Краснокаменский район, г. Краснокаменск, 315</w:t>
      </w:r>
    </w:p>
    <w:p>
      <w:pPr>
        <w:pStyle w:val="Normal"/>
        <w:jc w:val="both"/>
        <w:rPr/>
      </w:pPr>
      <w:r>
        <w:rPr>
          <w:sz w:val="28"/>
          <w:szCs w:val="28"/>
        </w:rPr>
        <w:t>30. 674673, Забайкальский край, Краснокаменский район, г. Краснокаменск, 633</w:t>
      </w:r>
    </w:p>
    <w:p>
      <w:pPr>
        <w:pStyle w:val="Normal"/>
        <w:jc w:val="both"/>
        <w:rPr/>
      </w:pPr>
      <w:r>
        <w:rPr>
          <w:sz w:val="28"/>
          <w:szCs w:val="28"/>
        </w:rPr>
        <w:t>31. 674674, Забайкальский край, Краснокаменский район, г. Краснокаменск, 220</w:t>
      </w:r>
    </w:p>
    <w:p>
      <w:pPr>
        <w:pStyle w:val="Normal"/>
        <w:jc w:val="both"/>
        <w:rPr/>
      </w:pPr>
      <w:r>
        <w:rPr>
          <w:sz w:val="28"/>
          <w:szCs w:val="28"/>
        </w:rPr>
        <w:t>32. 674674, Забайкальский край, Краснокаменский район, г. Краснокаменск, 221</w:t>
      </w:r>
    </w:p>
    <w:p>
      <w:pPr>
        <w:pStyle w:val="Normal"/>
        <w:jc w:val="both"/>
        <w:rPr/>
      </w:pPr>
      <w:r>
        <w:rPr>
          <w:sz w:val="28"/>
          <w:szCs w:val="28"/>
        </w:rPr>
        <w:t>33. 674676, Забайкальский край, Краснокаменский район, г. Краснокаменск, 412</w:t>
      </w:r>
    </w:p>
    <w:p>
      <w:pPr>
        <w:pStyle w:val="Normal"/>
        <w:jc w:val="both"/>
        <w:rPr/>
      </w:pPr>
      <w:r>
        <w:rPr>
          <w:sz w:val="28"/>
          <w:szCs w:val="28"/>
        </w:rPr>
        <w:t>34. 674676, Забайкальский край, Краснокаменский район, г. Краснокаменск, 452</w:t>
      </w:r>
    </w:p>
    <w:p>
      <w:pPr>
        <w:pStyle w:val="Normal"/>
        <w:jc w:val="both"/>
        <w:rPr/>
      </w:pPr>
      <w:r>
        <w:rPr>
          <w:sz w:val="28"/>
          <w:szCs w:val="28"/>
        </w:rPr>
        <w:t>35. 674677, Забайкальский край, Краснокаменский район,  г. Краснокаменск, 712</w:t>
      </w:r>
    </w:p>
    <w:p>
      <w:pPr>
        <w:pStyle w:val="Normal"/>
        <w:jc w:val="both"/>
        <w:rPr/>
      </w:pPr>
      <w:r>
        <w:rPr>
          <w:sz w:val="28"/>
          <w:szCs w:val="28"/>
        </w:rPr>
        <w:t>36. 674676, Забайкальский край, Краснокаменский район, г. Краснокаменск, 420</w:t>
      </w:r>
    </w:p>
    <w:p>
      <w:pPr>
        <w:pStyle w:val="Normal"/>
        <w:jc w:val="both"/>
        <w:rPr/>
      </w:pPr>
      <w:r>
        <w:rPr>
          <w:sz w:val="28"/>
          <w:szCs w:val="28"/>
        </w:rPr>
        <w:t>37. 674677, Забайкальский край, Краснокаменский район, г. Краснокаменск, 815</w:t>
      </w:r>
    </w:p>
    <w:p>
      <w:pPr>
        <w:pStyle w:val="Normal"/>
        <w:jc w:val="both"/>
        <w:rPr/>
      </w:pPr>
      <w:r>
        <w:rPr>
          <w:sz w:val="28"/>
          <w:szCs w:val="28"/>
        </w:rPr>
        <w:t>38. 674673, Забайкальский край, Краснокаменский район, г. Краснокаменск, 6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9. 674676, Забайкальский край, Краснокаменский район, г. Краснокаменск, 45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акцинации (проведению профилактических прививок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отложной медицинской помощ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естринскому делу в педиатри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акцинации (проведению профилактических прививок)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отложной медицинской помощи;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едиатрии.</w:t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0. 674674, Забайкальский край, Краснокаменский район, г. Краснокаменск, 50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ри оказании первичной до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едицинскому массаж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стринскому делу в педиат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ри оказании первичной врачебной медико-санитарной помощи в амбулаторных условиях п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кцинации (проведению профилактических прививок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тложной медицинской помощ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диат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инистра здравоохранения</w:t>
        <w:tab/>
        <w:tab/>
        <w:tab/>
        <w:tab/>
        <w:tab/>
        <w:t xml:space="preserve">                И.И. Шовдра</w:t>
      </w:r>
    </w:p>
    <w:p>
      <w:pPr>
        <w:pStyle w:val="Normal"/>
        <w:tabs>
          <w:tab w:val="clear" w:pos="708"/>
          <w:tab w:val="left" w:pos="298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.С. Павло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: 21-04-93</w:t>
      </w:r>
    </w:p>
    <w:p>
      <w:pPr>
        <w:pStyle w:val="Normal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Согласовано:</w:t>
      </w:r>
    </w:p>
    <w:p>
      <w:pPr>
        <w:pStyle w:val="Normal"/>
        <w:rPr>
          <w:color w:val="FFFFFF"/>
          <w:sz w:val="18"/>
          <w:szCs w:val="18"/>
        </w:rPr>
      </w:pPr>
      <w:r>
        <w:rPr>
          <w:color w:val="FFFFFF"/>
          <w:sz w:val="18"/>
          <w:szCs w:val="18"/>
        </w:rPr>
        <w:t>Бизяева И.Э.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</w:rPr>
  </w:style>
  <w:style w:type="paragraph" w:styleId="HTML1">
    <w:name w:val="Адрес HTML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db.roszdravnadzor.ru/?sid=556710070833337216&amp;salt=269361310.118597&amp;__last_scrollable_table_row=0&amp;id=722263&amp;__last_query_string=4&amp;type=blank_business_objects" TargetMode="External"/><Relationship Id="rId4" Type="http://schemas.openxmlformats.org/officeDocument/2006/relationships/hyperlink" Target="http://db.roszdravnadzor.ru/?sid=556710070833337216&amp;salt=1072742483.24692&amp;__last_scrollable_table_row=1&amp;__last_query_string=6&amp;id=722301&amp;type=blank_business_objects" TargetMode="External"/><Relationship Id="rId5" Type="http://schemas.openxmlformats.org/officeDocument/2006/relationships/hyperlink" Target="http://db.roszdravnadzor.ru/?sid=556710070833337216&amp;salt=50315891.484373&amp;__last_scrollable_table_row=2&amp;__last_query_string=8&amp;id=722311&amp;type=blank_business_objects" TargetMode="External"/><Relationship Id="rId6" Type="http://schemas.openxmlformats.org/officeDocument/2006/relationships/hyperlink" Target="http://db.roszdravnadzor.ru/?sid=556710070833337216&amp;salt=761365734.903706&amp;__last_scrollable_table_row=3&amp;__last_query_string=10&amp;id=722326&amp;type=blank_business_objects" TargetMode="External"/><Relationship Id="rId7" Type="http://schemas.openxmlformats.org/officeDocument/2006/relationships/hyperlink" Target="http://db.roszdravnadzor.ru/?sid=556710070833337216&amp;salt=121384940.113963&amp;__last_scrollable_table_row=4&amp;__last_query_string=12&amp;id=722334&amp;type=blank_business_objects" TargetMode="External"/><Relationship Id="rId8" Type="http://schemas.openxmlformats.org/officeDocument/2006/relationships/hyperlink" Target="http://db.roszdravnadzor.ru/?sid=556710070833337216&amp;salt=217131864.310594&amp;__last_scrollable_table_row=5&amp;__last_query_string=14&amp;id=722369&amp;type=blank_business_objects" TargetMode="External"/><Relationship Id="rId9" Type="http://schemas.openxmlformats.org/officeDocument/2006/relationships/hyperlink" Target="http://db.roszdravnadzor.ru/?sid=556710070833337216&amp;salt=1020320522.14298&amp;__last_scrollable_table_row=6&amp;__last_query_string=16&amp;id=722374&amp;type=blank_business_objects" TargetMode="External"/><Relationship Id="rId10" Type="http://schemas.openxmlformats.org/officeDocument/2006/relationships/hyperlink" Target="http://db.roszdravnadzor.ru/?sid=556710070833337216&amp;salt=1228063859.44309&amp;__last_scrollable_table_row=7&amp;__last_query_string=18&amp;id=722380&amp;type=blank_business_objects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2:54:00Z</dcterms:created>
  <dc:creator>licens3</dc:creator>
  <dc:description/>
  <cp:keywords/>
  <dc:language>en-US</dc:language>
  <cp:lastModifiedBy>Алена Сергеевна Павлова</cp:lastModifiedBy>
  <cp:lastPrinted>2017-06-27T11:53:00Z</cp:lastPrinted>
  <dcterms:modified xsi:type="dcterms:W3CDTF">2017-07-04T05:05:00Z</dcterms:modified>
  <cp:revision>3</cp:revision>
  <dc:subject/>
  <dc:title>Приложение</dc:title>
</cp:coreProperties>
</file>