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1 сентября 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74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13-000022 от 11 февраля 2013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28 </w:t>
      </w:r>
      <w:r>
        <w:rPr>
          <w:szCs w:val="28"/>
          <w:lang w:val="en-US"/>
        </w:rPr>
        <w:t>c</w:t>
      </w:r>
      <w:r>
        <w:rPr>
          <w:szCs w:val="28"/>
        </w:rPr>
        <w:t xml:space="preserve"> 11 сентября 2018 года с бессрочным сроком действия, </w:t>
      </w:r>
      <w:r>
        <w:rPr>
          <w:bCs/>
          <w:szCs w:val="28"/>
        </w:rPr>
        <w:t>в</w:t>
      </w:r>
      <w:r>
        <w:rPr>
          <w:color w:val="000000"/>
          <w:szCs w:val="28"/>
        </w:rPr>
        <w:t xml:space="preserve"> связи с </w:t>
      </w:r>
      <w:r>
        <w:rPr>
          <w:szCs w:val="28"/>
        </w:rPr>
        <w:t>прекращением деятельности по нескольким адресам мест осуществления деятельности, указанным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Красночикойская центральная районная больница», ГУЗ «Красночикой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673060, Забайкальский край, Красночикойский район,   с. Красный Чикой, ул. Первомайская, д. 13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Cs w:val="28"/>
        </w:rPr>
        <w:t>7509000790</w:t>
      </w:r>
    </w:p>
    <w:p>
      <w:pPr>
        <w:pStyle w:val="Header"/>
        <w:tabs>
          <w:tab w:val="clear" w:pos="4677"/>
          <w:tab w:val="clear" w:pos="9355"/>
        </w:tabs>
        <w:rPr>
          <w:rFonts w:ascii="Times New Roman CYR" w:hAnsi="Times New Roman CYR" w:eastAsia="Times New Roman CYR" w:cs="Times New Roman CYR"/>
          <w:i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Cs w:val="28"/>
        </w:rPr>
        <w:t>1027500600181</w:t>
      </w:r>
    </w:p>
    <w:p>
      <w:pPr>
        <w:pStyle w:val="Header"/>
        <w:tabs>
          <w:tab w:val="clear" w:pos="4677"/>
          <w:tab w:val="clear" w:pos="9355"/>
        </w:tabs>
        <w:rPr>
          <w:rFonts w:ascii="Times New Roman CYR" w:hAnsi="Times New Roman CYR" w:eastAsia="Times New Roman CYR" w:cs="Times New Roman CYR"/>
          <w:bCs/>
          <w:iCs/>
          <w:szCs w:val="28"/>
        </w:rPr>
      </w:pPr>
      <w:r>
        <w:rPr>
          <w:rFonts w:eastAsia="Times New Roman CYR" w:cs="Times New Roman CYR" w:ascii="Times New Roman CYR" w:hAnsi="Times New Roman CYR"/>
          <w:bCs/>
          <w:i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/>
      </w:pPr>
      <w:r>
        <w:rPr>
          <w:szCs w:val="28"/>
        </w:rPr>
        <w:t>673060, Забайкальский край, Красночикойский район,                                     с. Красный Чикой, ул. Первомайская, 132 - Трехэтажное з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>
          <w:szCs w:val="28"/>
        </w:rPr>
      </w:pPr>
      <w:r>
        <w:rPr>
          <w:szCs w:val="28"/>
        </w:rPr>
        <w:t>- комната для хранения наркотических и психотропных веществ  (аптека ЛПУ) (№14 по плану БТИ) в подвальном помещении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ната для хранения наркотических средств и психотропных    веществ в хирургическом корпусе (№36 по плану БТИ) на третьем этаж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1. 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2. Перевозка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3. Отпуск (за исключением отпуска физическим лицам)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4.Приобрет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5. Использова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6. Хран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7. Перевозка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8. Отпуск (за исключением отпуска физическим лицам)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9. Приобрет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10.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ind w:left="708" w:hanging="0"/>
        <w:jc w:val="both"/>
        <w:rPr/>
      </w:pPr>
      <w:r>
        <w:rPr>
          <w:szCs w:val="28"/>
        </w:rPr>
        <w:t>1)</w:t>
        <w:tab/>
        <w:t>673060, Забайкальский край, Красночикойский район, с. Красный Чикой, ул. Первомайская, 132 – Одно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в процедурном кабинете родильного отделения (№14 по плану БТИ) на перв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2)</w:t>
        <w:tab/>
        <w:t>673060, Забайкальский край, Красночикойский район, с. Красный Чикой, ул. Первомайская, 132 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в процедурном кабинете терапевтического отделения (№16 по плану БТИ) на втор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3)</w:t>
        <w:tab/>
        <w:t>673060, Забайкальский край, Красночикойский район, с. Красный Чикой, ул. Первомайская, 132 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в отделении скорой помощи (№17 по план-схеме) на перв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4)</w:t>
        <w:tab/>
        <w:t>673055, Забайкальский край, Красночикойский район, с. Урлук,              ул. Новая, 37 – Одно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кабинет ст. медсестры) (№33 по плану БТИ) на перв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5)</w:t>
        <w:tab/>
        <w:t>673053, Забайкальский край, Красночикойский район, с. Большая Речка, ул. Новая, 2а – Одно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) (№8 по плану БТИ) на перв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6)</w:t>
        <w:tab/>
        <w:t>673054, Забайкальский край, Красночикойский район, с. Альбитуй, ул. Калининская, 15 – Одно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кабинет заведующего) (№3 по плану БТИ) на перв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7)</w:t>
        <w:tab/>
        <w:t>673075, Забайкальский край, Красночикойский район, с. Черемхово, ул. Центральная, 122 – Одно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 (№4 по плану БТИ) на перв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8)</w:t>
        <w:tab/>
        <w:t>673072, Забайкальский край, Красночикойский район, с. Барахоево, ул. Октябрьская, 13 – Одно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процедурный кабинет) (№8 по плану БТИ) на перв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9)</w:t>
        <w:tab/>
        <w:t>673078, Забайкальский край, Красночикойский район, с. Менза,  ул. Новая, 16 – Одно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№26 по плану БТИ) на перв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10)</w:t>
        <w:tab/>
        <w:t>673073, Забайкальский край, Красночикойский район, с. Захарово, ул. Береговая, 31 – Одно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склад) (№8 по плану БТИ) на первом этаже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1. 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2. Перевозка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3. Отпуск (за исключением отпуска физическим лицам)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4.Приобрет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5. Использова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6. Хран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7. Перевозка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8. Отпуск (за исключением отпуска физическим лицам)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9. Приобрет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10.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rPr>
          <w:sz w:val="20"/>
        </w:rPr>
      </w:pPr>
      <w:r>
        <w:rPr>
          <w:sz w:val="20"/>
        </w:rPr>
        <w:t>Бизяева И.Э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8-08-29T09:44:00Z</cp:lastPrinted>
  <dcterms:modified xsi:type="dcterms:W3CDTF">2018-09-12T03:04:00Z</dcterms:modified>
  <cp:revision>73</cp:revision>
  <dc:subject/>
  <dc:title>Приказ УПРАВЛЕНИЕ ПО ДЕЛАМ АРХИВОВ ЧИТИНСКОЙ ОБЛАСТИ</dc:title>
</cp:coreProperties>
</file>