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1 феврал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8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94 от 25 ноя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6 </w:t>
      </w:r>
      <w:r>
        <w:rPr>
          <w:szCs w:val="28"/>
          <w:lang w:val="en-US"/>
        </w:rPr>
        <w:t>c</w:t>
      </w:r>
      <w:r>
        <w:rPr>
          <w:szCs w:val="28"/>
        </w:rPr>
        <w:t xml:space="preserve"> 01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Шелопугинская центральная районная больница», ГУЗ «Шелопуг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>673610, Забайкальский край, Шелопугинский район, село Шелопугино, улица Верхняя, 28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600100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4328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)</w:t>
        <w:tab/>
        <w:t>673610, Забайкальский край, Шелопугинский район,                            с. Шелопугино, ул. Верхняя, д. 28а – Дву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(кабинет ст. медсестры родильного отделения) (№91 по плану БТИ)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2)</w:t>
        <w:tab/>
        <w:t>673610, Забайкальский край, Шелопугинский район,                               с. Шелопугино, ул. Верхняя, д. 28-а – Двухэтажное здани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в процедурном кабинете хирургического отделения (№54 по плану БТИ) на втор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 в процедурном кабинете родильного отделения (№78 по плану БТИ) на втор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в процедурном кабинете терапевтического отделения (№40 по плану БТИ)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ab/>
        <w:t>3) 673610, Забайкальский край, Шелопугинский район,                                    с. Шелопугино, ул. Верхняя, д. 28-а – Одноэтажное зд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в процедурном кабинете отделения скорой помощи (№ 9 по плану БТИ)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Шовдра И.И.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1-24T10:55:00Z</cp:lastPrinted>
  <dcterms:modified xsi:type="dcterms:W3CDTF">2018-02-02T00:43:00Z</dcterms:modified>
  <cp:revision>71</cp:revision>
  <dc:subject/>
  <dc:title>Приказ УПРАВЛЕНИЕ ПО ДЕЛАМ АРХИВОВ ЧИТИНСКОЙ ОБЛАСТИ</dc:title>
</cp:coreProperties>
</file>