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4 октябр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05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редоставить </w:t>
      </w:r>
      <w:r>
        <w:rPr>
          <w:szCs w:val="28"/>
        </w:rPr>
        <w:t>лицензию №ЛО-75-02-000976 с 04 октября 2018 года, на осуществление фармацевтической деятельности с бессрочным сроком действия юридическому лицу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/>
        <w:t>Общество с ограниченной ответственностью «ВИТАПРО», ООО «ВИТАПРО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>674607, Забайкальский край, Борзинский район, пгт. Шерловая Гора,                     ул. Большое Садовое Кольцо д. 22, кв. 3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9013099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8753600191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szCs w:val="28"/>
        </w:rPr>
      </w:pPr>
      <w:r>
        <w:rPr/>
        <w:t>674607, Забайкальский край, Борзинский район, пгт. Шерловая Гора, ул. 1 Мая, д. 10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10-03T08:50:00Z</cp:lastPrinted>
  <dcterms:modified xsi:type="dcterms:W3CDTF">2018-10-04T00:08:00Z</dcterms:modified>
  <cp:revision>74</cp:revision>
  <dc:subject/>
  <dc:title>Приказ УПРАВЛЕНИЕ ПО ДЕЛАМ АРХИВОВ ЧИТИНСКОЙ ОБЛАСТИ</dc:title>
</cp:coreProperties>
</file>