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2.10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14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910</w:t>
      </w:r>
      <w:r>
        <w:rPr>
          <w:szCs w:val="28"/>
        </w:rPr>
        <w:t xml:space="preserve"> от 23 октября 2017 года на осуществление фармацевтической деятельности, предоставленную Министерством здравоохранения Забайкальского края на №ЛО-75-02-000</w:t>
      </w:r>
      <w:r>
        <w:rPr/>
        <w:t>978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12 октября 2018 года с бессрочным сроком действия</w:t>
      </w:r>
      <w:r>
        <w:rPr>
          <w:bCs/>
          <w:szCs w:val="28"/>
        </w:rPr>
        <w:t xml:space="preserve">, </w:t>
      </w:r>
      <w:r>
        <w:rPr>
          <w:iCs/>
          <w:szCs w:val="28"/>
        </w:rPr>
        <w:t xml:space="preserve">в связи с </w:t>
      </w:r>
      <w:r>
        <w:rPr>
          <w:szCs w:val="28"/>
        </w:rPr>
        <w:t>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</w:t>
      </w:r>
      <w:r>
        <w:rPr>
          <w:color w:val="000000"/>
          <w:szCs w:val="28"/>
        </w:rPr>
        <w:t>:</w:t>
      </w:r>
    </w:p>
    <w:p>
      <w:pPr>
        <w:pStyle w:val="Normal"/>
        <w:spacing w:lineRule="atLeast" w:line="3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государственное автономное учреждение здравоохранения «Агинская окружная больница», ГАУЗ «АО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spacing w:lineRule="atLeast" w:line="300"/>
        <w:jc w:val="both"/>
        <w:rPr/>
      </w:pPr>
      <w:r>
        <w:rPr>
          <w:bCs/>
          <w:szCs w:val="28"/>
        </w:rPr>
        <w:t>687000, Забайкальский край, Агинский район, пгт. Агинское, Больничный городок</w:t>
      </w:r>
    </w:p>
    <w:p>
      <w:pPr>
        <w:pStyle w:val="Normal"/>
        <w:spacing w:lineRule="atLeast" w:line="300"/>
        <w:jc w:val="both"/>
        <w:rPr>
          <w:rFonts w:ascii="Times" w:hAnsi="Times" w:cs="Times"/>
          <w:bCs/>
          <w:szCs w:val="28"/>
        </w:rPr>
      </w:pPr>
      <w:r>
        <w:rPr>
          <w:rFonts w:cs="Times" w:ascii="Times" w:hAnsi="Times"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8000027046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8"/>
        </w:rPr>
        <w:t>ОГРН 1028002324404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>687520, Забайкальский край, Агинский район,                               пгт. Новоорловск, 27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>687000, Забайкальский край, Агинский район, пгт. Агинское, Больничный городок (Аптека готовых лекарственных форм)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 xml:space="preserve">Перевозка лекарственных препаратов для медицинского применения 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87011, Забайкальский край, Агинский район, с. Хойто-Ага,                                                            ул. Ленина, 21</w:t>
      </w:r>
      <w:r>
        <w:rPr>
          <w:szCs w:val="28"/>
        </w:rPr>
        <w:t xml:space="preserve">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87015, Забайкальский край, Агинский район, с. Южный Аргалей,             ул. Школьная, 5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87003, Забайкальский край, Агинский район, с. Гунэй,                                                                       ул. Центральная, б/н </w:t>
      </w:r>
      <w:r>
        <w:rPr>
          <w:iCs/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87014, Забайкальский край, Агинский район, с. Челутай,                                                                 ул. Дылгырова, 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87000, Забайкальский край, Агинский район, с. Амитхаша,                                                                ул. Центральная, 2 </w:t>
      </w:r>
      <w:r>
        <w:rPr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87002, Забайкальский край, Агинский район, с. Будулан,                                                                   ул. Школьная, 4 </w:t>
      </w:r>
      <w:r>
        <w:rPr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87006, Забайкальский край, Агинский район, с. Верхний Кункур,                                                                  ул. Нагорная, 22 </w:t>
      </w:r>
      <w:r>
        <w:rPr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87007, Забайкальский край, Агинский район, с. Сахюрта,                                                            ул. Комсомольская, 16 </w:t>
      </w:r>
      <w:r>
        <w:rPr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87013, Забайкальский край, Агинский район, с. Цокто-Хангин, ул. Ленина, 51 </w:t>
      </w:r>
      <w:r>
        <w:rPr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bCs/>
          <w:szCs w:val="28"/>
        </w:rPr>
        <w:t xml:space="preserve">687009, Забайкальский край, Агинский район, с. Урда-Ага,                                                            ул. Ленина, 3 </w:t>
      </w:r>
      <w:r>
        <w:rPr>
          <w:szCs w:val="28"/>
        </w:rPr>
        <w:t>(сельская врачебная амбулатория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bCs/>
          <w:szCs w:val="28"/>
        </w:rPr>
        <w:t xml:space="preserve">687009, Забайкальский край, Агинский район, с. Лаха,                                       ул. Степная, 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bCs/>
          <w:szCs w:val="28"/>
        </w:rPr>
        <w:t xml:space="preserve">687009, Забайкальский край, Агинский район, с. Баян-Булак,                           ул. Трактовая, 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>687008, Забайкальский край, Агинский район, с. Судунтуй,                                    ул. Школьная, 12 (Амбулатор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>А.М. Мироман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4:54:00Z</dcterms:created>
  <dc:creator>Sergey S</dc:creator>
  <dc:description/>
  <cp:keywords/>
  <dc:language>en-US</dc:language>
  <cp:lastModifiedBy>Светлана Евгеньевна Якименко</cp:lastModifiedBy>
  <cp:lastPrinted>2018-10-11T08:58:00Z</cp:lastPrinted>
  <dcterms:modified xsi:type="dcterms:W3CDTF">2018-10-15T06:22:00Z</dcterms:modified>
  <cp:revision>19</cp:revision>
  <dc:subject/>
  <dc:title>Приказ УПРАВЛЕНИЕ ПО ДЕЛАМ АРХИВОВ ЧИТИНСКОЙ ОБЛАСТИ</dc:title>
</cp:coreProperties>
</file>