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5.10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43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4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редоставить лицензию </w:t>
      </w:r>
      <w:r>
        <w:rPr>
          <w:szCs w:val="28"/>
        </w:rPr>
        <w:t>№ЛО-75-03-000232 с 25 октября 2018 года на осуществление деятельности по обороту наркотических средств, психотропных веществ и их прекурсоров, культивированию наркосодержащих растений юридическому лицу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социального обслуживания «Нерчинский социально-реабилитационный центр для несовершеннолетних «Гарант» Забайкальского края, ГУСО НСРЦ «Гарант» Забайкальского края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73400, Забайкальский край, Нерчинский район, г. Нерчинск, ул. Сибирская, 16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</w:rPr>
        <w:t>7513004003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</w:rPr>
        <w:t>1027500648670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 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673400, Забайкальский край, Нерчинский район, г. Нерчинск,                              ул. Первомайская, 2а – Двухэтажное здание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место для хранения психотропных веществ (Литер А, №17 по плану БТИ,                            3-я категория) на первом этаже дома интерната для престарелых и инвалидо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место для хранения психотропных веществ (процедурный кабинет) (Литер А, №32 по плану БТИ, 4-я категория) на первом этаже дома интерната для престарелых и инвалидов.</w:t>
      </w:r>
    </w:p>
    <w:p>
      <w:pPr>
        <w:pStyle w:val="Normal"/>
        <w:autoSpaceDE w:val="false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      С.О. Давы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16:00Z</dcterms:created>
  <dc:creator>Sergey S</dc:creator>
  <dc:description/>
  <cp:keywords/>
  <dc:language>en-US</dc:language>
  <cp:lastModifiedBy>Светлана Евгеньевна Якименко</cp:lastModifiedBy>
  <cp:lastPrinted>2018-10-23T16:24:00Z</cp:lastPrinted>
  <dcterms:modified xsi:type="dcterms:W3CDTF">2018-10-25T06:46:00Z</dcterms:modified>
  <cp:revision>26</cp:revision>
  <dc:subject/>
  <dc:title>Приказ УПРАВЛЕНИЕ ПО ДЕЛАМ АРХИВОВ ЧИТИНСКОЙ ОБЛАСТИ</dc:title>
</cp:coreProperties>
</file>