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11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4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 №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>75-01-00049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8 июня 2007 года, предоставленную Федеральной службой по надзору в сфере здравоохранения и социального развития, на №ЛО-75-01-001290 с 23 ноября 2017 года с бессрочным сроком действия на осуществление медицинской деятельности в связи с изменением адресов мест осуществления лицензируемого вида деятельности; прекращением деятельности по одному адресу или нескольким адресам мест осуществления деятельности, указанным в лицензи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>Общество с ограниченной ответственностью «Валента» (ООО «Валента»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672012, г. Чита, ул. Журавлева, 104, пом. 4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077536004919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3607948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/>
      </w:pPr>
      <w:r>
        <w:rPr>
          <w:sz w:val="28"/>
          <w:szCs w:val="28"/>
        </w:rPr>
        <w:t>1. 672012, г. Чита, ул. Журавлева, 104, пом. 7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зинфект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и ортопедиче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и терапевтиче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матологии хирург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02:00Z</dcterms:created>
  <dc:creator>licens3</dc:creator>
  <dc:description/>
  <cp:keywords/>
  <dc:language>en-US</dc:language>
  <cp:lastModifiedBy>Алена Сергеевна Павлова</cp:lastModifiedBy>
  <cp:lastPrinted>2017-11-22T16:03:00Z</cp:lastPrinted>
  <dcterms:modified xsi:type="dcterms:W3CDTF">2017-11-28T12:51:00Z</dcterms:modified>
  <cp:revision>4</cp:revision>
  <dc:subject/>
  <dc:title>Приложение</dc:title>
</cp:coreProperties>
</file>