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2.11.2023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91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О внесении изменений в реестр лицензий </w:t>
      </w:r>
    </w:p>
    <w:p>
      <w:pPr>
        <w:pStyle w:val="Normal"/>
        <w:rPr>
          <w:szCs w:val="28"/>
        </w:rPr>
      </w:pPr>
      <w:r>
        <w:rPr>
          <w:szCs w:val="28"/>
        </w:rPr>
        <w:t>на 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 соответствии со статьей 18 Федерального закона от 04 мая 2011 года № 99-ФЗ «О лицензировании отдельных видов деятельности», постановлением </w:t>
      </w:r>
      <w:r>
        <w:rPr>
          <w:rFonts w:eastAsia="Calibri"/>
          <w:szCs w:val="28"/>
        </w:rPr>
        <w:t>Правительства Российской Федерации от 31 марта 2022 г. № 547 «Об утверждении Положения о лицензировании фармацевтической деятельности»</w:t>
      </w:r>
      <w:r>
        <w:rPr>
          <w:szCs w:val="28"/>
        </w:rPr>
        <w:t>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Внести изменения с даты подписания настоящего приказа в реестр лицензий на фармацевтическую деятельность индивидуальному предпринимателю, в связи прекращением деятельности по адресу места осуществления деятельности, указанному в лицензии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Шамсутдинова Галина Павловн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Номер телефона, адрес электронной почты: </w:t>
      </w:r>
      <w:r>
        <w:rPr>
          <w:szCs w:val="28"/>
        </w:rPr>
        <w:t>samsud@mail.ru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 752200127506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>ОГРН 304752229600066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2513, Забайкальский край, Читинский район, с. Верх-Чита,                        ул. Центральная, 125а (Индивидуальный предприниматель)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72014, Забайкальский край, г. Чита, Романовский тракт, 86, пом. 1 (Индивидуальный предприниматель)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дрес(а) места прекращ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Style17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74054, Забайкальский край, Улетовский район, пгт. Дровяная,                  ул. Кооперативная, 14а (Индивидуальный предприниматель) </w:t>
      </w:r>
    </w:p>
    <w:p>
      <w:pPr>
        <w:pStyle w:val="Style17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емые работы, оказываемые услуги: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отпуск лекарственных препаратов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розничная торговля лекарственными препаратами для медицинского применения;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хранение лекарственных препаратов для медицинского применения. </w:t>
      </w:r>
    </w:p>
    <w:p>
      <w:pPr>
        <w:pStyle w:val="Normal"/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О.В. Немакин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тых Н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22-08-29T17:16:00Z</cp:lastPrinted>
  <dcterms:modified xsi:type="dcterms:W3CDTF">2023-11-02T06:16:00Z</dcterms:modified>
  <cp:revision>111</cp:revision>
  <dc:subject/>
  <dc:title>Приказ УПРАВЛЕНИЕ ПО ДЕЛАМ АРХИВОВ ЧИТИНСКОЙ ОБЛАСТИ</dc:title>
</cp:coreProperties>
</file>