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7 декабря 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06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/>
      </w:pPr>
      <w:r>
        <w:rPr>
          <w:szCs w:val="28"/>
        </w:rPr>
        <w:t>на медицин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оответствии с пунктом 3 части 13 статьи 20</w:t>
      </w:r>
      <w:r>
        <w:rPr/>
        <w:t xml:space="preserve"> </w:t>
      </w:r>
      <w:r>
        <w:rPr>
          <w:szCs w:val="28"/>
        </w:rPr>
        <w:t>Федерального закона от 4 мая 2011 года № 99-ФЗ «О лицензировании отдельных видов деятельности», постановлением Правительства Российской Федерации от 16 апреля 2012 года № 291 «О 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ействие лицензии на осуществление медицинской деятельности № </w:t>
      </w:r>
      <w:hyperlink r:id="rId3" w:tgtFrame="_self">
        <w:r>
          <w:rPr>
            <w:rStyle w:val="InternetLink"/>
            <w:color w:val="000000"/>
            <w:szCs w:val="28"/>
            <w:u w:val="none"/>
          </w:rPr>
          <w:t>ЛО-75-01-000</w:t>
        </w:r>
      </w:hyperlink>
      <w:r>
        <w:rPr>
          <w:szCs w:val="28"/>
        </w:rPr>
        <w:t>936 дата регистрации лицензии 05 февраля 2015 года, предоставленной Министерством здравоохранения Забайкальского края, на основании записи из Единого государственного реестра юридических лиц №</w:t>
      </w:r>
      <w:r>
        <w:rPr/>
        <w:t>2177536036214 от 18 января 2017 года о ликвидации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Общество с ограниченной ответственностью «Красотка», ООО «Красотка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szCs w:val="28"/>
        </w:rPr>
        <w:t>Юридический адрес: 672027, Россия, Забайкальский край, Центральный район, г. Чита, ул. Бутина, 46а, пом.1</w:t>
      </w:r>
    </w:p>
    <w:p>
      <w:pPr>
        <w:pStyle w:val="Normal"/>
        <w:spacing w:lineRule="atLeast" w:line="300"/>
        <w:jc w:val="both"/>
        <w:rPr>
          <w:rFonts w:ascii="Times" w:hAnsi="Times" w:cs="Times"/>
          <w:color w:val="000000"/>
          <w:sz w:val="14"/>
          <w:szCs w:val="28"/>
        </w:rPr>
      </w:pPr>
      <w:r>
        <w:rPr>
          <w:rFonts w:cs="Times" w:ascii="Times" w:hAnsi="Times"/>
          <w:color w:val="000000"/>
          <w:sz w:val="14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105753610125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ИНН 753606328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Адрес(а) места прекращения осуществления деятельности, выполняемых работ, оказываемых услуг лицензиатом при осуществле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27, Забайкальский край, Центральный район, г. Чита, ул. Бутина, 46а, пом.1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ензируемый вид деятельности с указанием выполняемых работ, оказываемых услуг, составляющих лицензируемый вид деятельност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ая деятельность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 </w:t>
      </w:r>
      <w:r>
        <w:rPr>
          <w:rFonts w:cs="Times New Roman" w:ascii="Times New Roman" w:hAnsi="Times New Roman"/>
          <w:sz w:val="28"/>
          <w:szCs w:val="28"/>
        </w:rPr>
        <w:t xml:space="preserve">1.1. при оказании первичной доврачебной медико-санитарной помощи в амбулаторных условиях п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1.1.1. медицинскому массаж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1.1.2. сестринскому делу в косметолог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 xml:space="preserve">1.2. при оказании первичной специализированной медико-санитарной помощи в амбулаторных условиях п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1.2.1. дерматовенеролог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1.2.2. косметолог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   </w:t>
      </w:r>
      <w:r>
        <w:rPr>
          <w:szCs w:val="28"/>
        </w:rPr>
        <w:t>1.2.3. организации здравоохранения и общественному здоровь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 xml:space="preserve">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6664336030234175488&amp;salt=403761126.351478&amp;__last_scrollable_table_row=6&amp;id=103675&amp;__last_query_string=11&amp;type=revision_licenses_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58:00Z</dcterms:created>
  <dc:creator>Sergey S</dc:creator>
  <dc:description/>
  <cp:keywords/>
  <dc:language>en-US</dc:language>
  <cp:lastModifiedBy>Светлана Евгеньевна Якименко</cp:lastModifiedBy>
  <cp:lastPrinted>2017-12-06T11:56:00Z</cp:lastPrinted>
  <dcterms:modified xsi:type="dcterms:W3CDTF">2017-12-07T02:14:00Z</dcterms:modified>
  <cp:revision>23</cp:revision>
  <dc:subject/>
  <dc:title>Приказ УПРАВЛЕНИЕ ПО ДЕЛАМ АРХИВОВ ЧИТИНСКОЙ ОБЛАСТИ</dc:title>
</cp:coreProperties>
</file>