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 декаб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07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2 части 13 статьи  20 Федерального закона от 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</w:t>
      </w:r>
      <w:r>
        <w:rPr/>
        <w:t xml:space="preserve"> </w:t>
      </w:r>
      <w:r>
        <w:rPr>
          <w:szCs w:val="28"/>
        </w:rPr>
        <w:t>ЛО-75-02-000464 дата регистрации лицензии 24 апреля 2012 года с бессрочным сроком действия, предоставленную Министерством здравоохранения Забайкальского края, на основании записи в Едином государственном реестре индивидуальных предпринимателей №417753600305049</w:t>
      </w:r>
      <w:r>
        <w:rPr/>
        <w:t xml:space="preserve"> от 28.11.2017 года: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Соленок Лариса Николаевна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>паспорт серии 7601 №752907, выдан 09.12.2002г., ОВД Чернышевского района Читинской области, код 752-030</w:t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 xml:space="preserve">: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73497, Забайкальский край, Чернышевский район, пос. Аксёново-Зиловское, ул. Калинина, д. 19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307751321800011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ИНН 75250028235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left="720" w:right="158" w:hanging="0"/>
        <w:jc w:val="both"/>
        <w:rPr>
          <w:szCs w:val="28"/>
        </w:rPr>
      </w:pPr>
      <w:r>
        <w:rPr>
          <w:szCs w:val="28"/>
        </w:rPr>
        <w:t>693497, Забайкальский край, Чернышевский район, пос. Аксеново-Зиловское, ул. Чалдаева,д. 10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1:00Z</dcterms:created>
  <dc:creator>Sergey S</dc:creator>
  <dc:description/>
  <cp:keywords/>
  <dc:language>en-US</dc:language>
  <cp:lastModifiedBy>Светлана Евгеньевна Якименко</cp:lastModifiedBy>
  <cp:lastPrinted>2017-12-07T11:11:00Z</cp:lastPrinted>
  <dcterms:modified xsi:type="dcterms:W3CDTF">2017-12-07T02:23:00Z</dcterms:modified>
  <cp:revision>8</cp:revision>
  <dc:subject/>
  <dc:title>Приказ УПРАВЛЕНИЕ ПО ДЕЛАМ АРХИВОВ ЧИТИНСКОЙ ОБЛАСТИ</dc:title>
</cp:coreProperties>
</file>