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4.12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19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 ЛО-75-13-000021  от 22 янва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0 </w:t>
      </w:r>
      <w:r>
        <w:rPr>
          <w:szCs w:val="28"/>
          <w:lang w:val="en-US"/>
        </w:rPr>
        <w:t>c</w:t>
      </w:r>
      <w:r>
        <w:rPr>
          <w:szCs w:val="28"/>
        </w:rPr>
        <w:t xml:space="preserve"> 14 декабря 2017 года с бессрочным сроком действия, </w:t>
      </w:r>
      <w:r>
        <w:rPr/>
        <w:t xml:space="preserve">в связи с изменением адресов мест осуществления лицензируемого вида деятельности, </w:t>
      </w:r>
      <w:r>
        <w:rPr>
          <w:szCs w:val="28"/>
        </w:rPr>
        <w:t xml:space="preserve">прекращением деятельности по адресу места осуществления деятельности, указанному в лицензии, </w:t>
      </w:r>
      <w:r>
        <w:rPr/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е автономное учреждение здравоохранения «Агинская окружная больница», ГАУЗ «АОБ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Юридический адрес: </w:t>
      </w:r>
      <w:r>
        <w:rPr>
          <w:szCs w:val="28"/>
        </w:rPr>
        <w:t>687000, Забайкальский край, Агинский район,                   пгт. Агинское, Больничный городок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46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Cs w:val="28"/>
        </w:rPr>
        <w:t>ОГРН 1028002324404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0"/>
        <w:jc w:val="both"/>
        <w:rPr/>
      </w:pPr>
      <w:r>
        <w:rPr/>
        <w:t>1)</w:t>
        <w:tab/>
        <w:t>687000, Забайкальский край, Агинский район, пгт. Агинское, Больничный городок – Одно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(прибольничная аптека) (Литер А, №2 по плану БТИ) на первом этаже.</w:t>
      </w:r>
    </w:p>
    <w:p>
      <w:pPr>
        <w:pStyle w:val="Normal"/>
        <w:ind w:left="720" w:hanging="0"/>
        <w:jc w:val="both"/>
        <w:rPr/>
      </w:pPr>
      <w:r>
        <w:rPr/>
        <w:t>2)</w:t>
        <w:tab/>
        <w:t>687000, Забайкальский край, Агинский район, пгт. Агинское, Больничный городок – Тре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(Литер А, №42 по плану БТИ) хирургического отделения №1 на втором этаже.</w:t>
      </w:r>
    </w:p>
    <w:p>
      <w:pPr>
        <w:pStyle w:val="Normal"/>
        <w:ind w:left="720" w:hanging="0"/>
        <w:jc w:val="both"/>
        <w:rPr/>
      </w:pPr>
      <w:r>
        <w:rPr/>
        <w:t>3)</w:t>
        <w:tab/>
        <w:t>687000, Забайкальский край, Агинский район, пгт. Агинское,             ул. Комсомольская, 39 – Дву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(отделение скорой помощи) (Литер А, №12 по плану БТИ) на первом этаж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наркотических средств и психотропных веществ, внесенных в </w:t>
      </w:r>
      <w:hyperlink r:id="rId3">
        <w:r>
          <w:rPr>
            <w:rStyle w:val="InternetLink"/>
          </w:rPr>
          <w:t>список 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/>
        <w:t xml:space="preserve">Перевозка психотропных веществ, внесенных в </w:t>
      </w:r>
      <w:hyperlink r:id="rId4">
        <w:r>
          <w:rPr>
            <w:rStyle w:val="InternetLink"/>
          </w:rPr>
          <w:t>список II</w:t>
        </w:r>
      </w:hyperlink>
      <w:r>
        <w:rPr>
          <w:lang w:val="en-US"/>
        </w:rPr>
        <w:t>I</w:t>
      </w:r>
      <w:r>
        <w:rPr/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4) 687520, Забайкальский край, Агинский район, пгт. Новоорловск, 27 – Двухэтажное зд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№10 по плану БТИ) в прибольничной аптеке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5) 687520, Забайкальский край, Агинский район,                                             пгт. Новоорловск, 27 – Трехэтажное здани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процедурном кабинете (№11 по плану БТИ) отделения скорой медицинской помощи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687000, Забайкальский край, Агинский район, с. Амитхаша,                        ул. Центральная, 2 (Амитхашинская сельская врачебная амбулатория)</w:t>
      </w:r>
      <w:r>
        <w:rPr>
          <w:szCs w:val="28"/>
        </w:rPr>
        <w:t xml:space="preserve"> – Двухэтажное помеще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Литер А, №2 по плану БТИ) сельской врачебной амбулатории на первом этаже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0"/>
        <w:jc w:val="both"/>
        <w:rPr/>
      </w:pPr>
      <w:r>
        <w:rPr/>
        <w:t>687520, Забайкальский край, Агинский район, пгт. Новоорловск, 27 – Трехэтажное здание</w:t>
      </w:r>
    </w:p>
    <w:p>
      <w:pPr>
        <w:pStyle w:val="Normal"/>
        <w:ind w:left="720" w:hanging="0"/>
        <w:jc w:val="both"/>
        <w:rPr/>
      </w:pPr>
      <w:r>
        <w:rPr/>
        <w:t>- комната для хранения наркотических средств и психотропных веществ (№15 по плану БТИ) хирургического отделения на четверт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648F85E0D0FE2A4491F4BDC22DBA93D73D4796785A4808C35362E0E96305DA6953811962F1DC98iAMDA" TargetMode="External"/><Relationship Id="rId4" Type="http://schemas.openxmlformats.org/officeDocument/2006/relationships/hyperlink" Target="consultantplus://offline/ref=AB648F85E0D0FE2A4491F4BDC22DBA93D73D4796785A4808C35362E0E96305DA6953811962F1DC98iAMD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3:10:00Z</dcterms:created>
  <dc:creator>Sergey S</dc:creator>
  <dc:description/>
  <cp:keywords/>
  <dc:language>en-US</dc:language>
  <cp:lastModifiedBy>Светлана Евгеньевна Якименко</cp:lastModifiedBy>
  <cp:lastPrinted>2017-12-15T11:05:00Z</cp:lastPrinted>
  <dcterms:modified xsi:type="dcterms:W3CDTF">2017-12-18T01:16:00Z</dcterms:modified>
  <cp:revision>19</cp:revision>
  <dc:subject/>
  <dc:title>Приказ УПРАВЛЕНИЕ ПО ДЕЛАМ АРХИВОВ ЧИТИНСКОЙ ОБЛАСТИ</dc:title>
</cp:coreProperties>
</file>