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8.02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3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97 от 02 декабр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11 </w:t>
      </w:r>
      <w:r>
        <w:rPr>
          <w:szCs w:val="28"/>
          <w:lang w:val="en-US"/>
        </w:rPr>
        <w:t>c</w:t>
      </w:r>
      <w:r>
        <w:rPr>
          <w:szCs w:val="28"/>
        </w:rPr>
        <w:t xml:space="preserve"> 08 февраля 2018 года                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государственное учреждение здравоохранения «Улётовская центральная районная больница», ГУЗ «Улётов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>674050, Забайкальский край, Улётовский район, с. Улёты, ул. Горького, д. 7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800176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07538000217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1) 674050,Забайкальский край, Улетовский район, с. Улеты,                        ул. Горького, д. 74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) (№16 по плану БТИ) на первом этаж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2)</w:t>
        <w:tab/>
        <w:t>674050,Забайкальский край, Улетовский район, с. Улеты,                         ул. Горького, д. 74 – Одно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1 по плану БТИ) в отделении скорой помощи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3) 674050, Забайкальский край, Улетовский район, с. Улеты,                           ул. Горького, д. 74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10 по плану БТИ) в хирургическом отделении на втором этаж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4)</w:t>
        <w:tab/>
        <w:t>674054, Забайкальский край, Улетовский район, пгт. Дровяная,                                         ул. Красногвардейская, д. 32 – Одноэтажное зда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кабинет старшей медицинской сестры) (№39 по плану БТИ) на перв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56:00Z</dcterms:created>
  <dc:creator>Sergey S</dc:creator>
  <dc:description/>
  <cp:keywords/>
  <dc:language>en-US</dc:language>
  <cp:lastModifiedBy>Светлана Евгеньевна Якименко</cp:lastModifiedBy>
  <cp:lastPrinted>2018-02-08T08:57:00Z</cp:lastPrinted>
  <dcterms:modified xsi:type="dcterms:W3CDTF">2018-02-09T00:08:00Z</dcterms:modified>
  <cp:revision>8</cp:revision>
  <dc:subject/>
  <dc:title>Приказ УПРАВЛЕНИЕ ПО ДЕЛАМ АРХИВОВ ЧИТИНСКОЙ ОБЛАСТИ</dc:title>
</cp:coreProperties>
</file>