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/>
      </w:pPr>
      <w:r>
        <w:rPr/>
      </w:r>
    </w:p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0.12.2021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635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с даты подписания настоящего приказа </w:t>
      </w:r>
      <w:r>
        <w:rPr>
          <w:szCs w:val="28"/>
        </w:rPr>
        <w:t>лицензию на осуществление фармацевтической деятельности юридическому лицу, в связи с изменением адресов мест осуществления лицензируемого вида деятельност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>Общество с ограниченной ответственностью «еАптека», ООО «еАптека»</w:t>
      </w:r>
    </w:p>
    <w:p>
      <w:pPr>
        <w:pStyle w:val="Normal"/>
        <w:spacing w:lineRule="atLeast" w:line="3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19270, Россия, г. Москва, Фрунзенская набережная, дом 42, цокольный этаж, помещение I, комната 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НН 7704865540</w:t>
      </w:r>
    </w:p>
    <w:p>
      <w:pPr>
        <w:pStyle w:val="Normal"/>
        <w:autoSpaceDE w:val="false"/>
        <w:jc w:val="both"/>
        <w:rPr>
          <w:spacing w:val="-2"/>
          <w:szCs w:val="28"/>
        </w:rPr>
      </w:pPr>
      <w:r>
        <w:rPr>
          <w:szCs w:val="28"/>
        </w:rPr>
        <w:t>ОГРН 1147746631988</w:t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3"/>
        <w:ind w:left="709" w:hanging="0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Style23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72000, Забайкальский край, городской округ "Город Чита",                     г. Чита, улица Бутина, дом 28, помещение 7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56058, Алтайский край, г. Барнаул, ул. Шумакова, д. 11, пом. Н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56002, Алтайский край, г. Барнаул, пр. Ленина, д. 96е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50070, Кемеровская область - Кузбасс, г. Кемерово, ул. Свободы, д. 6/1. помещ.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54034, Кемеровская область - Кузбасс, г. Новокузнецк, Кузнецкий р-н, ул. Обнорского, зд.124 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50071, Кемеровская область - Кузбасс, г. Кемерово, пр-кт Весенний, д. 6, помещ. 81 (Аптечный пункт) </w:t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50070, Кемеровская область - Кузбасс, г. Кемерово, пр-кт Молодежный, д. 9, помещ. 396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54007, Кемеровская область - Кузбасс, Новокузнецкий городской округ, г. Новокузнецк, пр-кт Н.С. Ермакова, д.11, помещ. 96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0028, Вологодская область, г. Вологда, микрорайон Зеленый город, д. 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0011, Вологодская область, г. Вологда, ул. Герцена, д. 72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0034, Вологодская область, г. Вологда, ул. Ленинградская, д. 150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44119, Омская область, г. Омск, Российская Федерация, городской округ город Омск, ул. Крупской, д 6/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44009, Омская область, г. Омск, Российская Федерация, ул. 10 лет Октября, д. 138/2, пом. 1П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44074, Омская область, г. Омск, ул. Конева, д. 20/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44010, Омская область, г. Омск, ул. Масленникова, д. 62, пом. 6П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44065, Омская область, г. Омск, ул. 22 Апреля, д. 19, корп. 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40047, Пензенская область, г. Пенза, ул. Минская, дом 1, этаж 1, помещение 22,23,24,25,26,27,28,29,30,31,32,33,34,37,38,39,40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40008, Пензенская область, г. Пенза, улица Пушкина, дом 15, помещение 13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0031, Республика Бурятия, г. Улан-Удэ, ул. Бабушкина, д. 208, 2 этаж, помещение (I-VIII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20075, Свердловская область, г. Екатеринбург, пр-кт Ленина, д. 48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20085, Свердловская область, г. Екатеринбург, ул. Крестинского, д. 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43093, Самарская область, Железнодорожный район, г. Самара, ул. Партизанская, д. 80А, цокольный этаж № 1, часть помещения 6, помещения 7, 8, часть помещений 11, 12, помещения 13-29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45019, Самарская область, Центральный район, г. Тольятти, ул. Ленина, д. 73, 1 этаж, нежилое помещение, помещения 1,2,3, часть помещения 7, 8, 9, 10, 23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43082, Самарская область, Железнодорожный район, г. Самара, ул. Владимирская, д. 35, этаж №1, часть комнаты 2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43087, Самарская область, Промышленный район, г. Самара, ул. Стара Загора, д.139, Литер строения АА1, 1 этаж: часть комнаты №2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43035, Самарская область, Кировский район, г. Самара, проспект Кирова, д.130, 1 этаж, часть комнаты 24, комната 25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1040, г. Санкт-Петербург, Марата улица, д.40, 8Н, лит.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5112, г. Санкт-Петербург, Новочеркасский проспект, д.39, корп.1, лит.А, пом. 1Н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2177, г. Санкт-Петербург, Скачков переулок, д. 5, лит.А, 1-Н, ч.пом. № 2, пом. № 7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4356, г. Санкт-Петербург, Выборгское шоссе, д. 7, корп. 1, лит. А,15-Н, ч. пом. №2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2241, г. Санкт-Петербург, Пражская ул., д. 26, корп. 1, лит. А, ч.пом. 3Н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6247, г. Санкт-Петербург, Ленинский проспект, д. 160, лит. А,ч.пом. 49-Н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5297, г. Санкт-Петербург, проспект Просвещения, дом 78,лит. А, ч.пом. 2-Н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3232, г. Санкт-Петербург, проспект Большевиков, дом 33, корпус 1, литера А, 20Н, ч.пом. 1, часть пом. 2, пом. 3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1205, г. Санкт-Петербург, Невский проспект, дом 114-116, литера А, часть пом.1-Н, части помещений 849, 853, 88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2283, г. Санкт-Петербург, Олеко Дундича ул., дом 17, корп. 1, лит. А, 12-Н, пом № 3, ч.пом. № 2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9406, г. Санкт-Петербург, ул. Нахимова, дом 14/41, лит. А, 1-Н, пом. № 1, 21-23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4295, г. Санкт-Петербург, Луначарского проспект, дом 64, лит. А, 5-Н, ч. пом. № 5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9397, г. Санкт-Петербург, проспект Тореза, дом. 40, корп. 1, лит. А, ч. пом. 1-Н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9397, г. Санкт-Петербург, Новосмоленская наб., дом. 1, лит. В, ч. пом. 2-Н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2239, г. Санкт-Петербург, ул. Димитрова, дом. 12, корп. 1, лит. А, ч. пом. 1-Н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0031, г. Санкт-Петербург, Сенная площадь, дом 5, лит. А, ч.пом. 1-Н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8188, г. Санкт-Петербург, ул. Маршала Говорова, дом 12, корп. 1, лит. А, ч. пом 8-Н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8205, г. Санкт-Петербург, ул. Партизана Германа, дом 14/117, лит. А, ч. пом. 50-Н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8016, Калужская область, г. Калуга, ул. Карла Либкнехта, зд. 20, к. 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9034, Калужская область, г. Обнинск, пр-кт Ленина, д. 208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8002, Калужская область, Городской округ г. Калуга, г. Калуга, ул. Фридриха Энгельса, д. 91, помещ. 122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4016, Воронежская область, г. Воронеж, ул. Хользунова, д. 93, часть нежилого здания, назначение: Нежилое здание, номера на поэтажном плане: 1, 2, 6, 7, часть помещений 3, 4, 8, этаж 1, лит. 1А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4030, Воронежская область, г. Воронеж, ул. Кольцовская, д.46, пом II, часть нежилого встроенного помещения II. Назначение: нежилое помещение. Этаж №1. Номера помещений по поэтажному плану здания: №50-54, часть помещения №55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4026, Воронежская область, г. Воронеж, пр-кт Московский, д. 11,часть нежилого встроенного помещения I в Лит. 1А. Назначение: нежилое помещение. Этаж №1. Номера помещений по поэтажному плану здания: №50, 5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0027, Рязанская область, г. Рязань, Касимовское шоссе, д.8, корп.2, пом Н209, этаж 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0013, Рязанская область, городской округ город Рязань, г. Рязань, ул. Чкалова, д.1, корп.2, часть нежилого помещения (комната 18), этаж 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5005, г. Москва, ул. Бакунинская, д. 1-3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5082, г. Москва, переулок Переведеновский, д. 8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7140, г. Москва, ул. Краснопрудная, д. 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7241, г. Москва, ул. Уральская, д. 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9263, г. Москва, бульвар Волжский, д. 40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9431, г. Москва, ул. Генерала Кузнецова, д. 28, корп. 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9548, г. Москва, ул. Шоссейная, д. 1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5193, г. Москва, р-н Южнопортовый, ул. 6-я Кожуховская, д. 24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5211, г. Москва, шоссе Каширское, д. 57, корп. 4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5280, г. Москва, ул. Мастеркова, д. 3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5404, г. Москва, ул. Радиальная 6-я, д. 5, корп. 2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5477, г. Москва, проспект Пролетарский, д. 14/49, корп. 3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7321, г. Москва, р-н Теплый Стан, ул. Островитянова, д. 30, корп. 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7335, г. Москва, ул. Гарибальди, д. 15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7321, г. Москва, ул. Профсоюзная, д. 146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7574, г. Москва, ул. Вильнюсская, д. 5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1596, г. Москва, ул. Маршала Неделина, д. 4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3592, г. Москва, Строгинский бульвар, д. 23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3007, г. Москва, Хорошевское шоссе, д. 15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5167, г. Москва, Ленинградский проспект, д. 54/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4683, г. Москва, г. Зеленоград, корп. 154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4040, г. Москва, просп. Ленинградский, д. 4/2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5459, г. Москва, ул. Туристская, д. 8 (Аптечный пункт) </w:t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5363, г. Москва, ул. Сходненская, д. 25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5412, г. Москва, ул. Ангарская, д. 67, корп. 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7276, г. Москва, ул. Ботаническая, д. 27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5481, г. Москва, ул. Планерная, д. 12, корп. 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5464, г. Москва, пр. Новотушинский, д. 8, корп. 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7473, г. Москва, ул. Селезневская, д. 4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7521, г. Москва, пр. Марьиной Рощи 17-й, д. 13, стр. 5 (Аптечный пункт) </w:t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7591, г. Москва, пр. Керамический, д. 59 А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9075, г. Москва, ул. Аргуновская, д. 18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9344, г. Москва, ул. Летчика Бабушкина, д. 11/2, корп. 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9110, г. Москва, ул. Щепкина, д. 5, стр. 2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5211, г. Москва, ул. Бирюлевская, д. 37 А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1625, г. Москва, ул. Михельсона, д. 53А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7312, г. Москва, р-н Академический, ул. Вавилова, д. 19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5005, г. Москва, ул. Бауманская, д. 62-66, стр.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7238, г. Москва, Дмитровское шоссе, д. 87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5124, г. Москва, ул. Правды, д. 24, стр. 2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3022, г. Москва, ул. 1905 года, д. 7, стр. 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5304, г. Москва, ул. Кантемировская, д. 6, корп. 1, пом. IV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9333, г. Москва, ул. Дмитрия Ульянова, д. 5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5363, г. Москва, ул. Фабрициуса, д. 44, корп. 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5493, г. Москва, ул. Авангардная, д. 4, пом. I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9626, г. Москва, ул. Маломосковская, д. 22, стр. 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9263, г. Москва, Волжский бульвар, д. 44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3022, г. Москва, ул. 1905 г., д. 7, стр. 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5493, г. Москва, ул. Авангардная, д. 4, пом. I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5005, г. Москва, ул. Бауманская, д. 62-66, стр. 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9263, г. Москва, Волжский бульвар, д. 44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7238, г. Москва, Дмитровское шоссе, д. 87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5304, г. Москва, ул. Кантемировская, д. 6, корп. 1, пом. IV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9626, г. Москва, ул. Маломосковская, д. 22, стр. 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5363, г. Москва, ул. Фабрициуса, д. 44, корп. 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9316, г. Москва, проспект Волгоградский, д. 32, корп. 45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9602, г. Москва, проспект Мичуринский, Олимпийская Деревня, д. 4, корп. 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7018, г. Москва, ул. Сущевский Вал, д.9, стр. 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9156, г. Москва, ул. Авиаконструктора Миля, д. 3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9333, г. Москва, ул. Дмитрия Ульянова, д. 5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9129, г. Москва, 8-я ул. Текстильщиков, д. 18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0111, Республика Татарстан, г. Казань, ул.Саид-Галеева, д.6, пом.111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3576, Республика Татарстан, г. Нижнекамск, ул.Корабельная, д.1, пом.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3403, Республика Татарстан, г. Альметьевск, проспект Строителей, зд.10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0140, Республика Татарстан, г. Казань, ул.Ноксинский Спуск, д.45, пом.100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0037, Республика Татарстан, г. Казань, ул.Челюскина, зд.4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0000, Ростовская область, г. Ростов-на-Дону, ул. Тружеников, д. 39/3, дом 1, ком. 36, 37, 38, 39, 40, 41, 42, 43, 44, 45, 46, 47, 48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4002, Ростовская область, г. Ростов-на-Дону, пр-кт Ворошиловский, д. 65/102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2008, Республика Северная Осетия-Алания, г. Владикавказ, ул. Гриса Плиева, 2б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6041, Калининградская область, г. Калининград, ул Артиллерийская, зд. 35А, помещ. I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1100, Московская область, городской округ Щёлково, г. Щёлково, ул. Первомайская, стр. 16Б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0704, Московская область, г.о. Шатура, г. Шатура, ул. Школьная, д. 17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1552, Московская область, г.о. Солнечногорск, р.п. Ржавки, строение 2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3402, Московская область, г.о. Красногорск, г. Красногорск, коммунальная зона Красногорск-Митино, дом 3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3005, Московская область, Одинцовский г.о., г. Одинцово, Можайское шоссе, д. 141, пом. 4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4010, Московская область, г.о. Электросталь, ул. Журавлева, д. 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0411, Московская область, Коломенский г.о., г. Коломна, ул. Огородная, д. 89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3581, Московская область, г.о. Истра, д. Лешково, вл. 248, стр. 3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0411, Московская область, Коломенский г.о., г. Коломна, ул. Огородная, д. 89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3005, Московская область, Одинцовский г.о., г. Одинцово, Можайское шоссе, д. 141, пом. 4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4010, Московская область, г.о. Электросталь, г. Электросталь, ул. Журавлева, д. 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1304, Московская область, Сергиево-Посадский г.о., г. Сергиев Посад, проспект Красной Армии, д. 52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3987, Московская область, г.о. Балашиха, г. Балашиха, микрорайон Железнодорожный, ул. Советская, владение 61, строение 9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1002, Московская область, г.о. Мытищи, г. Мытищи, ул. Комарова, д. 5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2110, Московская область, г.о. Подольск, г. Подольск, ул. Свердлова, д. 13, пом. 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1002, Московская область, г.о. Мытищи, г. Мытищи, ул. Комарова, д. 5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3987, Московская область, г.о. Балашиха, г. Балашиха, микрорайон Железнодорожный, ул. Советская, владение 61, строение 9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2110, Московская область, г.о. Подольск, г. Подольск, ул. Свердлова, д. 13, пом. 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1701, Московская область, г.о. Долгопрудный, г. Долгопрудный, проспект Ракетостроителей, д. 1, пом. 5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1100, Московская область, городской округ Щелково, г. Щёлково, ул. Зубеева, владение 10А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1195, Московская область, городской округ Фрязино, г. Фрязино, ул. Дудкина, д. 7, пом. 1012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1074, Московская область, городской округ Королев, г. Королёв, улица Пионерская, д. 30, корп. 9, пом. 007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1195, Московская область, городской округ Фрязино, г. Фрязино, проспект Мира, д. 6, пом. I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1371, Московская область, Сергиево-Посадский городской округ, г. Хотьково, улица Ленина, д. 2, пом. 114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3965, Московская область, городской округ Реутов, г. Реутов, улица Южная, д. 2, пом. 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1170, Московская область, г.о. Щелково, р.п. Монино, ул. Маршала Красовского, д.2а.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1401, Московская область, г.о. Химки, г. Химки, ул. 8 Марта, д. 2-А, пом. 2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0001, Тверская область, г. Тверь, пр-т Калинина, д. 14, нежилое помещение I (1-й этаж №№ 1-8, подвал)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0042, Тверская область, г. Тверь, наб. Афанасия Никитина, д. 86, нп 4Б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0028, Тверская область, г. Тверь, Зеленый проезд, д.49, корп. 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0034, Тверская область, г. Тверь, ул. Ерофеева, д. 2, эт. 1, пом. 1,2,15,16,17,18,19,22,27,28,46,48,49,50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8005, Липецкая область, г. Липецк, улица З. Космодемьянской, дом 3а, нежилые помещения №№2,3,4,5 второй этаж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8050, Липецкая область, г. Липецк, улица Желябова, дом 17, часть нежилого помещения №4, этаж 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00022, Владимирская область, г. Владимир, ул. Ставровская, д. 4, часть помещения IX, X на плане 1ого этажа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80031, Хабаровский край, г. Хабаровск, ул. Карла Маркса, д. 166, этаж 1, часть помещения 7, помещение 13, 15, 16, 17, 18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80020, Хабаровский край, г. Хабаровск, ул. Ленина, д. 33, помещение № 20, часть помещения № 2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4035, Иркутская область, городской округ город Иркутск, г. Иркутск, ул. Рабочего Штаба, строение 1/4а, помещение 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90078, Приморский край, г. Владивосток, ул. Комсомольская, д. 1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90091, Приморский край, г. Владивосток, ул. Мордовцева, д. 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60052, Оренбургская область, г. Оренбург, улица Брестская, 1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7005, Республика Коми, г. Сыктывкар, ул. Тентюковская, д. 110 (помещение П8, П10,П11)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3003, Новгородская область, г. Великий Новгород, городской округ Великий Новгород, набережная Колмовская, дом 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2000, Тамбовская область, г. Тамбов, проезд Монтажников, 2Г, часть нежилого здания площадью 532,6кв.м., 1 этаж, номера на поэтажном плане:1,3,4,5,6,32,34,35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30004, Республика Мордовия, г. Саранск, ул. Кирова, д.6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5037, Ставропольский край, г. Ставрополь, ул. Доваторцев, д.30б, часть помещения №6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3012, Ивановская область, г. Иваново, ул. Бубнова, д. 52, стр. 1, пом 100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14040, Астраханская область, г. Астрахань, ул. Победы, дом № 56, корп. 1, этаж 2, номера на плане 2, 4, 5, 6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10001, Кировская область, г. Киров, ул. Комсомольская, д. 46/6, этаж 1, пом. №№ 2-5, 7-13 по плану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5031, Республика Карелия, г. Петрозаводск, улица Зайцева, дом 67А, помещение 2-Н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6005, Костромская область, г. Кострома, ул Сусанина Ивана, д. 41, помещение 6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10005, Саратовская область, г. Саратов, улица им Рахова В.Г., дом 181, пом. 8/5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4020, Смоленская область, г. Смоленск, Шевченко,д.2(часть здания),нежилые помещения № 1,2,3,4,5,6,7,8,9.10,11,12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0019, Псковская область, г. Псков, ул. Инженерная, строение 103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2026, Орловская область, г. Орел, ул. Песковская, д. 11, пом. 106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4028, Республика Марий Эл, г. Йошкар-Ола, ул. Баумана, д. 66, часть пом. 4, поз. 1,2,3,4,5,6,7,8,9,10,11,12,13,14,16,17,18,19, часть поз.15, часть поз. 20, этаж 1.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8036, Белгородская область, г. Белгород, ул. Губкина, д. 48а (помещения № 1-14, № 23 на 1 этаже согласно поэтажному плану)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12105, Саратовская область, г. Энгельс, проспект Фридриха Энгельса, дом 95б. помещение 1в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5029, Курская область, г. Курск, ул. Ломакина, д. 17, этаж 1, номера на поэтажном плане 1,2,3,3а,4,5,19,19а,20,21,22,23,24,25,26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0040, Тульская область, г. Тула, ул.Калинина, д.114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0048, Волгоградская область, г. Волгоград, ул. им. Землячки, д. 40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32031, Ульяновская область, г. Ульяновск, ул. Заречная, зд.9А, этаж 1, помещения №17,18,19,20,21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7502, Ставропольский край, городской округ город-курорт Пятигорск, г. Пятигорск, ул. Пастухова, 2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6011, Удмуртская Республика, Ижевск район, г. Ижевск, улица Удмуртская, д. 282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8027, Чувашская Республика, г. Чебоксары, пр-кт 9-й Пятилетки, д.18, корп. 2, пом. 15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14065, Пермский край, Пермский городской округ, г. Пермь, ул. Мира, д. 115 Б, помещения №№ 2-5 (по техническому плану) на первом этаже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0000, Брянская область, г. Брянск, ул. Советская, д. 95, корпус 1, на 1 этаже: номера на поэтажном плане:помещение 17,32, на 2 этаже: номера на поэтажном плане:1,2,3,4,5,6,7,8,9,19,20,21,22,23,24,25,26,27,28,29,30,31,33,34,35.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5038, Челябинская область, Магнитогорский городской округ, город Магнитогорск, ул. Завенягина, д. 4г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0044, Ярославская область, г. Ярославль, ул. Урицкого, д. 16/37, пом 5, 6, 7, 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30112, Новосибирская область, г. Новосибирск, улица Кошурникова, дом 9 (этаж 1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0106, Республика Башкортостан, г. Уфа, б-р Дуванский, д. 23/2, номер на этаже 2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03163, Нижегородская область, г. Нижний Новгород, Нижегородский р-он, Казанское шоссе, д.6, 1 этаж, часть помещения П11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606033, Нижегородская область, городской округ город Дзержинск, г. Дзержинск, пр-кт Циолковского, д. 79, помещение Р3 (Аптечный пункт) </w:t>
      </w:r>
    </w:p>
    <w:p>
      <w:pPr>
        <w:pStyle w:val="Normal"/>
        <w:ind w:left="85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54008, Краснодарский край, г. Сочи, Центральный район, ул. Виноградная, дом 36, пом. 15, 16, 1 этаж, помещение 16 (Аптечный пункт) </w:t>
      </w:r>
    </w:p>
    <w:p>
      <w:pPr>
        <w:pStyle w:val="Normal"/>
        <w:ind w:left="85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50024, Краснодарский край, муниципальное образование город Краснодар, г. Краснодар, Прикубанский внутригородской округ, ул. Московская, д. 118, корпус № 2, пом. 60-81; помещения 60-67, часть помещения 69, помещения 70-71, помещения 73-81, 1 этаж (Аптечный пункт) </w:t>
      </w:r>
    </w:p>
    <w:p>
      <w:pPr>
        <w:pStyle w:val="Normal"/>
        <w:ind w:left="85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655017, Республика Хакасия, г. Абакан, улица Кирова, дом 112, корпус 1, помещение 117Н (1 этаж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640002, Курганская область, г. Курган, ул. Коли Мяготина, д. 100 (помещения № 6, 7, 14, 18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634009, Томская область, г. Томск, ул. Карла Маркса, д. 53, помещ. 100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95022, Республика Крым, г. Симферополь, проспект Победы, д. 209 Л (Аптечный пункт) </w:t>
      </w:r>
    </w:p>
    <w:p>
      <w:pPr>
        <w:pStyle w:val="Normal"/>
        <w:ind w:left="85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99055, г. Севастополь, Ленинский м.о., пр-кт Генерала Острякова, д. 164-2, помещ. 1 (Аптечный пункт) </w:t>
      </w:r>
    </w:p>
    <w:p>
      <w:pPr>
        <w:pStyle w:val="Normal"/>
        <w:ind w:left="85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64030, Чеченская Республика, г. Грозный, ул. Ассиновская, д. 1-в (Аптечный пункт) </w:t>
      </w:r>
    </w:p>
    <w:p>
      <w:pPr>
        <w:pStyle w:val="Normal"/>
        <w:ind w:left="85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67000, Республика Дагестан, г. Махачкала, пр. Амет-хана Султана, 34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625033, Тюменская область, г. Тюмень, ул. Михаила Сперанского, 17/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4020, Челябинская область, г. Челябинск, ул. Худякова, д. 13, пом. 3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8036, Липецкая область, г. Липецк, бульвар имени Павла Шубина, дом 12, часть нежилого помещения №6, 1 этаж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ind w:left="992" w:hanging="284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851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И.о. министра</w:t>
      </w:r>
      <w:r>
        <w:rPr>
          <w:szCs w:val="28"/>
        </w:rPr>
        <w:tab/>
        <w:tab/>
        <w:tab/>
        <w:tab/>
        <w:tab/>
        <w:tab/>
        <w:tab/>
        <w:tab/>
        <w:t xml:space="preserve">     О.В. Немакин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истых Н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примечания Знак"/>
    <w:qFormat/>
    <w:rPr>
      <w:rFonts w:ascii="Calibri" w:hAnsi="Calibri" w:eastAsia="Calibri" w:cs="Calibri"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</w:rPr>
  </w:style>
  <w:style w:type="paragraph" w:styleId="Style25">
    <w:name w:val="Тема примечания"/>
    <w:basedOn w:val="Style24"/>
    <w:next w:val="Style24"/>
    <w:qFormat/>
    <w:pPr/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0:13:00Z</dcterms:created>
  <dc:creator>Sergey S</dc:creator>
  <dc:description/>
  <cp:keywords/>
  <dc:language>en-US</dc:language>
  <cp:lastModifiedBy>Светлана Евгеньевна Якименко</cp:lastModifiedBy>
  <cp:lastPrinted>2021-12-29T15:07:00Z</cp:lastPrinted>
  <dcterms:modified xsi:type="dcterms:W3CDTF">2021-12-30T02:21:00Z</dcterms:modified>
  <cp:revision>16</cp:revision>
  <dc:subject/>
  <dc:title>Приказ УПРАВЛЕНИЕ ПО ДЕЛАМ АРХИВОВ ЧИТИНСКОЙ ОБЛАСТИ</dc:title>
</cp:coreProperties>
</file>