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.12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4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905</w:t>
      </w:r>
      <w:r>
        <w:rPr>
          <w:szCs w:val="28"/>
        </w:rPr>
        <w:t xml:space="preserve"> от 05 сентября 2017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30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27 декабря 2017 года с бессрочным сроком действия</w:t>
      </w:r>
      <w:r>
        <w:rPr>
          <w:bCs/>
          <w:szCs w:val="28"/>
        </w:rPr>
        <w:t xml:space="preserve">, в связи </w:t>
      </w:r>
      <w:r>
        <w:rPr>
          <w:szCs w:val="28"/>
        </w:rPr>
        <w:t>с изменением адресов мест осуществления лицензируемого вида деятельности, прекращением деятельности по одному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Шамсутдинова Галина Павловна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color w:val="000000"/>
          <w:szCs w:val="28"/>
        </w:rPr>
        <w:t>паспорт серии 7605 №144006, выдан 13.02.2006 г. ОВД Улетовского района Читинской области, код подразделения 750-028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672020, Забайкальский край, г. Чита, </w:t>
      </w:r>
      <w:r>
        <w:rPr>
          <w:color w:val="000000"/>
          <w:szCs w:val="28"/>
        </w:rPr>
        <w:t>ул. Лесхозная, д. 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220012750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color w:val="000000"/>
          <w:szCs w:val="28"/>
        </w:rPr>
        <w:t>30475222960006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>674054, Забайкальский край, Улетовский район, пгт. Дровяная,                     ул. Кооперативная, 14а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2513, Забайкальский край, Читинский район, с. Верх-Чита,                        ул. Центральная, 125а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2020, Забайкальский край, г. Чита, ул. Луговая, д. 106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>672512, Забайкальский край, Читинский район, с. Смоленка,                       ул. Заречная 1а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widowControl w:val="false"/>
        <w:ind w:left="57" w:right="57" w:firstLine="22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ind w:left="57" w:right="57" w:firstLine="663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/>
      </w:pPr>
      <w:r>
        <w:rPr>
          <w:szCs w:val="28"/>
        </w:rPr>
        <w:t>674050, Забайкальский край, Улетовский район, с. Улеты, ул. Горького, №2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лекарственных препаратов для медицинского применения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55:00Z</dcterms:created>
  <dc:creator>Sergey S</dc:creator>
  <dc:description/>
  <cp:keywords/>
  <dc:language>en-US</dc:language>
  <cp:lastModifiedBy>Светлана Евгеньевна Якименко</cp:lastModifiedBy>
  <cp:lastPrinted>2017-12-26T12:57:00Z</cp:lastPrinted>
  <dcterms:modified xsi:type="dcterms:W3CDTF">2017-12-27T22:57:00Z</dcterms:modified>
  <cp:revision>24</cp:revision>
  <dc:subject/>
  <dc:title>Приказ УПРАВЛЕНИЕ ПО ДЕЛАМ АРХИВОВ ЧИТИНСКОЙ ОБЛАСТИ</dc:title>
</cp:coreProperties>
</file>