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.12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52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лицензию </w:t>
      </w:r>
      <w:r>
        <w:rPr>
          <w:sz w:val="27"/>
          <w:szCs w:val="27"/>
        </w:rPr>
        <w:t xml:space="preserve">№ЛО-75-03-000198 от 08 декабр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3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27 декабря 2017 года с бессрочным сроком действия, </w:t>
      </w:r>
      <w:r>
        <w:rPr>
          <w:bCs/>
          <w:sz w:val="27"/>
          <w:szCs w:val="27"/>
        </w:rPr>
        <w:t xml:space="preserve">в связи с </w:t>
      </w:r>
      <w:r>
        <w:rPr>
          <w:sz w:val="27"/>
          <w:szCs w:val="27"/>
        </w:rPr>
        <w:t>изменением адресов мест осуществления лицензируемого вида деятельност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672015, Забайкальский край, г. Чита, </w:t>
      </w:r>
      <w:r>
        <w:rPr>
          <w:color w:val="000000"/>
          <w:sz w:val="27"/>
          <w:szCs w:val="27"/>
        </w:rPr>
        <w:t>Аптечный проезд, 1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102750115431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8"/>
        </w:rPr>
      </w:pPr>
      <w:r>
        <w:rPr>
          <w:bCs/>
          <w:color w:val="000000"/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)</w:t>
        <w:tab/>
        <w:t xml:space="preserve">672000, </w:t>
      </w:r>
      <w:r>
        <w:rPr>
          <w:color w:val="000000"/>
          <w:szCs w:val="28"/>
        </w:rPr>
        <w:t>Забайкальский край, Центральный административный район, г. Чита, ул. Амурская, 97, корпус 1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7 по плану БТИ)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2)</w:t>
        <w:tab/>
        <w:t>672023, Забайкальский край, г. Чита, ул. Назара Губина, 2, стр. 10– Одно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И, №27 по плану БТИ) здания центрального стерилизационн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3)</w:t>
        <w:tab/>
        <w:t>674050, Забайкальский край, Улетовский район, с. Улеты, ул. Горького, 74, пом. 46,47,48,49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нежилого здания хирургическ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4)</w:t>
        <w:tab/>
        <w:t>687000, Забайкальский край, Агинский район, пгт. Агинское, Больничный городок, пом. 44,45,46 – Трехэтажное здание</w:t>
      </w:r>
    </w:p>
    <w:p>
      <w:pPr>
        <w:pStyle w:val="Normal"/>
        <w:autoSpaceDE w:val="false"/>
        <w:ind w:left="705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здания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5)</w:t>
        <w:tab/>
        <w:t>672030, Забайкальский край, г. Чита, ул. Труда, 20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чный пункт) (Литер А, №30 по плану БТИ) здания поликлиники на втор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6)</w:t>
        <w:tab/>
        <w:t>673400, Забайкальский край, Нерчинский район, г. Нерчинск,                       ул. Шилова, 12, пом. 92, 93– Тре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ка) (Литер Б, №9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7)</w:t>
        <w:tab/>
        <w:t>673610, Забайкальский край, Борзинский район, г. Борзя, ул. Ленина, 5А, пом. 32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3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8)</w:t>
        <w:tab/>
        <w:t>672000, Забайкальский край, г. Чита, ул. Курнатовского, 16, пом. 12 – Пяти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А, №12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9)</w:t>
        <w:tab/>
        <w:t>672039, Забайкальский край, г. Чита, переулок Парковый, 11, пом. 6, 7, 8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7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10)</w:t>
        <w:tab/>
        <w:t>673610, Забайкальский край, Шелопугинский район, с. Шелопугино, ул. Верхняя, 28а, пом. 17, 18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чный пункт) (Литер А, №18 по плану БТИ) в здании поликлиники на первом этаже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1)</w:t>
        <w:tab/>
        <w:t>673450, Забайкальский край, Балейский район, г. Балей,                                ул. Больничная, д. 41, пом. 3 – Тре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П, №3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2)</w:t>
        <w:tab/>
        <w:t>674340, Забайкальский край, Калганский район, с. Калга,                             ул. Больничная, д. 3, пом. 6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2, №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3)</w:t>
        <w:tab/>
        <w:t>674480, Забайкальский край, Ононский район, с. Нижний Цасучей,             ул. Юбилейная, 25, пом. 27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30 по плану БТИ) в цокольном этаже здания поликлиники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4)</w:t>
        <w:tab/>
        <w:t>6</w:t>
      </w:r>
      <w:r>
        <w:rPr/>
        <w:t>74650, Забайкальский край, Забайкальский район, пгт. Забайкальск, ул. Северная, д. 1, пом. 90</w:t>
      </w:r>
      <w:r>
        <w:rPr>
          <w:szCs w:val="28"/>
        </w:rPr>
        <w:t xml:space="preserve">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9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5)</w:t>
        <w:tab/>
        <w:t>673460, Забайкальский край, Чернышевский район, пгт. Чернышевск, ул. Калинина, 32, корп. 2, пом. №35 – Пяти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Б, №3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6)</w:t>
      </w:r>
      <w:r>
        <w:rPr>
          <w:i/>
          <w:sz w:val="24"/>
          <w:szCs w:val="24"/>
        </w:rPr>
        <w:tab/>
      </w:r>
      <w:r>
        <w:rPr>
          <w:szCs w:val="28"/>
        </w:rPr>
        <w:t>673530, Забайкальский край, Сретенский район, пгт. Кокуй, ул. Кирова, 39А, пом. 48, 49,50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, №48 по плану БТИ) на первом этаже больницы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Перевозка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360"/>
        <w:jc w:val="both"/>
        <w:rPr>
          <w:bCs/>
          <w:szCs w:val="28"/>
        </w:rPr>
      </w:pPr>
      <w:r>
        <w:rPr>
          <w:szCs w:val="28"/>
        </w:rPr>
        <w:t>17) 674520, Забайкальский край, Оловяннинский район, пгт. Ясногорск, пер. Больничный, д. 7, пом. 38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, №38 по плану БТИ) на первом этаже больницы</w:t>
      </w:r>
    </w:p>
    <w:p>
      <w:pPr>
        <w:pStyle w:val="Normal"/>
        <w:autoSpaceDE w:val="false"/>
        <w:ind w:left="720" w:hanging="420"/>
        <w:jc w:val="both"/>
        <w:rPr>
          <w:bCs/>
          <w:szCs w:val="28"/>
        </w:rPr>
      </w:pPr>
      <w:r>
        <w:rPr>
          <w:szCs w:val="28"/>
        </w:rPr>
        <w:t>18)</w:t>
        <w:tab/>
        <w:t>674673, Забайкальский край, г. Краснокаменск, ул. Больничная, д. 5, пом. №6– Семи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2, №6 по плану БТИ) на первом этаже поликлиники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ых Н.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2-26T13:38:00Z</cp:lastPrinted>
  <dcterms:modified xsi:type="dcterms:W3CDTF">2017-12-27T22:55:00Z</dcterms:modified>
  <cp:revision>58</cp:revision>
  <dc:subject/>
  <dc:title>Приказ УПРАВЛЕНИЕ ПО ДЕЛАМ АРХИВОВ ЧИТИНСКОЙ ОБЛАСТИ</dc:title>
</cp:coreProperties>
</file>