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984"/>
        <w:gridCol w:w="2126"/>
        <w:gridCol w:w="5670"/>
        <w:gridCol w:w="283"/>
      </w:tblGrid>
      <w:tr>
        <w:trPr>
          <w:trHeight w:val="3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территории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9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3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ind w:left="426" w:hanging="0"/>
        <w:rPr/>
      </w:pPr>
      <w:r>
        <w:rPr/>
        <w:t>(100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32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организаций (отделений) родовспоможения,</w:t>
            </w:r>
            <w:r>
              <w:rPr>
                <w:b/>
                <w:sz w:val="18"/>
              </w:rPr>
              <w:t xml:space="preserve"> оказывающих стационарную акушерскую помощ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0100_001_06"/>
            <w:bookmarkStart w:id="9" w:name="z0100_001_06"/>
            <w:bookmarkEnd w:id="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0100_001_07"/>
            <w:bookmarkStart w:id="11" w:name="z0100_001_07"/>
            <w:bookmarkEnd w:id="11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для беременных и рожениц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0100_011_04"/>
            <w:bookmarkStart w:id="13" w:name="z0100_011_04"/>
            <w:bookmarkEnd w:id="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0100_011_05"/>
            <w:bookmarkStart w:id="15" w:name="z0100_011_05"/>
            <w:bookmarkEnd w:id="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0100_011_06"/>
            <w:bookmarkStart w:id="17" w:name="z0100_011_06"/>
            <w:bookmarkEnd w:id="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0100_011_07"/>
            <w:bookmarkStart w:id="19" w:name="z0100_011_07"/>
            <w:bookmarkEnd w:id="19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патологии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0100_012_04"/>
            <w:bookmarkStart w:id="21" w:name="z0100_012_04"/>
            <w:bookmarkEnd w:id="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" w:name="z0100_012_05"/>
            <w:bookmarkStart w:id="23" w:name="z0100_012_05"/>
            <w:bookmarkEnd w:id="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0100_012_06"/>
            <w:bookmarkStart w:id="25" w:name="z0100_012_06"/>
            <w:bookmarkEnd w:id="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0100_012_07"/>
            <w:bookmarkStart w:id="27" w:name="z0100_012_07"/>
            <w:bookmarkEnd w:id="27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" w:name="z0100_002_04"/>
            <w:bookmarkStart w:id="29" w:name="z0100_002_04"/>
            <w:bookmarkEnd w:id="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" w:name="z0100_002_05"/>
            <w:bookmarkStart w:id="31" w:name="z0100_002_05"/>
            <w:bookmarkEnd w:id="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" w:name="z0100_002_06"/>
            <w:bookmarkStart w:id="33" w:name="z0100_002_06"/>
            <w:bookmarkEnd w:id="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" w:name="z0100_002_07"/>
            <w:bookmarkStart w:id="35" w:name="z0100_002_07"/>
            <w:bookmarkEnd w:id="3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т.ч.:  в сроке 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" w:name="z0100_021_04"/>
            <w:bookmarkStart w:id="37" w:name="z0100_021_04"/>
            <w:bookmarkEnd w:id="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" w:name="z0100_021_05"/>
            <w:bookmarkStart w:id="39" w:name="z0100_021_05"/>
            <w:bookmarkEnd w:id="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" w:name="z0100_021_06"/>
            <w:bookmarkStart w:id="41" w:name="z0100_021_06"/>
            <w:bookmarkEnd w:id="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" w:name="z0100_021_07"/>
            <w:bookmarkStart w:id="43" w:name="z0100_021_07"/>
            <w:bookmarkEnd w:id="4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4" w:hanging="0"/>
              <w:textAlignment w:val="baseline"/>
              <w:rPr/>
            </w:pPr>
            <w:r>
              <w:rPr>
                <w:color w:val="000000"/>
                <w:kern w:val="2"/>
                <w:sz w:val="18"/>
              </w:rPr>
              <w:t>в сроке 28-3</w:t>
            </w:r>
            <w:r>
              <w:rPr>
                <w:color w:val="000000"/>
                <w:kern w:val="2"/>
                <w:sz w:val="18"/>
                <w:lang w:val="en-US"/>
              </w:rPr>
              <w:t>7</w:t>
            </w:r>
            <w:r>
              <w:rPr>
                <w:color w:val="000000"/>
                <w:kern w:val="2"/>
                <w:sz w:val="18"/>
              </w:rPr>
              <w:t xml:space="preserve">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" w:name="z0100_022_04"/>
            <w:bookmarkStart w:id="45" w:name="z0100_022_04"/>
            <w:bookmarkEnd w:id="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" w:name="z0100_022_05"/>
            <w:bookmarkStart w:id="47" w:name="z0100_022_05"/>
            <w:bookmarkEnd w:id="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" w:name="z0100_022_06"/>
            <w:bookmarkStart w:id="49" w:name="z0100_022_06"/>
            <w:bookmarkEnd w:id="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0100_022_07"/>
            <w:bookmarkStart w:id="51" w:name="z0100_022_07"/>
            <w:bookmarkEnd w:id="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сроке 4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4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0100_023_04"/>
            <w:bookmarkStart w:id="53" w:name="z0100_023_04"/>
            <w:bookmarkEnd w:id="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0100_023_05"/>
            <w:bookmarkStart w:id="55" w:name="z0100_023_05"/>
            <w:bookmarkEnd w:id="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" w:name="z0100_023_06"/>
            <w:bookmarkStart w:id="57" w:name="z0100_023_06"/>
            <w:bookmarkEnd w:id="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" w:name="z0100_023_07"/>
            <w:bookmarkStart w:id="59" w:name="z0100_023_07"/>
            <w:bookmarkEnd w:id="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>
                <w:kern w:val="2"/>
                <w:sz w:val="18"/>
              </w:rPr>
            </w:pPr>
            <w:r>
              <w:rPr>
                <w:color w:val="000000"/>
                <w:sz w:val="18"/>
              </w:rPr>
              <w:t xml:space="preserve">из стр.2: </w:t>
            </w:r>
            <w:r>
              <w:rPr>
                <w:color w:val="000000"/>
                <w:kern w:val="2"/>
                <w:sz w:val="18"/>
              </w:rPr>
              <w:t>роды у женщин после  ЭК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" w:name="z0100_024_04"/>
            <w:bookmarkStart w:id="61" w:name="z0100_024_04"/>
            <w:bookmarkEnd w:id="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" w:name="z0100_024_05"/>
            <w:bookmarkStart w:id="63" w:name="z0100_024_05"/>
            <w:bookmarkEnd w:id="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0100_024_06"/>
            <w:bookmarkStart w:id="65" w:name="z0100_024_06"/>
            <w:bookmarkEnd w:id="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0100_024_07"/>
            <w:bookmarkStart w:id="67" w:name="z0100_024_07"/>
            <w:bookmarkEnd w:id="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kern w:val="2"/>
                <w:sz w:val="18"/>
              </w:rPr>
              <w:t>индуцированные род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0100_025_04"/>
            <w:bookmarkStart w:id="69" w:name="z0100_025_04"/>
            <w:bookmarkEnd w:id="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0100_025_05"/>
            <w:bookmarkStart w:id="71" w:name="z0100_025_05"/>
            <w:bookmarkEnd w:id="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0100_025_06"/>
            <w:bookmarkStart w:id="73" w:name="z0100_025_06"/>
            <w:bookmarkEnd w:id="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0100_025_07"/>
            <w:bookmarkStart w:id="75" w:name="z0100_025_07"/>
            <w:bookmarkEnd w:id="7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/>
            </w:pPr>
            <w:r>
              <w:rPr>
                <w:color w:val="000000"/>
                <w:kern w:val="2"/>
                <w:sz w:val="18"/>
              </w:rPr>
              <w:t>и</w:t>
            </w:r>
            <w:r>
              <w:rPr>
                <w:sz w:val="18"/>
              </w:rPr>
              <w:t>з стр. 2.1:  при искусственном прерывании беременности</w:t>
            </w:r>
          </w:p>
          <w:p>
            <w:pPr>
              <w:pStyle w:val="Normal"/>
              <w:ind w:left="84" w:firstLine="1210"/>
              <w:textAlignment w:val="baseline"/>
              <w:rPr>
                <w:sz w:val="18"/>
              </w:rPr>
            </w:pPr>
            <w:r>
              <w:rPr>
                <w:sz w:val="18"/>
              </w:rPr>
              <w:t>по медицинским показаниями в связи</w:t>
            </w:r>
          </w:p>
          <w:p>
            <w:pPr>
              <w:pStyle w:val="Normal"/>
              <w:ind w:left="84" w:firstLine="121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sz w:val="18"/>
              </w:rPr>
              <w:t>с пороками развит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0100_026_04"/>
            <w:bookmarkStart w:id="77" w:name="z0100_026_04"/>
            <w:bookmarkEnd w:id="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0100_026_05"/>
            <w:bookmarkStart w:id="79" w:name="z0100_026_05"/>
            <w:bookmarkEnd w:id="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0100_026_06"/>
            <w:bookmarkStart w:id="81" w:name="z0100_026_06"/>
            <w:bookmarkEnd w:id="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0100_026_07"/>
            <w:bookmarkStart w:id="83" w:name="z0100_026_07"/>
            <w:bookmarkEnd w:id="83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Родилось жи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" w:name="z0100_003_04"/>
            <w:bookmarkStart w:id="85" w:name="z0100_003_04"/>
            <w:bookmarkEnd w:id="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0100_003_05"/>
            <w:bookmarkStart w:id="87" w:name="z0100_003_05"/>
            <w:bookmarkEnd w:id="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0100_003_06"/>
            <w:bookmarkStart w:id="89" w:name="z0100_003_06"/>
            <w:bookmarkEnd w:id="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" w:name="z0100_003_07"/>
            <w:bookmarkStart w:id="91" w:name="z0100_003_07"/>
            <w:bookmarkEnd w:id="91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" w:name="z0100_031_04"/>
            <w:bookmarkStart w:id="93" w:name="z0100_031_04"/>
            <w:bookmarkEnd w:id="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" w:name="z0100_031_05"/>
            <w:bookmarkStart w:id="95" w:name="z0100_031_05"/>
            <w:bookmarkEnd w:id="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" w:name="z0100_031_06"/>
            <w:bookmarkStart w:id="97" w:name="z0100_031_06"/>
            <w:bookmarkEnd w:id="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" w:name="z0100_031_07"/>
            <w:bookmarkStart w:id="99" w:name="z0100_031_07"/>
            <w:bookmarkEnd w:id="9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" w:name="z0100_032_04"/>
            <w:bookmarkStart w:id="101" w:name="z0100_032_04"/>
            <w:bookmarkEnd w:id="1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0100_032_05"/>
            <w:bookmarkStart w:id="103" w:name="z0100_032_05"/>
            <w:bookmarkEnd w:id="1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0100_032_06"/>
            <w:bookmarkStart w:id="105" w:name="z0100_032_06"/>
            <w:bookmarkEnd w:id="1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0100_032_07"/>
            <w:bookmarkStart w:id="107" w:name="z0100_032_07"/>
            <w:bookmarkEnd w:id="107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" w:name="z0100_033_04"/>
            <w:bookmarkStart w:id="109" w:name="z0100_033_04"/>
            <w:bookmarkEnd w:id="1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" w:name="z0100_033_05"/>
            <w:bookmarkStart w:id="111" w:name="z0100_033_05"/>
            <w:bookmarkEnd w:id="1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0100_033_06"/>
            <w:bookmarkStart w:id="113" w:name="z0100_033_06"/>
            <w:bookmarkEnd w:id="1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0100_033_07"/>
            <w:bookmarkStart w:id="115" w:name="z0100_033_07"/>
            <w:bookmarkEnd w:id="115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994"/>
              <w:rPr>
                <w:sz w:val="18"/>
              </w:rPr>
            </w:pPr>
            <w:r>
              <w:rPr>
                <w:sz w:val="18"/>
              </w:rPr>
              <w:t>родилось живыми у женщин после ЭКО (из стр..3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" w:name="z0100_034_04"/>
            <w:bookmarkStart w:id="117" w:name="z0100_034_04"/>
            <w:bookmarkEnd w:id="1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0100_034_05"/>
            <w:bookmarkStart w:id="119" w:name="z0100_034_05"/>
            <w:bookmarkEnd w:id="1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0100_034_06"/>
            <w:bookmarkStart w:id="121" w:name="z0100_034_06"/>
            <w:bookmarkEnd w:id="1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0100_034_07"/>
            <w:bookmarkStart w:id="123" w:name="z0100_034_07"/>
            <w:bookmarkEnd w:id="123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Умерло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" w:name="z0100_004_04"/>
            <w:bookmarkStart w:id="125" w:name="z0100_004_04"/>
            <w:bookmarkEnd w:id="1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" w:name="z0100_004_05"/>
            <w:bookmarkStart w:id="127" w:name="z0100_004_05"/>
            <w:bookmarkEnd w:id="1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0100_004_06"/>
            <w:bookmarkStart w:id="129" w:name="z0100_004_06"/>
            <w:bookmarkEnd w:id="1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0100_004_07"/>
            <w:bookmarkStart w:id="131" w:name="z0100_004_07"/>
            <w:bookmarkEnd w:id="131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0100_041_04"/>
            <w:bookmarkStart w:id="133" w:name="z0100_041_04"/>
            <w:bookmarkEnd w:id="1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0100_041_05"/>
            <w:bookmarkStart w:id="135" w:name="z0100_041_05"/>
            <w:bookmarkEnd w:id="1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0100_041_06"/>
            <w:bookmarkStart w:id="137" w:name="z0100_041_06"/>
            <w:bookmarkEnd w:id="1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0100_041_07"/>
            <w:bookmarkStart w:id="139" w:name="z0100_041_07"/>
            <w:bookmarkEnd w:id="13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" w:name="z0100_042_04"/>
            <w:bookmarkStart w:id="141" w:name="z0100_042_04"/>
            <w:bookmarkEnd w:id="1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" w:name="z0100_042_05"/>
            <w:bookmarkStart w:id="143" w:name="z0100_042_05"/>
            <w:bookmarkEnd w:id="1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" w:name="z0100_042_06"/>
            <w:bookmarkStart w:id="145" w:name="z0100_042_06"/>
            <w:bookmarkEnd w:id="1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" w:name="z0100_042_07"/>
            <w:bookmarkStart w:id="147" w:name="z0100_042_07"/>
            <w:bookmarkEnd w:id="14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" w:name="z0100_043_04"/>
            <w:bookmarkStart w:id="149" w:name="z0100_043_04"/>
            <w:bookmarkEnd w:id="1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" w:name="z0100_043_05"/>
            <w:bookmarkStart w:id="151" w:name="z0100_043_05"/>
            <w:bookmarkEnd w:id="1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" w:name="z0100_043_06"/>
            <w:bookmarkStart w:id="153" w:name="z0100_043_06"/>
            <w:bookmarkEnd w:id="1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0100_043_07"/>
            <w:bookmarkStart w:id="155" w:name="z0100_043_07"/>
            <w:bookmarkEnd w:id="155"/>
          </w:p>
        </w:tc>
      </w:tr>
    </w:tbl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1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 xml:space="preserve">из них (стр. 4): умерло в первые 168 часов  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0100_005_04"/>
            <w:bookmarkStart w:id="157" w:name="z0100_005_04"/>
            <w:bookmarkEnd w:id="1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0100_005_05"/>
            <w:bookmarkStart w:id="159" w:name="z0100_005_05"/>
            <w:bookmarkEnd w:id="1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" w:name="z0100_005_06"/>
            <w:bookmarkStart w:id="161" w:name="z0100_005_06"/>
            <w:bookmarkEnd w:id="1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" w:name="z0100_005_07"/>
            <w:bookmarkStart w:id="163" w:name="z0100_005_07"/>
            <w:bookmarkEnd w:id="16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" w:name="z0100_051_04"/>
            <w:bookmarkStart w:id="165" w:name="z0100_051_04"/>
            <w:bookmarkEnd w:id="1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" w:name="z0100_051_05"/>
            <w:bookmarkStart w:id="167" w:name="z0100_051_05"/>
            <w:bookmarkEnd w:id="1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" w:name="z0100_051_06"/>
            <w:bookmarkStart w:id="169" w:name="z0100_051_06"/>
            <w:bookmarkEnd w:id="1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0100_051_07"/>
            <w:bookmarkStart w:id="171" w:name="z0100_051_07"/>
            <w:bookmarkEnd w:id="17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" w:name="z0100_052_04"/>
            <w:bookmarkStart w:id="173" w:name="z0100_052_04"/>
            <w:bookmarkEnd w:id="1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0100_052_05"/>
            <w:bookmarkStart w:id="175" w:name="z0100_052_05"/>
            <w:bookmarkEnd w:id="1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0100_052_06"/>
            <w:bookmarkStart w:id="177" w:name="z0100_052_06"/>
            <w:bookmarkEnd w:id="1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" w:name="z0100_052_07"/>
            <w:bookmarkStart w:id="179" w:name="z0100_052_07"/>
            <w:bookmarkEnd w:id="17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0100_053_04"/>
            <w:bookmarkStart w:id="181" w:name="z0100_053_04"/>
            <w:bookmarkEnd w:id="1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0100_053_05"/>
            <w:bookmarkStart w:id="183" w:name="z0100_053_05"/>
            <w:bookmarkEnd w:id="1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0100_053_06"/>
            <w:bookmarkStart w:id="185" w:name="z0100_053_06"/>
            <w:bookmarkEnd w:id="1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" w:name="z0100_053_07"/>
            <w:bookmarkStart w:id="187" w:name="z0100_053_07"/>
            <w:bookmarkEnd w:id="18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firstLine="86"/>
              <w:jc w:val="left"/>
              <w:rPr>
                <w:sz w:val="18"/>
              </w:rPr>
            </w:pPr>
            <w:r>
              <w:rPr>
                <w:sz w:val="18"/>
              </w:rPr>
              <w:t>Родилось мерт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" w:name="z0100_006_04"/>
            <w:bookmarkStart w:id="189" w:name="z0100_006_04"/>
            <w:bookmarkEnd w:id="1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" w:name="z0100_006_05"/>
            <w:bookmarkStart w:id="191" w:name="z0100_006_05"/>
            <w:bookmarkEnd w:id="1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" w:name="z0100_006_06"/>
            <w:bookmarkStart w:id="193" w:name="z0100_006_06"/>
            <w:bookmarkEnd w:id="1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" w:name="z0100_006_07"/>
            <w:bookmarkStart w:id="195" w:name="z0100_006_07"/>
            <w:bookmarkEnd w:id="19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" w:name="z0100_061_04"/>
            <w:bookmarkStart w:id="197" w:name="z0100_061_04"/>
            <w:bookmarkEnd w:id="1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8" w:name="z0100_061_05"/>
            <w:bookmarkStart w:id="199" w:name="z0100_061_05"/>
            <w:bookmarkEnd w:id="1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0" w:name="z0100_061_06"/>
            <w:bookmarkStart w:id="201" w:name="z0100_061_06"/>
            <w:bookmarkEnd w:id="2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2" w:name="z0100_061_07"/>
            <w:bookmarkStart w:id="203" w:name="z0100_061_07"/>
            <w:bookmarkEnd w:id="20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4" w:name="z0100_062_04"/>
            <w:bookmarkStart w:id="205" w:name="z0100_062_04"/>
            <w:bookmarkEnd w:id="2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6" w:name="z0100_062_05"/>
            <w:bookmarkStart w:id="207" w:name="z0100_062_05"/>
            <w:bookmarkEnd w:id="2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8" w:name="z0100_062_06"/>
            <w:bookmarkStart w:id="209" w:name="z0100_062_06"/>
            <w:bookmarkEnd w:id="2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0" w:name="z0100_062_07"/>
            <w:bookmarkStart w:id="211" w:name="z0100_062_07"/>
            <w:bookmarkEnd w:id="211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2" w:name="z0100_063_04"/>
            <w:bookmarkStart w:id="213" w:name="z0100_063_04"/>
            <w:bookmarkEnd w:id="2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4" w:name="z0100_063_05"/>
            <w:bookmarkStart w:id="215" w:name="z0100_063_05"/>
            <w:bookmarkEnd w:id="2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6" w:name="z0100_063_06"/>
            <w:bookmarkStart w:id="217" w:name="z0100_063_06"/>
            <w:bookmarkEnd w:id="2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z0100_063_07"/>
            <w:bookmarkStart w:id="219" w:name="z0100_063_07"/>
            <w:bookmarkEnd w:id="219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из числа родившихся мертвыми (стр.  6): </w:t>
            </w:r>
          </w:p>
          <w:p>
            <w:pPr>
              <w:pStyle w:val="Normal"/>
              <w:ind w:firstLine="304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kern w:val="2"/>
                <w:sz w:val="18"/>
              </w:rPr>
              <w:t>смерть наступила до начала родовой деятель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0" w:name="z0100_064_04"/>
            <w:bookmarkStart w:id="221" w:name="z0100_064_04"/>
            <w:bookmarkEnd w:id="2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2" w:name="z0100_064_05"/>
            <w:bookmarkStart w:id="223" w:name="z0100_064_05"/>
            <w:bookmarkEnd w:id="2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4" w:name="z0100_064_06"/>
            <w:bookmarkStart w:id="225" w:name="z0100_064_06"/>
            <w:bookmarkEnd w:id="2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z0100_064_07"/>
            <w:bookmarkStart w:id="227" w:name="z0100_064_07"/>
            <w:bookmarkEnd w:id="22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: в 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8" w:name="z0100_641_04"/>
            <w:bookmarkStart w:id="229" w:name="z0100_641_04"/>
            <w:bookmarkEnd w:id="2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0" w:name="z0100_641_05"/>
            <w:bookmarkStart w:id="231" w:name="z0100_641_05"/>
            <w:bookmarkEnd w:id="2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2" w:name="z0100_641_06"/>
            <w:bookmarkStart w:id="233" w:name="z0100_641_06"/>
            <w:bookmarkEnd w:id="2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4" w:name="z0100_641_07"/>
            <w:bookmarkStart w:id="235" w:name="z0100_641_07"/>
            <w:bookmarkEnd w:id="23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kern w:val="2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одилось мертвыми у женщин после ЭКО (из стр.6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6" w:name="z0100_065_04"/>
            <w:bookmarkStart w:id="237" w:name="z0100_065_04"/>
            <w:bookmarkEnd w:id="2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8" w:name="z0100_065_05"/>
            <w:bookmarkStart w:id="239" w:name="z0100_065_05"/>
            <w:bookmarkEnd w:id="2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0" w:name="z0100_065_06"/>
            <w:bookmarkStart w:id="241" w:name="z0100_065_06"/>
            <w:bookmarkEnd w:id="2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2" w:name="z0100_065_07"/>
            <w:bookmarkStart w:id="243" w:name="z0100_065_07"/>
            <w:bookmarkEnd w:id="24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Критические акушерские состоян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4" w:name="z0100_007_04"/>
            <w:bookmarkStart w:id="245" w:name="z0100_007_04"/>
            <w:bookmarkEnd w:id="2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6" w:name="z0100_007_05"/>
            <w:bookmarkStart w:id="247" w:name="z0100_007_05"/>
            <w:bookmarkEnd w:id="2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8" w:name="z0100_007_06"/>
            <w:bookmarkStart w:id="249" w:name="z0100_007_06"/>
            <w:bookmarkEnd w:id="2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0" w:name="z0100_007_07"/>
            <w:bookmarkStart w:id="251" w:name="z0100_007_07"/>
            <w:bookmarkEnd w:id="25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Разрыв матк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2" w:name="z0100_071_04"/>
            <w:bookmarkStart w:id="253" w:name="z0100_071_04"/>
            <w:bookmarkEnd w:id="2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4" w:name="z0100_071_05"/>
            <w:bookmarkStart w:id="255" w:name="z0100_071_05"/>
            <w:bookmarkEnd w:id="2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6" w:name="z0100_071_06"/>
            <w:bookmarkStart w:id="257" w:name="z0100_071_06"/>
            <w:bookmarkEnd w:id="2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8" w:name="z0100_071_07"/>
            <w:bookmarkStart w:id="259" w:name="z0100_071_07"/>
            <w:bookmarkEnd w:id="25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0" w:name="z0100_711_04"/>
            <w:bookmarkStart w:id="261" w:name="z0100_711_04"/>
            <w:bookmarkEnd w:id="2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2" w:name="z0100_711_05"/>
            <w:bookmarkStart w:id="263" w:name="z0100_711_05"/>
            <w:bookmarkEnd w:id="2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4" w:name="z0100_711_06"/>
            <w:bookmarkStart w:id="265" w:name="z0100_711_06"/>
            <w:bookmarkEnd w:id="2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6" w:name="z0100_711_07"/>
            <w:bookmarkStart w:id="267" w:name="z0100_711_07"/>
            <w:bookmarkEnd w:id="26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Эклампсия, преэклампсия тяжелая форм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8" w:name="z0100_072_04"/>
            <w:bookmarkStart w:id="269" w:name="z0100_072_04"/>
            <w:bookmarkEnd w:id="2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0" w:name="z0100_072_05"/>
            <w:bookmarkStart w:id="271" w:name="z0100_072_05"/>
            <w:bookmarkEnd w:id="2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2" w:name="z0100_072_06"/>
            <w:bookmarkStart w:id="273" w:name="z0100_072_06"/>
            <w:bookmarkEnd w:id="2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4" w:name="z0100_072_07"/>
            <w:bookmarkStart w:id="275" w:name="z0100_072_07"/>
            <w:bookmarkEnd w:id="27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</w:rPr>
              <w:t>7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6" w:name="z0100_721_04"/>
            <w:bookmarkStart w:id="277" w:name="z0100_721_04"/>
            <w:bookmarkEnd w:id="2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8" w:name="z0100_721_05"/>
            <w:bookmarkStart w:id="279" w:name="z0100_721_05"/>
            <w:bookmarkEnd w:id="2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0" w:name="z0100_721_06"/>
            <w:bookmarkStart w:id="281" w:name="z0100_721_06"/>
            <w:bookmarkEnd w:id="2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2" w:name="z0100_721_07"/>
            <w:bookmarkStart w:id="283" w:name="z0100_721_07"/>
            <w:bookmarkEnd w:id="28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Послеродовой сепсис, генерализованная послеродовая инфекц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4" w:name="z0100_073_04"/>
            <w:bookmarkStart w:id="285" w:name="z0100_073_04"/>
            <w:bookmarkEnd w:id="2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6" w:name="z0100_073_05"/>
            <w:bookmarkStart w:id="287" w:name="z0100_073_05"/>
            <w:bookmarkEnd w:id="2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8" w:name="z0100_073_06"/>
            <w:bookmarkStart w:id="289" w:name="z0100_073_06"/>
            <w:bookmarkEnd w:id="2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0" w:name="z0100_073_07"/>
            <w:bookmarkStart w:id="291" w:name="z0100_073_07"/>
            <w:bookmarkEnd w:id="29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Кровотечение при беременности, в родах и послеродовом период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44.1, О45,О46, О67, О7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2" w:name="z0100_074_04"/>
            <w:bookmarkStart w:id="293" w:name="z0100_074_04"/>
            <w:bookmarkEnd w:id="2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4" w:name="z0100_074_05"/>
            <w:bookmarkStart w:id="295" w:name="z0100_074_05"/>
            <w:bookmarkEnd w:id="2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6" w:name="z0100_074_06"/>
            <w:bookmarkStart w:id="297" w:name="z0100_074_06"/>
            <w:bookmarkEnd w:id="2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8" w:name="z0100_074_07"/>
            <w:bookmarkStart w:id="299" w:name="z0100_074_07"/>
            <w:bookmarkEnd w:id="299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акушерских операци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0" w:name="z0100_008_04"/>
            <w:bookmarkStart w:id="301" w:name="z0100_008_04"/>
            <w:bookmarkEnd w:id="3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2" w:name="z0100_008_05"/>
            <w:bookmarkStart w:id="303" w:name="z0100_008_05"/>
            <w:bookmarkEnd w:id="3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4" w:name="z0100_008_06"/>
            <w:bookmarkStart w:id="305" w:name="z0100_008_06"/>
            <w:bookmarkEnd w:id="3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6" w:name="z0100_008_07"/>
            <w:bookmarkStart w:id="307" w:name="z0100_008_07"/>
            <w:bookmarkEnd w:id="30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color w:val="000000"/>
                <w:kern w:val="2"/>
                <w:sz w:val="18"/>
              </w:rPr>
              <w:t>Кесарево сечени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8" w:name="z0100_081_04"/>
            <w:bookmarkStart w:id="309" w:name="z0100_081_04"/>
            <w:bookmarkEnd w:id="3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0" w:name="z0100_081_05"/>
            <w:bookmarkStart w:id="311" w:name="z0100_081_05"/>
            <w:bookmarkEnd w:id="3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2" w:name="z0100_081_06"/>
            <w:bookmarkStart w:id="313" w:name="z0100_081_06"/>
            <w:bookmarkEnd w:id="3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4" w:name="z0100_081_07"/>
            <w:bookmarkStart w:id="315" w:name="z0100_081_07"/>
            <w:bookmarkEnd w:id="31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686"/>
              <w:textAlignment w:val="baseline"/>
              <w:rPr>
                <w:sz w:val="18"/>
              </w:rPr>
            </w:pPr>
            <w:r>
              <w:rPr>
                <w:sz w:val="18"/>
              </w:rPr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6" w:name="z0100_811_04"/>
            <w:bookmarkStart w:id="317" w:name="z0100_811_04"/>
            <w:bookmarkEnd w:id="3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8" w:name="z0100_811_05"/>
            <w:bookmarkStart w:id="319" w:name="z0100_811_05"/>
            <w:bookmarkEnd w:id="3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0" w:name="z0100_811_06"/>
            <w:bookmarkStart w:id="321" w:name="z0100_811_06"/>
            <w:bookmarkEnd w:id="3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2" w:name="z0100_811_07"/>
            <w:bookmarkStart w:id="323" w:name="z0100_811_07"/>
            <w:bookmarkEnd w:id="32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sz w:val="18"/>
              </w:rPr>
              <w:t>Акушерские щипц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4" w:name="z0100_082_04"/>
            <w:bookmarkStart w:id="325" w:name="z0100_082_04"/>
            <w:bookmarkEnd w:id="3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6" w:name="z0100_082_05"/>
            <w:bookmarkStart w:id="327" w:name="z0100_082_05"/>
            <w:bookmarkEnd w:id="3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8" w:name="z0100_082_06"/>
            <w:bookmarkStart w:id="329" w:name="z0100_082_06"/>
            <w:bookmarkEnd w:id="3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0" w:name="z0100_082_07"/>
            <w:bookmarkStart w:id="331" w:name="z0100_082_07"/>
            <w:bookmarkEnd w:id="33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>Вакуум-экстракц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2" w:name="z0100_083_04"/>
            <w:bookmarkStart w:id="333" w:name="z0100_083_04"/>
            <w:bookmarkEnd w:id="3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4" w:name="z0100_083_05"/>
            <w:bookmarkStart w:id="335" w:name="z0100_083_05"/>
            <w:bookmarkEnd w:id="3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6" w:name="z0100_083_06"/>
            <w:bookmarkStart w:id="337" w:name="z0100_083_06"/>
            <w:bookmarkEnd w:id="3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8" w:name="z0100_083_07"/>
            <w:bookmarkStart w:id="339" w:name="z0100_083_07"/>
            <w:bookmarkEnd w:id="33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лодоразрушающие операци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0" w:name="z0100_084_04"/>
            <w:bookmarkStart w:id="341" w:name="z0100_084_04"/>
            <w:bookmarkEnd w:id="3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2" w:name="z0100_084_05"/>
            <w:bookmarkStart w:id="343" w:name="z0100_084_05"/>
            <w:bookmarkEnd w:id="3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4" w:name="z0100_084_06"/>
            <w:bookmarkStart w:id="345" w:name="z0100_084_06"/>
            <w:bookmarkEnd w:id="3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0100_084_07"/>
            <w:bookmarkStart w:id="347" w:name="z0100_084_07"/>
            <w:bookmarkEnd w:id="34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 xml:space="preserve">Экстирпация и надвлагалищная ампутация матки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8" w:name="z0100_085_04"/>
            <w:bookmarkStart w:id="349" w:name="z0100_085_04"/>
            <w:bookmarkEnd w:id="3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0" w:name="z0100_085_05"/>
            <w:bookmarkStart w:id="351" w:name="z0100_085_05"/>
            <w:bookmarkEnd w:id="3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2" w:name="z0100_085_06"/>
            <w:bookmarkStart w:id="353" w:name="z0100_085_06"/>
            <w:bookmarkEnd w:id="3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4" w:name="z0100_085_07"/>
            <w:bookmarkStart w:id="355" w:name="z0100_085_07"/>
            <w:bookmarkEnd w:id="35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8.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6" w:name="z0100_851_04"/>
            <w:bookmarkStart w:id="357" w:name="z0100_851_04"/>
            <w:bookmarkEnd w:id="3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8" w:name="z0100_851_05"/>
            <w:bookmarkStart w:id="359" w:name="z0100_851_05"/>
            <w:bookmarkEnd w:id="3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0100_851_06"/>
            <w:bookmarkStart w:id="361" w:name="z0100_851_06"/>
            <w:bookmarkEnd w:id="3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2" w:name="z0100_851_07"/>
            <w:bookmarkStart w:id="363" w:name="z0100_851_07"/>
            <w:bookmarkEnd w:id="36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6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случаев материнской смерти в акушерских стационарах     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4" w:name="z0100_009_04"/>
            <w:bookmarkStart w:id="365" w:name="z0100_009_04"/>
            <w:bookmarkEnd w:id="3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6" w:name="z0100_009_05"/>
            <w:bookmarkStart w:id="367" w:name="z0100_009_05"/>
            <w:bookmarkEnd w:id="3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8" w:name="z0100_009_06"/>
            <w:bookmarkStart w:id="369" w:name="z0100_009_06"/>
            <w:bookmarkEnd w:id="3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0" w:name="z0100_009_07"/>
            <w:bookmarkStart w:id="371" w:name="z0100_009_07"/>
            <w:bookmarkEnd w:id="37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2" w:name="z0100_091_04"/>
            <w:bookmarkStart w:id="373" w:name="z0100_091_04"/>
            <w:bookmarkEnd w:id="3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4" w:name="z0100_091_05"/>
            <w:bookmarkStart w:id="375" w:name="z0100_091_05"/>
            <w:bookmarkEnd w:id="3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6" w:name="z0100_091_06"/>
            <w:bookmarkStart w:id="377" w:name="z0100_091_06"/>
            <w:bookmarkEnd w:id="3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8" w:name="z0100_091_07"/>
            <w:bookmarkStart w:id="379" w:name="z0100_091_07"/>
            <w:bookmarkEnd w:id="37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>
                <w:color w:val="000000"/>
                <w:kern w:val="2"/>
              </w:rPr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0" w:name="z0100_092_04"/>
            <w:bookmarkStart w:id="381" w:name="z0100_092_04"/>
            <w:bookmarkEnd w:id="3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2" w:name="z0100_092_05"/>
            <w:bookmarkStart w:id="383" w:name="z0100_092_05"/>
            <w:bookmarkEnd w:id="3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4" w:name="z0100_092_06"/>
            <w:bookmarkStart w:id="385" w:name="z0100_092_06"/>
            <w:bookmarkEnd w:id="3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6" w:name="z0100_092_07"/>
            <w:bookmarkStart w:id="387" w:name="z0100_092_07"/>
            <w:bookmarkEnd w:id="38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0" w:hanging="951"/>
              <w:textAlignment w:val="baseline"/>
              <w:rPr/>
            </w:pPr>
            <w:r>
              <w:rPr/>
              <w:t xml:space="preserve">в т.ч. при сроке беременности 22-27 недель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9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8" w:name="z0100_921_04"/>
            <w:bookmarkStart w:id="389" w:name="z0100_921_04"/>
            <w:bookmarkEnd w:id="3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0" w:name="z0100_921_05"/>
            <w:bookmarkStart w:id="391" w:name="z0100_921_05"/>
            <w:bookmarkEnd w:id="3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2" w:name="z0100_921_06"/>
            <w:bookmarkStart w:id="393" w:name="z0100_921_06"/>
            <w:bookmarkEnd w:id="3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4" w:name="z0100_921_07"/>
            <w:bookmarkStart w:id="395" w:name="z0100_921_07"/>
            <w:bookmarkEnd w:id="39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женщин переведенных в другие стационар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6" w:name="z0100_010_04"/>
            <w:bookmarkStart w:id="397" w:name="z0100_010_04"/>
            <w:bookmarkEnd w:id="3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8" w:name="z0100_010_05"/>
            <w:bookmarkStart w:id="399" w:name="z0100_010_05"/>
            <w:bookmarkEnd w:id="3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0" w:name="z0100_010_06"/>
            <w:bookmarkStart w:id="401" w:name="z0100_010_06"/>
            <w:bookmarkEnd w:id="4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2" w:name="z0100_010_07"/>
            <w:bookmarkStart w:id="403" w:name="z0100_010_07"/>
            <w:bookmarkEnd w:id="40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4" w:name="z0100_101_04"/>
            <w:bookmarkStart w:id="405" w:name="z0100_101_04"/>
            <w:bookmarkEnd w:id="4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6" w:name="z0100_101_05"/>
            <w:bookmarkStart w:id="407" w:name="z0100_101_05"/>
            <w:bookmarkEnd w:id="4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8" w:name="z0100_101_06"/>
            <w:bookmarkStart w:id="409" w:name="z0100_101_06"/>
            <w:bookmarkEnd w:id="4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0" w:name="z0100_101_07"/>
            <w:bookmarkStart w:id="411" w:name="z0100_101_07"/>
            <w:bookmarkEnd w:id="41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вызовов выездных бригад реанимационной помощ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2" w:name="z0100_110_04"/>
            <w:bookmarkStart w:id="413" w:name="z0100_110_04"/>
            <w:bookmarkEnd w:id="4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4" w:name="z0100_110_05"/>
            <w:bookmarkStart w:id="415" w:name="z0100_110_05"/>
            <w:bookmarkEnd w:id="4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6" w:name="z0100_110_06"/>
            <w:bookmarkStart w:id="417" w:name="z0100_110_06"/>
            <w:bookmarkEnd w:id="4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8" w:name="z0100_110_07"/>
            <w:bookmarkStart w:id="419" w:name="z0100_110_07"/>
            <w:bookmarkEnd w:id="419"/>
          </w:p>
        </w:tc>
      </w:tr>
      <w:tr>
        <w:trPr>
          <w:trHeight w:val="37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 т.ч.  акушерско-гинекологическ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0" w:name="z0100_111_04"/>
            <w:bookmarkStart w:id="421" w:name="z0100_111_04"/>
            <w:bookmarkEnd w:id="4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2" w:name="z0100_111_05"/>
            <w:bookmarkStart w:id="423" w:name="z0100_111_05"/>
            <w:bookmarkEnd w:id="4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4" w:name="z0100_111_06"/>
            <w:bookmarkStart w:id="425" w:name="z0100_111_06"/>
            <w:bookmarkEnd w:id="4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6" w:name="z0100_111_07"/>
            <w:bookmarkStart w:id="427" w:name="z0100_111_07"/>
            <w:bookmarkEnd w:id="427"/>
          </w:p>
        </w:tc>
      </w:tr>
      <w:tr>
        <w:trPr>
          <w:trHeight w:val="37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>анестезиолого-реанимационн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8" w:name="z0100_112_04"/>
            <w:bookmarkStart w:id="429" w:name="z0100_112_04"/>
            <w:bookmarkEnd w:id="4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0" w:name="z0100_112_05"/>
            <w:bookmarkStart w:id="431" w:name="z0100_112_05"/>
            <w:bookmarkEnd w:id="4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2" w:name="z0100_112_06"/>
            <w:bookmarkStart w:id="433" w:name="z0100_112_06"/>
            <w:bookmarkEnd w:id="4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4" w:name="z0100_112_07"/>
            <w:bookmarkStart w:id="435" w:name="z0100_112_07"/>
            <w:bookmarkEnd w:id="435"/>
          </w:p>
        </w:tc>
      </w:tr>
      <w:tr>
        <w:trPr>
          <w:trHeight w:val="358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 xml:space="preserve">неонатологической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6" w:name="z0100_113_04"/>
            <w:bookmarkStart w:id="437" w:name="z0100_113_04"/>
            <w:bookmarkEnd w:id="4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8" w:name="z0100_113_05"/>
            <w:bookmarkStart w:id="439" w:name="z0100_113_05"/>
            <w:bookmarkEnd w:id="4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0" w:name="z0100_113_06"/>
            <w:bookmarkStart w:id="441" w:name="z0100_113_06"/>
            <w:bookmarkEnd w:id="4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2" w:name="z0100_113_07"/>
            <w:bookmarkStart w:id="443" w:name="z0100_113_07"/>
            <w:bookmarkEnd w:id="443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  <w:t>(101)</w:t>
      </w:r>
    </w:p>
    <w:tbl>
      <w:tblPr>
        <w:tblW w:w="12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4253"/>
        <w:gridCol w:w="1842"/>
        <w:gridCol w:w="801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 xml:space="preserve">из гр. 5 стр. 1 число медицинских организаций I уровня, состоящиетолько из ургентного родильного зала: </w:t>
            </w: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  <w:bookmarkStart w:id="444" w:name="z0101_001_01"/>
            <w:bookmarkStart w:id="445" w:name="z0101_001_01"/>
            <w:bookmarkEnd w:id="445"/>
          </w:p>
        </w:tc>
        <w:tc>
          <w:tcPr>
            <w:tcW w:w="801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lang w:eastAsia="en-US"/>
              </w:rPr>
              <w:t xml:space="preserve">число принятых в них родов:    </w:t>
            </w: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  <w:bookmarkStart w:id="446" w:name="z0101_001_02"/>
            <w:bookmarkStart w:id="447" w:name="z0101_001_02"/>
            <w:bookmarkEnd w:id="447"/>
          </w:p>
        </w:tc>
        <w:tc>
          <w:tcPr>
            <w:tcW w:w="689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25"/>
        <w:gridCol w:w="685"/>
        <w:gridCol w:w="283"/>
        <w:gridCol w:w="1442"/>
        <w:gridCol w:w="283"/>
        <w:gridCol w:w="969"/>
        <w:gridCol w:w="283"/>
        <w:gridCol w:w="1442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ответственное за</w:t>
            </w:r>
          </w:p>
          <w:p>
            <w:pPr>
              <w:pStyle w:val="Style1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</w:tr>
    </w:tbl>
    <w:p>
      <w:pPr>
        <w:pStyle w:val="TextBody"/>
        <w:ind w:firstLine="66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100" w:after="100"/>
        <w:ind w:left="142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basedOn w:val="Style5"/>
    <w:qFormat/>
    <w:rPr>
      <w:rFonts w:ascii="Times New Roman" w:hAnsi="Times New Roman" w:cs="Times New Roman"/>
      <w:lang w:val="ru-RU"/>
    </w:rPr>
  </w:style>
  <w:style w:type="character" w:styleId="14pt">
    <w:name w:val="Стиль 14 pt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Style7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3-12-24T14:37:00Z</cp:lastPrinted>
  <dcterms:modified xsi:type="dcterms:W3CDTF">2023-03-20T14:25:00Z</dcterms:modified>
  <cp:revision>108</cp:revision>
  <dc:subject/>
  <dc:title>ФЕДЕРАЛЬНОЕ ГОСУДАРСТВЕННОЕ СТАТИСТИЧЕСКОЕ НАБЛЮДЕНИЕ	</dc:title>
</cp:coreProperties>
</file>