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г.</w:t>
            </w:r>
            <w:r>
              <w:rPr>
                <w:lang w:val="en-US"/>
              </w:rPr>
              <w:t xml:space="preserve">                                                                   </w:t>
            </w:r>
            <w:r>
              <w:rPr/>
              <w:t>ФСИН  6101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          №      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, человек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</w:t>
      </w:r>
      <w:r>
        <w:rPr>
          <w:b/>
          <w:bCs/>
          <w:sz w:val="24"/>
          <w:szCs w:val="24"/>
          <w:lang w:val="en-US"/>
        </w:rPr>
        <w:t xml:space="preserve">(1000) 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  <w:t xml:space="preserve">                                                    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, человек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 xml:space="preserve"> 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 xml:space="preserve">   </w:t>
      </w:r>
      <w:r>
        <w:rPr>
          <w:b/>
          <w:lang w:val="en-US"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b/>
          <w:bCs/>
          <w:lang w:val="en-US"/>
        </w:rPr>
        <w:t xml:space="preserve"> 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ациенты с ВИЧ-инфекцией, обследованные на оппортунистические инфекции, человек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</w:t>
      </w:r>
      <w:r>
        <w:rPr>
          <w:b/>
          <w:lang w:val="en-US"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  <w:lang w:val="en-US"/>
        </w:rPr>
        <w:t xml:space="preserve">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Лица, обследованные на ВИЧ, человек</w:t>
      </w:r>
    </w:p>
    <w:p>
      <w:pPr>
        <w:pStyle w:val="Normal"/>
        <w:ind w:left="1560" w:hanging="0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4000</w:t>
      </w:r>
      <w:r>
        <w:rPr>
          <w:lang w:val="en-US"/>
        </w:rPr>
        <w:t xml:space="preserve">)                                                                                                                                                                                 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258"/>
        <w:gridCol w:w="1138"/>
        <w:gridCol w:w="1983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4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 – 59</w:t>
              <w:br/>
              <w:t>женщины 18 – 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4000_001_03"/>
            <w:bookmarkStart w:id="3195" w:name="Z4000_001_03"/>
            <w:bookmarkEnd w:id="319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4000_001_04"/>
            <w:bookmarkStart w:id="3197" w:name="Z4000_001_04"/>
            <w:bookmarkEnd w:id="319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4000_001_05"/>
            <w:bookmarkStart w:id="3199" w:name="Z40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4000_001_06"/>
            <w:bookmarkStart w:id="3201" w:name="Z40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4000_001_07"/>
            <w:bookmarkStart w:id="3203" w:name="Z40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4000_002_03"/>
            <w:bookmarkStart w:id="3205" w:name="Z4000_002_03"/>
            <w:bookmarkEnd w:id="320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4000_002_04"/>
            <w:bookmarkStart w:id="3207" w:name="Z4000_002_04"/>
            <w:bookmarkEnd w:id="320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4000_002_05"/>
            <w:bookmarkStart w:id="3209" w:name="Z40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4000_002_06"/>
            <w:bookmarkStart w:id="3211" w:name="Z40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4000_002_07"/>
            <w:bookmarkStart w:id="3213" w:name="Z40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ПЦР выявлена РНК/ДНК ВИЧ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4000_003_03"/>
            <w:bookmarkStart w:id="3215" w:name="Z4000_003_03"/>
            <w:bookmarkEnd w:id="321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4000_003_04"/>
            <w:bookmarkStart w:id="3217" w:name="Z4000_003_04"/>
            <w:bookmarkEnd w:id="321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4000_003_05"/>
            <w:bookmarkStart w:id="3219" w:name="Z40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4000_003_06"/>
            <w:bookmarkStart w:id="3221" w:name="Z40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4000_003_07"/>
            <w:bookmarkStart w:id="3223" w:name="Z4000_003_07"/>
            <w:bookmarkEnd w:id="32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5. Пациенты с ВИЧ-инфекцией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 обследованные и пролеченные от сопутствующих заболеваний, человек </w:t>
      </w:r>
    </w:p>
    <w:p>
      <w:pPr>
        <w:pStyle w:val="Normal"/>
        <w:spacing w:before="0" w:after="120"/>
        <w:rPr/>
      </w:pPr>
      <w:r>
        <w:rPr/>
        <w:t>(5000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80"/>
        <w:gridCol w:w="742"/>
        <w:gridCol w:w="1629"/>
        <w:gridCol w:w="1483"/>
        <w:gridCol w:w="1606"/>
        <w:gridCol w:w="1398"/>
        <w:gridCol w:w="1013"/>
        <w:gridCol w:w="1251"/>
        <w:gridCol w:w="1267"/>
        <w:gridCol w:w="930"/>
      </w:tblGrid>
      <w:tr>
        <w:trPr>
          <w:trHeight w:val="208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утствующие заболевания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КБ-10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ло</w:t>
            </w:r>
          </w:p>
          <w:p>
            <w:pPr>
              <w:pStyle w:val="Normal"/>
              <w:jc w:val="center"/>
              <w:rPr/>
            </w:pPr>
            <w:r>
              <w:rPr/>
              <w:t>пациентов обследованию</w:t>
            </w:r>
          </w:p>
          <w:p>
            <w:pPr>
              <w:pStyle w:val="Normal"/>
              <w:jc w:val="center"/>
              <w:rPr/>
            </w:pPr>
            <w:r>
              <w:rPr/>
              <w:t>(из табл.2000,</w:t>
            </w:r>
          </w:p>
          <w:p>
            <w:pPr>
              <w:pStyle w:val="Normal"/>
              <w:jc w:val="center"/>
              <w:rPr/>
            </w:pPr>
            <w:r>
              <w:rPr/>
              <w:t>стр. 1, гр. 6)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  <w:br/>
              <w:t>пациентов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пациентов состоит на учет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, впервые выявленных в отчетном периоде</w:t>
              <w:br/>
              <w:t>(из гр. 6)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етей в возрасте 0-17 лет (из гр.6) состоит на уче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, впервые выявленных в отчетном периоде детей в возрасте 0-17 лет </w:t>
            </w:r>
          </w:p>
          <w:p>
            <w:pPr>
              <w:pStyle w:val="Normal"/>
              <w:jc w:val="center"/>
              <w:rPr/>
            </w:pPr>
            <w:r>
              <w:rPr/>
              <w:t>(из гр.8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ациентов, получивших курс лечения из состоящих на учете</w:t>
            </w:r>
          </w:p>
          <w:p>
            <w:pPr>
              <w:pStyle w:val="Normal"/>
              <w:jc w:val="center"/>
              <w:rPr/>
            </w:pPr>
            <w:r>
              <w:rPr/>
              <w:t>(из гр.6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детей в возрасте 0-17 лет (из гр. 10)</w:t>
            </w:r>
          </w:p>
        </w:tc>
      </w:tr>
      <w:tr>
        <w:trPr>
          <w:trHeight w:val="16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ный гепатит 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6, В18.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4" w:name="Z5000_001_04"/>
            <w:bookmarkStart w:id="3225" w:name="Z3600_001_04"/>
            <w:bookmarkStart w:id="3226" w:name="Z5000_001_04"/>
            <w:bookmarkStart w:id="3227" w:name="Z3600_001_04"/>
            <w:bookmarkEnd w:id="3226"/>
            <w:bookmarkEnd w:id="3227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5000_001_05"/>
            <w:bookmarkStart w:id="3229" w:name="Z5000_001_05"/>
            <w:bookmarkEnd w:id="3229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5000_001_06"/>
            <w:bookmarkStart w:id="3231" w:name="Z5000_001_06"/>
            <w:bookmarkEnd w:id="3231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5000_001_07"/>
            <w:bookmarkStart w:id="3233" w:name="Z5000_001_07"/>
            <w:bookmarkEnd w:id="3233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5000_001_08"/>
            <w:bookmarkStart w:id="3235" w:name="Z5000_001_08"/>
            <w:bookmarkEnd w:id="3235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6" w:name="Z5000_001_09"/>
            <w:bookmarkStart w:id="3237" w:name="Z5000_001_09"/>
            <w:bookmarkEnd w:id="3237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5000_001_10"/>
            <w:bookmarkStart w:id="3239" w:name="Z5000_001_10"/>
            <w:bookmarkEnd w:id="32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5000_001_11"/>
            <w:bookmarkStart w:id="3241" w:name="Z5000_001_11"/>
            <w:bookmarkEnd w:id="3241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2" w:name="Z3600_001_09"/>
            <w:bookmarkStart w:id="3243" w:name="Z3600_001_07"/>
            <w:bookmarkEnd w:id="3242"/>
            <w:bookmarkEnd w:id="3243"/>
            <w:r>
              <w:rPr/>
              <w:t>Вирусный гепатит В с дельта-агент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8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5000_002_04"/>
            <w:bookmarkStart w:id="3245" w:name="Z3600_002_04"/>
            <w:bookmarkStart w:id="3246" w:name="Z5000_002_04"/>
            <w:bookmarkStart w:id="3247" w:name="Z3600_002_04"/>
            <w:bookmarkEnd w:id="3246"/>
            <w:bookmarkEnd w:id="3247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8" w:name="Z5000_002_05"/>
            <w:bookmarkStart w:id="3249" w:name="Z5000_002_05"/>
            <w:bookmarkEnd w:id="3249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5000_002_06"/>
            <w:bookmarkStart w:id="3251" w:name="Z5000_002_06"/>
            <w:bookmarkEnd w:id="3251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5000_002_07"/>
            <w:bookmarkStart w:id="3253" w:name="Z5000_002_07"/>
            <w:bookmarkEnd w:id="3253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5000_002_08"/>
            <w:bookmarkStart w:id="3255" w:name="Z5000_002_08"/>
            <w:bookmarkEnd w:id="3255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5000_002_09"/>
            <w:bookmarkStart w:id="3257" w:name="Z5000_002_09"/>
            <w:bookmarkEnd w:id="3257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5000_002_10"/>
            <w:bookmarkStart w:id="3259" w:name="Z5000_002_10"/>
            <w:bookmarkEnd w:id="325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0" w:name="Z5000_002_11"/>
            <w:bookmarkStart w:id="3261" w:name="Z5000_002_11"/>
            <w:bookmarkEnd w:id="3261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2" w:name="Z3600_002_09"/>
            <w:bookmarkStart w:id="3263" w:name="Z3600_002_07"/>
            <w:bookmarkEnd w:id="3262"/>
            <w:bookmarkEnd w:id="3263"/>
            <w:r>
              <w:rPr/>
              <w:t>Вирусный гепатит 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7.1, В18.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5000_003_04"/>
            <w:bookmarkStart w:id="3265" w:name="Z5000_003_04"/>
            <w:bookmarkEnd w:id="3265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5000_003_05"/>
            <w:bookmarkStart w:id="3267" w:name="Z5000_003_05"/>
            <w:bookmarkEnd w:id="3267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5000_003_06"/>
            <w:bookmarkStart w:id="3269" w:name="Z5000_003_06"/>
            <w:bookmarkEnd w:id="3269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5000_003_07"/>
            <w:bookmarkStart w:id="3271" w:name="Z5000_003_07"/>
            <w:bookmarkEnd w:id="3271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5000_003_08"/>
            <w:bookmarkStart w:id="3273" w:name="Z5000_003_08"/>
            <w:bookmarkEnd w:id="3273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5000_003_09"/>
            <w:bookmarkStart w:id="3275" w:name="Z5000_003_09"/>
            <w:bookmarkEnd w:id="3275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5000_003_10"/>
            <w:bookmarkStart w:id="3277" w:name="Z5000_003_10"/>
            <w:bookmarkEnd w:id="327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5000_003_11"/>
            <w:bookmarkStart w:id="3279" w:name="Z5000_003_11"/>
            <w:bookmarkEnd w:id="3279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5000_004_04"/>
            <w:bookmarkStart w:id="3281" w:name="Z3600_003_04"/>
            <w:bookmarkStart w:id="3282" w:name="Z5000_004_04"/>
            <w:bookmarkStart w:id="3283" w:name="Z3600_003_04"/>
            <w:bookmarkEnd w:id="3282"/>
            <w:bookmarkEnd w:id="3283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5000_004_05"/>
            <w:bookmarkStart w:id="3285" w:name="Z5000_004_05"/>
            <w:bookmarkEnd w:id="3285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5000_004_06"/>
            <w:bookmarkStart w:id="3287" w:name="Z5000_004_06"/>
            <w:bookmarkEnd w:id="3287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5000_004_07"/>
            <w:bookmarkStart w:id="3289" w:name="Z5000_004_07"/>
            <w:bookmarkEnd w:id="3289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5000_004_08"/>
            <w:bookmarkStart w:id="3291" w:name="Z5000_004_08"/>
            <w:bookmarkEnd w:id="3291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5000_004_09"/>
            <w:bookmarkStart w:id="3293" w:name="Z5000_004_09"/>
            <w:bookmarkEnd w:id="3293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5000_004_10"/>
            <w:bookmarkStart w:id="3295" w:name="Z5000_004_10"/>
            <w:bookmarkEnd w:id="329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5000_004_11"/>
            <w:bookmarkStart w:id="3297" w:name="Z5000_004_11"/>
            <w:bookmarkEnd w:id="3297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8" w:name="Z3600_003_09"/>
            <w:bookmarkStart w:id="3299" w:name="Z3600_003_07"/>
            <w:bookmarkEnd w:id="3298"/>
            <w:bookmarkEnd w:id="3299"/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5000_005_04"/>
            <w:bookmarkStart w:id="3301" w:name="Z3600_004_04"/>
            <w:bookmarkStart w:id="3302" w:name="Z5000_005_04"/>
            <w:bookmarkStart w:id="3303" w:name="Z3600_004_04"/>
            <w:bookmarkEnd w:id="3302"/>
            <w:bookmarkEnd w:id="3303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5000_005_05"/>
            <w:bookmarkStart w:id="3305" w:name="Z5000_005_05"/>
            <w:bookmarkEnd w:id="3305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5000_005_06"/>
            <w:bookmarkStart w:id="3307" w:name="Z5000_005_06"/>
            <w:bookmarkEnd w:id="3307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5000_005_07"/>
            <w:bookmarkStart w:id="3309" w:name="Z5000_005_07"/>
            <w:bookmarkEnd w:id="3309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5000_005_08"/>
            <w:bookmarkStart w:id="3311" w:name="Z5000_005_08"/>
            <w:bookmarkEnd w:id="3311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5000_005_09"/>
            <w:bookmarkStart w:id="3313" w:name="Z5000_005_09"/>
            <w:bookmarkEnd w:id="3313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5000_005_10"/>
            <w:bookmarkStart w:id="3315" w:name="Z5000_005_10"/>
            <w:bookmarkEnd w:id="331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5000_005_11"/>
            <w:bookmarkStart w:id="3317" w:name="Z5000_005_11"/>
            <w:bookmarkEnd w:id="3317"/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  <w:bookmarkStart w:id="3318" w:name="Z3600_004_09"/>
      <w:bookmarkStart w:id="3319" w:name="Z3600_004_07"/>
      <w:bookmarkStart w:id="3320" w:name="Z3600_004_09"/>
      <w:bookmarkStart w:id="3321" w:name="Z3600_004_07"/>
      <w:bookmarkEnd w:id="3320"/>
      <w:bookmarkEnd w:id="3321"/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ные пациенты с ВИЧ-инфекцией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 челов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6000)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69"/>
        <w:gridCol w:w="1716"/>
        <w:gridCol w:w="1867"/>
        <w:gridCol w:w="1907"/>
        <w:gridCol w:w="1867"/>
      </w:tblGrid>
      <w:tr>
        <w:trPr>
          <w:trHeight w:val="507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3)</w:t>
            </w:r>
          </w:p>
        </w:tc>
      </w:tr>
      <w:tr>
        <w:trPr/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в возрасте</w:t>
              <w:br/>
              <w:t>0–17 л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впервые</w:t>
              <w:br/>
              <w:t>в жизни установленным диагноз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0–17 лет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6), из них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6000_001_03"/>
            <w:bookmarkStart w:id="3323" w:name="Z6000_001_03"/>
            <w:bookmarkEnd w:id="332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6000_001_04"/>
            <w:bookmarkStart w:id="3325" w:name="Z6000_001_04"/>
            <w:bookmarkEnd w:id="332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6000_001_05"/>
            <w:bookmarkStart w:id="3327" w:name="Z6000_001_05"/>
            <w:bookmarkEnd w:id="332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6000_001_06"/>
            <w:bookmarkStart w:id="3329" w:name="Z6000_001_06"/>
            <w:bookmarkEnd w:id="332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6000_002_03"/>
            <w:bookmarkStart w:id="3331" w:name="Z6000_002_03"/>
            <w:bookmarkEnd w:id="333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6000_002_04"/>
            <w:bookmarkStart w:id="3333" w:name="Z6000_002_04"/>
            <w:bookmarkEnd w:id="333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6000_002_05"/>
            <w:bookmarkStart w:id="3335" w:name="Z6000_002_05"/>
            <w:bookmarkEnd w:id="333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6000_002_06"/>
            <w:bookmarkStart w:id="3337" w:name="Z6000_002_06"/>
            <w:bookmarkEnd w:id="333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6000_003_03"/>
            <w:bookmarkStart w:id="3339" w:name="Z6000_003_03"/>
            <w:bookmarkEnd w:id="333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6000_003_04"/>
            <w:bookmarkStart w:id="3341" w:name="Z6000_003_04"/>
            <w:bookmarkEnd w:id="334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6000_003_05"/>
            <w:bookmarkStart w:id="3343" w:name="Z6000_003_05"/>
            <w:bookmarkEnd w:id="334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6000_003_06"/>
            <w:bookmarkStart w:id="3345" w:name="Z6000_003_06"/>
            <w:bookmarkEnd w:id="334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6000_004_03"/>
            <w:bookmarkStart w:id="3347" w:name="Z4000_004_03"/>
            <w:bookmarkStart w:id="3348" w:name="Z6000_004_03"/>
            <w:bookmarkStart w:id="3349" w:name="Z4000_004_03"/>
            <w:bookmarkEnd w:id="3348"/>
            <w:bookmarkEnd w:id="334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6000_004_04"/>
            <w:bookmarkStart w:id="3351" w:name="Z6000_004_04"/>
            <w:bookmarkEnd w:id="335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6000_004_05"/>
            <w:bookmarkStart w:id="3353" w:name="Z6000_004_05"/>
            <w:bookmarkEnd w:id="335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6000_004_06"/>
            <w:bookmarkStart w:id="3355" w:name="Z6000_004_06"/>
            <w:bookmarkEnd w:id="335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мели уровень CD4: более 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6000_005_03"/>
            <w:bookmarkStart w:id="3357" w:name="Z4000_005_03"/>
            <w:bookmarkStart w:id="3358" w:name="Z6000_005_03"/>
            <w:bookmarkStart w:id="3359" w:name="Z4000_005_03"/>
            <w:bookmarkEnd w:id="3358"/>
            <w:bookmarkEnd w:id="335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6000_005_04"/>
            <w:bookmarkStart w:id="3361" w:name="Z6000_005_04"/>
            <w:bookmarkEnd w:id="336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6000_005_05"/>
            <w:bookmarkStart w:id="3363" w:name="Z6000_005_05"/>
            <w:bookmarkEnd w:id="336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6000_005_06"/>
            <w:bookmarkStart w:id="3365" w:name="Z6000_005_06"/>
            <w:bookmarkEnd w:id="336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6000_006_03"/>
            <w:bookmarkStart w:id="3367" w:name="Z4000_006_03"/>
            <w:bookmarkStart w:id="3368" w:name="Z6000_006_03"/>
            <w:bookmarkStart w:id="3369" w:name="Z4000_006_03"/>
            <w:bookmarkEnd w:id="3368"/>
            <w:bookmarkEnd w:id="336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6000_006_04"/>
            <w:bookmarkStart w:id="3371" w:name="Z6000_006_04"/>
            <w:bookmarkEnd w:id="337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6000_006_05"/>
            <w:bookmarkStart w:id="3373" w:name="Z6000_006_05"/>
            <w:bookmarkEnd w:id="337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6000_006_06"/>
            <w:bookmarkStart w:id="3375" w:name="Z6000_006_06"/>
            <w:bookmarkEnd w:id="337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6000_007_03"/>
            <w:bookmarkStart w:id="3377" w:name="Z4000_007_03"/>
            <w:bookmarkStart w:id="3378" w:name="Z6000_007_03"/>
            <w:bookmarkStart w:id="3379" w:name="Z4000_007_03"/>
            <w:bookmarkEnd w:id="3378"/>
            <w:bookmarkEnd w:id="337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6000_007_04"/>
            <w:bookmarkStart w:id="3381" w:name="Z6000_007_04"/>
            <w:bookmarkEnd w:id="338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6000_007_05"/>
            <w:bookmarkStart w:id="3383" w:name="Z6000_007_05"/>
            <w:bookmarkEnd w:id="338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6000_007_06"/>
            <w:bookmarkStart w:id="3385" w:name="Z6000_007_06"/>
            <w:bookmarkEnd w:id="338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6000_008_03"/>
            <w:bookmarkStart w:id="3387" w:name="Z4000_008_03"/>
            <w:bookmarkStart w:id="3388" w:name="Z6000_008_03"/>
            <w:bookmarkStart w:id="3389" w:name="Z4000_008_03"/>
            <w:bookmarkEnd w:id="3388"/>
            <w:bookmarkEnd w:id="338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6000_008_04"/>
            <w:bookmarkStart w:id="3391" w:name="Z6000_008_04"/>
            <w:bookmarkEnd w:id="339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6000_008_05"/>
            <w:bookmarkStart w:id="3393" w:name="Z6000_008_05"/>
            <w:bookmarkEnd w:id="339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6000_008_06"/>
            <w:bookmarkStart w:id="3395" w:name="Z6000_008_06"/>
            <w:bookmarkEnd w:id="339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6000_009_03"/>
            <w:bookmarkStart w:id="3397" w:name="Z4000_009_03"/>
            <w:bookmarkStart w:id="3398" w:name="Z6000_009_03"/>
            <w:bookmarkStart w:id="3399" w:name="Z4000_009_03"/>
            <w:bookmarkEnd w:id="3398"/>
            <w:bookmarkEnd w:id="339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6000_009_04"/>
            <w:bookmarkStart w:id="3401" w:name="Z6000_009_04"/>
            <w:bookmarkEnd w:id="340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6000_009_05"/>
            <w:bookmarkStart w:id="3403" w:name="Z6000_009_05"/>
            <w:bookmarkEnd w:id="340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6000_009_06"/>
            <w:bookmarkStart w:id="3405" w:name="Z6000_009_06"/>
            <w:bookmarkEnd w:id="340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6000_010_03"/>
            <w:bookmarkStart w:id="3407" w:name="Z4000_010_03"/>
            <w:bookmarkStart w:id="3408" w:name="Z6000_010_03"/>
            <w:bookmarkStart w:id="3409" w:name="Z4000_010_03"/>
            <w:bookmarkEnd w:id="3408"/>
            <w:bookmarkEnd w:id="340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6000_010_04"/>
            <w:bookmarkStart w:id="3411" w:name="Z6000_010_04"/>
            <w:bookmarkEnd w:id="341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6000_010_05"/>
            <w:bookmarkStart w:id="3413" w:name="Z6000_010_05"/>
            <w:bookmarkEnd w:id="341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6000_010_06"/>
            <w:bookmarkStart w:id="3415" w:name="Z6000_010_06"/>
            <w:bookmarkEnd w:id="341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6000_011_03"/>
            <w:bookmarkStart w:id="3417" w:name="Z4000_011_03"/>
            <w:bookmarkStart w:id="3418" w:name="Z6000_011_03"/>
            <w:bookmarkStart w:id="3419" w:name="Z4000_011_03"/>
            <w:bookmarkEnd w:id="3418"/>
            <w:bookmarkEnd w:id="341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6000_011_04"/>
            <w:bookmarkStart w:id="3421" w:name="Z6000_011_04"/>
            <w:bookmarkEnd w:id="342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6000_011_05"/>
            <w:bookmarkStart w:id="3423" w:name="Z6000_011_05"/>
            <w:bookmarkEnd w:id="342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6000_011_06"/>
            <w:bookmarkStart w:id="3425" w:name="Z6000_011_06"/>
            <w:bookmarkEnd w:id="342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всего чел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6000_012_03"/>
            <w:bookmarkStart w:id="3427" w:name="Z4000_012_03"/>
            <w:bookmarkStart w:id="3428" w:name="Z6000_012_03"/>
            <w:bookmarkStart w:id="3429" w:name="Z4000_012_03"/>
            <w:bookmarkEnd w:id="3428"/>
            <w:bookmarkEnd w:id="342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6000_012_04"/>
            <w:bookmarkStart w:id="3431" w:name="Z6000_012_04"/>
            <w:bookmarkEnd w:id="343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6000_012_05"/>
            <w:bookmarkStart w:id="3433" w:name="Z6000_012_05"/>
            <w:bookmarkEnd w:id="343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6000_012_06"/>
            <w:bookmarkStart w:id="3435" w:name="Z6000_012_06"/>
            <w:bookmarkEnd w:id="343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6000_013_03"/>
            <w:bookmarkStart w:id="3437" w:name="Z6000_013_03"/>
            <w:bookmarkEnd w:id="343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6000_013_04"/>
            <w:bookmarkStart w:id="3439" w:name="Z6000_013_04"/>
            <w:bookmarkEnd w:id="343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6000_013_05"/>
            <w:bookmarkStart w:id="3441" w:name="Z6000_013_05"/>
            <w:bookmarkEnd w:id="344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6000_013_06"/>
            <w:bookmarkStart w:id="3443" w:name="Z6000_013_06"/>
            <w:bookmarkEnd w:id="344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6000_014_03"/>
            <w:bookmarkStart w:id="3445" w:name="Z4000_013_03"/>
            <w:bookmarkStart w:id="3446" w:name="Z6000_014_03"/>
            <w:bookmarkStart w:id="3447" w:name="Z4000_013_03"/>
            <w:bookmarkEnd w:id="3446"/>
            <w:bookmarkEnd w:id="344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6000_014_04"/>
            <w:bookmarkStart w:id="3449" w:name="Z6000_014_04"/>
            <w:bookmarkEnd w:id="344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6000_014_05"/>
            <w:bookmarkStart w:id="3451" w:name="Z6000_014_05"/>
            <w:bookmarkEnd w:id="345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6000_014_06"/>
            <w:bookmarkStart w:id="3453" w:name="Z6000_014_06"/>
            <w:bookmarkEnd w:id="345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6000_015_03"/>
            <w:bookmarkStart w:id="3455" w:name="Z4000_014_03"/>
            <w:bookmarkStart w:id="3456" w:name="Z6000_015_03"/>
            <w:bookmarkStart w:id="3457" w:name="Z4000_014_03"/>
            <w:bookmarkEnd w:id="3456"/>
            <w:bookmarkEnd w:id="345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6000_015_04"/>
            <w:bookmarkStart w:id="3459" w:name="Z6000_015_04"/>
            <w:bookmarkEnd w:id="345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0" w:name="Z6000_015_05"/>
            <w:bookmarkStart w:id="3461" w:name="Z6000_015_05"/>
            <w:bookmarkEnd w:id="346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6000_015_06"/>
            <w:bookmarkStart w:id="3463" w:name="Z6000_015_06"/>
            <w:bookmarkEnd w:id="346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4" w:name="Z6000_016_03"/>
            <w:bookmarkStart w:id="3465" w:name="Z4000_015_03"/>
            <w:bookmarkStart w:id="3466" w:name="Z6000_016_03"/>
            <w:bookmarkStart w:id="3467" w:name="Z4000_015_03"/>
            <w:bookmarkEnd w:id="3466"/>
            <w:bookmarkEnd w:id="346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8" w:name="Z6000_016_04"/>
            <w:bookmarkStart w:id="3469" w:name="Z6000_016_04"/>
            <w:bookmarkEnd w:id="346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6000_016_05"/>
            <w:bookmarkStart w:id="3471" w:name="Z6000_016_05"/>
            <w:bookmarkEnd w:id="347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2" w:name="Z6000_016_06"/>
            <w:bookmarkStart w:id="3473" w:name="Z6000_016_06"/>
            <w:bookmarkEnd w:id="347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6000_017_03"/>
            <w:bookmarkStart w:id="3475" w:name="Z4000_016_03"/>
            <w:bookmarkStart w:id="3476" w:name="Z6000_017_03"/>
            <w:bookmarkStart w:id="3477" w:name="Z4000_016_03"/>
            <w:bookmarkEnd w:id="3476"/>
            <w:bookmarkEnd w:id="347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6000_017_04"/>
            <w:bookmarkStart w:id="3479" w:name="Z6000_017_04"/>
            <w:bookmarkEnd w:id="347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0" w:name="Z6000_017_05"/>
            <w:bookmarkStart w:id="3481" w:name="Z6000_017_05"/>
            <w:bookmarkEnd w:id="348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6000_017_06"/>
            <w:bookmarkStart w:id="3483" w:name="Z6000_017_06"/>
            <w:bookmarkEnd w:id="348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4" w:name="Z6000_018_03"/>
            <w:bookmarkStart w:id="3485" w:name="Z4000_017_03"/>
            <w:bookmarkStart w:id="3486" w:name="Z6000_018_03"/>
            <w:bookmarkStart w:id="3487" w:name="Z4000_017_03"/>
            <w:bookmarkEnd w:id="3486"/>
            <w:bookmarkEnd w:id="348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8" w:name="Z6000_018_04"/>
            <w:bookmarkStart w:id="3489" w:name="Z6000_018_04"/>
            <w:bookmarkEnd w:id="348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0" w:name="Z6000_018_05"/>
            <w:bookmarkStart w:id="3491" w:name="Z6000_018_05"/>
            <w:bookmarkEnd w:id="349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2" w:name="Z6000_018_06"/>
            <w:bookmarkStart w:id="3493" w:name="Z6000_018_06"/>
            <w:bookmarkEnd w:id="349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6000_019_03"/>
            <w:bookmarkStart w:id="3495" w:name="Z4000_018_03"/>
            <w:bookmarkStart w:id="3496" w:name="Z6000_019_03"/>
            <w:bookmarkStart w:id="3497" w:name="Z4000_018_03"/>
            <w:bookmarkEnd w:id="3496"/>
            <w:bookmarkEnd w:id="349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8" w:name="Z6000_019_04"/>
            <w:bookmarkStart w:id="3499" w:name="Z6000_019_04"/>
            <w:bookmarkEnd w:id="349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0" w:name="Z6000_019_05"/>
            <w:bookmarkStart w:id="3501" w:name="Z6000_019_05"/>
            <w:bookmarkEnd w:id="350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6000_019_06"/>
            <w:bookmarkStart w:id="3503" w:name="Z6000_019_06"/>
            <w:bookmarkEnd w:id="350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4" w:name="Z6000_020_03"/>
            <w:bookmarkStart w:id="3505" w:name="Z4000_019_03"/>
            <w:bookmarkStart w:id="3506" w:name="Z6000_020_03"/>
            <w:bookmarkStart w:id="3507" w:name="Z4000_019_03"/>
            <w:bookmarkEnd w:id="3506"/>
            <w:bookmarkEnd w:id="350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8" w:name="Z6000_020_04"/>
            <w:bookmarkStart w:id="3509" w:name="Z6000_020_04"/>
            <w:bookmarkEnd w:id="350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6000_020_05"/>
            <w:bookmarkStart w:id="3511" w:name="Z6000_020_05"/>
            <w:bookmarkEnd w:id="351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2" w:name="Z6000_020_06"/>
            <w:bookmarkStart w:id="3513" w:name="Z6000_020_06"/>
            <w:bookmarkEnd w:id="351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6000_021_03"/>
            <w:bookmarkStart w:id="3515" w:name="Z4000_020_03"/>
            <w:bookmarkStart w:id="3516" w:name="Z6000_021_03"/>
            <w:bookmarkStart w:id="3517" w:name="Z4000_020_03"/>
            <w:bookmarkEnd w:id="3516"/>
            <w:bookmarkEnd w:id="351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6000_021_04"/>
            <w:bookmarkStart w:id="3519" w:name="Z6000_021_04"/>
            <w:bookmarkEnd w:id="351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0" w:name="Z6000_021_05"/>
            <w:bookmarkStart w:id="3521" w:name="Z6000_021_05"/>
            <w:bookmarkEnd w:id="352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6000_021_06"/>
            <w:bookmarkStart w:id="3523" w:name="Z6000_021_06"/>
            <w:bookmarkEnd w:id="352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4" w:name="Z6000_022_03"/>
            <w:bookmarkStart w:id="3525" w:name="Z4000_021_03"/>
            <w:bookmarkStart w:id="3526" w:name="Z6000_022_03"/>
            <w:bookmarkStart w:id="3527" w:name="Z4000_021_03"/>
            <w:bookmarkEnd w:id="3526"/>
            <w:bookmarkEnd w:id="352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8" w:name="Z6000_022_04"/>
            <w:bookmarkStart w:id="3529" w:name="Z6000_022_04"/>
            <w:bookmarkEnd w:id="352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6000_022_05"/>
            <w:bookmarkStart w:id="3531" w:name="Z6000_022_05"/>
            <w:bookmarkEnd w:id="353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2" w:name="Z6000_022_06"/>
            <w:bookmarkStart w:id="3533" w:name="Z6000_022_06"/>
            <w:bookmarkEnd w:id="353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ИОТ, ННИОТ и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6000_023_03"/>
            <w:bookmarkStart w:id="3535" w:name="Z6000_023_03"/>
            <w:bookmarkEnd w:id="353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6" w:name="Z6000_023_04"/>
            <w:bookmarkStart w:id="3537" w:name="Z6000_023_04"/>
            <w:bookmarkEnd w:id="353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6000_023_05"/>
            <w:bookmarkStart w:id="3539" w:name="Z6000_023_05"/>
            <w:bookmarkEnd w:id="353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0" w:name="Z6000_023_06"/>
            <w:bookmarkStart w:id="3541" w:name="Z6000_023_06"/>
            <w:bookmarkEnd w:id="354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24_03"/>
            <w:bookmarkStart w:id="3543" w:name="Z4000_022_03"/>
            <w:bookmarkStart w:id="3544" w:name="Z6000_024_03"/>
            <w:bookmarkStart w:id="3545" w:name="Z4000_022_03"/>
            <w:bookmarkEnd w:id="3544"/>
            <w:bookmarkEnd w:id="354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24_04"/>
            <w:bookmarkStart w:id="3547" w:name="Z6000_024_04"/>
            <w:bookmarkEnd w:id="354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8" w:name="Z6000_024_05"/>
            <w:bookmarkStart w:id="3549" w:name="Z6000_024_05"/>
            <w:bookmarkEnd w:id="354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24_06"/>
            <w:bookmarkStart w:id="3551" w:name="Z6000_024_06"/>
            <w:bookmarkEnd w:id="355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2" w:name="Z6000_025_03"/>
            <w:bookmarkStart w:id="3553" w:name="Z4000_023_03"/>
            <w:bookmarkStart w:id="3554" w:name="Z6000_025_03"/>
            <w:bookmarkStart w:id="3555" w:name="Z4000_023_03"/>
            <w:bookmarkEnd w:id="3554"/>
            <w:bookmarkEnd w:id="355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6" w:name="Z6000_025_04"/>
            <w:bookmarkStart w:id="3557" w:name="Z6000_025_04"/>
            <w:bookmarkEnd w:id="355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25_05"/>
            <w:bookmarkStart w:id="3559" w:name="Z6000_025_05"/>
            <w:bookmarkEnd w:id="355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0" w:name="Z6000_025_06"/>
            <w:bookmarkStart w:id="3561" w:name="Z6000_025_06"/>
            <w:bookmarkEnd w:id="356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7. Беременные, роженицы и родильницы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, челове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</w:rPr>
        <w:t>(7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бессимптомным инфекционным статусом, вызванным ВИЧ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7000_001_03"/>
            <w:bookmarkStart w:id="3563" w:name="Z5000_001_03"/>
            <w:bookmarkStart w:id="3564" w:name="Z7000_001_03"/>
            <w:bookmarkStart w:id="3565" w:name="Z5000_001_03"/>
            <w:bookmarkEnd w:id="3564"/>
            <w:bookmarkEnd w:id="35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7000_001_04"/>
            <w:bookmarkStart w:id="3567" w:name="Z7000_001_04"/>
            <w:bookmarkEnd w:id="356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8" w:name="Z7000_002_03"/>
            <w:bookmarkStart w:id="3569" w:name="Z5000_002_03"/>
            <w:bookmarkStart w:id="3570" w:name="Z7000_002_03"/>
            <w:bookmarkStart w:id="3571" w:name="Z5000_002_03"/>
            <w:bookmarkEnd w:id="3570"/>
            <w:bookmarkEnd w:id="357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2" w:name="Z7000_002_04"/>
            <w:bookmarkStart w:id="3573" w:name="Z7000_002_04"/>
            <w:bookmarkEnd w:id="357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женщин с </w:t>
            </w:r>
            <w:r>
              <w:rPr>
                <w:lang w:val="en-US"/>
              </w:rPr>
              <w:t>CD</w:t>
            </w:r>
            <w:r>
              <w:rPr/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7000_003_03"/>
            <w:bookmarkStart w:id="3575" w:name="Z7000_003_03"/>
            <w:bookmarkEnd w:id="357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6" w:name="Z7000_003_04"/>
            <w:bookmarkStart w:id="3577" w:name="Z7000_003_04"/>
            <w:bookmarkEnd w:id="357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3) женщин с </w:t>
            </w:r>
            <w:r>
              <w:rPr>
                <w:lang w:val="en-US"/>
              </w:rPr>
              <w:t>CD</w:t>
            </w:r>
            <w:r>
              <w:rPr/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7000_004_03"/>
            <w:bookmarkStart w:id="3579" w:name="Z7000_004_03"/>
            <w:bookmarkEnd w:id="357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0" w:name="Z7000_004_04"/>
            <w:bookmarkStart w:id="3581" w:name="Z7000_004_04"/>
            <w:bookmarkEnd w:id="358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7000_005_03"/>
            <w:bookmarkStart w:id="3583" w:name="Z7000_005_03"/>
            <w:bookmarkEnd w:id="358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4" w:name="Z7000_005_04"/>
            <w:bookmarkStart w:id="3585" w:name="Z7000_005_04"/>
            <w:bookmarkEnd w:id="358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Число женщин и новорожденных, получивших химиопрофилактику передачи ВИЧ-инфекции от матери к ребенк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7000_006_03"/>
            <w:bookmarkStart w:id="3587" w:name="Z5000_003_03"/>
            <w:bookmarkStart w:id="3588" w:name="Z7000_006_03"/>
            <w:bookmarkStart w:id="3589" w:name="Z5000_003_03"/>
            <w:bookmarkEnd w:id="3588"/>
            <w:bookmarkEnd w:id="358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7000_006_04"/>
            <w:bookmarkStart w:id="3591" w:name="Z7000_006_04"/>
            <w:bookmarkEnd w:id="359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2" w:name="Z7000_007_03"/>
            <w:bookmarkStart w:id="3593" w:name="Z5000_004_03"/>
            <w:bookmarkStart w:id="3594" w:name="Z7000_007_03"/>
            <w:bookmarkStart w:id="3595" w:name="Z5000_004_03"/>
            <w:bookmarkEnd w:id="3594"/>
            <w:bookmarkEnd w:id="359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6" w:name="Z7000_007_04"/>
            <w:bookmarkStart w:id="3597" w:name="Z7000_007_04"/>
            <w:bookmarkEnd w:id="359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/>
            </w:pPr>
            <w:r>
              <w:rPr/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7000_008_03"/>
            <w:bookmarkStart w:id="3599" w:name="Z5000_005_03"/>
            <w:bookmarkStart w:id="3600" w:name="Z7000_008_03"/>
            <w:bookmarkStart w:id="3601" w:name="Z5000_005_03"/>
            <w:bookmarkEnd w:id="3600"/>
            <w:bookmarkEnd w:id="36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7000_008_04"/>
            <w:bookmarkStart w:id="3603" w:name="Z7000_008_04"/>
            <w:bookmarkEnd w:id="36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/>
            </w:pPr>
            <w:bookmarkStart w:id="3604" w:name="z2600_001_05"/>
            <w:bookmarkStart w:id="3605" w:name="z2600_001_06"/>
            <w:bookmarkStart w:id="3606" w:name="z2600_001_07"/>
            <w:bookmarkStart w:id="3607" w:name="z2600_001_08"/>
            <w:bookmarkEnd w:id="3604"/>
            <w:bookmarkEnd w:id="3605"/>
            <w:bookmarkEnd w:id="3606"/>
            <w:bookmarkEnd w:id="3607"/>
            <w:r>
              <w:rPr/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8" w:name="Z7000_009_03"/>
            <w:bookmarkStart w:id="3609" w:name="Z5000_006_03"/>
            <w:bookmarkStart w:id="3610" w:name="Z7000_009_03"/>
            <w:bookmarkStart w:id="3611" w:name="Z5000_006_03"/>
            <w:bookmarkEnd w:id="3610"/>
            <w:bookmarkEnd w:id="361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2" w:name="Z7000_009_04"/>
            <w:bookmarkStart w:id="3613" w:name="Z7000_009_04"/>
            <w:bookmarkEnd w:id="361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14" w:name="z2600_002_05"/>
            <w:bookmarkStart w:id="3615" w:name="z2600_002_06"/>
            <w:bookmarkStart w:id="3616" w:name="z2600_002_07"/>
            <w:bookmarkStart w:id="3617" w:name="z2600_002_08"/>
            <w:bookmarkEnd w:id="3614"/>
            <w:bookmarkEnd w:id="3615"/>
            <w:bookmarkEnd w:id="3616"/>
            <w:bookmarkEnd w:id="3617"/>
            <w:r>
              <w:rPr/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8" w:name="Z7000_010_03"/>
            <w:bookmarkStart w:id="3619" w:name="Z5000_007_03"/>
            <w:bookmarkStart w:id="3620" w:name="Z7000_010_03"/>
            <w:bookmarkStart w:id="3621" w:name="Z5000_007_03"/>
            <w:bookmarkEnd w:id="3620"/>
            <w:bookmarkEnd w:id="36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2" w:name="Z7000_010_04"/>
            <w:bookmarkStart w:id="3623" w:name="Z7000_010_04"/>
            <w:bookmarkEnd w:id="36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4" w:name="Z7000_011_03"/>
            <w:bookmarkStart w:id="3625" w:name="Z5000_010_03"/>
            <w:bookmarkStart w:id="3626" w:name="Z7000_011_03"/>
            <w:bookmarkStart w:id="3627" w:name="Z5000_010_03"/>
            <w:bookmarkEnd w:id="3626"/>
            <w:bookmarkEnd w:id="362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8" w:name="Z7000_011_04"/>
            <w:bookmarkStart w:id="3629" w:name="Z7000_011_04"/>
            <w:bookmarkEnd w:id="362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0" w:name="Z7000_012_03"/>
            <w:bookmarkStart w:id="3631" w:name="Z5000_011_03"/>
            <w:bookmarkStart w:id="3632" w:name="Z7000_012_03"/>
            <w:bookmarkStart w:id="3633" w:name="Z5000_011_03"/>
            <w:bookmarkEnd w:id="3632"/>
            <w:bookmarkEnd w:id="36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4" w:name="Z7000_012_04"/>
            <w:bookmarkStart w:id="3635" w:name="Z7000_012_04"/>
            <w:bookmarkEnd w:id="36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/>
            </w:pPr>
            <w:r>
              <w:rPr/>
              <w:t xml:space="preserve">                                </w:t>
            </w:r>
            <w:r>
              <w:rPr/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6" w:name="Z7000_013_03"/>
            <w:bookmarkStart w:id="3637" w:name="Z5000_012_03"/>
            <w:bookmarkStart w:id="3638" w:name="Z7000_013_03"/>
            <w:bookmarkStart w:id="3639" w:name="Z5000_012_03"/>
            <w:bookmarkEnd w:id="3638"/>
            <w:bookmarkEnd w:id="363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0" w:name="Z7000_013_04"/>
            <w:bookmarkStart w:id="3641" w:name="Z7000_013_04"/>
            <w:bookmarkEnd w:id="364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2" w:name="Z7000_014_03"/>
            <w:bookmarkStart w:id="3643" w:name="Z5000_013_03"/>
            <w:bookmarkStart w:id="3644" w:name="Z7000_014_03"/>
            <w:bookmarkStart w:id="3645" w:name="Z5000_013_03"/>
            <w:bookmarkEnd w:id="3644"/>
            <w:bookmarkEnd w:id="364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6" w:name="Z7000_014_04"/>
            <w:bookmarkStart w:id="3647" w:name="Z7000_014_04"/>
            <w:bookmarkEnd w:id="364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8" w:name="Z7000_015_03"/>
            <w:bookmarkStart w:id="3649" w:name="Z5000_014_03"/>
            <w:bookmarkStart w:id="3650" w:name="Z7000_015_03"/>
            <w:bookmarkStart w:id="3651" w:name="Z5000_014_03"/>
            <w:bookmarkEnd w:id="3650"/>
            <w:bookmarkEnd w:id="365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2" w:name="Z7000_015_04"/>
            <w:bookmarkStart w:id="3653" w:name="Z7000_015_04"/>
            <w:bookmarkEnd w:id="365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/>
            </w:pPr>
            <w:r>
              <w:rPr/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4" w:name="Z7000_016_03"/>
            <w:bookmarkStart w:id="3655" w:name="Z5000_015_03"/>
            <w:bookmarkStart w:id="3656" w:name="Z7000_016_03"/>
            <w:bookmarkStart w:id="3657" w:name="Z5000_015_03"/>
            <w:bookmarkEnd w:id="3656"/>
            <w:bookmarkEnd w:id="36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8" w:name="Z7000_016_04"/>
            <w:bookmarkStart w:id="3659" w:name="Z7000_016_04"/>
            <w:bookmarkEnd w:id="36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0" w:name="Z7000_017_03"/>
            <w:bookmarkStart w:id="3661" w:name="Z5000_016_03"/>
            <w:bookmarkStart w:id="3662" w:name="Z7000_017_03"/>
            <w:bookmarkStart w:id="3663" w:name="Z5000_016_03"/>
            <w:bookmarkEnd w:id="3662"/>
            <w:bookmarkEnd w:id="366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4" w:name="Z7000_017_04"/>
            <w:bookmarkStart w:id="3665" w:name="Z7000_017_04"/>
            <w:bookmarkEnd w:id="366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6" w:name="Z7000_018_03"/>
            <w:bookmarkStart w:id="3667" w:name="Z5000_017_03"/>
            <w:bookmarkStart w:id="3668" w:name="Z7000_018_03"/>
            <w:bookmarkStart w:id="3669" w:name="Z5000_017_03"/>
            <w:bookmarkEnd w:id="3668"/>
            <w:bookmarkEnd w:id="36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0" w:name="Z7000_018_04"/>
            <w:bookmarkStart w:id="3671" w:name="Z7000_018_04"/>
            <w:bookmarkEnd w:id="36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lang w:val="en-US"/>
              </w:rPr>
              <w:t>R</w:t>
            </w:r>
            <w:r>
              <w:rPr/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2" w:name="Z7000_019_03"/>
            <w:bookmarkStart w:id="3673" w:name="Z5000_019_03"/>
            <w:bookmarkStart w:id="3674" w:name="Z7000_019_03"/>
            <w:bookmarkStart w:id="3675" w:name="Z5000_019_03"/>
            <w:bookmarkEnd w:id="3674"/>
            <w:bookmarkEnd w:id="367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6" w:name="Z7000_019_04"/>
            <w:bookmarkStart w:id="3677" w:name="Z7000_019_04"/>
            <w:bookmarkEnd w:id="3677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циенты с ВИЧ-инфекцией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е под наблюдением медицинской организации и получающие лечение, челове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(8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1555"/>
        <w:gridCol w:w="3163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Число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8" w:name="Z8000_001_03"/>
            <w:bookmarkStart w:id="3679" w:name="Z8000_001_03"/>
            <w:bookmarkEnd w:id="3679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0" w:name="Z8000_001_04"/>
            <w:bookmarkStart w:id="3681" w:name="Z8000_001_04"/>
            <w:bookmarkEnd w:id="368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/>
              <w:t>в том числе: с уровнем С</w:t>
            </w:r>
            <w:r>
              <w:rPr>
                <w:lang w:val="en-US"/>
              </w:rPr>
              <w:t>D</w:t>
            </w:r>
            <w:r>
              <w:rPr/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2" w:name="Z8000_002_03"/>
            <w:bookmarkStart w:id="3683" w:name="Z8000_002_03"/>
            <w:bookmarkEnd w:id="3683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4" w:name="Z8000_002_04"/>
            <w:bookmarkStart w:id="3685" w:name="Z8000_002_04"/>
            <w:bookmarkEnd w:id="368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35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6" w:name="Z8000_003_03"/>
            <w:bookmarkStart w:id="3687" w:name="Z8000_003_03"/>
            <w:bookmarkEnd w:id="3687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8" w:name="Z8000_003_04"/>
            <w:bookmarkStart w:id="3689" w:name="Z8000_003_04"/>
            <w:bookmarkEnd w:id="368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2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0" w:name="Z8000_004_03"/>
            <w:bookmarkStart w:id="3691" w:name="Z8000_004_03"/>
            <w:bookmarkEnd w:id="3691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2" w:name="Z8000_004_04"/>
            <w:bookmarkStart w:id="3693" w:name="Z8000_004_04"/>
            <w:bookmarkEnd w:id="369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4" w:name="Z8000_005_03"/>
            <w:bookmarkStart w:id="3695" w:name="Z8000_005_03"/>
            <w:bookmarkEnd w:id="3695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6" w:name="Z8000_005_04"/>
            <w:bookmarkStart w:id="3697" w:name="Z8000_005_04"/>
            <w:bookmarkEnd w:id="369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8" w:name="Z8000_006_03"/>
            <w:bookmarkStart w:id="3699" w:name="Z8000_006_03"/>
            <w:bookmarkEnd w:id="3699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0" w:name="Z8000_006_04"/>
            <w:bookmarkStart w:id="3701" w:name="Z8000_006_04"/>
            <w:bookmarkEnd w:id="370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 xml:space="preserve">                          </w:t>
            </w:r>
            <w:r>
              <w:rPr/>
              <w:t xml:space="preserve">                       </w:t>
            </w:r>
            <w:r>
              <w:rPr>
                <w:lang w:val="en-US"/>
              </w:rPr>
              <w:t xml:space="preserve"> </w:t>
            </w:r>
            <w:r>
              <w:rPr/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2" w:name="Z8000_007_03"/>
            <w:bookmarkStart w:id="3703" w:name="Z8000_007_03"/>
            <w:bookmarkEnd w:id="3703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4" w:name="Z8000_007_04"/>
            <w:bookmarkStart w:id="3705" w:name="Z8000_007_04"/>
            <w:bookmarkEnd w:id="370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/>
            </w:pPr>
            <w:r>
              <w:rPr/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/>
            </w:pPr>
            <w:r>
              <w:rPr/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6" w:name="Z8000_008_03"/>
            <w:bookmarkStart w:id="3707" w:name="Z8000_008_03"/>
            <w:bookmarkEnd w:id="3707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8" w:name="Z8000_008_04"/>
            <w:bookmarkStart w:id="3709" w:name="Z8000_008_04"/>
            <w:bookmarkEnd w:id="370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        </w:t>
            </w:r>
            <w:r>
              <w:rPr/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0" w:name="Z8000_009_03"/>
            <w:bookmarkStart w:id="3711" w:name="Z8000_009_03"/>
            <w:bookmarkEnd w:id="3711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2" w:name="Z8000_009_04"/>
            <w:bookmarkStart w:id="3713" w:name="Z8000_009_04"/>
            <w:bookmarkEnd w:id="371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</w:rPr>
            </w:pPr>
            <w:r>
              <w:rPr/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4" w:name="Z8000_010_03"/>
            <w:bookmarkStart w:id="3715" w:name="Z8000_010_03"/>
            <w:bookmarkEnd w:id="3715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6" w:name="Z8000_010_04"/>
            <w:bookmarkStart w:id="3717" w:name="Z8000_010_04"/>
            <w:bookmarkEnd w:id="371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8" w:name="Z8000_011_03"/>
            <w:bookmarkStart w:id="3719" w:name="Z8000_011_03"/>
            <w:bookmarkEnd w:id="3719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0" w:name="Z8000_011_04"/>
            <w:bookmarkStart w:id="3721" w:name="Z8000_011_04"/>
            <w:bookmarkEnd w:id="372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2" w:name="Z8000_012_03"/>
            <w:bookmarkStart w:id="3723" w:name="Z8000_012_03"/>
            <w:bookmarkEnd w:id="3723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4" w:name="Z8000_012_04"/>
            <w:bookmarkStart w:id="3725" w:name="Z8000_012_04"/>
            <w:bookmarkEnd w:id="372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6" w:name="Z8000_013_03"/>
            <w:bookmarkStart w:id="3727" w:name="Z8000_013_03"/>
            <w:bookmarkEnd w:id="3727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8" w:name="Z8000_013_04"/>
            <w:bookmarkStart w:id="3729" w:name="Z8000_013_04"/>
            <w:bookmarkEnd w:id="372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/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0" w:name="Z8000_014_03"/>
            <w:bookmarkStart w:id="3731" w:name="Z8000_014_03"/>
            <w:bookmarkEnd w:id="3731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2" w:name="Z8000_014_04"/>
            <w:bookmarkStart w:id="3733" w:name="Z8000_014_04"/>
            <w:bookmarkEnd w:id="373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4" w:name="Z8000_015_03"/>
            <w:bookmarkStart w:id="3735" w:name="Z8000_015_03"/>
            <w:bookmarkEnd w:id="3735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6" w:name="Z8000_015_04"/>
            <w:bookmarkStart w:id="3737" w:name="Z8000_015_04"/>
            <w:bookmarkEnd w:id="3737"/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user</cp:lastModifiedBy>
  <cp:lastPrinted>2020-10-20T19:22:00Z</cp:lastPrinted>
  <dcterms:modified xsi:type="dcterms:W3CDTF">2025-12-11T12:30:00Z</dcterms:modified>
  <cp:revision>79</cp:revision>
  <dc:subject/>
  <dc:title>(3/1000)                                                                               Ед</dc:title>
</cp:coreProperties>
</file>