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6"/>
          <w:szCs w:val="16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Приложение № 1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24"/>
          <w:szCs w:val="24"/>
        </w:rPr>
        <w:t>к приказу Министерства здравоохранения Российской Федерации от 22  октября 2020 г. № 1138н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5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04"/>
      </w:tblGrid>
      <w:tr>
        <w:trPr/>
        <w:tc>
          <w:tcPr>
            <w:tcW w:w="1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</w:t>
            </w:r>
            <w:r>
              <w:rPr>
                <w:b/>
                <w:sz w:val="22"/>
                <w:szCs w:val="22"/>
              </w:rPr>
              <w:t>СТАТИСТИЧЕСКАЯ  ОТЧЕТНОСТЬ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5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04"/>
      </w:tblGrid>
      <w:tr>
        <w:trPr/>
        <w:tc>
          <w:tcPr>
            <w:tcW w:w="1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НФИДЕНЦИАЛЬНОСТЬ ГАРАНТИРУЕТСЯ ПОЛУЧАТЕЛЕМ ИНФОРМАЦИИ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5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04"/>
      </w:tblGrid>
      <w:tr>
        <w:trPr/>
        <w:tc>
          <w:tcPr>
            <w:tcW w:w="1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рушение порядка представления статистической информации, а равно представление недостоверной статистической информации влечет ответственность, установленную статьей 13.19 Кодекса Российской Федерации об административных правонарушениях, а также статьей 3 Закона Российской Федерации от 13.05.1992 №2761-1 «Об ответственности за нарушения порядка представления государственной статистической отчетности»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5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04"/>
      </w:tblGrid>
      <w:tr>
        <w:trPr/>
        <w:tc>
          <w:tcPr>
            <w:tcW w:w="1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ЛЕНИЕ В ЭЛЕКТРОННОМ ВИДЕ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3891" w:type="dxa"/>
        <w:jc w:val="left"/>
        <w:tblInd w:w="284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276"/>
        <w:gridCol w:w="4961"/>
        <w:gridCol w:w="1134"/>
        <w:gridCol w:w="5245"/>
        <w:gridCol w:w="165"/>
        <w:gridCol w:w="1110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0" w:type="dxa"/>
            <w:gridSpan w:val="3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 ЗАГОТОВКЕ, ХРАНЕНИИ, КЛИНИЧЕСКОМ ИСПОЛЬЗОВАНИИ ДОНОРСКОЙ КРОВИ И ЕЕ КОМПОНЕНТОВ</w:t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1" w:type="dxa"/>
            <w:tcBorders>
              <w:left w:val="single" w:sz="12" w:space="0" w:color="000000"/>
              <w:bottom w:val="single" w:sz="12" w:space="0" w:color="000000"/>
            </w:tcBorders>
            <w:shd w:fill="E6E6E6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</w:tc>
        <w:tc>
          <w:tcPr>
            <w:tcW w:w="1134" w:type="dxa"/>
            <w:tcBorders>
              <w:bottom w:val="single" w:sz="12" w:space="0" w:color="000000"/>
            </w:tcBorders>
            <w:shd w:fill="E6E6E6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0" w:name="Z0001_000_00"/>
            <w:bookmarkStart w:id="1" w:name="Z0001_000_00"/>
            <w:bookmarkEnd w:id="1"/>
          </w:p>
        </w:tc>
        <w:tc>
          <w:tcPr>
            <w:tcW w:w="5245" w:type="dxa"/>
            <w:tcBorders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165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4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55"/>
        <w:gridCol w:w="2552"/>
        <w:gridCol w:w="3118"/>
      </w:tblGrid>
      <w:tr>
        <w:trPr/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ставляет: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и представлен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медицинские организации, образовательные организации, научные организации, подведомственные органам исполнительной власти субъектов Российской Федерации и осуществляющие деятельность в сфере обращения донорской крови и (или) ее компонентов;</w:t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дицинские организации, образовательные организации, научные организации, подведомственные федеральному органу исполнительной власти и осуществляющие деятельность в сфере обращения донорской крови и (или) ее компонентов;</w:t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и федеральных органов исполнительной власти, в которых федеральным законом предусмотрена военная и приравненная к ней служба</w:t>
            </w:r>
          </w:p>
          <w:p>
            <w:pPr>
              <w:pStyle w:val="Normal"/>
              <w:spacing w:before="40" w:after="0"/>
              <w:ind w:left="284" w:hanging="0"/>
              <w:rPr/>
            </w:pPr>
            <w:r>
              <w:rPr/>
              <w:t>- орган исполнительной власти субъекта Российской Федерации в сфере охраны здоровья:</w:t>
            </w:r>
          </w:p>
          <w:p>
            <w:pPr>
              <w:pStyle w:val="Normal"/>
              <w:rPr/>
            </w:pPr>
            <w:r>
              <w:rPr/>
              <w:t>орган исполнительной власти субъекта Российской Федерации в сфере охраны здоровья: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февраля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ОРМА № 64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Утверждена приказом </w:t>
            </w:r>
          </w:p>
          <w:p>
            <w:pPr>
              <w:pStyle w:val="Normal"/>
              <w:jc w:val="center"/>
              <w:rPr/>
            </w:pPr>
            <w:r>
              <w:rPr/>
              <w:t>Минздрава России</w:t>
            </w:r>
          </w:p>
          <w:p>
            <w:pPr>
              <w:pStyle w:val="Normal"/>
              <w:ind w:left="33" w:hanging="0"/>
              <w:jc w:val="center"/>
              <w:rPr/>
            </w:pPr>
            <w:r>
              <w:rPr/>
              <w:t>от 22.10.2020г. № 1138н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bdr w:val="single" w:sz="4" w:space="0" w:color="000000"/>
              </w:rPr>
              <w:t>Годовая</w:t>
            </w:r>
          </w:p>
          <w:p>
            <w:pPr>
              <w:pStyle w:val="Normal"/>
              <w:rPr/>
            </w:pPr>
            <w:r>
              <w:rPr/>
              <w:t>Разрез 02</w:t>
            </w:r>
          </w:p>
        </w:tc>
      </w:tr>
      <w:tr>
        <w:trPr/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 исполнительной власти субъекта Российской Федерации в сфере охраны здоровья:</w:t>
            </w:r>
          </w:p>
          <w:p>
            <w:pPr>
              <w:pStyle w:val="Normal"/>
              <w:rPr/>
            </w:pPr>
            <w:r>
              <w:rPr/>
              <w:t>- ФГБУ "НМИЦ гематологии" Минздрава Росс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 февраля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ГБУ "НМИЦ гематологии" Минздрава России:</w:t>
            </w:r>
          </w:p>
          <w:p>
            <w:pPr>
              <w:pStyle w:val="Normal"/>
              <w:rPr/>
            </w:pPr>
            <w:r>
              <w:rPr/>
              <w:t>- Министерству здравоохранения Российской Федерац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 февраля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76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63"/>
      </w:tblGrid>
      <w:tr>
        <w:trPr/>
        <w:tc>
          <w:tcPr>
            <w:tcW w:w="107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" w:name="Z0002_000_00"/>
            <w:bookmarkStart w:id="3" w:name="Z0002_000_00"/>
            <w:bookmarkEnd w:id="3"/>
          </w:p>
        </w:tc>
      </w:tr>
      <w:tr>
        <w:trPr/>
        <w:tc>
          <w:tcPr>
            <w:tcW w:w="1076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10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медицинской организации, предоставляющей сведения:</w:t>
            </w:r>
          </w:p>
        </w:tc>
      </w:tr>
      <w:tr>
        <w:trPr/>
        <w:tc>
          <w:tcPr>
            <w:tcW w:w="10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рес места нахождения, почтовый адрес, адрес электронной почты:</w:t>
            </w:r>
          </w:p>
        </w:tc>
      </w:tr>
      <w:tr>
        <w:trPr/>
        <w:tc>
          <w:tcPr>
            <w:tcW w:w="10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>
          <w:b/>
          <w:sz w:val="22"/>
          <w:szCs w:val="22"/>
        </w:rPr>
        <w:t>РАЗДЕЛ 1. ДОНОРЫ И ДОНАЦИИ ДОНОРСКОЙ КРОВИ И ЕЕ КОМПОНЕНТОВ</w:t>
      </w:r>
    </w:p>
    <w:p>
      <w:pPr>
        <w:pStyle w:val="Normal"/>
        <w:jc w:val="center"/>
        <w:rPr>
          <w:b/>
          <w:b/>
          <w:caps/>
          <w:sz w:val="16"/>
          <w:szCs w:val="16"/>
        </w:rPr>
      </w:pPr>
      <w:r>
        <w:rPr>
          <w:b/>
          <w:caps/>
          <w:sz w:val="16"/>
          <w:szCs w:val="16"/>
        </w:rPr>
      </w:r>
    </w:p>
    <w:p>
      <w:pPr>
        <w:pStyle w:val="Normal"/>
        <w:numPr>
          <w:ilvl w:val="1"/>
          <w:numId w:val="5"/>
        </w:numPr>
        <w:jc w:val="center"/>
        <w:rPr>
          <w:caps/>
          <w:sz w:val="22"/>
          <w:szCs w:val="22"/>
        </w:rPr>
      </w:pPr>
      <w:r>
        <w:rPr>
          <w:caps/>
          <w:sz w:val="22"/>
          <w:szCs w:val="22"/>
        </w:rPr>
        <w:t>донорЫ КРОВИ И ЕЕ КОМПОНЕНТОВ</w:t>
      </w:r>
    </w:p>
    <w:p>
      <w:pPr>
        <w:pStyle w:val="Normal"/>
        <w:rPr>
          <w:caps/>
          <w:sz w:val="16"/>
          <w:szCs w:val="16"/>
        </w:rPr>
      </w:pPr>
      <w:r>
        <w:rPr>
          <w:caps/>
          <w:sz w:val="16"/>
          <w:szCs w:val="16"/>
        </w:rPr>
      </w:r>
    </w:p>
    <w:p>
      <w:pPr>
        <w:pStyle w:val="Normal"/>
        <w:ind w:left="2552" w:hanging="0"/>
        <w:rPr>
          <w:caps/>
          <w:sz w:val="22"/>
          <w:szCs w:val="22"/>
        </w:rPr>
      </w:pPr>
      <w:r>
        <w:rPr>
          <w:bCs/>
          <w:caps/>
          <w:sz w:val="22"/>
          <w:szCs w:val="22"/>
        </w:rPr>
        <w:t>(1000)</w:t>
      </w:r>
      <w:r>
        <w:rPr>
          <w:caps/>
          <w:sz w:val="22"/>
          <w:szCs w:val="22"/>
        </w:rPr>
        <w:t xml:space="preserve"> </w:t>
        <w:tab/>
        <w:tab/>
        <w:tab/>
        <w:tab/>
        <w:tab/>
        <w:tab/>
        <w:tab/>
        <w:tab/>
        <w:t>Коды по ОКЕИ: человек – 792</w:t>
      </w:r>
    </w:p>
    <w:tbl>
      <w:tblPr>
        <w:tblW w:w="97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4"/>
        <w:gridCol w:w="847"/>
        <w:gridCol w:w="1701"/>
        <w:gridCol w:w="2348"/>
      </w:tblGrid>
      <w:tr>
        <w:trPr/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норов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з них: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дающих донорскую кровь и (или) ее компоненты безвозмездно</w:t>
            </w:r>
          </w:p>
        </w:tc>
      </w:tr>
      <w:tr>
        <w:trPr/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/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норы крови и ее компонентов 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4" w:name="z1000_001_03"/>
            <w:bookmarkStart w:id="5" w:name="z1000_001_03"/>
            <w:bookmarkEnd w:id="5"/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6" w:name="z1000_001_04"/>
            <w:bookmarkStart w:id="7" w:name="z1000_001_04"/>
            <w:bookmarkEnd w:id="7"/>
          </w:p>
        </w:tc>
      </w:tr>
      <w:tr>
        <w:trPr/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1. из них доноры, сдавшие: плазму  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8" w:name="z1000_002_03"/>
            <w:bookmarkStart w:id="9" w:name="z1000_002_03"/>
            <w:bookmarkEnd w:id="9"/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0" w:name="z1000_002_04"/>
            <w:bookmarkStart w:id="11" w:name="z1000_002_04"/>
            <w:bookmarkEnd w:id="11"/>
          </w:p>
        </w:tc>
      </w:tr>
      <w:tr>
        <w:trPr/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92" w:hanging="4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 доноры, сдавшие кровь и ее компоненты впервые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2" w:name="z1000_003_03"/>
            <w:bookmarkStart w:id="13" w:name="z1000_003_03"/>
            <w:bookmarkEnd w:id="13"/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4" w:name="z1000_003_04"/>
            <w:bookmarkStart w:id="15" w:name="z1000_003_04"/>
            <w:bookmarkEnd w:id="15"/>
          </w:p>
        </w:tc>
      </w:tr>
      <w:tr>
        <w:trPr/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мунные доноры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6" w:name="z1000_004_03"/>
            <w:bookmarkStart w:id="17" w:name="z1000_004_03"/>
            <w:bookmarkEnd w:id="17"/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8" w:name="z1000_004_04"/>
            <w:bookmarkStart w:id="19" w:name="z1000_004_04"/>
            <w:bookmarkEnd w:id="19"/>
          </w:p>
        </w:tc>
      </w:tr>
      <w:tr>
        <w:trPr/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 том числе с антителами против: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bookmarkStart w:id="20" w:name="z1000_005_03"/>
            <w:bookmarkEnd w:id="20"/>
            <w:r>
              <w:rPr>
                <w:b/>
                <w:bCs/>
                <w:sz w:val="22"/>
                <w:szCs w:val="22"/>
                <w:lang w:val="en-US"/>
              </w:rPr>
              <w:t>X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bookmarkStart w:id="21" w:name="z1000_005_04"/>
            <w:bookmarkEnd w:id="21"/>
            <w:r>
              <w:rPr>
                <w:b/>
                <w:bCs/>
                <w:sz w:val="22"/>
                <w:szCs w:val="22"/>
                <w:lang w:val="en-US"/>
              </w:rPr>
              <w:t>X</w:t>
            </w:r>
          </w:p>
        </w:tc>
      </w:tr>
      <w:tr>
        <w:trPr/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1. клещевого энцефалита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2" w:name="z1000_006_03"/>
            <w:bookmarkStart w:id="23" w:name="z1000_006_03"/>
            <w:bookmarkEnd w:id="23"/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4" w:name="z1000_006_04"/>
            <w:bookmarkStart w:id="25" w:name="z1000_006_04"/>
            <w:bookmarkEnd w:id="25"/>
          </w:p>
        </w:tc>
      </w:tr>
      <w:tr>
        <w:trPr/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8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3.2 стафилококка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6" w:name="z1000_007_03"/>
            <w:bookmarkStart w:id="27" w:name="z1000_007_03"/>
            <w:bookmarkEnd w:id="27"/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8" w:name="z1000_007_04"/>
            <w:bookmarkStart w:id="29" w:name="z1000_007_04"/>
            <w:bookmarkEnd w:id="29"/>
          </w:p>
        </w:tc>
      </w:tr>
      <w:tr>
        <w:trPr/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8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3.3 антигена Rh(D)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30" w:name="z1000_008_03"/>
            <w:bookmarkStart w:id="31" w:name="z1000_008_03"/>
            <w:bookmarkEnd w:id="31"/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32" w:name="z1000_008_04"/>
            <w:bookmarkStart w:id="33" w:name="z1000_008_04"/>
            <w:bookmarkEnd w:id="33"/>
          </w:p>
        </w:tc>
      </w:tr>
      <w:tr>
        <w:trPr/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8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3.4 SARS-CoV-2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34" w:name="z1000_009_03"/>
            <w:bookmarkStart w:id="35" w:name="z1000_009_03"/>
            <w:bookmarkEnd w:id="35"/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36" w:name="z1000_009_04"/>
            <w:bookmarkStart w:id="37" w:name="z1000_009_04"/>
            <w:bookmarkEnd w:id="37"/>
          </w:p>
        </w:tc>
      </w:tr>
      <w:tr>
        <w:trPr/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8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3.5 возбудителя столбняка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38" w:name="z1000_010_03"/>
            <w:bookmarkStart w:id="39" w:name="z1000_010_03"/>
            <w:bookmarkEnd w:id="39"/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40" w:name="z1000_010_04"/>
            <w:bookmarkStart w:id="41" w:name="z1000_010_04"/>
            <w:bookmarkEnd w:id="41"/>
          </w:p>
        </w:tc>
      </w:tr>
      <w:tr>
        <w:trPr/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8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3.6 вируса бешенства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42" w:name="z1000_011_03"/>
            <w:bookmarkStart w:id="43" w:name="z1000_011_03"/>
            <w:bookmarkEnd w:id="43"/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44" w:name="z1000_011_04"/>
            <w:bookmarkStart w:id="45" w:name="z1000_011_04"/>
            <w:bookmarkEnd w:id="45"/>
          </w:p>
        </w:tc>
      </w:tr>
      <w:tr>
        <w:trPr/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8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3.7 другое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46" w:name="z1000_012_03"/>
            <w:bookmarkStart w:id="47" w:name="z1000_012_03"/>
            <w:bookmarkEnd w:id="47"/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48" w:name="z1000_012_04"/>
            <w:bookmarkStart w:id="49" w:name="z1000_012_04"/>
            <w:bookmarkEnd w:id="49"/>
          </w:p>
        </w:tc>
      </w:tr>
      <w:tr>
        <w:trPr/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firstLine="28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. Доноры крови и ее компонентов для аутологичных трансфузий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50" w:name="z1000_013_03"/>
            <w:bookmarkStart w:id="51" w:name="z1000_013_03"/>
            <w:bookmarkEnd w:id="51"/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52" w:name="z1000_013_04"/>
            <w:bookmarkStart w:id="53" w:name="z1000_013_04"/>
            <w:bookmarkEnd w:id="53"/>
          </w:p>
        </w:tc>
      </w:tr>
    </w:tbl>
    <w:p>
      <w:pPr>
        <w:pStyle w:val="Normal"/>
        <w:ind w:firstLine="709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center"/>
        <w:rPr>
          <w:sz w:val="22"/>
          <w:szCs w:val="22"/>
        </w:rPr>
      </w:pPr>
      <w:r>
        <w:rPr>
          <w:sz w:val="22"/>
          <w:szCs w:val="22"/>
        </w:rPr>
        <w:t>1.2. ЧИСЛО ЛИЦ, ОТВЕДЕННЫХ ОТ ДОНОРСТВА</w:t>
      </w:r>
    </w:p>
    <w:p>
      <w:pPr>
        <w:pStyle w:val="Normal"/>
        <w:ind w:firstLine="709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3"/>
        </w:numPr>
        <w:ind w:left="8460" w:hanging="8460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ab/>
      </w:r>
      <w:r>
        <w:rPr/>
        <w:t>Коды по ОКЕИ: человек – 792</w:t>
      </w:r>
    </w:p>
    <w:tbl>
      <w:tblPr>
        <w:tblW w:w="1229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9"/>
        <w:gridCol w:w="690"/>
        <w:gridCol w:w="1082"/>
        <w:gridCol w:w="1056"/>
        <w:gridCol w:w="1069"/>
        <w:gridCol w:w="1069"/>
        <w:gridCol w:w="1069"/>
        <w:gridCol w:w="1974"/>
        <w:gridCol w:w="1701"/>
      </w:tblGrid>
      <w:tr>
        <w:trPr/>
        <w:tc>
          <w:tcPr>
            <w:tcW w:w="2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№ </w:t>
            </w:r>
            <w:r>
              <w:rPr/>
              <w:t>строк</w:t>
            </w:r>
          </w:p>
        </w:tc>
        <w:tc>
          <w:tcPr>
            <w:tcW w:w="1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62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вторный положительный результат на маркеры: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ругие причины</w:t>
            </w:r>
          </w:p>
        </w:tc>
      </w:tr>
      <w:tr>
        <w:trPr/>
        <w:tc>
          <w:tcPr>
            <w:tcW w:w="2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ифилиса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0" w:right="-109" w:hanging="0"/>
              <w:jc w:val="center"/>
              <w:rPr/>
            </w:pPr>
            <w:r>
              <w:rPr/>
              <w:t>вирусного гепатита В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74" w:hanging="0"/>
              <w:jc w:val="center"/>
              <w:rPr/>
            </w:pPr>
            <w:r>
              <w:rPr/>
              <w:t>вирусного гепатита С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Ч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62" w:hanging="0"/>
              <w:jc w:val="center"/>
              <w:rPr/>
            </w:pPr>
            <w:r>
              <w:rPr/>
              <w:t>Одновременное выявление маркеров двух и более инфекций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о доноров, отведенных от донорства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4" w:name="z1100_001_03"/>
            <w:bookmarkStart w:id="55" w:name="z1100_001_03"/>
            <w:bookmarkEnd w:id="55"/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6" w:name="z1100_001_04"/>
            <w:bookmarkStart w:id="57" w:name="z1100_001_04"/>
            <w:bookmarkEnd w:id="57"/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8" w:name="z1100_001_05"/>
            <w:bookmarkStart w:id="59" w:name="z1100_001_05"/>
            <w:bookmarkEnd w:id="59"/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0" w:name="z1100_001_06"/>
            <w:bookmarkStart w:id="61" w:name="z1100_001_06"/>
            <w:bookmarkEnd w:id="61"/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2" w:name="z1100_001_07"/>
            <w:bookmarkStart w:id="63" w:name="z1100_001_07"/>
            <w:bookmarkEnd w:id="63"/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4" w:name="z1100_001_08"/>
            <w:bookmarkStart w:id="65" w:name="z1100_001_08"/>
            <w:bookmarkEnd w:id="65"/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6" w:name="z1100_001_09"/>
            <w:bookmarkStart w:id="67" w:name="z1100_001_09"/>
            <w:bookmarkEnd w:id="67"/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/>
              <w:t>из них: сдавших кровь или ее компоненты впервые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8" w:name="z1100_002_03"/>
            <w:bookmarkStart w:id="69" w:name="z1100_002_03"/>
            <w:bookmarkEnd w:id="69"/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0" w:name="z1100_002_04"/>
            <w:bookmarkStart w:id="71" w:name="z1100_002_04"/>
            <w:bookmarkEnd w:id="71"/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2" w:name="z1100_002_05"/>
            <w:bookmarkStart w:id="73" w:name="z1100_002_05"/>
            <w:bookmarkEnd w:id="73"/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4" w:name="z1100_002_06"/>
            <w:bookmarkStart w:id="75" w:name="z1100_002_06"/>
            <w:bookmarkEnd w:id="75"/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6" w:name="z1100_002_07"/>
            <w:bookmarkStart w:id="77" w:name="z1100_002_07"/>
            <w:bookmarkEnd w:id="77"/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8" w:name="z1100_002_08"/>
            <w:bookmarkStart w:id="79" w:name="z1100_002_08"/>
            <w:bookmarkEnd w:id="79"/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0" w:name="z1100_002_09"/>
            <w:bookmarkStart w:id="81" w:name="z1100_002_09"/>
            <w:bookmarkEnd w:id="81"/>
          </w:p>
        </w:tc>
      </w:tr>
    </w:tbl>
    <w:p>
      <w:pPr>
        <w:pStyle w:val="Normal"/>
        <w:ind w:left="2268" w:hanging="0"/>
        <w:rPr/>
      </w:pPr>
      <w:r>
        <w:br w:type="page"/>
      </w:r>
      <w:r>
        <w:rPr>
          <w:sz w:val="22"/>
          <w:szCs w:val="22"/>
        </w:rPr>
        <w:t>1.3. ДОНАЦИИ ДОНОРСКОЙ КРОВИ И ЕЕ КОМПОНЕНТОВ</w:t>
      </w:r>
    </w:p>
    <w:p>
      <w:pPr>
        <w:pStyle w:val="Normal"/>
        <w:ind w:left="72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993" w:hanging="0"/>
        <w:rPr/>
      </w:pPr>
      <w:r>
        <w:rPr>
          <w:sz w:val="22"/>
          <w:szCs w:val="22"/>
        </w:rPr>
        <w:t>(1200)</w:t>
        <w:tab/>
        <w:tab/>
        <w:tab/>
        <w:tab/>
        <w:tab/>
        <w:tab/>
        <w:tab/>
        <w:t xml:space="preserve">   Коды по ОКЕИ: единица - 642</w:t>
      </w:r>
    </w:p>
    <w:tbl>
      <w:tblPr>
        <w:tblW w:w="9736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41"/>
        <w:gridCol w:w="1276"/>
        <w:gridCol w:w="2409"/>
        <w:gridCol w:w="2410"/>
      </w:tblGrid>
      <w:tr>
        <w:trPr/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к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онац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 них: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дных донаций</w:t>
            </w:r>
          </w:p>
        </w:tc>
      </w:tr>
      <w:tr>
        <w:trPr/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/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Донации крови и ее компонентов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82" w:name="z1200_001_03"/>
            <w:bookmarkStart w:id="83" w:name="z1200_001_03"/>
            <w:bookmarkEnd w:id="83"/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84" w:name="z1200_001_04"/>
            <w:bookmarkStart w:id="85" w:name="z1200_001_04"/>
            <w:bookmarkEnd w:id="85"/>
          </w:p>
        </w:tc>
      </w:tr>
      <w:tr>
        <w:trPr/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 из них донации: кров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86" w:name="z1200_002_03"/>
            <w:bookmarkStart w:id="87" w:name="z1200_002_03"/>
            <w:bookmarkEnd w:id="87"/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88" w:name="z1200_002_04"/>
            <w:bookmarkStart w:id="89" w:name="z1200_002_04"/>
            <w:bookmarkEnd w:id="89"/>
          </w:p>
        </w:tc>
      </w:tr>
      <w:tr>
        <w:trPr/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 плазм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90" w:name="z1200_003_03"/>
            <w:bookmarkStart w:id="91" w:name="z1200_003_03"/>
            <w:bookmarkEnd w:id="91"/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92" w:name="z1200_003_04"/>
            <w:bookmarkStart w:id="93" w:name="z1200_003_04"/>
            <w:bookmarkEnd w:id="93"/>
          </w:p>
        </w:tc>
      </w:tr>
      <w:tr>
        <w:trPr/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 тромбоци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94" w:name="z1200_004_03"/>
            <w:bookmarkStart w:id="95" w:name="z1200_004_03"/>
            <w:bookmarkEnd w:id="95"/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96" w:name="z1200_004_04"/>
            <w:bookmarkStart w:id="97" w:name="z1200_004_04"/>
            <w:bookmarkEnd w:id="97"/>
          </w:p>
        </w:tc>
      </w:tr>
      <w:tr>
        <w:trPr/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. эритроци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98" w:name="z1200_005_03"/>
            <w:bookmarkStart w:id="99" w:name="z1200_005_03"/>
            <w:bookmarkEnd w:id="99"/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00" w:name="z1200_005_04"/>
            <w:bookmarkStart w:id="101" w:name="z1200_005_04"/>
            <w:bookmarkEnd w:id="101"/>
          </w:p>
        </w:tc>
      </w:tr>
      <w:tr>
        <w:trPr/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131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5 гранулоци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02" w:name="z1200_006_03"/>
            <w:bookmarkStart w:id="103" w:name="z1200_006_03"/>
            <w:bookmarkEnd w:id="103"/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04" w:name="z1200_006_04"/>
            <w:bookmarkStart w:id="105" w:name="z1200_006_04"/>
            <w:bookmarkEnd w:id="105"/>
          </w:p>
        </w:tc>
      </w:tr>
      <w:tr>
        <w:trPr/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131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6 двух и более компонентов донорской кров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06" w:name="z1200_007_03"/>
            <w:bookmarkStart w:id="107" w:name="z1200_007_03"/>
            <w:bookmarkEnd w:id="107"/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08" w:name="z1200_007_04"/>
            <w:bookmarkStart w:id="109" w:name="z1200_007_04"/>
            <w:bookmarkEnd w:id="109"/>
          </w:p>
        </w:tc>
      </w:tr>
      <w:tr>
        <w:trPr/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131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7 иммунной плазмы, в том числе с антителами против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10" w:name="z1200_008_03"/>
            <w:bookmarkStart w:id="111" w:name="z1200_008_03"/>
            <w:bookmarkEnd w:id="111"/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12" w:name="z1200_008_04"/>
            <w:bookmarkStart w:id="113" w:name="z1200_008_04"/>
            <w:bookmarkEnd w:id="113"/>
          </w:p>
        </w:tc>
      </w:tr>
      <w:tr>
        <w:trPr/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8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7.1 клещевого энцефали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14" w:name="z1200_009_03"/>
            <w:bookmarkStart w:id="115" w:name="z1200_009_03"/>
            <w:bookmarkEnd w:id="115"/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16" w:name="z1200_009_04"/>
            <w:bookmarkStart w:id="117" w:name="z1200_009_04"/>
            <w:bookmarkEnd w:id="117"/>
          </w:p>
        </w:tc>
      </w:tr>
      <w:tr>
        <w:trPr/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8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7.2 стафилокок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18" w:name="z1200_010_03"/>
            <w:bookmarkStart w:id="119" w:name="z1200_010_03"/>
            <w:bookmarkEnd w:id="119"/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20" w:name="z1200_010_04"/>
            <w:bookmarkStart w:id="121" w:name="z1200_010_04"/>
            <w:bookmarkEnd w:id="121"/>
          </w:p>
        </w:tc>
      </w:tr>
      <w:tr>
        <w:trPr/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8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7.3 антигена Rh(D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22" w:name="z1200_011_03"/>
            <w:bookmarkStart w:id="123" w:name="z1200_011_03"/>
            <w:bookmarkEnd w:id="123"/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24" w:name="z1200_011_04"/>
            <w:bookmarkStart w:id="125" w:name="z1200_011_04"/>
            <w:bookmarkEnd w:id="125"/>
          </w:p>
        </w:tc>
      </w:tr>
      <w:tr>
        <w:trPr/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8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7.4 SARS-CoV-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26" w:name="z1200_012_03"/>
            <w:bookmarkStart w:id="127" w:name="z1200_012_03"/>
            <w:bookmarkEnd w:id="127"/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28" w:name="z1200_012_04"/>
            <w:bookmarkStart w:id="129" w:name="z1200_012_04"/>
            <w:bookmarkEnd w:id="129"/>
          </w:p>
        </w:tc>
      </w:tr>
      <w:tr>
        <w:trPr/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8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7.5 возбудителя столбня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30" w:name="z1200_013_03"/>
            <w:bookmarkStart w:id="131" w:name="z1200_013_03"/>
            <w:bookmarkEnd w:id="131"/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32" w:name="z1200_013_04"/>
            <w:bookmarkStart w:id="133" w:name="z1200_013_04"/>
            <w:bookmarkEnd w:id="133"/>
          </w:p>
        </w:tc>
      </w:tr>
      <w:tr>
        <w:trPr/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8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7.6 вируса бешен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34" w:name="z1200_014_03"/>
            <w:bookmarkStart w:id="135" w:name="z1200_014_03"/>
            <w:bookmarkEnd w:id="135"/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36" w:name="z1200_014_04"/>
            <w:bookmarkStart w:id="137" w:name="z1200_014_04"/>
            <w:bookmarkEnd w:id="137"/>
          </w:p>
        </w:tc>
      </w:tr>
      <w:tr>
        <w:trPr/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firstLine="28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7.7. друго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38" w:name="z1200_015_03"/>
            <w:bookmarkStart w:id="139" w:name="z1200_015_03"/>
            <w:bookmarkEnd w:id="139"/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40" w:name="z1200_015_04"/>
            <w:bookmarkStart w:id="141" w:name="z1200_015_04"/>
            <w:bookmarkEnd w:id="141"/>
          </w:p>
        </w:tc>
      </w:tr>
      <w:tr>
        <w:trPr/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Аутологичные дон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42" w:name="z1200_016_03"/>
            <w:bookmarkStart w:id="143" w:name="z1200_016_03"/>
            <w:bookmarkEnd w:id="143"/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bookmarkStart w:id="144" w:name="z1200_016_04"/>
            <w:bookmarkEnd w:id="144"/>
            <w:r>
              <w:rPr>
                <w:b/>
                <w:bCs/>
                <w:sz w:val="22"/>
                <w:szCs w:val="22"/>
                <w:lang w:val="en-US"/>
              </w:rPr>
              <w:t>X</w:t>
            </w:r>
          </w:p>
        </w:tc>
      </w:tr>
    </w:tbl>
    <w:p>
      <w:pPr>
        <w:pStyle w:val="Normal"/>
        <w:ind w:left="72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410" w:hanging="0"/>
        <w:rPr/>
      </w:pPr>
      <w:r>
        <w:rPr>
          <w:b/>
          <w:sz w:val="22"/>
          <w:szCs w:val="22"/>
        </w:rPr>
        <w:t xml:space="preserve">РАЗДЕЛ 2. </w:t>
      </w:r>
      <w:r>
        <w:rPr>
          <w:b/>
          <w:caps/>
          <w:sz w:val="22"/>
          <w:szCs w:val="22"/>
        </w:rPr>
        <w:t>ЗАГОТОВКА цельной донорской крови</w:t>
      </w:r>
    </w:p>
    <w:p>
      <w:pPr>
        <w:pStyle w:val="Normal"/>
        <w:ind w:left="720" w:hanging="0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ind w:left="720" w:hanging="0"/>
        <w:rPr>
          <w:caps/>
          <w:sz w:val="22"/>
          <w:szCs w:val="22"/>
        </w:rPr>
      </w:pPr>
      <w:r>
        <w:rPr>
          <w:bCs/>
          <w:caps/>
          <w:sz w:val="22"/>
          <w:szCs w:val="22"/>
        </w:rPr>
        <w:t>(2000)</w:t>
      </w:r>
      <w:r>
        <w:rPr>
          <w:caps/>
          <w:sz w:val="22"/>
          <w:szCs w:val="22"/>
        </w:rPr>
        <w:t xml:space="preserve"> </w:t>
        <w:tab/>
        <w:tab/>
        <w:tab/>
        <w:tab/>
        <w:tab/>
        <w:tab/>
        <w:tab/>
        <w:tab/>
        <w:tab/>
        <w:t>Коды по ОКЕИ: литр – 112</w:t>
      </w:r>
    </w:p>
    <w:tbl>
      <w:tblPr>
        <w:tblW w:w="10371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56"/>
        <w:gridCol w:w="844"/>
        <w:gridCol w:w="1418"/>
        <w:gridCol w:w="1753"/>
      </w:tblGrid>
      <w:tr>
        <w:trPr>
          <w:trHeight w:val="270" w:hRule="atLeast"/>
        </w:trPr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№ </w:t>
            </w:r>
          </w:p>
          <w:p>
            <w:pPr>
              <w:pStyle w:val="Normal"/>
              <w:jc w:val="center"/>
              <w:rPr/>
            </w:pPr>
            <w:r>
              <w:rPr/>
              <w:t>строк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ество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4" w:hanging="0"/>
              <w:jc w:val="center"/>
              <w:rPr/>
            </w:pPr>
            <w:r>
              <w:rPr/>
              <w:t>из них: от безвозмездных донаций</w:t>
            </w:r>
          </w:p>
        </w:tc>
      </w:tr>
      <w:tr>
        <w:trPr>
          <w:trHeight w:val="255" w:hRule="atLeast"/>
        </w:trPr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255" w:hRule="atLeast"/>
        </w:trPr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 Заготовлено цельной донорской крови, в стационарных условиях, л</w:t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45" w:name="Z2000_001_03"/>
            <w:bookmarkStart w:id="146" w:name="Z2000_001_03"/>
            <w:bookmarkEnd w:id="146"/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47" w:name="z2000_001_04"/>
            <w:bookmarkStart w:id="148" w:name="z2000_001_04"/>
            <w:bookmarkEnd w:id="148"/>
          </w:p>
        </w:tc>
      </w:tr>
      <w:tr>
        <w:trPr>
          <w:trHeight w:val="255" w:hRule="atLeast"/>
        </w:trPr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1. из них:  методом плазмафереза, л </w:t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49" w:name="z2000_002_03"/>
            <w:bookmarkStart w:id="150" w:name="z2000_002_03"/>
            <w:bookmarkEnd w:id="150"/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51" w:name="z2000_002_04"/>
            <w:bookmarkStart w:id="152" w:name="z2000_002_04"/>
            <w:bookmarkEnd w:id="152"/>
          </w:p>
        </w:tc>
      </w:tr>
      <w:tr>
        <w:trPr>
          <w:trHeight w:val="255" w:hRule="atLeast"/>
        </w:trPr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2. методом цитафереза, л  </w:t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53" w:name="z2000_003_03"/>
            <w:bookmarkStart w:id="154" w:name="z2000_003_03"/>
            <w:bookmarkEnd w:id="154"/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55" w:name="z2000_003_04"/>
            <w:bookmarkStart w:id="156" w:name="z2000_003_04"/>
            <w:bookmarkEnd w:id="156"/>
          </w:p>
        </w:tc>
      </w:tr>
      <w:tr>
        <w:trPr>
          <w:trHeight w:val="255" w:hRule="atLeast"/>
        </w:trPr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готовлено цельной донорской крови в условиях выезда, л</w:t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57" w:name="z2000_004_03"/>
            <w:bookmarkStart w:id="158" w:name="z2000_004_03"/>
            <w:bookmarkEnd w:id="158"/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59" w:name="z2000_004_04"/>
            <w:bookmarkStart w:id="160" w:name="z2000_004_04"/>
            <w:bookmarkEnd w:id="160"/>
          </w:p>
        </w:tc>
      </w:tr>
      <w:tr>
        <w:trPr>
          <w:trHeight w:val="255" w:hRule="atLeast"/>
        </w:trPr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. из них:  методом плазмафереза, л</w:t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61" w:name="z2000_005_03"/>
            <w:bookmarkStart w:id="162" w:name="z2000_005_03"/>
            <w:bookmarkEnd w:id="162"/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63" w:name="z2000_005_04"/>
            <w:bookmarkStart w:id="164" w:name="z2000_005_04"/>
            <w:bookmarkEnd w:id="164"/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 xml:space="preserve">РАЗДЕЛ 3. </w:t>
      </w:r>
      <w:r>
        <w:rPr>
          <w:b/>
          <w:caps/>
          <w:sz w:val="24"/>
          <w:szCs w:val="24"/>
        </w:rPr>
        <w:t>ЗАГОТОВКА ДОНОВСКОЙ КРОВИ И (ИЛИ) ЕЕ КОМПОНЕНТОВ</w:t>
      </w:r>
    </w:p>
    <w:p>
      <w:pPr>
        <w:pStyle w:val="Normal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482" w:leader="none"/>
        </w:tabs>
        <w:ind w:left="11057" w:hanging="10773"/>
        <w:rPr>
          <w:sz w:val="22"/>
          <w:szCs w:val="22"/>
        </w:rPr>
      </w:pPr>
      <w:r>
        <w:rPr>
          <w:sz w:val="22"/>
          <w:szCs w:val="22"/>
        </w:rPr>
        <w:t>Коды по ОКЕИ: литр – 112</w:t>
      </w:r>
    </w:p>
    <w:tbl>
      <w:tblPr>
        <w:tblW w:w="145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1"/>
        <w:gridCol w:w="702"/>
        <w:gridCol w:w="1209"/>
        <w:gridCol w:w="1169"/>
        <w:gridCol w:w="1198"/>
        <w:gridCol w:w="1253"/>
        <w:gridCol w:w="1227"/>
        <w:gridCol w:w="1179"/>
        <w:gridCol w:w="1202"/>
        <w:gridCol w:w="992"/>
        <w:gridCol w:w="993"/>
        <w:gridCol w:w="929"/>
      </w:tblGrid>
      <w:tr>
        <w:trPr/>
        <w:tc>
          <w:tcPr>
            <w:tcW w:w="2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№</w:t>
            </w:r>
          </w:p>
          <w:p>
            <w:pPr>
              <w:pStyle w:val="Normal"/>
              <w:jc w:val="center"/>
              <w:rPr/>
            </w:pPr>
            <w:r>
              <w:rPr/>
              <w:t>строк</w:t>
            </w:r>
          </w:p>
        </w:tc>
        <w:tc>
          <w:tcPr>
            <w:tcW w:w="12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ерерабо-тано цель-ной крови в процессе заготовки, л</w:t>
            </w:r>
          </w:p>
        </w:tc>
        <w:tc>
          <w:tcPr>
            <w:tcW w:w="11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Заготов-лено ком-понента донорской крови, л</w:t>
            </w:r>
          </w:p>
        </w:tc>
        <w:tc>
          <w:tcPr>
            <w:tcW w:w="3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дано для клинического использования, л</w:t>
            </w:r>
          </w:p>
        </w:tc>
        <w:tc>
          <w:tcPr>
            <w:tcW w:w="33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дано для использования в иных целях, л</w:t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тилизировано в том числе</w:t>
            </w:r>
          </w:p>
        </w:tc>
      </w:tr>
      <w:tr>
        <w:trPr/>
        <w:tc>
          <w:tcPr>
            <w:tcW w:w="2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в рамках установ-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нного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государст-венного задания</w:t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 государственного задания</w:t>
            </w:r>
          </w:p>
        </w:tc>
        <w:tc>
          <w:tcPr>
            <w:tcW w:w="2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ля производств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научных целях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right="-1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дано для контроля качества, л</w:t>
            </w:r>
          </w:p>
        </w:tc>
        <w:tc>
          <w:tcPr>
            <w:tcW w:w="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ругое</w:t>
            </w:r>
          </w:p>
        </w:tc>
      </w:tr>
      <w:tr>
        <w:trPr/>
        <w:tc>
          <w:tcPr>
            <w:tcW w:w="2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на безвозмезд-ной основе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основании возмездных договоров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лекарст-венных препаратов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меди-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цинских изделий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овь консервированная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bookmarkStart w:id="165" w:name="Z3000_001_03"/>
            <w:bookmarkEnd w:id="165"/>
            <w:r>
              <w:rPr>
                <w:b/>
                <w:bCs/>
                <w:lang w:val="en-US"/>
              </w:rPr>
              <w:t>X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bookmarkStart w:id="166" w:name="Z3000_001_04"/>
            <w:bookmarkEnd w:id="166"/>
            <w:r>
              <w:rPr>
                <w:b/>
                <w:bCs/>
                <w:lang w:val="en-US"/>
              </w:rPr>
              <w:t>X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167" w:name="Z3000_001_05"/>
            <w:bookmarkStart w:id="168" w:name="Z3000_001_05"/>
            <w:bookmarkEnd w:id="168"/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69" w:name="Z3000_001_06"/>
            <w:bookmarkStart w:id="170" w:name="Z3000_001_06"/>
            <w:bookmarkEnd w:id="170"/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71" w:name="Z3000_001_07"/>
            <w:bookmarkStart w:id="172" w:name="Z3000_001_07"/>
            <w:bookmarkEnd w:id="172"/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73" w:name="Z3000_001_08"/>
            <w:bookmarkStart w:id="174" w:name="Z3000_001_08"/>
            <w:bookmarkEnd w:id="174"/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75" w:name="Z3000_001_09"/>
            <w:bookmarkStart w:id="176" w:name="Z3000_001_09"/>
            <w:bookmarkEnd w:id="176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77" w:name="Z3000_001_10"/>
            <w:bookmarkStart w:id="178" w:name="Z3000_001_10"/>
            <w:bookmarkEnd w:id="178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79" w:name="Z3000_001_11"/>
            <w:bookmarkStart w:id="180" w:name="Z3000_001_11"/>
            <w:bookmarkEnd w:id="180"/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81" w:name="Z3000_001_12"/>
            <w:bookmarkStart w:id="182" w:name="Z3000_001_12"/>
            <w:bookmarkEnd w:id="182"/>
          </w:p>
        </w:tc>
      </w:tr>
      <w:tr>
        <w:trPr/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овь консервированная, лейкоредуцированная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bookmarkStart w:id="183" w:name="Z3000_002_03"/>
            <w:bookmarkEnd w:id="183"/>
            <w:r>
              <w:rPr>
                <w:b/>
                <w:bCs/>
                <w:lang w:val="en-US"/>
              </w:rPr>
              <w:t>X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bookmarkStart w:id="184" w:name="Z3000_002_04"/>
            <w:bookmarkEnd w:id="184"/>
            <w:r>
              <w:rPr>
                <w:b/>
                <w:bCs/>
                <w:lang w:val="en-US"/>
              </w:rPr>
              <w:t>X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185" w:name="Z3000_002_05"/>
            <w:bookmarkStart w:id="186" w:name="Z3000_002_05"/>
            <w:bookmarkEnd w:id="186"/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87" w:name="Z3000_002_06"/>
            <w:bookmarkStart w:id="188" w:name="Z3000_002_06"/>
            <w:bookmarkEnd w:id="188"/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89" w:name="Z3000_002_07"/>
            <w:bookmarkStart w:id="190" w:name="Z3000_002_07"/>
            <w:bookmarkEnd w:id="190"/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91" w:name="Z3000_002_08"/>
            <w:bookmarkStart w:id="192" w:name="Z3000_002_08"/>
            <w:bookmarkEnd w:id="192"/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93" w:name="Z3000_002_09"/>
            <w:bookmarkStart w:id="194" w:name="Z3000_002_09"/>
            <w:bookmarkEnd w:id="194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95" w:name="Z3000_002_10"/>
            <w:bookmarkStart w:id="196" w:name="Z3000_002_10"/>
            <w:bookmarkEnd w:id="196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97" w:name="Z3000_002_11"/>
            <w:bookmarkStart w:id="198" w:name="Z3000_002_11"/>
            <w:bookmarkEnd w:id="198"/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99" w:name="Z3000_002_12"/>
            <w:bookmarkStart w:id="200" w:name="Z3000_002_12"/>
            <w:bookmarkEnd w:id="200"/>
          </w:p>
        </w:tc>
      </w:tr>
      <w:tr>
        <w:trPr/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ритроцитная масса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01" w:name="Z3000_003_03"/>
            <w:bookmarkStart w:id="202" w:name="Z3000_003_03"/>
            <w:bookmarkEnd w:id="202"/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03" w:name="Z3000_003_04"/>
            <w:bookmarkStart w:id="204" w:name="Z3000_003_04"/>
            <w:bookmarkEnd w:id="204"/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05" w:name="Z3000_003_05"/>
            <w:bookmarkStart w:id="206" w:name="Z3000_003_05"/>
            <w:bookmarkEnd w:id="206"/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07" w:name="Z3000_003_06"/>
            <w:bookmarkStart w:id="208" w:name="Z3000_003_06"/>
            <w:bookmarkEnd w:id="208"/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09" w:name="Z3000_003_07"/>
            <w:bookmarkStart w:id="210" w:name="Z3000_003_07"/>
            <w:bookmarkEnd w:id="210"/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11" w:name="Z3000_003_08"/>
            <w:bookmarkStart w:id="212" w:name="Z3000_003_08"/>
            <w:bookmarkEnd w:id="212"/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13" w:name="Z3000_003_09"/>
            <w:bookmarkStart w:id="214" w:name="Z3000_003_09"/>
            <w:bookmarkEnd w:id="214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15" w:name="Z3000_003_10"/>
            <w:bookmarkStart w:id="216" w:name="Z3000_003_10"/>
            <w:bookmarkEnd w:id="216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17" w:name="Z3000_003_11"/>
            <w:bookmarkStart w:id="218" w:name="Z3000_003_11"/>
            <w:bookmarkEnd w:id="218"/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19" w:name="Z3000_003_12"/>
            <w:bookmarkStart w:id="220" w:name="Z3000_003_12"/>
            <w:bookmarkEnd w:id="220"/>
          </w:p>
        </w:tc>
      </w:tr>
      <w:tr>
        <w:trPr/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Эритроцитная масса с удаленным лейкотромбо-цитным слоем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21" w:name="Z3000_004_03"/>
            <w:bookmarkStart w:id="222" w:name="Z3000_004_03"/>
            <w:bookmarkEnd w:id="222"/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23" w:name="Z3000_004_04"/>
            <w:bookmarkStart w:id="224" w:name="Z3000_004_04"/>
            <w:bookmarkEnd w:id="224"/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25" w:name="Z3000_004_05"/>
            <w:bookmarkStart w:id="226" w:name="Z3000_004_05"/>
            <w:bookmarkEnd w:id="226"/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27" w:name="Z3000_004_06"/>
            <w:bookmarkStart w:id="228" w:name="Z3000_004_06"/>
            <w:bookmarkEnd w:id="228"/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29" w:name="Z3000_004_07"/>
            <w:bookmarkStart w:id="230" w:name="Z3000_004_07"/>
            <w:bookmarkEnd w:id="230"/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31" w:name="Z3000_004_08"/>
            <w:bookmarkStart w:id="232" w:name="Z3000_004_08"/>
            <w:bookmarkEnd w:id="232"/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33" w:name="Z3000_004_09"/>
            <w:bookmarkStart w:id="234" w:name="Z3000_004_09"/>
            <w:bookmarkEnd w:id="234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35" w:name="Z3000_004_10"/>
            <w:bookmarkStart w:id="236" w:name="Z3000_004_10"/>
            <w:bookmarkEnd w:id="236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37" w:name="Z3000_004_11"/>
            <w:bookmarkStart w:id="238" w:name="Z3000_004_11"/>
            <w:bookmarkEnd w:id="238"/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39" w:name="Z3000_004_12"/>
            <w:bookmarkStart w:id="240" w:name="Z3000_004_12"/>
            <w:bookmarkEnd w:id="240"/>
          </w:p>
        </w:tc>
      </w:tr>
      <w:tr>
        <w:trPr/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ритроцитная взвесь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41" w:name="Z3000_005_03"/>
            <w:bookmarkStart w:id="242" w:name="Z3000_005_03"/>
            <w:bookmarkEnd w:id="242"/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43" w:name="Z3000_005_04"/>
            <w:bookmarkStart w:id="244" w:name="Z3000_005_04"/>
            <w:bookmarkEnd w:id="244"/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45" w:name="Z3000_005_05"/>
            <w:bookmarkStart w:id="246" w:name="Z3000_005_05"/>
            <w:bookmarkEnd w:id="246"/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47" w:name="Z3000_005_06"/>
            <w:bookmarkStart w:id="248" w:name="Z3000_005_06"/>
            <w:bookmarkEnd w:id="248"/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49" w:name="Z3000_005_07"/>
            <w:bookmarkStart w:id="250" w:name="Z3000_005_07"/>
            <w:bookmarkEnd w:id="250"/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51" w:name="Z3000_005_08"/>
            <w:bookmarkStart w:id="252" w:name="Z3000_005_08"/>
            <w:bookmarkEnd w:id="252"/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53" w:name="Z3000_005_09"/>
            <w:bookmarkStart w:id="254" w:name="Z3000_005_09"/>
            <w:bookmarkEnd w:id="254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55" w:name="Z3000_005_10"/>
            <w:bookmarkStart w:id="256" w:name="Z3000_005_10"/>
            <w:bookmarkEnd w:id="256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57" w:name="Z3000_005_11"/>
            <w:bookmarkStart w:id="258" w:name="Z3000_005_11"/>
            <w:bookmarkEnd w:id="258"/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59" w:name="Z3000_005_12"/>
            <w:bookmarkStart w:id="260" w:name="Z3000_005_12"/>
            <w:bookmarkEnd w:id="260"/>
          </w:p>
        </w:tc>
      </w:tr>
      <w:tr>
        <w:trPr/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Эритроцитная взвесь с удаленным лейкотром-боцитным слоем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61" w:name="Z3000_006_03"/>
            <w:bookmarkStart w:id="262" w:name="Z3000_006_03"/>
            <w:bookmarkEnd w:id="262"/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63" w:name="Z3000_006_04"/>
            <w:bookmarkStart w:id="264" w:name="Z3000_006_04"/>
            <w:bookmarkEnd w:id="264"/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65" w:name="Z3000_006_05"/>
            <w:bookmarkStart w:id="266" w:name="Z3000_006_05"/>
            <w:bookmarkEnd w:id="266"/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67" w:name="Z3000_006_06"/>
            <w:bookmarkStart w:id="268" w:name="Z3000_006_06"/>
            <w:bookmarkEnd w:id="268"/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69" w:name="Z3000_006_07"/>
            <w:bookmarkStart w:id="270" w:name="Z3000_006_07"/>
            <w:bookmarkEnd w:id="270"/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71" w:name="Z3000_006_08"/>
            <w:bookmarkStart w:id="272" w:name="Z3000_006_08"/>
            <w:bookmarkEnd w:id="272"/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73" w:name="Z3000_006_09"/>
            <w:bookmarkStart w:id="274" w:name="Z3000_006_09"/>
            <w:bookmarkEnd w:id="274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75" w:name="Z3000_006_10"/>
            <w:bookmarkStart w:id="276" w:name="Z3000_006_10"/>
            <w:bookmarkEnd w:id="276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77" w:name="Z3000_006_11"/>
            <w:bookmarkStart w:id="278" w:name="Z3000_006_11"/>
            <w:bookmarkEnd w:id="278"/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79" w:name="Z3000_006_12"/>
            <w:bookmarkStart w:id="280" w:name="Z3000_006_12"/>
            <w:bookmarkEnd w:id="280"/>
          </w:p>
        </w:tc>
      </w:tr>
      <w:tr>
        <w:trPr/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ритроцитная масса лейкоредуцированная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81" w:name="Z3000_007_03"/>
            <w:bookmarkStart w:id="282" w:name="Z3000_007_03"/>
            <w:bookmarkEnd w:id="282"/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83" w:name="Z3000_007_04"/>
            <w:bookmarkStart w:id="284" w:name="Z3000_007_04"/>
            <w:bookmarkEnd w:id="284"/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85" w:name="Z3000_007_05"/>
            <w:bookmarkStart w:id="286" w:name="Z3000_007_05"/>
            <w:bookmarkEnd w:id="286"/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87" w:name="Z3000_007_06"/>
            <w:bookmarkStart w:id="288" w:name="Z3000_007_06"/>
            <w:bookmarkEnd w:id="288"/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89" w:name="Z3000_007_07"/>
            <w:bookmarkStart w:id="290" w:name="Z3000_007_07"/>
            <w:bookmarkEnd w:id="290"/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91" w:name="Z3000_007_08"/>
            <w:bookmarkStart w:id="292" w:name="Z3000_007_08"/>
            <w:bookmarkEnd w:id="292"/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93" w:name="Z3000_007_09"/>
            <w:bookmarkStart w:id="294" w:name="Z3000_007_09"/>
            <w:bookmarkEnd w:id="294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95" w:name="Z3000_007_10"/>
            <w:bookmarkStart w:id="296" w:name="Z3000_007_10"/>
            <w:bookmarkEnd w:id="296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97" w:name="Z3000_007_11"/>
            <w:bookmarkStart w:id="298" w:name="Z3000_007_11"/>
            <w:bookmarkEnd w:id="298"/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99" w:name="Z3000_007_12"/>
            <w:bookmarkStart w:id="300" w:name="Z3000_007_12"/>
            <w:bookmarkEnd w:id="300"/>
          </w:p>
        </w:tc>
      </w:tr>
      <w:tr>
        <w:trPr/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ритроцитная взвесь лейкоредуцированная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01" w:name="Z3000_008_03"/>
            <w:bookmarkStart w:id="302" w:name="Z3000_008_03"/>
            <w:bookmarkEnd w:id="302"/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03" w:name="Z3000_008_04"/>
            <w:bookmarkStart w:id="304" w:name="Z3000_008_04"/>
            <w:bookmarkEnd w:id="304"/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05" w:name="Z3000_008_05"/>
            <w:bookmarkStart w:id="306" w:name="Z3000_008_05"/>
            <w:bookmarkEnd w:id="306"/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07" w:name="Z3000_008_06"/>
            <w:bookmarkStart w:id="308" w:name="Z3000_008_06"/>
            <w:bookmarkEnd w:id="308"/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09" w:name="Z3000_008_07"/>
            <w:bookmarkStart w:id="310" w:name="Z3000_008_07"/>
            <w:bookmarkEnd w:id="310"/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11" w:name="Z3000_008_08"/>
            <w:bookmarkStart w:id="312" w:name="Z3000_008_08"/>
            <w:bookmarkEnd w:id="312"/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13" w:name="Z3000_008_09"/>
            <w:bookmarkStart w:id="314" w:name="Z3000_008_09"/>
            <w:bookmarkEnd w:id="314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15" w:name="Z3000_008_10"/>
            <w:bookmarkStart w:id="316" w:name="Z3000_008_10"/>
            <w:bookmarkEnd w:id="316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17" w:name="Z3000_008_11"/>
            <w:bookmarkStart w:id="318" w:name="Z3000_008_11"/>
            <w:bookmarkEnd w:id="318"/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19" w:name="Z3000_008_12"/>
            <w:bookmarkStart w:id="320" w:name="Z3000_008_12"/>
            <w:bookmarkEnd w:id="320"/>
          </w:p>
        </w:tc>
      </w:tr>
      <w:tr>
        <w:trPr/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ритроцитная масса или эритроцитная взвесь, полученные методом афереза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21" w:name="Z3000_009_03"/>
            <w:bookmarkStart w:id="322" w:name="Z3000_009_03"/>
            <w:bookmarkEnd w:id="322"/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23" w:name="Z3000_009_04"/>
            <w:bookmarkStart w:id="324" w:name="Z3000_009_04"/>
            <w:bookmarkEnd w:id="324"/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25" w:name="Z3000_009_05"/>
            <w:bookmarkStart w:id="326" w:name="Z3000_009_05"/>
            <w:bookmarkEnd w:id="326"/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27" w:name="Z3000_009_06"/>
            <w:bookmarkStart w:id="328" w:name="Z3000_009_06"/>
            <w:bookmarkEnd w:id="328"/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29" w:name="Z3000_009_07"/>
            <w:bookmarkStart w:id="330" w:name="Z3000_009_07"/>
            <w:bookmarkEnd w:id="330"/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31" w:name="Z3000_009_08"/>
            <w:bookmarkStart w:id="332" w:name="Z3000_009_08"/>
            <w:bookmarkEnd w:id="332"/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33" w:name="Z3000_009_09"/>
            <w:bookmarkStart w:id="334" w:name="Z3000_009_09"/>
            <w:bookmarkEnd w:id="334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35" w:name="Z3000_009_10"/>
            <w:bookmarkStart w:id="336" w:name="Z3000_009_10"/>
            <w:bookmarkEnd w:id="336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37" w:name="Z3000_009_11"/>
            <w:bookmarkStart w:id="338" w:name="Z3000_009_11"/>
            <w:bookmarkEnd w:id="338"/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39" w:name="Z3000_009_12"/>
            <w:bookmarkStart w:id="340" w:name="Z3000_009_12"/>
            <w:bookmarkEnd w:id="340"/>
          </w:p>
        </w:tc>
      </w:tr>
      <w:tr>
        <w:trPr/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центрат тромбоцитов из единицы крови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41" w:name="Z3000_010_03"/>
            <w:bookmarkStart w:id="342" w:name="Z3000_010_03"/>
            <w:bookmarkEnd w:id="342"/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43" w:name="Z3000_010_04"/>
            <w:bookmarkStart w:id="344" w:name="Z3000_010_04"/>
            <w:bookmarkEnd w:id="344"/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45" w:name="Z3000_010_05"/>
            <w:bookmarkStart w:id="346" w:name="Z3000_010_05"/>
            <w:bookmarkEnd w:id="346"/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47" w:name="Z3000_010_06"/>
            <w:bookmarkStart w:id="348" w:name="Z3000_010_06"/>
            <w:bookmarkEnd w:id="348"/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49" w:name="Z3000_010_07"/>
            <w:bookmarkStart w:id="350" w:name="Z3000_010_07"/>
            <w:bookmarkEnd w:id="350"/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51" w:name="Z3000_010_08"/>
            <w:bookmarkStart w:id="352" w:name="Z3000_010_08"/>
            <w:bookmarkEnd w:id="352"/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53" w:name="Z3000_010_09"/>
            <w:bookmarkStart w:id="354" w:name="Z3000_010_09"/>
            <w:bookmarkEnd w:id="354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55" w:name="Z3000_010_10"/>
            <w:bookmarkStart w:id="356" w:name="Z3000_010_10"/>
            <w:bookmarkEnd w:id="356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57" w:name="Z3000_010_11"/>
            <w:bookmarkStart w:id="358" w:name="Z3000_010_11"/>
            <w:bookmarkEnd w:id="358"/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59" w:name="Z3000_010_12"/>
            <w:bookmarkStart w:id="360" w:name="Z3000_010_12"/>
            <w:bookmarkEnd w:id="360"/>
          </w:p>
        </w:tc>
      </w:tr>
      <w:tr>
        <w:trPr/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центрат тромбоцитов из единицы крови лейкоредуцированный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61" w:name="Z3000_011_03"/>
            <w:bookmarkStart w:id="362" w:name="Z3000_011_03"/>
            <w:bookmarkEnd w:id="362"/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63" w:name="Z3000_011_04"/>
            <w:bookmarkStart w:id="364" w:name="Z3000_011_04"/>
            <w:bookmarkEnd w:id="364"/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65" w:name="Z3000_011_05"/>
            <w:bookmarkStart w:id="366" w:name="Z3000_011_05"/>
            <w:bookmarkEnd w:id="366"/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67" w:name="Z3000_011_06"/>
            <w:bookmarkStart w:id="368" w:name="Z3000_011_06"/>
            <w:bookmarkEnd w:id="368"/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69" w:name="Z3000_011_07"/>
            <w:bookmarkStart w:id="370" w:name="Z3000_011_07"/>
            <w:bookmarkEnd w:id="370"/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71" w:name="Z3000_011_08"/>
            <w:bookmarkStart w:id="372" w:name="Z3000_011_08"/>
            <w:bookmarkEnd w:id="372"/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73" w:name="Z3000_011_09"/>
            <w:bookmarkStart w:id="374" w:name="Z3000_011_09"/>
            <w:bookmarkEnd w:id="374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75" w:name="Z3000_011_10"/>
            <w:bookmarkStart w:id="376" w:name="Z3000_011_10"/>
            <w:bookmarkEnd w:id="376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77" w:name="Z3000_011_11"/>
            <w:bookmarkStart w:id="378" w:name="Z3000_011_11"/>
            <w:bookmarkEnd w:id="378"/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79" w:name="Z3000_011_12"/>
            <w:bookmarkStart w:id="380" w:name="Z3000_011_12"/>
            <w:bookmarkEnd w:id="380"/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(3000)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</w:t>
      </w:r>
      <w:r>
        <w:rPr>
          <w:b/>
          <w:sz w:val="22"/>
          <w:szCs w:val="22"/>
        </w:rPr>
        <w:t>продолжение</w:t>
      </w:r>
    </w:p>
    <w:tbl>
      <w:tblPr>
        <w:tblW w:w="145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1"/>
        <w:gridCol w:w="702"/>
        <w:gridCol w:w="1209"/>
        <w:gridCol w:w="1169"/>
        <w:gridCol w:w="1198"/>
        <w:gridCol w:w="1253"/>
        <w:gridCol w:w="1227"/>
        <w:gridCol w:w="1179"/>
        <w:gridCol w:w="1060"/>
        <w:gridCol w:w="993"/>
        <w:gridCol w:w="992"/>
        <w:gridCol w:w="1071"/>
      </w:tblGrid>
      <w:tr>
        <w:trPr/>
        <w:tc>
          <w:tcPr>
            <w:tcW w:w="2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№</w:t>
            </w:r>
          </w:p>
          <w:p>
            <w:pPr>
              <w:pStyle w:val="Normal"/>
              <w:jc w:val="center"/>
              <w:rPr/>
            </w:pPr>
            <w:r>
              <w:rPr/>
              <w:t>строк</w:t>
            </w:r>
          </w:p>
        </w:tc>
        <w:tc>
          <w:tcPr>
            <w:tcW w:w="12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ерерабо-тано цель-ной крови в процессе заготовки, л</w:t>
            </w:r>
          </w:p>
        </w:tc>
        <w:tc>
          <w:tcPr>
            <w:tcW w:w="11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Заготов-лено ком-понента донорской крови, л</w:t>
            </w:r>
          </w:p>
        </w:tc>
        <w:tc>
          <w:tcPr>
            <w:tcW w:w="3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дано для клинического использования, л</w:t>
            </w:r>
          </w:p>
        </w:tc>
        <w:tc>
          <w:tcPr>
            <w:tcW w:w="3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дано для использования в иных целях, л</w:t>
            </w:r>
          </w:p>
        </w:tc>
        <w:tc>
          <w:tcPr>
            <w:tcW w:w="2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тилизировано в том числе</w:t>
            </w:r>
          </w:p>
        </w:tc>
      </w:tr>
      <w:tr>
        <w:trPr/>
        <w:tc>
          <w:tcPr>
            <w:tcW w:w="2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в рамках установ-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нного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государст-внного задания</w:t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 государственного задания</w:t>
            </w:r>
          </w:p>
        </w:tc>
        <w:tc>
          <w:tcPr>
            <w:tcW w:w="2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ля производства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научных целях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right="-1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дано для контроля качества, л</w:t>
            </w:r>
          </w:p>
        </w:tc>
        <w:tc>
          <w:tcPr>
            <w:tcW w:w="1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ругое</w:t>
            </w:r>
          </w:p>
        </w:tc>
      </w:tr>
      <w:tr>
        <w:trPr/>
        <w:tc>
          <w:tcPr>
            <w:tcW w:w="2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на безвозмезд-ной основе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основании возмездных договоров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лекарст-венных препаратов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меди-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инских изделий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центрат тромбоцитов из единицы крови пулированный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81" w:name="Z3000_012_03"/>
            <w:bookmarkStart w:id="382" w:name="Z3000_012_03"/>
            <w:bookmarkEnd w:id="382"/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83" w:name="Z3000_012_04"/>
            <w:bookmarkStart w:id="384" w:name="Z3000_012_04"/>
            <w:bookmarkEnd w:id="384"/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85" w:name="Z3000_012_05"/>
            <w:bookmarkStart w:id="386" w:name="Z3000_012_05"/>
            <w:bookmarkEnd w:id="386"/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87" w:name="Z3000_012_06"/>
            <w:bookmarkStart w:id="388" w:name="Z3000_012_06"/>
            <w:bookmarkEnd w:id="388"/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89" w:name="Z3000_012_07"/>
            <w:bookmarkStart w:id="390" w:name="Z3000_012_07"/>
            <w:bookmarkEnd w:id="390"/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91" w:name="Z3000_012_08"/>
            <w:bookmarkStart w:id="392" w:name="Z3000_012_08"/>
            <w:bookmarkEnd w:id="392"/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93" w:name="Z3000_012_09"/>
            <w:bookmarkStart w:id="394" w:name="Z3000_012_09"/>
            <w:bookmarkEnd w:id="394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95" w:name="Z3000_012_10"/>
            <w:bookmarkStart w:id="396" w:name="Z3000_012_10"/>
            <w:bookmarkEnd w:id="396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97" w:name="Z3000_012_11"/>
            <w:bookmarkStart w:id="398" w:name="Z3000_012_11"/>
            <w:bookmarkEnd w:id="398"/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99" w:name="Z3000_012_12"/>
            <w:bookmarkStart w:id="400" w:name="Z3000_012_12"/>
            <w:bookmarkEnd w:id="400"/>
          </w:p>
        </w:tc>
      </w:tr>
      <w:tr>
        <w:trPr/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центрат тромбоцитов из единицы крови пулированный в добавочном растворе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01" w:name="Z3000_013_03"/>
            <w:bookmarkStart w:id="402" w:name="Z3000_013_03"/>
            <w:bookmarkEnd w:id="402"/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03" w:name="Z3000_013_04"/>
            <w:bookmarkStart w:id="404" w:name="Z3000_013_04"/>
            <w:bookmarkEnd w:id="404"/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05" w:name="Z3000_013_05"/>
            <w:bookmarkStart w:id="406" w:name="Z3000_013_05"/>
            <w:bookmarkEnd w:id="406"/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07" w:name="Z3000_013_06"/>
            <w:bookmarkStart w:id="408" w:name="Z3000_013_06"/>
            <w:bookmarkEnd w:id="408"/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09" w:name="Z3000_013_07"/>
            <w:bookmarkStart w:id="410" w:name="Z3000_013_07"/>
            <w:bookmarkEnd w:id="410"/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11" w:name="Z3000_013_08"/>
            <w:bookmarkStart w:id="412" w:name="Z3000_013_08"/>
            <w:bookmarkEnd w:id="412"/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13" w:name="Z3000_013_09"/>
            <w:bookmarkStart w:id="414" w:name="Z3000_013_09"/>
            <w:bookmarkEnd w:id="414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15" w:name="Z3000_013_10"/>
            <w:bookmarkStart w:id="416" w:name="Z3000_013_10"/>
            <w:bookmarkEnd w:id="416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17" w:name="Z3000_013_11"/>
            <w:bookmarkStart w:id="418" w:name="Z3000_013_11"/>
            <w:bookmarkEnd w:id="418"/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19" w:name="Z3000_013_12"/>
            <w:bookmarkStart w:id="420" w:name="Z3000_013_12"/>
            <w:bookmarkEnd w:id="420"/>
          </w:p>
        </w:tc>
      </w:tr>
      <w:tr>
        <w:trPr/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центрат тромбоцитов из единицы крови пулированный лейкоредуцированный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21" w:name="Z3000_014_03"/>
            <w:bookmarkStart w:id="422" w:name="Z3000_014_03"/>
            <w:bookmarkEnd w:id="422"/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23" w:name="Z3000_014_04"/>
            <w:bookmarkStart w:id="424" w:name="Z3000_014_04"/>
            <w:bookmarkEnd w:id="424"/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25" w:name="Z3000_014_05"/>
            <w:bookmarkStart w:id="426" w:name="Z3000_014_05"/>
            <w:bookmarkEnd w:id="426"/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27" w:name="Z3000_014_06"/>
            <w:bookmarkStart w:id="428" w:name="Z3000_014_06"/>
            <w:bookmarkEnd w:id="428"/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29" w:name="Z3000_014_07"/>
            <w:bookmarkStart w:id="430" w:name="Z3000_014_07"/>
            <w:bookmarkEnd w:id="430"/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31" w:name="Z3000_014_08"/>
            <w:bookmarkStart w:id="432" w:name="Z3000_014_08"/>
            <w:bookmarkEnd w:id="432"/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33" w:name="Z3000_014_09"/>
            <w:bookmarkStart w:id="434" w:name="Z3000_014_09"/>
            <w:bookmarkEnd w:id="434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35" w:name="Z3000_014_10"/>
            <w:bookmarkStart w:id="436" w:name="Z3000_014_10"/>
            <w:bookmarkEnd w:id="436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37" w:name="Z3000_014_11"/>
            <w:bookmarkStart w:id="438" w:name="Z3000_014_11"/>
            <w:bookmarkEnd w:id="438"/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39" w:name="Z3000_014_12"/>
            <w:bookmarkStart w:id="440" w:name="Z3000_014_12"/>
            <w:bookmarkEnd w:id="440"/>
          </w:p>
        </w:tc>
      </w:tr>
      <w:tr>
        <w:trPr/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центрат тромбоцитов из единицы крови пулированный патогенредуцированный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41" w:name="Z3000_015_03"/>
            <w:bookmarkStart w:id="442" w:name="Z3000_015_03"/>
            <w:bookmarkEnd w:id="442"/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43" w:name="Z3000_015_04"/>
            <w:bookmarkStart w:id="444" w:name="Z3000_015_04"/>
            <w:bookmarkEnd w:id="444"/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45" w:name="Z3000_015_05"/>
            <w:bookmarkStart w:id="446" w:name="Z3000_015_05"/>
            <w:bookmarkEnd w:id="446"/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47" w:name="Z3000_015_06"/>
            <w:bookmarkStart w:id="448" w:name="Z3000_015_06"/>
            <w:bookmarkEnd w:id="448"/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49" w:name="Z3000_015_07"/>
            <w:bookmarkStart w:id="450" w:name="Z3000_015_07"/>
            <w:bookmarkEnd w:id="450"/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51" w:name="Z3000_015_08"/>
            <w:bookmarkStart w:id="452" w:name="Z3000_015_08"/>
            <w:bookmarkEnd w:id="452"/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53" w:name="Z3000_015_09"/>
            <w:bookmarkStart w:id="454" w:name="Z3000_015_09"/>
            <w:bookmarkEnd w:id="454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55" w:name="Z3000_015_10"/>
            <w:bookmarkStart w:id="456" w:name="Z3000_015_10"/>
            <w:bookmarkEnd w:id="456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57" w:name="Z3000_015_11"/>
            <w:bookmarkStart w:id="458" w:name="Z3000_015_11"/>
            <w:bookmarkEnd w:id="458"/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59" w:name="Z3000_015_12"/>
            <w:bookmarkStart w:id="460" w:name="Z3000_015_12"/>
            <w:bookmarkEnd w:id="460"/>
          </w:p>
        </w:tc>
      </w:tr>
      <w:tr>
        <w:trPr/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центрат тромбоцитов, полученный методом афереза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61" w:name="Z3000_016_03"/>
            <w:bookmarkStart w:id="462" w:name="Z3000_016_03"/>
            <w:bookmarkEnd w:id="462"/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63" w:name="Z3000_016_04"/>
            <w:bookmarkStart w:id="464" w:name="Z3000_016_04"/>
            <w:bookmarkEnd w:id="464"/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65" w:name="Z3000_016_05"/>
            <w:bookmarkStart w:id="466" w:name="Z3000_016_05"/>
            <w:bookmarkEnd w:id="466"/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67" w:name="Z3000_016_06"/>
            <w:bookmarkStart w:id="468" w:name="Z3000_016_06"/>
            <w:bookmarkEnd w:id="468"/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69" w:name="Z3000_016_07"/>
            <w:bookmarkStart w:id="470" w:name="Z3000_016_07"/>
            <w:bookmarkEnd w:id="470"/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71" w:name="Z3000_016_08"/>
            <w:bookmarkStart w:id="472" w:name="Z3000_016_08"/>
            <w:bookmarkEnd w:id="472"/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73" w:name="Z3000_016_09"/>
            <w:bookmarkStart w:id="474" w:name="Z3000_016_09"/>
            <w:bookmarkEnd w:id="474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75" w:name="Z3000_016_10"/>
            <w:bookmarkStart w:id="476" w:name="Z3000_016_10"/>
            <w:bookmarkEnd w:id="476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77" w:name="Z3000_016_11"/>
            <w:bookmarkStart w:id="478" w:name="Z3000_016_11"/>
            <w:bookmarkEnd w:id="478"/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79" w:name="Z3000_016_12"/>
            <w:bookmarkStart w:id="480" w:name="Z3000_016_12"/>
            <w:bookmarkEnd w:id="480"/>
          </w:p>
        </w:tc>
      </w:tr>
      <w:tr>
        <w:trPr/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центрат тромбоцитов, полученный методом афереза, лейкоредуцированный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81" w:name="Z3000_017_03"/>
            <w:bookmarkStart w:id="482" w:name="Z3000_017_03"/>
            <w:bookmarkEnd w:id="482"/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83" w:name="Z3000_017_04"/>
            <w:bookmarkStart w:id="484" w:name="Z3000_017_04"/>
            <w:bookmarkEnd w:id="484"/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85" w:name="Z3000_017_05"/>
            <w:bookmarkStart w:id="486" w:name="Z3000_017_05"/>
            <w:bookmarkEnd w:id="486"/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87" w:name="Z3000_017_06"/>
            <w:bookmarkStart w:id="488" w:name="Z3000_017_06"/>
            <w:bookmarkEnd w:id="488"/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89" w:name="Z3000_017_07"/>
            <w:bookmarkStart w:id="490" w:name="Z3000_017_07"/>
            <w:bookmarkEnd w:id="490"/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91" w:name="Z3000_017_08"/>
            <w:bookmarkStart w:id="492" w:name="Z3000_017_08"/>
            <w:bookmarkEnd w:id="492"/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93" w:name="Z3000_017_09"/>
            <w:bookmarkStart w:id="494" w:name="Z3000_017_09"/>
            <w:bookmarkEnd w:id="494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95" w:name="Z3000_017_10"/>
            <w:bookmarkStart w:id="496" w:name="Z3000_017_10"/>
            <w:bookmarkEnd w:id="496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97" w:name="Z3000_017_11"/>
            <w:bookmarkStart w:id="498" w:name="Z3000_017_11"/>
            <w:bookmarkEnd w:id="498"/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99" w:name="Z3000_017_12"/>
            <w:bookmarkStart w:id="500" w:name="Z3000_017_12"/>
            <w:bookmarkEnd w:id="500"/>
          </w:p>
        </w:tc>
      </w:tr>
      <w:tr>
        <w:trPr/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центрат тромбоцитов, полученный методом афереза, патогенредуцированный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01" w:name="Z3000_018_03"/>
            <w:bookmarkStart w:id="502" w:name="Z3000_018_03"/>
            <w:bookmarkEnd w:id="502"/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03" w:name="Z3000_018_04"/>
            <w:bookmarkStart w:id="504" w:name="Z3000_018_04"/>
            <w:bookmarkEnd w:id="504"/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05" w:name="Z3000_018_05"/>
            <w:bookmarkStart w:id="506" w:name="Z3000_018_05"/>
            <w:bookmarkEnd w:id="506"/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07" w:name="Z3000_018_06"/>
            <w:bookmarkStart w:id="508" w:name="Z3000_018_06"/>
            <w:bookmarkEnd w:id="508"/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09" w:name="Z3000_018_07"/>
            <w:bookmarkStart w:id="510" w:name="Z3000_018_07"/>
            <w:bookmarkEnd w:id="510"/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11" w:name="Z3000_018_08"/>
            <w:bookmarkStart w:id="512" w:name="Z3000_018_08"/>
            <w:bookmarkEnd w:id="512"/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13" w:name="Z3000_018_09"/>
            <w:bookmarkStart w:id="514" w:name="Z3000_018_09"/>
            <w:bookmarkEnd w:id="514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15" w:name="Z3000_018_10"/>
            <w:bookmarkStart w:id="516" w:name="Z3000_018_10"/>
            <w:bookmarkEnd w:id="516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17" w:name="Z3000_018_11"/>
            <w:bookmarkStart w:id="518" w:name="Z3000_018_11"/>
            <w:bookmarkEnd w:id="518"/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19" w:name="Z3000_018_12"/>
            <w:bookmarkStart w:id="520" w:name="Z3000_018_12"/>
            <w:bookmarkEnd w:id="520"/>
          </w:p>
        </w:tc>
      </w:tr>
      <w:tr>
        <w:trPr/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центрат тромбоцитов, полученный методом афереза, в добавочном растворе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21" w:name="Z3000_019_03"/>
            <w:bookmarkStart w:id="522" w:name="Z3000_019_03"/>
            <w:bookmarkEnd w:id="522"/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23" w:name="Z3000_019_04"/>
            <w:bookmarkStart w:id="524" w:name="Z3000_019_04"/>
            <w:bookmarkEnd w:id="524"/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25" w:name="Z3000_019_05"/>
            <w:bookmarkStart w:id="526" w:name="Z3000_019_05"/>
            <w:bookmarkEnd w:id="526"/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27" w:name="Z3000_019_06"/>
            <w:bookmarkStart w:id="528" w:name="Z3000_019_06"/>
            <w:bookmarkEnd w:id="528"/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29" w:name="Z3000_019_07"/>
            <w:bookmarkStart w:id="530" w:name="Z3000_019_07"/>
            <w:bookmarkEnd w:id="530"/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31" w:name="Z3000_019_08"/>
            <w:bookmarkStart w:id="532" w:name="Z3000_019_08"/>
            <w:bookmarkEnd w:id="532"/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33" w:name="Z3000_019_09"/>
            <w:bookmarkStart w:id="534" w:name="Z3000_019_09"/>
            <w:bookmarkEnd w:id="534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35" w:name="Z3000_019_10"/>
            <w:bookmarkStart w:id="536" w:name="Z3000_019_10"/>
            <w:bookmarkEnd w:id="536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37" w:name="Z3000_019_11"/>
            <w:bookmarkStart w:id="538" w:name="Z3000_019_11"/>
            <w:bookmarkEnd w:id="538"/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39" w:name="Z3000_019_12"/>
            <w:bookmarkStart w:id="540" w:name="Z3000_019_12"/>
            <w:bookmarkEnd w:id="540"/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(3000)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</w:t>
      </w:r>
      <w:r>
        <w:rPr>
          <w:b/>
          <w:sz w:val="22"/>
          <w:szCs w:val="22"/>
        </w:rPr>
        <w:t>продолжение</w:t>
      </w:r>
    </w:p>
    <w:tbl>
      <w:tblPr>
        <w:tblW w:w="145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1"/>
        <w:gridCol w:w="702"/>
        <w:gridCol w:w="1209"/>
        <w:gridCol w:w="1169"/>
        <w:gridCol w:w="1198"/>
        <w:gridCol w:w="1253"/>
        <w:gridCol w:w="1227"/>
        <w:gridCol w:w="1179"/>
        <w:gridCol w:w="1355"/>
        <w:gridCol w:w="954"/>
        <w:gridCol w:w="1001"/>
        <w:gridCol w:w="806"/>
      </w:tblGrid>
      <w:tr>
        <w:trPr/>
        <w:tc>
          <w:tcPr>
            <w:tcW w:w="2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№</w:t>
            </w:r>
          </w:p>
          <w:p>
            <w:pPr>
              <w:pStyle w:val="Normal"/>
              <w:jc w:val="center"/>
              <w:rPr/>
            </w:pPr>
            <w:r>
              <w:rPr/>
              <w:t>строк</w:t>
            </w:r>
          </w:p>
        </w:tc>
        <w:tc>
          <w:tcPr>
            <w:tcW w:w="12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ерерабо-тано цель-ной крови в процессе заготовки, л</w:t>
            </w:r>
          </w:p>
        </w:tc>
        <w:tc>
          <w:tcPr>
            <w:tcW w:w="11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Заготов-лено ком-понента донорской крови, л</w:t>
            </w:r>
          </w:p>
        </w:tc>
        <w:tc>
          <w:tcPr>
            <w:tcW w:w="3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дано для клинического использования, л</w:t>
            </w:r>
          </w:p>
        </w:tc>
        <w:tc>
          <w:tcPr>
            <w:tcW w:w="3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дано для использования в иных целях, л</w:t>
            </w:r>
          </w:p>
        </w:tc>
        <w:tc>
          <w:tcPr>
            <w:tcW w:w="1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тилизировано в том числе</w:t>
            </w:r>
          </w:p>
        </w:tc>
      </w:tr>
      <w:tr>
        <w:trPr/>
        <w:tc>
          <w:tcPr>
            <w:tcW w:w="2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в рамках установ-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нного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государст-внного задания</w:t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 государственного задания</w:t>
            </w:r>
          </w:p>
        </w:tc>
        <w:tc>
          <w:tcPr>
            <w:tcW w:w="2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ля производства</w:t>
            </w:r>
          </w:p>
        </w:tc>
        <w:tc>
          <w:tcPr>
            <w:tcW w:w="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научных целях</w:t>
            </w:r>
          </w:p>
        </w:tc>
        <w:tc>
          <w:tcPr>
            <w:tcW w:w="1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right="-1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дано для контроля качества, л</w:t>
            </w:r>
          </w:p>
        </w:tc>
        <w:tc>
          <w:tcPr>
            <w:tcW w:w="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ругое</w:t>
            </w:r>
          </w:p>
        </w:tc>
      </w:tr>
      <w:tr>
        <w:trPr/>
        <w:tc>
          <w:tcPr>
            <w:tcW w:w="2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на безвозмезд-ной основе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основании возмездных договоров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лекарст-венных препаратов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меди-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инских изделий</w:t>
            </w:r>
          </w:p>
        </w:tc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жезамороженная плазма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41" w:name="Z3000_020_03"/>
            <w:bookmarkStart w:id="542" w:name="Z3000_020_03"/>
            <w:bookmarkEnd w:id="542"/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43" w:name="Z3000_020_04"/>
            <w:bookmarkStart w:id="544" w:name="Z3000_020_04"/>
            <w:bookmarkEnd w:id="544"/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45" w:name="Z3000_020_05"/>
            <w:bookmarkStart w:id="546" w:name="Z3000_020_05"/>
            <w:bookmarkEnd w:id="546"/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47" w:name="Z3000_020_06"/>
            <w:bookmarkStart w:id="548" w:name="Z3000_020_06"/>
            <w:bookmarkEnd w:id="548"/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49" w:name="Z3000_020_07"/>
            <w:bookmarkStart w:id="550" w:name="Z3000_020_07"/>
            <w:bookmarkEnd w:id="550"/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51" w:name="Z3000_020_08"/>
            <w:bookmarkStart w:id="552" w:name="Z3000_020_08"/>
            <w:bookmarkEnd w:id="552"/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53" w:name="Z3000_020_09"/>
            <w:bookmarkStart w:id="554" w:name="Z3000_020_09"/>
            <w:bookmarkEnd w:id="554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55" w:name="Z3000_020_10"/>
            <w:bookmarkStart w:id="556" w:name="Z3000_020_10"/>
            <w:bookmarkEnd w:id="556"/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57" w:name="Z3000_020_11"/>
            <w:bookmarkStart w:id="558" w:name="Z3000_020_11"/>
            <w:bookmarkEnd w:id="558"/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59" w:name="Z3000_020_12"/>
            <w:bookmarkStart w:id="560" w:name="Z3000_020_12"/>
            <w:bookmarkEnd w:id="560"/>
          </w:p>
        </w:tc>
      </w:tr>
      <w:tr>
        <w:trPr/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зма патогенредуцированная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61" w:name="Z3000_021_03"/>
            <w:bookmarkStart w:id="562" w:name="Z3000_021_03"/>
            <w:bookmarkEnd w:id="562"/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63" w:name="Z3000_021_04"/>
            <w:bookmarkStart w:id="564" w:name="Z3000_021_04"/>
            <w:bookmarkEnd w:id="564"/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65" w:name="Z3000_021_05"/>
            <w:bookmarkStart w:id="566" w:name="Z3000_021_05"/>
            <w:bookmarkEnd w:id="566"/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67" w:name="Z3000_021_06"/>
            <w:bookmarkStart w:id="568" w:name="Z3000_021_06"/>
            <w:bookmarkEnd w:id="568"/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69" w:name="Z3000_021_07"/>
            <w:bookmarkStart w:id="570" w:name="Z3000_021_07"/>
            <w:bookmarkEnd w:id="570"/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71" w:name="Z3000_021_08"/>
            <w:bookmarkStart w:id="572" w:name="Z3000_021_08"/>
            <w:bookmarkEnd w:id="572"/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73" w:name="Z3000_021_09"/>
            <w:bookmarkStart w:id="574" w:name="Z3000_021_09"/>
            <w:bookmarkEnd w:id="574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75" w:name="Z3000_021_10"/>
            <w:bookmarkStart w:id="576" w:name="Z3000_021_10"/>
            <w:bookmarkEnd w:id="576"/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77" w:name="Z3000_021_11"/>
            <w:bookmarkStart w:id="578" w:name="Z3000_021_11"/>
            <w:bookmarkEnd w:id="578"/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79" w:name="Z3000_021_12"/>
            <w:bookmarkStart w:id="580" w:name="Z3000_021_12"/>
            <w:bookmarkEnd w:id="580"/>
          </w:p>
        </w:tc>
      </w:tr>
      <w:tr>
        <w:trPr/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зма пулированная патогенинактивированная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81" w:name="Z3000_022_03"/>
            <w:bookmarkStart w:id="582" w:name="Z3000_022_03"/>
            <w:bookmarkEnd w:id="582"/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83" w:name="Z3000_022_04"/>
            <w:bookmarkStart w:id="584" w:name="Z3000_022_04"/>
            <w:bookmarkEnd w:id="584"/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85" w:name="Z3000_022_05"/>
            <w:bookmarkStart w:id="586" w:name="Z3000_022_05"/>
            <w:bookmarkEnd w:id="586"/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87" w:name="Z3000_022_06"/>
            <w:bookmarkStart w:id="588" w:name="Z3000_022_06"/>
            <w:bookmarkEnd w:id="588"/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89" w:name="Z3000_022_07"/>
            <w:bookmarkStart w:id="590" w:name="Z3000_022_07"/>
            <w:bookmarkEnd w:id="590"/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91" w:name="Z3000_022_08"/>
            <w:bookmarkStart w:id="592" w:name="Z3000_022_08"/>
            <w:bookmarkEnd w:id="592"/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93" w:name="Z3000_022_09"/>
            <w:bookmarkStart w:id="594" w:name="Z3000_022_09"/>
            <w:bookmarkEnd w:id="594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95" w:name="Z3000_022_10"/>
            <w:bookmarkStart w:id="596" w:name="Z3000_022_10"/>
            <w:bookmarkEnd w:id="596"/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97" w:name="Z3000_022_11"/>
            <w:bookmarkStart w:id="598" w:name="Z3000_022_11"/>
            <w:bookmarkEnd w:id="598"/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99" w:name="Z3000_022_12"/>
            <w:bookmarkStart w:id="600" w:name="Z3000_022_12"/>
            <w:bookmarkEnd w:id="600"/>
          </w:p>
        </w:tc>
      </w:tr>
      <w:tr>
        <w:trPr/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анулоцитный концентрат, полученный методом афереза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01" w:name="Z3000_023_03"/>
            <w:bookmarkStart w:id="602" w:name="Z3000_023_03"/>
            <w:bookmarkEnd w:id="602"/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03" w:name="Z3000_023_04"/>
            <w:bookmarkStart w:id="604" w:name="Z3000_023_04"/>
            <w:bookmarkEnd w:id="604"/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05" w:name="Z3000_023_05"/>
            <w:bookmarkStart w:id="606" w:name="Z3000_023_05"/>
            <w:bookmarkEnd w:id="606"/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07" w:name="Z3000_023_06"/>
            <w:bookmarkStart w:id="608" w:name="Z3000_023_06"/>
            <w:bookmarkEnd w:id="608"/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09" w:name="Z3000_023_07"/>
            <w:bookmarkStart w:id="610" w:name="Z3000_023_07"/>
            <w:bookmarkEnd w:id="610"/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11" w:name="Z3000_023_08"/>
            <w:bookmarkStart w:id="612" w:name="Z3000_023_08"/>
            <w:bookmarkEnd w:id="612"/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13" w:name="Z3000_023_09"/>
            <w:bookmarkStart w:id="614" w:name="Z3000_023_09"/>
            <w:bookmarkEnd w:id="614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15" w:name="Z3000_023_10"/>
            <w:bookmarkStart w:id="616" w:name="Z3000_023_10"/>
            <w:bookmarkEnd w:id="616"/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17" w:name="Z3000_023_11"/>
            <w:bookmarkStart w:id="618" w:name="Z3000_023_11"/>
            <w:bookmarkEnd w:id="618"/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19" w:name="Z3000_023_12"/>
            <w:bookmarkStart w:id="620" w:name="Z3000_023_12"/>
            <w:bookmarkEnd w:id="620"/>
          </w:p>
        </w:tc>
      </w:tr>
      <w:tr>
        <w:trPr/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мытые эритроциты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21" w:name="Z3000_024_03"/>
            <w:bookmarkStart w:id="622" w:name="Z3000_024_03"/>
            <w:bookmarkEnd w:id="622"/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23" w:name="Z3000_024_04"/>
            <w:bookmarkStart w:id="624" w:name="Z3000_024_04"/>
            <w:bookmarkEnd w:id="624"/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25" w:name="Z3000_024_05"/>
            <w:bookmarkStart w:id="626" w:name="Z3000_024_05"/>
            <w:bookmarkEnd w:id="626"/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27" w:name="Z3000_024_06"/>
            <w:bookmarkStart w:id="628" w:name="Z3000_024_06"/>
            <w:bookmarkEnd w:id="628"/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29" w:name="Z3000_024_07"/>
            <w:bookmarkStart w:id="630" w:name="Z3000_024_07"/>
            <w:bookmarkEnd w:id="630"/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31" w:name="Z3000_024_08"/>
            <w:bookmarkStart w:id="632" w:name="Z3000_024_08"/>
            <w:bookmarkEnd w:id="632"/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33" w:name="Z3000_024_09"/>
            <w:bookmarkStart w:id="634" w:name="Z3000_024_09"/>
            <w:bookmarkEnd w:id="634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35" w:name="Z3000_024_10"/>
            <w:bookmarkStart w:id="636" w:name="Z3000_024_10"/>
            <w:bookmarkEnd w:id="636"/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37" w:name="Z3000_024_11"/>
            <w:bookmarkStart w:id="638" w:name="Z3000_024_11"/>
            <w:bookmarkEnd w:id="638"/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39" w:name="Z3000_024_12"/>
            <w:bookmarkStart w:id="640" w:name="Z3000_024_12"/>
            <w:bookmarkEnd w:id="640"/>
          </w:p>
        </w:tc>
      </w:tr>
      <w:tr>
        <w:trPr/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ритроцитная взвесь размороженная, отмытая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41" w:name="Z3000_025_03"/>
            <w:bookmarkStart w:id="642" w:name="Z3000_025_03"/>
            <w:bookmarkEnd w:id="642"/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43" w:name="Z3000_025_04"/>
            <w:bookmarkStart w:id="644" w:name="Z3000_025_04"/>
            <w:bookmarkEnd w:id="644"/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45" w:name="Z3000_025_05"/>
            <w:bookmarkStart w:id="646" w:name="Z3000_025_05"/>
            <w:bookmarkEnd w:id="646"/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47" w:name="Z3000_025_06"/>
            <w:bookmarkStart w:id="648" w:name="Z3000_025_06"/>
            <w:bookmarkEnd w:id="648"/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49" w:name="Z3000_025_07"/>
            <w:bookmarkStart w:id="650" w:name="Z3000_025_07"/>
            <w:bookmarkEnd w:id="650"/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51" w:name="Z3000_025_08"/>
            <w:bookmarkStart w:id="652" w:name="Z3000_025_08"/>
            <w:bookmarkEnd w:id="652"/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53" w:name="Z3000_025_09"/>
            <w:bookmarkStart w:id="654" w:name="Z3000_025_09"/>
            <w:bookmarkEnd w:id="654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55" w:name="Z3000_025_10"/>
            <w:bookmarkStart w:id="656" w:name="Z3000_025_10"/>
            <w:bookmarkEnd w:id="656"/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57" w:name="Z3000_025_11"/>
            <w:bookmarkStart w:id="658" w:name="Z3000_025_11"/>
            <w:bookmarkEnd w:id="658"/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59" w:name="Z3000_025_12"/>
            <w:bookmarkStart w:id="660" w:name="Z3000_025_12"/>
            <w:bookmarkEnd w:id="660"/>
          </w:p>
        </w:tc>
      </w:tr>
      <w:tr>
        <w:trPr/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/>
              <w:t>Концентрат тромбоцитов криоконсервированный, размороженный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61" w:name="Z3000_026_03"/>
            <w:bookmarkStart w:id="662" w:name="Z3000_026_03"/>
            <w:bookmarkEnd w:id="662"/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63" w:name="Z3000_026_04"/>
            <w:bookmarkStart w:id="664" w:name="Z3000_026_04"/>
            <w:bookmarkEnd w:id="664"/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65" w:name="Z3000_026_05"/>
            <w:bookmarkStart w:id="666" w:name="Z3000_026_05"/>
            <w:bookmarkEnd w:id="666"/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67" w:name="Z3000_026_06"/>
            <w:bookmarkStart w:id="668" w:name="Z3000_026_06"/>
            <w:bookmarkEnd w:id="668"/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69" w:name="Z3000_026_07"/>
            <w:bookmarkStart w:id="670" w:name="Z3000_026_07"/>
            <w:bookmarkEnd w:id="670"/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71" w:name="Z3000_026_08"/>
            <w:bookmarkStart w:id="672" w:name="Z3000_026_08"/>
            <w:bookmarkEnd w:id="672"/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73" w:name="Z3000_026_09"/>
            <w:bookmarkStart w:id="674" w:name="Z3000_026_09"/>
            <w:bookmarkEnd w:id="674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75" w:name="Z3000_026_10"/>
            <w:bookmarkStart w:id="676" w:name="Z3000_026_10"/>
            <w:bookmarkEnd w:id="676"/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77" w:name="Z3000_026_11"/>
            <w:bookmarkStart w:id="678" w:name="Z3000_026_11"/>
            <w:bookmarkEnd w:id="678"/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79" w:name="Z3000_026_12"/>
            <w:bookmarkStart w:id="680" w:name="Z3000_026_12"/>
            <w:bookmarkEnd w:id="680"/>
          </w:p>
        </w:tc>
      </w:tr>
      <w:tr>
        <w:trPr/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/>
              <w:t>Криосупернатантная плазма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81" w:name="Z3000_027_03"/>
            <w:bookmarkStart w:id="682" w:name="Z3000_027_03"/>
            <w:bookmarkEnd w:id="682"/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83" w:name="Z3000_027_04"/>
            <w:bookmarkStart w:id="684" w:name="Z3000_027_04"/>
            <w:bookmarkEnd w:id="684"/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85" w:name="Z3000_027_05"/>
            <w:bookmarkStart w:id="686" w:name="Z3000_027_05"/>
            <w:bookmarkEnd w:id="686"/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87" w:name="Z3000_027_06"/>
            <w:bookmarkStart w:id="688" w:name="Z3000_027_06"/>
            <w:bookmarkEnd w:id="688"/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89" w:name="Z3000_027_07"/>
            <w:bookmarkStart w:id="690" w:name="Z3000_027_07"/>
            <w:bookmarkEnd w:id="690"/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91" w:name="Z3000_027_08"/>
            <w:bookmarkStart w:id="692" w:name="Z3000_027_08"/>
            <w:bookmarkEnd w:id="692"/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93" w:name="Z3000_027_09"/>
            <w:bookmarkStart w:id="694" w:name="Z3000_027_09"/>
            <w:bookmarkEnd w:id="694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95" w:name="Z3000_027_10"/>
            <w:bookmarkStart w:id="696" w:name="Z3000_027_10"/>
            <w:bookmarkEnd w:id="696"/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97" w:name="Z3000_027_11"/>
            <w:bookmarkStart w:id="698" w:name="Z3000_027_11"/>
            <w:bookmarkEnd w:id="698"/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99" w:name="Z3000_027_12"/>
            <w:bookmarkStart w:id="700" w:name="Z3000_027_12"/>
            <w:bookmarkEnd w:id="700"/>
          </w:p>
        </w:tc>
      </w:tr>
      <w:tr>
        <w:trPr/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/>
              <w:t>Криопреципитат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01" w:name="Z3000_028_03"/>
            <w:bookmarkStart w:id="702" w:name="Z3000_028_03"/>
            <w:bookmarkEnd w:id="702"/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03" w:name="Z3000_028_04"/>
            <w:bookmarkStart w:id="704" w:name="Z3000_028_04"/>
            <w:bookmarkEnd w:id="704"/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05" w:name="Z3000_028_05"/>
            <w:bookmarkStart w:id="706" w:name="Z3000_028_05"/>
            <w:bookmarkEnd w:id="706"/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07" w:name="Z3000_028_06"/>
            <w:bookmarkStart w:id="708" w:name="Z3000_028_06"/>
            <w:bookmarkEnd w:id="708"/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09" w:name="Z3000_028_07"/>
            <w:bookmarkStart w:id="710" w:name="Z3000_028_07"/>
            <w:bookmarkEnd w:id="710"/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11" w:name="Z3000_028_08"/>
            <w:bookmarkStart w:id="712" w:name="Z3000_028_08"/>
            <w:bookmarkEnd w:id="712"/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13" w:name="Z3000_028_09"/>
            <w:bookmarkStart w:id="714" w:name="Z3000_028_09"/>
            <w:bookmarkEnd w:id="714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15" w:name="Z3000_028_10"/>
            <w:bookmarkStart w:id="716" w:name="Z3000_028_10"/>
            <w:bookmarkEnd w:id="716"/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17" w:name="Z3000_028_11"/>
            <w:bookmarkStart w:id="718" w:name="Z3000_028_11"/>
            <w:bookmarkEnd w:id="718"/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19" w:name="Z3000_028_12"/>
            <w:bookmarkStart w:id="720" w:name="Z3000_028_12"/>
            <w:bookmarkEnd w:id="720"/>
          </w:p>
        </w:tc>
      </w:tr>
      <w:tr>
        <w:trPr/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/>
              <w:t>Лиофилизированная плазма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21" w:name="Z3000_029_03"/>
            <w:bookmarkStart w:id="722" w:name="Z3000_029_03"/>
            <w:bookmarkEnd w:id="722"/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23" w:name="Z3000_029_04"/>
            <w:bookmarkStart w:id="724" w:name="Z3000_029_04"/>
            <w:bookmarkEnd w:id="724"/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25" w:name="Z3000_029_05"/>
            <w:bookmarkStart w:id="726" w:name="Z3000_029_05"/>
            <w:bookmarkEnd w:id="726"/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27" w:name="Z3000_029_06"/>
            <w:bookmarkStart w:id="728" w:name="Z3000_029_06"/>
            <w:bookmarkEnd w:id="728"/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29" w:name="Z3000_029_07"/>
            <w:bookmarkStart w:id="730" w:name="Z3000_029_07"/>
            <w:bookmarkEnd w:id="730"/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31" w:name="Z3000_029_08"/>
            <w:bookmarkStart w:id="732" w:name="Z3000_029_08"/>
            <w:bookmarkEnd w:id="732"/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33" w:name="Z3000_029_09"/>
            <w:bookmarkStart w:id="734" w:name="Z3000_029_09"/>
            <w:bookmarkEnd w:id="734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35" w:name="Z3000_029_10"/>
            <w:bookmarkStart w:id="736" w:name="Z3000_029_10"/>
            <w:bookmarkEnd w:id="736"/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37" w:name="Z3000_029_11"/>
            <w:bookmarkStart w:id="738" w:name="Z3000_029_11"/>
            <w:bookmarkEnd w:id="738"/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39" w:name="Z3000_029_12"/>
            <w:bookmarkStart w:id="740" w:name="Z3000_029_12"/>
            <w:bookmarkEnd w:id="740"/>
          </w:p>
        </w:tc>
      </w:tr>
      <w:tr>
        <w:trPr/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/>
              <w:t>иммунная плазма, в том числе с антителами против: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bookmarkStart w:id="741" w:name="Z3000_030_03"/>
            <w:bookmarkEnd w:id="741"/>
            <w:r>
              <w:rPr>
                <w:b/>
                <w:bCs/>
                <w:lang w:val="en-US"/>
              </w:rPr>
              <w:t>X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bookmarkStart w:id="742" w:name="Z3000_030_04"/>
            <w:bookmarkEnd w:id="742"/>
            <w:r>
              <w:rPr>
                <w:b/>
                <w:bCs/>
                <w:lang w:val="en-US"/>
              </w:rPr>
              <w:t>X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bookmarkStart w:id="743" w:name="Z3000_030_05"/>
            <w:bookmarkEnd w:id="743"/>
            <w:r>
              <w:rPr>
                <w:b/>
                <w:bCs/>
                <w:lang w:val="en-US"/>
              </w:rPr>
              <w:t>X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bookmarkStart w:id="744" w:name="Z3000_030_06"/>
            <w:bookmarkEnd w:id="744"/>
            <w:r>
              <w:rPr>
                <w:b/>
                <w:bCs/>
                <w:lang w:val="en-US"/>
              </w:rPr>
              <w:t>X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745" w:name="Z3000_030_07"/>
            <w:bookmarkStart w:id="746" w:name="Z3000_030_07"/>
            <w:bookmarkEnd w:id="746"/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bookmarkStart w:id="747" w:name="Z3000_030_08"/>
            <w:bookmarkEnd w:id="747"/>
            <w:r>
              <w:rPr>
                <w:b/>
                <w:bCs/>
                <w:lang w:val="en-US"/>
              </w:rPr>
              <w:t>X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bookmarkStart w:id="748" w:name="Z3000_030_09"/>
            <w:bookmarkEnd w:id="748"/>
            <w:r>
              <w:rPr>
                <w:b/>
                <w:bCs/>
                <w:lang w:val="en-US"/>
              </w:rPr>
              <w:t>X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bookmarkStart w:id="749" w:name="Z3000_030_10"/>
            <w:bookmarkEnd w:id="749"/>
            <w:r>
              <w:rPr>
                <w:b/>
                <w:bCs/>
                <w:lang w:val="en-US"/>
              </w:rPr>
              <w:t>X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bookmarkStart w:id="750" w:name="Z3000_030_11"/>
            <w:bookmarkEnd w:id="750"/>
            <w:r>
              <w:rPr>
                <w:b/>
                <w:bCs/>
                <w:lang w:val="en-US"/>
              </w:rPr>
              <w:t>X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751" w:name="Z3000_030_12"/>
            <w:bookmarkStart w:id="752" w:name="Z3000_030_12"/>
            <w:bookmarkEnd w:id="752"/>
          </w:p>
        </w:tc>
      </w:tr>
      <w:tr>
        <w:trPr/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/>
              <w:t>клещевого энцефалита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53" w:name="Z3000_031_03"/>
            <w:bookmarkStart w:id="754" w:name="Z3000_031_03"/>
            <w:bookmarkEnd w:id="754"/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55" w:name="Z3000_031_04"/>
            <w:bookmarkStart w:id="756" w:name="Z3000_031_04"/>
            <w:bookmarkEnd w:id="756"/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57" w:name="Z3000_031_05"/>
            <w:bookmarkStart w:id="758" w:name="Z3000_031_05"/>
            <w:bookmarkEnd w:id="758"/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59" w:name="Z3000_031_06"/>
            <w:bookmarkStart w:id="760" w:name="Z3000_031_06"/>
            <w:bookmarkEnd w:id="760"/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61" w:name="Z3000_031_07"/>
            <w:bookmarkStart w:id="762" w:name="Z3000_031_07"/>
            <w:bookmarkEnd w:id="762"/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63" w:name="Z3000_031_08"/>
            <w:bookmarkStart w:id="764" w:name="Z3000_031_08"/>
            <w:bookmarkEnd w:id="764"/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65" w:name="Z3000_031_09"/>
            <w:bookmarkStart w:id="766" w:name="Z3000_031_09"/>
            <w:bookmarkEnd w:id="766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67" w:name="Z3000_031_10"/>
            <w:bookmarkStart w:id="768" w:name="Z3000_031_10"/>
            <w:bookmarkEnd w:id="768"/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69" w:name="Z3000_031_11"/>
            <w:bookmarkStart w:id="770" w:name="Z3000_031_11"/>
            <w:bookmarkEnd w:id="770"/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71" w:name="Z3000_031_12"/>
            <w:bookmarkStart w:id="772" w:name="Z3000_031_12"/>
            <w:bookmarkEnd w:id="772"/>
          </w:p>
        </w:tc>
      </w:tr>
      <w:tr>
        <w:trPr/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/>
              <w:t>стафилококка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73" w:name="Z3000_032_03"/>
            <w:bookmarkStart w:id="774" w:name="Z3000_032_03"/>
            <w:bookmarkEnd w:id="774"/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75" w:name="Z3000_032_04"/>
            <w:bookmarkStart w:id="776" w:name="Z3000_032_04"/>
            <w:bookmarkEnd w:id="776"/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77" w:name="Z3000_032_05"/>
            <w:bookmarkStart w:id="778" w:name="Z3000_032_05"/>
            <w:bookmarkEnd w:id="778"/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79" w:name="Z3000_032_06"/>
            <w:bookmarkStart w:id="780" w:name="Z3000_032_06"/>
            <w:bookmarkEnd w:id="780"/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81" w:name="Z3000_032_07"/>
            <w:bookmarkStart w:id="782" w:name="Z3000_032_07"/>
            <w:bookmarkEnd w:id="782"/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83" w:name="Z3000_032_08"/>
            <w:bookmarkStart w:id="784" w:name="Z3000_032_08"/>
            <w:bookmarkEnd w:id="784"/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85" w:name="Z3000_032_09"/>
            <w:bookmarkStart w:id="786" w:name="Z3000_032_09"/>
            <w:bookmarkEnd w:id="786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87" w:name="Z3000_032_10"/>
            <w:bookmarkStart w:id="788" w:name="Z3000_032_10"/>
            <w:bookmarkEnd w:id="788"/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89" w:name="Z3000_032_11"/>
            <w:bookmarkStart w:id="790" w:name="Z3000_032_11"/>
            <w:bookmarkEnd w:id="790"/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91" w:name="Z3000_032_12"/>
            <w:bookmarkStart w:id="792" w:name="Z3000_032_12"/>
            <w:bookmarkEnd w:id="792"/>
          </w:p>
        </w:tc>
      </w:tr>
      <w:tr>
        <w:trPr/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/>
              <w:t>антигена Rh(D)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93" w:name="Z3000_033_03"/>
            <w:bookmarkStart w:id="794" w:name="Z3000_033_03"/>
            <w:bookmarkEnd w:id="794"/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95" w:name="Z3000_033_04"/>
            <w:bookmarkStart w:id="796" w:name="Z3000_033_04"/>
            <w:bookmarkEnd w:id="796"/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97" w:name="Z3000_033_05"/>
            <w:bookmarkStart w:id="798" w:name="Z3000_033_05"/>
            <w:bookmarkEnd w:id="798"/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99" w:name="Z3000_033_06"/>
            <w:bookmarkStart w:id="800" w:name="Z3000_033_06"/>
            <w:bookmarkEnd w:id="800"/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01" w:name="Z3000_033_07"/>
            <w:bookmarkStart w:id="802" w:name="Z3000_033_07"/>
            <w:bookmarkEnd w:id="802"/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03" w:name="Z3000_033_08"/>
            <w:bookmarkStart w:id="804" w:name="Z3000_033_08"/>
            <w:bookmarkEnd w:id="804"/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05" w:name="Z3000_033_09"/>
            <w:bookmarkStart w:id="806" w:name="Z3000_033_09"/>
            <w:bookmarkEnd w:id="806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07" w:name="Z3000_033_10"/>
            <w:bookmarkStart w:id="808" w:name="Z3000_033_10"/>
            <w:bookmarkEnd w:id="808"/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09" w:name="Z3000_033_11"/>
            <w:bookmarkStart w:id="810" w:name="Z3000_033_11"/>
            <w:bookmarkEnd w:id="810"/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11" w:name="Z3000_033_12"/>
            <w:bookmarkStart w:id="812" w:name="Z3000_033_12"/>
            <w:bookmarkEnd w:id="812"/>
          </w:p>
        </w:tc>
      </w:tr>
      <w:tr>
        <w:trPr/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/>
              <w:t>SARS-CoV-2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13" w:name="Z3000_034_03"/>
            <w:bookmarkStart w:id="814" w:name="Z3000_034_03"/>
            <w:bookmarkEnd w:id="814"/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15" w:name="Z3000_034_04"/>
            <w:bookmarkStart w:id="816" w:name="Z3000_034_04"/>
            <w:bookmarkEnd w:id="816"/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17" w:name="Z3000_034_05"/>
            <w:bookmarkStart w:id="818" w:name="Z3000_034_05"/>
            <w:bookmarkEnd w:id="818"/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19" w:name="Z3000_034_06"/>
            <w:bookmarkStart w:id="820" w:name="Z3000_034_06"/>
            <w:bookmarkEnd w:id="820"/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21" w:name="Z3000_034_07"/>
            <w:bookmarkStart w:id="822" w:name="Z3000_034_07"/>
            <w:bookmarkEnd w:id="822"/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23" w:name="Z3000_034_08"/>
            <w:bookmarkStart w:id="824" w:name="Z3000_034_08"/>
            <w:bookmarkEnd w:id="824"/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25" w:name="Z3000_034_09"/>
            <w:bookmarkStart w:id="826" w:name="Z3000_034_09"/>
            <w:bookmarkEnd w:id="826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27" w:name="Z3000_034_10"/>
            <w:bookmarkStart w:id="828" w:name="Z3000_034_10"/>
            <w:bookmarkEnd w:id="828"/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29" w:name="Z3000_034_11"/>
            <w:bookmarkStart w:id="830" w:name="Z3000_034_11"/>
            <w:bookmarkEnd w:id="830"/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31" w:name="Z3000_034_12"/>
            <w:bookmarkStart w:id="832" w:name="Z3000_034_12"/>
            <w:bookmarkEnd w:id="832"/>
          </w:p>
        </w:tc>
      </w:tr>
      <w:tr>
        <w:trPr/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/>
              <w:t>возбудителя столбняка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33" w:name="Z3000_035_03"/>
            <w:bookmarkStart w:id="834" w:name="Z3000_035_03"/>
            <w:bookmarkEnd w:id="834"/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35" w:name="Z3000_035_04"/>
            <w:bookmarkStart w:id="836" w:name="Z3000_035_04"/>
            <w:bookmarkEnd w:id="836"/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37" w:name="Z3000_035_05"/>
            <w:bookmarkStart w:id="838" w:name="Z3000_035_05"/>
            <w:bookmarkEnd w:id="838"/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39" w:name="Z3000_035_06"/>
            <w:bookmarkStart w:id="840" w:name="Z3000_035_06"/>
            <w:bookmarkEnd w:id="840"/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41" w:name="Z3000_035_07"/>
            <w:bookmarkStart w:id="842" w:name="Z3000_035_07"/>
            <w:bookmarkEnd w:id="842"/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43" w:name="Z3000_035_08"/>
            <w:bookmarkStart w:id="844" w:name="Z3000_035_08"/>
            <w:bookmarkEnd w:id="844"/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45" w:name="Z3000_035_09"/>
            <w:bookmarkStart w:id="846" w:name="Z3000_035_09"/>
            <w:bookmarkEnd w:id="846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47" w:name="Z3000_035_10"/>
            <w:bookmarkStart w:id="848" w:name="Z3000_035_10"/>
            <w:bookmarkEnd w:id="848"/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49" w:name="Z3000_035_11"/>
            <w:bookmarkStart w:id="850" w:name="Z3000_035_11"/>
            <w:bookmarkEnd w:id="850"/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51" w:name="Z3000_035_12"/>
            <w:bookmarkStart w:id="852" w:name="Z3000_035_12"/>
            <w:bookmarkEnd w:id="852"/>
          </w:p>
        </w:tc>
      </w:tr>
      <w:tr>
        <w:trPr/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/>
              <w:t>вируса бешенства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53" w:name="Z3000_036_03"/>
            <w:bookmarkStart w:id="854" w:name="Z3000_036_03"/>
            <w:bookmarkEnd w:id="854"/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55" w:name="Z3000_036_04"/>
            <w:bookmarkStart w:id="856" w:name="Z3000_036_04"/>
            <w:bookmarkEnd w:id="856"/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57" w:name="Z3000_036_05"/>
            <w:bookmarkStart w:id="858" w:name="Z3000_036_05"/>
            <w:bookmarkEnd w:id="858"/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59" w:name="Z3000_036_06"/>
            <w:bookmarkStart w:id="860" w:name="Z3000_036_06"/>
            <w:bookmarkEnd w:id="860"/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61" w:name="Z3000_036_07"/>
            <w:bookmarkStart w:id="862" w:name="Z3000_036_07"/>
            <w:bookmarkEnd w:id="862"/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63" w:name="Z3000_036_08"/>
            <w:bookmarkStart w:id="864" w:name="Z3000_036_08"/>
            <w:bookmarkEnd w:id="864"/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65" w:name="Z3000_036_09"/>
            <w:bookmarkStart w:id="866" w:name="Z3000_036_09"/>
            <w:bookmarkEnd w:id="866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67" w:name="Z3000_036_10"/>
            <w:bookmarkStart w:id="868" w:name="Z3000_036_10"/>
            <w:bookmarkEnd w:id="868"/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69" w:name="Z3000_036_11"/>
            <w:bookmarkStart w:id="870" w:name="Z3000_036_11"/>
            <w:bookmarkEnd w:id="870"/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71" w:name="Z3000_036_12"/>
            <w:bookmarkStart w:id="872" w:name="Z3000_036_12"/>
            <w:bookmarkEnd w:id="872"/>
          </w:p>
        </w:tc>
      </w:tr>
      <w:tr>
        <w:trPr/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/>
              <w:t>другое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73" w:name="Z3000_037_03"/>
            <w:bookmarkStart w:id="874" w:name="Z3000_037_03"/>
            <w:bookmarkEnd w:id="874"/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75" w:name="Z3000_037_04"/>
            <w:bookmarkStart w:id="876" w:name="Z3000_037_04"/>
            <w:bookmarkEnd w:id="876"/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77" w:name="Z3000_037_05"/>
            <w:bookmarkStart w:id="878" w:name="Z3000_037_05"/>
            <w:bookmarkEnd w:id="878"/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79" w:name="Z3000_037_06"/>
            <w:bookmarkStart w:id="880" w:name="Z3000_037_06"/>
            <w:bookmarkEnd w:id="880"/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81" w:name="Z3000_037_07"/>
            <w:bookmarkStart w:id="882" w:name="Z3000_037_07"/>
            <w:bookmarkEnd w:id="882"/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83" w:name="Z3000_037_08"/>
            <w:bookmarkStart w:id="884" w:name="Z3000_037_08"/>
            <w:bookmarkEnd w:id="884"/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85" w:name="Z3000_037_09"/>
            <w:bookmarkStart w:id="886" w:name="Z3000_037_09"/>
            <w:bookmarkEnd w:id="886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87" w:name="Z3000_037_10"/>
            <w:bookmarkStart w:id="888" w:name="Z3000_037_10"/>
            <w:bookmarkEnd w:id="888"/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89" w:name="Z3000_037_11"/>
            <w:bookmarkStart w:id="890" w:name="Z3000_037_11"/>
            <w:bookmarkEnd w:id="890"/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91" w:name="Z3000_037_12"/>
            <w:bookmarkStart w:id="892" w:name="Z3000_037_12"/>
            <w:bookmarkEnd w:id="892"/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jc w:val="center"/>
        <w:rPr/>
      </w:pPr>
      <w:r>
        <w:rPr>
          <w:b/>
          <w:sz w:val="22"/>
          <w:szCs w:val="22"/>
        </w:rPr>
        <w:t>РАЗДЕЛ 4.  ПРИЧИНЫ БРАКОВКИ ДОНОРСКОЙ КРОВИ И ЕЕ КОМПОНЕНТОВ</w:t>
      </w:r>
    </w:p>
    <w:p>
      <w:pPr>
        <w:pStyle w:val="Normal"/>
        <w:ind w:left="3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/>
      </w:pPr>
      <w:r>
        <w:rPr/>
        <w:t xml:space="preserve">(4000)  </w:t>
        <w:tab/>
        <w:tab/>
        <w:tab/>
        <w:tab/>
        <w:tab/>
        <w:tab/>
        <w:tab/>
        <w:tab/>
        <w:tab/>
        <w:tab/>
        <w:tab/>
        <w:tab/>
      </w:r>
    </w:p>
    <w:tbl>
      <w:tblPr>
        <w:tblW w:w="144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134"/>
        <w:gridCol w:w="1134"/>
        <w:gridCol w:w="1134"/>
        <w:gridCol w:w="1134"/>
        <w:gridCol w:w="1134"/>
        <w:gridCol w:w="1134"/>
        <w:gridCol w:w="1134"/>
        <w:gridCol w:w="1134"/>
        <w:gridCol w:w="1134"/>
        <w:gridCol w:w="1134"/>
        <w:gridCol w:w="1134"/>
      </w:tblGrid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, л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ложительный результат на маркеры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Бактериаль-ная контамина-ц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лная доза кров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Наруше</w:t>
            </w:r>
            <w:r>
              <w:rPr>
                <w:rFonts w:cs="Times New Roman" w:ascii="Times New Roman" w:hAnsi="Times New Roman"/>
                <w:lang w:val="en-US"/>
              </w:rPr>
              <w:t>-</w:t>
            </w:r>
            <w:r>
              <w:rPr>
                <w:rFonts w:cs="Times New Roman" w:ascii="Times New Roman" w:hAnsi="Times New Roman"/>
              </w:rPr>
              <w:t>ние условий хране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108" w:right="-122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Наруше-</w:t>
            </w:r>
          </w:p>
          <w:p>
            <w:pPr>
              <w:pStyle w:val="ConsPlusNormal"/>
              <w:ind w:left="-108" w:right="-12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ие условий </w:t>
            </w:r>
          </w:p>
          <w:p>
            <w:pPr>
              <w:pStyle w:val="ConsPlusNormal"/>
              <w:ind w:left="-108" w:right="-122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транспор-тировк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руше-ние процесса переработ-ки кров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ругие причины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ифили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русного гепатита B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русного гепатита 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Ч-инфекц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норская кровь и ее компоненты, 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93" w:name="Z4000_001_02"/>
            <w:bookmarkStart w:id="894" w:name="Z4000_001_02"/>
            <w:bookmarkEnd w:id="894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95" w:name="Z4000_001_03"/>
            <w:bookmarkStart w:id="896" w:name="Z4000_001_03"/>
            <w:bookmarkEnd w:id="896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97" w:name="Z4000_001_04"/>
            <w:bookmarkStart w:id="898" w:name="Z4000_001_04"/>
            <w:bookmarkEnd w:id="898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99" w:name="Z4000_001_05"/>
            <w:bookmarkStart w:id="900" w:name="Z4000_001_05"/>
            <w:bookmarkEnd w:id="900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01" w:name="Z4000_001_06"/>
            <w:bookmarkStart w:id="902" w:name="Z4000_001_06"/>
            <w:bookmarkEnd w:id="902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03" w:name="Z4000_001_07"/>
            <w:bookmarkStart w:id="904" w:name="Z4000_001_07"/>
            <w:bookmarkEnd w:id="904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05" w:name="Z4000_001_08"/>
            <w:bookmarkStart w:id="906" w:name="Z4000_001_08"/>
            <w:bookmarkEnd w:id="906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07" w:name="Z4000_001_09"/>
            <w:bookmarkStart w:id="908" w:name="Z4000_001_09"/>
            <w:bookmarkEnd w:id="908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09" w:name="Z4000_001_10"/>
            <w:bookmarkStart w:id="910" w:name="Z4000_001_10"/>
            <w:bookmarkEnd w:id="910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11" w:name="Z4000_001_11"/>
            <w:bookmarkStart w:id="912" w:name="Z4000_001_11"/>
            <w:bookmarkEnd w:id="912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13" w:name="Z4000_001_12"/>
            <w:bookmarkStart w:id="914" w:name="Z4000_001_12"/>
            <w:bookmarkEnd w:id="914"/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0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060" w:hanging="0"/>
        <w:rPr/>
      </w:pPr>
      <w:r>
        <w:rPr>
          <w:b/>
          <w:sz w:val="22"/>
          <w:szCs w:val="22"/>
        </w:rPr>
        <w:t xml:space="preserve">РАЗДЕЛ 5 </w:t>
      </w:r>
      <w:r>
        <w:rPr>
          <w:b/>
          <w:caps/>
          <w:sz w:val="22"/>
          <w:szCs w:val="22"/>
        </w:rPr>
        <w:t>СВЕДЕНИЯ О КАРАНТИНИЗАЦИИ ПЛАЗМЫ</w:t>
      </w:r>
    </w:p>
    <w:p>
      <w:pPr>
        <w:pStyle w:val="Normal"/>
        <w:ind w:left="720" w:hanging="0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340" w:leader="none"/>
        </w:tabs>
        <w:rPr/>
      </w:pPr>
      <w:r>
        <w:rPr/>
        <w:t>Коды по ОКЕИ: литр – 112</w:t>
      </w:r>
    </w:p>
    <w:tbl>
      <w:tblPr>
        <w:tblW w:w="145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3"/>
        <w:gridCol w:w="1553"/>
        <w:gridCol w:w="1490"/>
        <w:gridCol w:w="1536"/>
        <w:gridCol w:w="1571"/>
        <w:gridCol w:w="1592"/>
        <w:gridCol w:w="1656"/>
        <w:gridCol w:w="1701"/>
        <w:gridCol w:w="1922"/>
      </w:tblGrid>
      <w:tr>
        <w:trPr/>
        <w:tc>
          <w:tcPr>
            <w:tcW w:w="3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ходилось плазмы  на карантинизации, л</w:t>
            </w:r>
          </w:p>
        </w:tc>
        <w:tc>
          <w:tcPr>
            <w:tcW w:w="61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рошло повторное обследование по окончании срока карантинизации, л</w:t>
            </w:r>
          </w:p>
        </w:tc>
        <w:tc>
          <w:tcPr>
            <w:tcW w:w="5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нято с карантинизации</w:t>
            </w:r>
            <w:r>
              <w:rPr>
                <w:i/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</w:rPr>
              <w:t>л</w:t>
            </w:r>
          </w:p>
        </w:tc>
      </w:tr>
      <w:tr>
        <w:trPr/>
        <w:tc>
          <w:tcPr>
            <w:tcW w:w="1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 них: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упило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 отчетном году</w:t>
            </w:r>
          </w:p>
        </w:tc>
        <w:tc>
          <w:tcPr>
            <w:tcW w:w="1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4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3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</w:tr>
      <w:tr>
        <w:trPr/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дано для клини-</w:t>
            </w:r>
          </w:p>
          <w:p>
            <w:pPr>
              <w:pStyle w:val="Normal"/>
              <w:ind w:right="-5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ского использо-ван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произ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ства лекарствен-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ых препаратов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произ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ств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дицинских изделий</w:t>
            </w:r>
          </w:p>
        </w:tc>
        <w:tc>
          <w:tcPr>
            <w:tcW w:w="1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атогенреду-цировано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тилизировано</w:t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915" w:name="Z5000_001_01"/>
            <w:bookmarkStart w:id="916" w:name="Z5000_001_01"/>
            <w:bookmarkEnd w:id="916"/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917" w:name="Z5000_001_02"/>
            <w:bookmarkStart w:id="918" w:name="Z5000_001_02"/>
            <w:bookmarkEnd w:id="918"/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919" w:name="Z5000_001_03"/>
            <w:bookmarkStart w:id="920" w:name="Z5000_001_03"/>
            <w:bookmarkEnd w:id="920"/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921" w:name="Z5000_001_04"/>
            <w:bookmarkStart w:id="922" w:name="Z5000_001_04"/>
            <w:bookmarkEnd w:id="922"/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923" w:name="Z5000_001_05"/>
            <w:bookmarkStart w:id="924" w:name="Z5000_001_05"/>
            <w:bookmarkEnd w:id="924"/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925" w:name="Z5000_001_06"/>
            <w:bookmarkStart w:id="926" w:name="Z5000_001_06"/>
            <w:bookmarkEnd w:id="926"/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927" w:name="Z5000_001_07"/>
            <w:bookmarkStart w:id="928" w:name="Z5000_001_07"/>
            <w:bookmarkEnd w:id="928"/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929" w:name="Z5000_001_08"/>
            <w:bookmarkStart w:id="930" w:name="Z5000_001_08"/>
            <w:bookmarkEnd w:id="930"/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931" w:name="Z5000_001_09"/>
            <w:bookmarkStart w:id="932" w:name="Z5000_001_09"/>
            <w:bookmarkEnd w:id="932"/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Normal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РАЗДЕЛ 6. КЛИНИЧЕСКОЕ ИСПОЛЬЗОВАНИЕ КОМПОНЕНТОВ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ДОНОРСКОЙ КРОВИ И ЛЕКАРСТВЕННЫХ ПРЕПАРАТОВ,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ПРОИЗВЕДЕННЫХ ИЗ ПЛАЗМЫ КРОВИ ЧЕЛОВЕКА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6.1. КЛИНИЧЕСКОЕ ИСПОЛЬЗОВАНИЕ КОМПОНЕНТОВ ДОНОРСКОЙ КРОВИ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(6000)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Коды по ОКЕИ: литр - </w:t>
      </w:r>
      <w:hyperlink r:id="rId2">
        <w:r>
          <w:rPr>
            <w:rStyle w:val="InternetLink"/>
            <w:rFonts w:cs="Times New Roman" w:ascii="Times New Roman" w:hAnsi="Times New Roman"/>
            <w:sz w:val="22"/>
            <w:szCs w:val="22"/>
          </w:rPr>
          <w:t>112</w:t>
        </w:r>
      </w:hyperlink>
      <w:r>
        <w:rPr>
          <w:rFonts w:cs="Times New Roman" w:ascii="Times New Roman" w:hAnsi="Times New Roman"/>
          <w:sz w:val="22"/>
          <w:szCs w:val="22"/>
        </w:rPr>
        <w:t>,</w:t>
      </w:r>
    </w:p>
    <w:p>
      <w:pPr>
        <w:pStyle w:val="ConsPlusNonformat"/>
        <w:ind w:left="12240" w:firstLine="72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единица - </w:t>
      </w:r>
      <w:hyperlink r:id="rId3">
        <w:r>
          <w:rPr>
            <w:rStyle w:val="InternetLink"/>
            <w:rFonts w:cs="Times New Roman" w:ascii="Times New Roman" w:hAnsi="Times New Roman"/>
            <w:sz w:val="22"/>
            <w:szCs w:val="22"/>
          </w:rPr>
          <w:t>642</w:t>
        </w:r>
      </w:hyperlink>
    </w:p>
    <w:tbl>
      <w:tblPr>
        <w:tblW w:w="145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0"/>
        <w:gridCol w:w="805"/>
        <w:gridCol w:w="1698"/>
        <w:gridCol w:w="1871"/>
        <w:gridCol w:w="1572"/>
        <w:gridCol w:w="1458"/>
        <w:gridCol w:w="1495"/>
        <w:gridCol w:w="1492"/>
        <w:gridCol w:w="1723"/>
      </w:tblGrid>
      <w:tr>
        <w:trPr/>
        <w:tc>
          <w:tcPr>
            <w:tcW w:w="2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к</w:t>
            </w:r>
          </w:p>
        </w:tc>
        <w:tc>
          <w:tcPr>
            <w:tcW w:w="3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лучено годных для клинического использования, л</w:t>
            </w:r>
          </w:p>
        </w:tc>
        <w:tc>
          <w:tcPr>
            <w:tcW w:w="60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релито</w:t>
            </w:r>
          </w:p>
        </w:tc>
        <w:tc>
          <w:tcPr>
            <w:tcW w:w="1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илизировано, л</w:t>
            </w:r>
          </w:p>
        </w:tc>
      </w:tr>
      <w:tr>
        <w:trPr/>
        <w:tc>
          <w:tcPr>
            <w:tcW w:w="2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right="-143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готовлено самостоятельно</w:t>
            </w:r>
          </w:p>
        </w:tc>
        <w:tc>
          <w:tcPr>
            <w:tcW w:w="1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right="-11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 медицинских организаций, осуществляющих заготовку донорской крови и (или) ее компонентов</w:t>
            </w:r>
          </w:p>
        </w:tc>
        <w:tc>
          <w:tcPr>
            <w:tcW w:w="1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исло реципиентов</w:t>
            </w:r>
          </w:p>
        </w:tc>
        <w:tc>
          <w:tcPr>
            <w:tcW w:w="2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личество трансфузий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з них:</w:t>
            </w:r>
          </w:p>
        </w:tc>
        <w:tc>
          <w:tcPr>
            <w:tcW w:w="1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, л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лученных компонентов донорской крови</w:t>
            </w:r>
          </w:p>
        </w:tc>
        <w:tc>
          <w:tcPr>
            <w:tcW w:w="1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</w:tr>
      <w:tr>
        <w:trPr/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овь консервированная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</w:r>
            <w:bookmarkStart w:id="933" w:name="Z6000_001_03"/>
            <w:bookmarkStart w:id="934" w:name="Z6000_001_03"/>
            <w:bookmarkEnd w:id="934"/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935" w:name="Z6000_001_04"/>
            <w:bookmarkStart w:id="936" w:name="Z6000_001_04"/>
            <w:bookmarkEnd w:id="936"/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937" w:name="Z6000_001_05"/>
            <w:bookmarkStart w:id="938" w:name="Z6000_001_05"/>
            <w:bookmarkEnd w:id="938"/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939" w:name="Z6000_001_06"/>
            <w:bookmarkStart w:id="940" w:name="Z6000_001_06"/>
            <w:bookmarkEnd w:id="940"/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bookmarkStart w:id="941" w:name="Z6000_001_07"/>
            <w:bookmarkEnd w:id="941"/>
            <w:r>
              <w:rPr>
                <w:b/>
                <w:bCs/>
                <w:sz w:val="22"/>
                <w:szCs w:val="22"/>
                <w:lang w:val="en-US"/>
              </w:rPr>
              <w:t>X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  <w:bookmarkStart w:id="942" w:name="Z6000_001_08"/>
            <w:bookmarkStart w:id="943" w:name="Z6000_001_08"/>
            <w:bookmarkEnd w:id="943"/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944" w:name="Z6000_001_09"/>
            <w:bookmarkStart w:id="945" w:name="Z6000_001_09"/>
            <w:bookmarkEnd w:id="945"/>
          </w:p>
        </w:tc>
      </w:tr>
      <w:tr>
        <w:trPr/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овь консервированная, лейкоредуцированная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</w:r>
            <w:bookmarkStart w:id="946" w:name="Z6000_002_03"/>
            <w:bookmarkStart w:id="947" w:name="Z6000_002_03"/>
            <w:bookmarkEnd w:id="947"/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948" w:name="Z6000_002_04"/>
            <w:bookmarkStart w:id="949" w:name="Z6000_002_04"/>
            <w:bookmarkEnd w:id="949"/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950" w:name="Z6000_002_05"/>
            <w:bookmarkStart w:id="951" w:name="Z6000_002_05"/>
            <w:bookmarkEnd w:id="951"/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952" w:name="Z6000_002_06"/>
            <w:bookmarkStart w:id="953" w:name="Z6000_002_06"/>
            <w:bookmarkEnd w:id="953"/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bookmarkStart w:id="954" w:name="Z6000_002_07"/>
            <w:bookmarkEnd w:id="954"/>
            <w:r>
              <w:rPr>
                <w:b/>
                <w:bCs/>
                <w:sz w:val="22"/>
                <w:szCs w:val="22"/>
                <w:lang w:val="en-US"/>
              </w:rPr>
              <w:t>X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  <w:bookmarkStart w:id="955" w:name="Z6000_002_08"/>
            <w:bookmarkStart w:id="956" w:name="Z6000_002_08"/>
            <w:bookmarkEnd w:id="956"/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957" w:name="Z6000_002_09"/>
            <w:bookmarkStart w:id="958" w:name="Z6000_002_09"/>
            <w:bookmarkEnd w:id="958"/>
          </w:p>
        </w:tc>
      </w:tr>
      <w:tr>
        <w:trPr/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Эритроцитная масса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</w:r>
            <w:bookmarkStart w:id="959" w:name="Z6000_003_03"/>
            <w:bookmarkStart w:id="960" w:name="Z6000_003_03"/>
            <w:bookmarkEnd w:id="960"/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961" w:name="Z6000_003_04"/>
            <w:bookmarkStart w:id="962" w:name="Z6000_003_04"/>
            <w:bookmarkEnd w:id="962"/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963" w:name="Z6000_003_05"/>
            <w:bookmarkStart w:id="964" w:name="Z6000_003_05"/>
            <w:bookmarkEnd w:id="964"/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965" w:name="Z6000_003_06"/>
            <w:bookmarkStart w:id="966" w:name="Z6000_003_06"/>
            <w:bookmarkEnd w:id="966"/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967" w:name="Z6000_003_07"/>
            <w:bookmarkStart w:id="968" w:name="Z6000_003_07"/>
            <w:bookmarkEnd w:id="968"/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969" w:name="Z6000_003_08"/>
            <w:bookmarkStart w:id="970" w:name="Z6000_003_08"/>
            <w:bookmarkEnd w:id="970"/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971" w:name="Z6000_003_09"/>
            <w:bookmarkStart w:id="972" w:name="Z6000_003_09"/>
            <w:bookmarkEnd w:id="972"/>
          </w:p>
        </w:tc>
      </w:tr>
      <w:tr>
        <w:trPr/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Эритроцитная масса с удаленным лейко-тромбоцитным слоем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</w:r>
            <w:bookmarkStart w:id="973" w:name="Z6000_004_03"/>
            <w:bookmarkStart w:id="974" w:name="Z6000_004_03"/>
            <w:bookmarkEnd w:id="974"/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975" w:name="Z6000_004_04"/>
            <w:bookmarkStart w:id="976" w:name="Z6000_004_04"/>
            <w:bookmarkEnd w:id="976"/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977" w:name="Z6000_004_05"/>
            <w:bookmarkStart w:id="978" w:name="Z6000_004_05"/>
            <w:bookmarkEnd w:id="978"/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979" w:name="Z6000_004_06"/>
            <w:bookmarkStart w:id="980" w:name="Z6000_004_06"/>
            <w:bookmarkEnd w:id="980"/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981" w:name="Z6000_004_07"/>
            <w:bookmarkStart w:id="982" w:name="Z6000_004_07"/>
            <w:bookmarkEnd w:id="982"/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983" w:name="Z6000_004_08"/>
            <w:bookmarkStart w:id="984" w:name="Z6000_004_08"/>
            <w:bookmarkEnd w:id="984"/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985" w:name="Z6000_004_09"/>
            <w:bookmarkStart w:id="986" w:name="Z6000_004_09"/>
            <w:bookmarkEnd w:id="986"/>
          </w:p>
        </w:tc>
      </w:tr>
      <w:tr>
        <w:trPr/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Эритроцитная взвесь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</w:r>
            <w:bookmarkStart w:id="987" w:name="Z6000_005_03"/>
            <w:bookmarkStart w:id="988" w:name="Z6000_005_03"/>
            <w:bookmarkEnd w:id="988"/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989" w:name="Z6000_005_04"/>
            <w:bookmarkStart w:id="990" w:name="Z6000_005_04"/>
            <w:bookmarkEnd w:id="990"/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991" w:name="Z6000_005_05"/>
            <w:bookmarkStart w:id="992" w:name="Z6000_005_05"/>
            <w:bookmarkEnd w:id="992"/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993" w:name="Z6000_005_06"/>
            <w:bookmarkStart w:id="994" w:name="Z6000_005_06"/>
            <w:bookmarkEnd w:id="994"/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995" w:name="Z6000_005_07"/>
            <w:bookmarkStart w:id="996" w:name="Z6000_005_07"/>
            <w:bookmarkEnd w:id="996"/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997" w:name="Z6000_005_08"/>
            <w:bookmarkStart w:id="998" w:name="Z6000_005_08"/>
            <w:bookmarkEnd w:id="998"/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999" w:name="Z6000_005_09"/>
            <w:bookmarkStart w:id="1000" w:name="Z6000_005_09"/>
            <w:bookmarkEnd w:id="1000"/>
          </w:p>
        </w:tc>
      </w:tr>
      <w:tr>
        <w:trPr/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>
                <w:sz w:val="22"/>
                <w:szCs w:val="22"/>
              </w:rPr>
              <w:t>Эритроцитная взвесь с удаленным лейко-тромбоцитным слоем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001" w:name="Z6000_006_03"/>
            <w:bookmarkStart w:id="1002" w:name="Z6000_006_03"/>
            <w:bookmarkEnd w:id="1002"/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003" w:name="Z6000_006_04"/>
            <w:bookmarkStart w:id="1004" w:name="Z6000_006_04"/>
            <w:bookmarkEnd w:id="1004"/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005" w:name="Z6000_006_05"/>
            <w:bookmarkStart w:id="1006" w:name="Z6000_006_05"/>
            <w:bookmarkEnd w:id="1006"/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007" w:name="Z6000_006_06"/>
            <w:bookmarkStart w:id="1008" w:name="Z6000_006_06"/>
            <w:bookmarkEnd w:id="1008"/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009" w:name="Z6000_006_07"/>
            <w:bookmarkStart w:id="1010" w:name="Z6000_006_07"/>
            <w:bookmarkEnd w:id="1010"/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011" w:name="Z6000_006_08"/>
            <w:bookmarkStart w:id="1012" w:name="Z6000_006_08"/>
            <w:bookmarkEnd w:id="1012"/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013" w:name="Z6000_006_09"/>
            <w:bookmarkStart w:id="1014" w:name="Z6000_006_09"/>
            <w:bookmarkEnd w:id="1014"/>
          </w:p>
        </w:tc>
      </w:tr>
      <w:tr>
        <w:trPr/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Эритроцитная масса лейкоредуцированная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</w:r>
            <w:bookmarkStart w:id="1015" w:name="Z6000_007_03"/>
            <w:bookmarkStart w:id="1016" w:name="Z6000_007_03"/>
            <w:bookmarkEnd w:id="1016"/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017" w:name="Z6000_007_04"/>
            <w:bookmarkStart w:id="1018" w:name="Z6000_007_04"/>
            <w:bookmarkEnd w:id="1018"/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019" w:name="Z6000_007_05"/>
            <w:bookmarkStart w:id="1020" w:name="Z6000_007_05"/>
            <w:bookmarkEnd w:id="1020"/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021" w:name="Z6000_007_06"/>
            <w:bookmarkStart w:id="1022" w:name="Z6000_007_06"/>
            <w:bookmarkEnd w:id="1022"/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023" w:name="Z6000_007_07"/>
            <w:bookmarkStart w:id="1024" w:name="Z6000_007_07"/>
            <w:bookmarkEnd w:id="1024"/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025" w:name="Z6000_007_08"/>
            <w:bookmarkStart w:id="1026" w:name="Z6000_007_08"/>
            <w:bookmarkEnd w:id="1026"/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027" w:name="Z6000_007_09"/>
            <w:bookmarkStart w:id="1028" w:name="Z6000_007_09"/>
            <w:bookmarkEnd w:id="1028"/>
          </w:p>
        </w:tc>
      </w:tr>
      <w:tr>
        <w:trPr/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Эритроцитная взвесь лейкоредуцированная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</w:r>
            <w:bookmarkStart w:id="1029" w:name="Z6000_008_03"/>
            <w:bookmarkStart w:id="1030" w:name="Z6000_008_03"/>
            <w:bookmarkEnd w:id="1030"/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031" w:name="Z6000_008_04"/>
            <w:bookmarkStart w:id="1032" w:name="Z6000_008_04"/>
            <w:bookmarkEnd w:id="1032"/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033" w:name="Z6000_008_05"/>
            <w:bookmarkStart w:id="1034" w:name="Z6000_008_05"/>
            <w:bookmarkEnd w:id="1034"/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035" w:name="Z6000_008_06"/>
            <w:bookmarkStart w:id="1036" w:name="Z6000_008_06"/>
            <w:bookmarkEnd w:id="1036"/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037" w:name="Z6000_008_07"/>
            <w:bookmarkStart w:id="1038" w:name="Z6000_008_07"/>
            <w:bookmarkEnd w:id="1038"/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039" w:name="Z6000_008_08"/>
            <w:bookmarkStart w:id="1040" w:name="Z6000_008_08"/>
            <w:bookmarkEnd w:id="1040"/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041" w:name="Z6000_008_09"/>
            <w:bookmarkStart w:id="1042" w:name="Z6000_008_09"/>
            <w:bookmarkEnd w:id="1042"/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(6000)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sz w:val="22"/>
          <w:szCs w:val="22"/>
        </w:rPr>
        <w:t>продолжение</w:t>
      </w:r>
    </w:p>
    <w:tbl>
      <w:tblPr>
        <w:tblW w:w="145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0"/>
        <w:gridCol w:w="805"/>
        <w:gridCol w:w="1698"/>
        <w:gridCol w:w="1871"/>
        <w:gridCol w:w="1572"/>
        <w:gridCol w:w="1458"/>
        <w:gridCol w:w="1495"/>
        <w:gridCol w:w="1492"/>
        <w:gridCol w:w="1723"/>
      </w:tblGrid>
      <w:tr>
        <w:trPr/>
        <w:tc>
          <w:tcPr>
            <w:tcW w:w="2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к</w:t>
            </w:r>
          </w:p>
        </w:tc>
        <w:tc>
          <w:tcPr>
            <w:tcW w:w="3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лучено годных для клинического использования, л</w:t>
            </w:r>
          </w:p>
        </w:tc>
        <w:tc>
          <w:tcPr>
            <w:tcW w:w="60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релито</w:t>
            </w:r>
          </w:p>
        </w:tc>
        <w:tc>
          <w:tcPr>
            <w:tcW w:w="1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илизировано, л</w:t>
            </w:r>
          </w:p>
        </w:tc>
      </w:tr>
      <w:tr>
        <w:trPr/>
        <w:tc>
          <w:tcPr>
            <w:tcW w:w="2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right="-143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готовлено самостоятельно</w:t>
            </w:r>
          </w:p>
        </w:tc>
        <w:tc>
          <w:tcPr>
            <w:tcW w:w="1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right="-11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 медицинских организаций, осуществляющих заготовку донорской крови и (или) ее компонентов</w:t>
            </w:r>
          </w:p>
        </w:tc>
        <w:tc>
          <w:tcPr>
            <w:tcW w:w="1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исло реципиентов</w:t>
            </w:r>
          </w:p>
        </w:tc>
        <w:tc>
          <w:tcPr>
            <w:tcW w:w="2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личество трансфузий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з них:</w:t>
            </w:r>
          </w:p>
        </w:tc>
        <w:tc>
          <w:tcPr>
            <w:tcW w:w="1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, л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лученных компонентов донорской крови</w:t>
            </w:r>
          </w:p>
        </w:tc>
        <w:tc>
          <w:tcPr>
            <w:tcW w:w="1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</w:tr>
      <w:tr>
        <w:trPr/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Эритроцитная масса или эритроцитная взвесь, полученные методом афереза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</w:r>
            <w:bookmarkStart w:id="1043" w:name="Z6000_009_03"/>
            <w:bookmarkStart w:id="1044" w:name="Z6000_009_03"/>
            <w:bookmarkEnd w:id="1044"/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045" w:name="Z6000_009_04"/>
            <w:bookmarkStart w:id="1046" w:name="Z6000_009_04"/>
            <w:bookmarkEnd w:id="1046"/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047" w:name="Z6000_009_05"/>
            <w:bookmarkStart w:id="1048" w:name="Z6000_009_05"/>
            <w:bookmarkEnd w:id="1048"/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049" w:name="Z6000_009_06"/>
            <w:bookmarkStart w:id="1050" w:name="Z6000_009_06"/>
            <w:bookmarkEnd w:id="1050"/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051" w:name="Z6000_009_07"/>
            <w:bookmarkStart w:id="1052" w:name="Z6000_009_07"/>
            <w:bookmarkEnd w:id="1052"/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053" w:name="Z6000_009_08"/>
            <w:bookmarkStart w:id="1054" w:name="Z6000_009_08"/>
            <w:bookmarkEnd w:id="1054"/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055" w:name="Z6000_009_09"/>
            <w:bookmarkStart w:id="1056" w:name="Z6000_009_09"/>
            <w:bookmarkEnd w:id="1056"/>
          </w:p>
        </w:tc>
      </w:tr>
      <w:tr>
        <w:trPr/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центрат тромбоцитов из единицы крови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</w:r>
            <w:bookmarkStart w:id="1057" w:name="Z6000_010_03"/>
            <w:bookmarkStart w:id="1058" w:name="Z6000_010_03"/>
            <w:bookmarkEnd w:id="1058"/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059" w:name="Z6000_010_04"/>
            <w:bookmarkStart w:id="1060" w:name="Z6000_010_04"/>
            <w:bookmarkEnd w:id="1060"/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061" w:name="Z6000_010_05"/>
            <w:bookmarkStart w:id="1062" w:name="Z6000_010_05"/>
            <w:bookmarkEnd w:id="1062"/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063" w:name="Z6000_010_06"/>
            <w:bookmarkStart w:id="1064" w:name="Z6000_010_06"/>
            <w:bookmarkEnd w:id="1064"/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065" w:name="Z6000_010_07"/>
            <w:bookmarkStart w:id="1066" w:name="Z6000_010_07"/>
            <w:bookmarkEnd w:id="1066"/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067" w:name="Z6000_010_08"/>
            <w:bookmarkStart w:id="1068" w:name="Z6000_010_08"/>
            <w:bookmarkEnd w:id="1068"/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069" w:name="Z6000_010_09"/>
            <w:bookmarkStart w:id="1070" w:name="Z6000_010_09"/>
            <w:bookmarkEnd w:id="1070"/>
          </w:p>
        </w:tc>
      </w:tr>
      <w:tr>
        <w:trPr/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центрат тромбоцитов из единицы крови лейкоредуцированный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</w:r>
            <w:bookmarkStart w:id="1071" w:name="Z6000_011_03"/>
            <w:bookmarkStart w:id="1072" w:name="Z6000_011_03"/>
            <w:bookmarkEnd w:id="1072"/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073" w:name="Z6000_011_04"/>
            <w:bookmarkStart w:id="1074" w:name="Z6000_011_04"/>
            <w:bookmarkEnd w:id="1074"/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075" w:name="Z6000_011_05"/>
            <w:bookmarkStart w:id="1076" w:name="Z6000_011_05"/>
            <w:bookmarkEnd w:id="1076"/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077" w:name="Z6000_011_06"/>
            <w:bookmarkStart w:id="1078" w:name="Z6000_011_06"/>
            <w:bookmarkEnd w:id="1078"/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079" w:name="Z6000_011_07"/>
            <w:bookmarkStart w:id="1080" w:name="Z6000_011_07"/>
            <w:bookmarkEnd w:id="1080"/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081" w:name="Z6000_011_08"/>
            <w:bookmarkStart w:id="1082" w:name="Z6000_011_08"/>
            <w:bookmarkEnd w:id="1082"/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083" w:name="Z6000_011_09"/>
            <w:bookmarkStart w:id="1084" w:name="Z6000_011_09"/>
            <w:bookmarkEnd w:id="1084"/>
          </w:p>
        </w:tc>
      </w:tr>
      <w:tr>
        <w:trPr/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центрат тромбоцитов из единицы крови пулированный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bookmarkStart w:id="1085" w:name="Par968"/>
            <w:bookmarkEnd w:id="1085"/>
            <w:r>
              <w:rPr>
                <w:rFonts w:cs="Times New Roman" w:ascii="Times New Roman" w:hAnsi="Times New Roman"/>
                <w:sz w:val="22"/>
                <w:szCs w:val="22"/>
              </w:rPr>
              <w:t>12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</w:r>
            <w:bookmarkStart w:id="1086" w:name="Z6000_012_03"/>
            <w:bookmarkStart w:id="1087" w:name="Z6000_012_03"/>
            <w:bookmarkEnd w:id="1087"/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088" w:name="Z6000_012_04"/>
            <w:bookmarkStart w:id="1089" w:name="Z6000_012_04"/>
            <w:bookmarkEnd w:id="1089"/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090" w:name="Z6000_012_05"/>
            <w:bookmarkStart w:id="1091" w:name="Z6000_012_05"/>
            <w:bookmarkEnd w:id="1091"/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092" w:name="Z6000_012_06"/>
            <w:bookmarkStart w:id="1093" w:name="Z6000_012_06"/>
            <w:bookmarkEnd w:id="1093"/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094" w:name="Z6000_012_07"/>
            <w:bookmarkStart w:id="1095" w:name="Z6000_012_07"/>
            <w:bookmarkEnd w:id="1095"/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096" w:name="Z6000_012_08"/>
            <w:bookmarkStart w:id="1097" w:name="Z6000_012_08"/>
            <w:bookmarkEnd w:id="1097"/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098" w:name="Z6000_012_09"/>
            <w:bookmarkStart w:id="1099" w:name="Z6000_012_09"/>
            <w:bookmarkEnd w:id="1099"/>
          </w:p>
        </w:tc>
      </w:tr>
      <w:tr>
        <w:trPr/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центрат тромбоцитов из единицы крови пулированный в добавочном растворе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100" w:name="Z6000_013_03"/>
            <w:bookmarkStart w:id="1101" w:name="Z6000_013_03"/>
            <w:bookmarkEnd w:id="1101"/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102" w:name="Z6000_013_04"/>
            <w:bookmarkStart w:id="1103" w:name="Z6000_013_04"/>
            <w:bookmarkEnd w:id="1103"/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104" w:name="Z6000_013_05"/>
            <w:bookmarkStart w:id="1105" w:name="Z6000_013_05"/>
            <w:bookmarkEnd w:id="1105"/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106" w:name="Z6000_013_06"/>
            <w:bookmarkStart w:id="1107" w:name="Z6000_013_06"/>
            <w:bookmarkEnd w:id="1107"/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108" w:name="Z6000_013_07"/>
            <w:bookmarkStart w:id="1109" w:name="Z6000_013_07"/>
            <w:bookmarkEnd w:id="1109"/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110" w:name="Z6000_013_08"/>
            <w:bookmarkStart w:id="1111" w:name="Z6000_013_08"/>
            <w:bookmarkEnd w:id="1111"/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112" w:name="Z6000_013_09"/>
            <w:bookmarkStart w:id="1113" w:name="Z6000_013_09"/>
            <w:bookmarkEnd w:id="1113"/>
          </w:p>
        </w:tc>
      </w:tr>
      <w:tr>
        <w:trPr/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центрат тромбоцитов из единицы крови пулированный лейкоредуцированный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bookmarkStart w:id="1114" w:name="Par986"/>
            <w:bookmarkEnd w:id="1114"/>
            <w:r>
              <w:rPr>
                <w:rFonts w:cs="Times New Roman" w:ascii="Times New Roman" w:hAnsi="Times New Roman"/>
                <w:sz w:val="22"/>
                <w:szCs w:val="22"/>
              </w:rPr>
              <w:t>14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</w:r>
            <w:bookmarkStart w:id="1115" w:name="Z6000_014_03"/>
            <w:bookmarkStart w:id="1116" w:name="Z6000_014_03"/>
            <w:bookmarkEnd w:id="1116"/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117" w:name="Z6000_014_04"/>
            <w:bookmarkStart w:id="1118" w:name="Z6000_014_04"/>
            <w:bookmarkEnd w:id="1118"/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119" w:name="Z6000_014_05"/>
            <w:bookmarkStart w:id="1120" w:name="Z6000_014_05"/>
            <w:bookmarkEnd w:id="1120"/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121" w:name="Z6000_014_06"/>
            <w:bookmarkStart w:id="1122" w:name="Z6000_014_06"/>
            <w:bookmarkEnd w:id="1122"/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123" w:name="Z6000_014_07"/>
            <w:bookmarkStart w:id="1124" w:name="Z6000_014_07"/>
            <w:bookmarkEnd w:id="1124"/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125" w:name="Z6000_014_08"/>
            <w:bookmarkStart w:id="1126" w:name="Z6000_014_08"/>
            <w:bookmarkEnd w:id="1126"/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127" w:name="Z6000_014_09"/>
            <w:bookmarkStart w:id="1128" w:name="Z6000_014_09"/>
            <w:bookmarkEnd w:id="1128"/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(6000)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sz w:val="22"/>
          <w:szCs w:val="22"/>
        </w:rPr>
        <w:t>продолжение</w:t>
      </w:r>
    </w:p>
    <w:tbl>
      <w:tblPr>
        <w:tblW w:w="145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5"/>
        <w:gridCol w:w="793"/>
        <w:gridCol w:w="1676"/>
        <w:gridCol w:w="1853"/>
        <w:gridCol w:w="1549"/>
        <w:gridCol w:w="1344"/>
        <w:gridCol w:w="1487"/>
        <w:gridCol w:w="1474"/>
        <w:gridCol w:w="1723"/>
      </w:tblGrid>
      <w:tr>
        <w:trPr/>
        <w:tc>
          <w:tcPr>
            <w:tcW w:w="2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к</w:t>
            </w:r>
          </w:p>
        </w:tc>
        <w:tc>
          <w:tcPr>
            <w:tcW w:w="3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лучено годных для клинического использования, л</w:t>
            </w:r>
          </w:p>
        </w:tc>
        <w:tc>
          <w:tcPr>
            <w:tcW w:w="5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релито</w:t>
            </w:r>
          </w:p>
        </w:tc>
        <w:tc>
          <w:tcPr>
            <w:tcW w:w="1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илизировано, л</w:t>
            </w:r>
          </w:p>
        </w:tc>
      </w:tr>
      <w:tr>
        <w:trPr/>
        <w:tc>
          <w:tcPr>
            <w:tcW w:w="2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right="-143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готовлено самостоятельно</w:t>
            </w:r>
          </w:p>
        </w:tc>
        <w:tc>
          <w:tcPr>
            <w:tcW w:w="1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right="-11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 медицинских организаций, осуществляющих заготовку донорской крови и (или) ее компонентов</w:t>
            </w:r>
          </w:p>
        </w:tc>
        <w:tc>
          <w:tcPr>
            <w:tcW w:w="1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исло реципиентов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личество трансфузий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з них:</w:t>
            </w:r>
          </w:p>
        </w:tc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, л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лученных компонентов донорской крови</w:t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</w:tr>
      <w:tr>
        <w:trPr/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центрат тромбоцитов из единицы крови пулированный патогенредуцированный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bookmarkStart w:id="1129" w:name="Par995"/>
            <w:bookmarkEnd w:id="1129"/>
            <w:r>
              <w:rPr>
                <w:rFonts w:cs="Times New Roman" w:ascii="Times New Roman" w:hAnsi="Times New Roman"/>
                <w:sz w:val="22"/>
                <w:szCs w:val="22"/>
              </w:rPr>
              <w:t>15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</w:r>
            <w:bookmarkStart w:id="1130" w:name="Z6000_015_03"/>
            <w:bookmarkStart w:id="1131" w:name="Z6000_015_03"/>
            <w:bookmarkEnd w:id="1131"/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132" w:name="Z6000_015_04"/>
            <w:bookmarkStart w:id="1133" w:name="Z6000_015_04"/>
            <w:bookmarkEnd w:id="1133"/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134" w:name="Z6000_015_05"/>
            <w:bookmarkStart w:id="1135" w:name="Z6000_015_05"/>
            <w:bookmarkEnd w:id="1135"/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136" w:name="Z6000_015_06"/>
            <w:bookmarkStart w:id="1137" w:name="Z6000_015_06"/>
            <w:bookmarkEnd w:id="1137"/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bookmarkStart w:id="1138" w:name="Z6000_015_07"/>
            <w:bookmarkEnd w:id="1138"/>
            <w:r>
              <w:rPr>
                <w:b/>
                <w:bCs/>
                <w:sz w:val="22"/>
                <w:szCs w:val="22"/>
                <w:lang w:val="en-US"/>
              </w:rPr>
              <w:t>X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  <w:bookmarkStart w:id="1139" w:name="Z6000_015_08"/>
            <w:bookmarkStart w:id="1140" w:name="Z6000_015_08"/>
            <w:bookmarkEnd w:id="1140"/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141" w:name="Z6000_015_09"/>
            <w:bookmarkStart w:id="1142" w:name="Z6000_015_09"/>
            <w:bookmarkEnd w:id="1142"/>
          </w:p>
        </w:tc>
      </w:tr>
      <w:tr>
        <w:trPr/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центрат тромбо-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итов, полученный методом афереза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</w:r>
            <w:bookmarkStart w:id="1143" w:name="Z6000_016_03"/>
            <w:bookmarkStart w:id="1144" w:name="Z6000_016_03"/>
            <w:bookmarkEnd w:id="1144"/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145" w:name="Z6000_016_04"/>
            <w:bookmarkStart w:id="1146" w:name="Z6000_016_04"/>
            <w:bookmarkEnd w:id="1146"/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147" w:name="Z6000_016_05"/>
            <w:bookmarkStart w:id="1148" w:name="Z6000_016_05"/>
            <w:bookmarkEnd w:id="1148"/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149" w:name="Z6000_016_06"/>
            <w:bookmarkStart w:id="1150" w:name="Z6000_016_06"/>
            <w:bookmarkEnd w:id="1150"/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151" w:name="Z6000_016_07"/>
            <w:bookmarkStart w:id="1152" w:name="Z6000_016_07"/>
            <w:bookmarkEnd w:id="1152"/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153" w:name="Z6000_016_08"/>
            <w:bookmarkStart w:id="1154" w:name="Z6000_016_08"/>
            <w:bookmarkEnd w:id="1154"/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155" w:name="Z6000_016_09"/>
            <w:bookmarkStart w:id="1156" w:name="Z6000_016_09"/>
            <w:bookmarkEnd w:id="1156"/>
          </w:p>
        </w:tc>
      </w:tr>
      <w:tr>
        <w:trPr/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центрат тромбоцитов, полученный методом афереза, лейкоредуцированный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</w:r>
            <w:bookmarkStart w:id="1157" w:name="Z6000_017_03"/>
            <w:bookmarkStart w:id="1158" w:name="Z6000_017_03"/>
            <w:bookmarkEnd w:id="1158"/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159" w:name="Z6000_017_04"/>
            <w:bookmarkStart w:id="1160" w:name="Z6000_017_04"/>
            <w:bookmarkEnd w:id="1160"/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161" w:name="Z6000_017_05"/>
            <w:bookmarkStart w:id="1162" w:name="Z6000_017_05"/>
            <w:bookmarkEnd w:id="1162"/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163" w:name="Z6000_017_06"/>
            <w:bookmarkStart w:id="1164" w:name="Z6000_017_06"/>
            <w:bookmarkEnd w:id="1164"/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165" w:name="Z6000_017_07"/>
            <w:bookmarkStart w:id="1166" w:name="Z6000_017_07"/>
            <w:bookmarkEnd w:id="1166"/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167" w:name="Z6000_017_08"/>
            <w:bookmarkStart w:id="1168" w:name="Z6000_017_08"/>
            <w:bookmarkEnd w:id="1168"/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169" w:name="Z6000_017_09"/>
            <w:bookmarkStart w:id="1170" w:name="Z6000_017_09"/>
            <w:bookmarkEnd w:id="1170"/>
          </w:p>
        </w:tc>
      </w:tr>
      <w:tr>
        <w:trPr/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центрат тромбоцитов, полученный методом афереза, патогенредуцированный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171" w:name="Z6000_018_03"/>
            <w:bookmarkStart w:id="1172" w:name="Z6000_018_03"/>
            <w:bookmarkEnd w:id="1172"/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173" w:name="Z6000_018_04"/>
            <w:bookmarkStart w:id="1174" w:name="Z6000_018_04"/>
            <w:bookmarkEnd w:id="1174"/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175" w:name="Z6000_018_05"/>
            <w:bookmarkStart w:id="1176" w:name="Z6000_018_05"/>
            <w:bookmarkEnd w:id="1176"/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177" w:name="Z6000_018_06"/>
            <w:bookmarkStart w:id="1178" w:name="Z6000_018_06"/>
            <w:bookmarkEnd w:id="1178"/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bookmarkStart w:id="1179" w:name="Z6000_018_07"/>
            <w:bookmarkEnd w:id="1179"/>
            <w:r>
              <w:rPr>
                <w:b/>
                <w:bCs/>
                <w:sz w:val="22"/>
                <w:szCs w:val="22"/>
                <w:lang w:val="en-US"/>
              </w:rPr>
              <w:t>X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  <w:bookmarkStart w:id="1180" w:name="Z6000_018_08"/>
            <w:bookmarkStart w:id="1181" w:name="Z6000_018_08"/>
            <w:bookmarkEnd w:id="1181"/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182" w:name="Z6000_018_09"/>
            <w:bookmarkStart w:id="1183" w:name="Z6000_018_09"/>
            <w:bookmarkEnd w:id="1183"/>
          </w:p>
        </w:tc>
      </w:tr>
      <w:tr>
        <w:trPr/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центрат тромбоцитов, полученный методом афереза, в добавочном растворе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</w:r>
            <w:bookmarkStart w:id="1184" w:name="Z6000_019_03"/>
            <w:bookmarkStart w:id="1185" w:name="Z6000_019_03"/>
            <w:bookmarkEnd w:id="1185"/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186" w:name="Z6000_019_04"/>
            <w:bookmarkStart w:id="1187" w:name="Z6000_019_04"/>
            <w:bookmarkEnd w:id="1187"/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188" w:name="Z6000_019_05"/>
            <w:bookmarkStart w:id="1189" w:name="Z6000_019_05"/>
            <w:bookmarkEnd w:id="1189"/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190" w:name="Z6000_019_06"/>
            <w:bookmarkStart w:id="1191" w:name="Z6000_019_06"/>
            <w:bookmarkEnd w:id="1191"/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192" w:name="Z6000_019_07"/>
            <w:bookmarkStart w:id="1193" w:name="Z6000_019_07"/>
            <w:bookmarkEnd w:id="1193"/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194" w:name="Z6000_019_08"/>
            <w:bookmarkStart w:id="1195" w:name="Z6000_019_08"/>
            <w:bookmarkEnd w:id="1195"/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196" w:name="Z6000_019_09"/>
            <w:bookmarkStart w:id="1197" w:name="Z6000_019_09"/>
            <w:bookmarkEnd w:id="1197"/>
          </w:p>
        </w:tc>
      </w:tr>
      <w:tr>
        <w:trPr/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жезамороженная плазма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</w:r>
            <w:bookmarkStart w:id="1198" w:name="Z6000_020_03"/>
            <w:bookmarkStart w:id="1199" w:name="Z6000_020_03"/>
            <w:bookmarkEnd w:id="1199"/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200" w:name="Z6000_020_04"/>
            <w:bookmarkStart w:id="1201" w:name="Z6000_020_04"/>
            <w:bookmarkEnd w:id="1201"/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202" w:name="Z6000_020_05"/>
            <w:bookmarkStart w:id="1203" w:name="Z6000_020_05"/>
            <w:bookmarkEnd w:id="1203"/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204" w:name="Z6000_020_06"/>
            <w:bookmarkStart w:id="1205" w:name="Z6000_020_06"/>
            <w:bookmarkEnd w:id="1205"/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bookmarkStart w:id="1206" w:name="Z6000_020_07"/>
            <w:bookmarkEnd w:id="1206"/>
            <w:r>
              <w:rPr>
                <w:b/>
                <w:bCs/>
                <w:sz w:val="22"/>
                <w:szCs w:val="22"/>
                <w:lang w:val="en-US"/>
              </w:rPr>
              <w:t>X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  <w:bookmarkStart w:id="1207" w:name="Z6000_020_08"/>
            <w:bookmarkStart w:id="1208" w:name="Z6000_020_08"/>
            <w:bookmarkEnd w:id="1208"/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209" w:name="Z6000_020_09"/>
            <w:bookmarkStart w:id="1210" w:name="Z6000_020_09"/>
            <w:bookmarkEnd w:id="1210"/>
          </w:p>
        </w:tc>
      </w:tr>
      <w:tr>
        <w:trPr/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зма патогенредуцированная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211" w:name="Z6000_021_03"/>
            <w:bookmarkStart w:id="1212" w:name="Z6000_021_03"/>
            <w:bookmarkEnd w:id="1212"/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213" w:name="Z6000_021_04"/>
            <w:bookmarkStart w:id="1214" w:name="Z6000_021_04"/>
            <w:bookmarkEnd w:id="1214"/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215" w:name="Z6000_021_05"/>
            <w:bookmarkStart w:id="1216" w:name="Z6000_021_05"/>
            <w:bookmarkEnd w:id="1216"/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217" w:name="Z6000_021_06"/>
            <w:bookmarkStart w:id="1218" w:name="Z6000_021_06"/>
            <w:bookmarkEnd w:id="1218"/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bookmarkStart w:id="1219" w:name="Z6000_021_07"/>
            <w:bookmarkEnd w:id="1219"/>
            <w:r>
              <w:rPr>
                <w:b/>
                <w:bCs/>
                <w:sz w:val="22"/>
                <w:szCs w:val="22"/>
                <w:lang w:val="en-US"/>
              </w:rPr>
              <w:t>X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  <w:bookmarkStart w:id="1220" w:name="Z6000_021_08"/>
            <w:bookmarkStart w:id="1221" w:name="Z6000_021_08"/>
            <w:bookmarkEnd w:id="1221"/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222" w:name="Z6000_021_09"/>
            <w:bookmarkStart w:id="1223" w:name="Z6000_021_09"/>
            <w:bookmarkEnd w:id="1223"/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(6000)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sz w:val="22"/>
          <w:szCs w:val="22"/>
        </w:rPr>
        <w:t>продолжение</w:t>
      </w:r>
    </w:p>
    <w:tbl>
      <w:tblPr>
        <w:tblW w:w="145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0"/>
        <w:gridCol w:w="799"/>
        <w:gridCol w:w="1687"/>
        <w:gridCol w:w="1862"/>
        <w:gridCol w:w="1560"/>
        <w:gridCol w:w="1399"/>
        <w:gridCol w:w="1491"/>
        <w:gridCol w:w="1483"/>
        <w:gridCol w:w="1723"/>
      </w:tblGrid>
      <w:tr>
        <w:trPr/>
        <w:tc>
          <w:tcPr>
            <w:tcW w:w="2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к</w:t>
            </w:r>
          </w:p>
        </w:tc>
        <w:tc>
          <w:tcPr>
            <w:tcW w:w="3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лучено годных для клинического использования, л</w:t>
            </w:r>
          </w:p>
        </w:tc>
        <w:tc>
          <w:tcPr>
            <w:tcW w:w="59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релито</w:t>
            </w:r>
          </w:p>
        </w:tc>
        <w:tc>
          <w:tcPr>
            <w:tcW w:w="1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илизировано, л</w:t>
            </w:r>
          </w:p>
        </w:tc>
      </w:tr>
      <w:tr>
        <w:trPr/>
        <w:tc>
          <w:tcPr>
            <w:tcW w:w="2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right="-143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готовлено самостоятельно</w:t>
            </w:r>
          </w:p>
        </w:tc>
        <w:tc>
          <w:tcPr>
            <w:tcW w:w="1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right="-11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 медицинских организаций, осуществляющих заготовку донорской крови и (или) ее компонентов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исло реципиентов</w:t>
            </w:r>
          </w:p>
        </w:tc>
        <w:tc>
          <w:tcPr>
            <w:tcW w:w="2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личество трансфузий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з них:</w:t>
            </w:r>
          </w:p>
        </w:tc>
        <w:tc>
          <w:tcPr>
            <w:tcW w:w="1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, л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лученных компонентов донорской крови</w:t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</w:tr>
      <w:tr>
        <w:trPr/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азма пулированная патогенинактивиро-ванная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</w:r>
            <w:bookmarkStart w:id="1224" w:name="Z6000_022_03"/>
            <w:bookmarkStart w:id="1225" w:name="Z6000_022_03"/>
            <w:bookmarkEnd w:id="1225"/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226" w:name="Z6000_022_04"/>
            <w:bookmarkStart w:id="1227" w:name="Z6000_022_04"/>
            <w:bookmarkEnd w:id="1227"/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228" w:name="Z6000_022_05"/>
            <w:bookmarkStart w:id="1229" w:name="Z6000_022_05"/>
            <w:bookmarkEnd w:id="1229"/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230" w:name="Z6000_022_06"/>
            <w:bookmarkStart w:id="1231" w:name="Z6000_022_06"/>
            <w:bookmarkEnd w:id="1231"/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bookmarkStart w:id="1232" w:name="Z6000_022_07"/>
            <w:bookmarkEnd w:id="1232"/>
            <w:r>
              <w:rPr>
                <w:b/>
                <w:bCs/>
                <w:sz w:val="22"/>
                <w:szCs w:val="22"/>
                <w:lang w:val="en-US"/>
              </w:rPr>
              <w:t>X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  <w:bookmarkStart w:id="1233" w:name="Z6000_022_08"/>
            <w:bookmarkStart w:id="1234" w:name="Z6000_022_08"/>
            <w:bookmarkEnd w:id="1234"/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235" w:name="Z6000_022_09"/>
            <w:bookmarkStart w:id="1236" w:name="Z6000_022_09"/>
            <w:bookmarkEnd w:id="1236"/>
          </w:p>
        </w:tc>
      </w:tr>
      <w:tr>
        <w:trPr/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ранулоцитный концентрат, полученный методом афереза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</w:r>
            <w:bookmarkStart w:id="1237" w:name="Z6000_023_03"/>
            <w:bookmarkStart w:id="1238" w:name="Z6000_023_03"/>
            <w:bookmarkEnd w:id="1238"/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239" w:name="Z6000_023_04"/>
            <w:bookmarkStart w:id="1240" w:name="Z6000_023_04"/>
            <w:bookmarkEnd w:id="1240"/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241" w:name="Z6000_023_05"/>
            <w:bookmarkStart w:id="1242" w:name="Z6000_023_05"/>
            <w:bookmarkEnd w:id="1242"/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243" w:name="Z6000_023_06"/>
            <w:bookmarkStart w:id="1244" w:name="Z6000_023_06"/>
            <w:bookmarkEnd w:id="1244"/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245" w:name="Z6000_023_07"/>
            <w:bookmarkStart w:id="1246" w:name="Z6000_023_07"/>
            <w:bookmarkEnd w:id="1246"/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247" w:name="Z6000_023_08"/>
            <w:bookmarkStart w:id="1248" w:name="Z6000_023_08"/>
            <w:bookmarkEnd w:id="1248"/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249" w:name="Z6000_023_09"/>
            <w:bookmarkStart w:id="1250" w:name="Z6000_023_09"/>
            <w:bookmarkEnd w:id="1250"/>
          </w:p>
        </w:tc>
      </w:tr>
      <w:tr>
        <w:trPr/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мытые эритроциты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</w:r>
            <w:bookmarkStart w:id="1251" w:name="Z6000_024_03"/>
            <w:bookmarkStart w:id="1252" w:name="Z6000_024_03"/>
            <w:bookmarkEnd w:id="1252"/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253" w:name="Z6000_024_04"/>
            <w:bookmarkStart w:id="1254" w:name="Z6000_024_04"/>
            <w:bookmarkEnd w:id="1254"/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255" w:name="Z6000_024_05"/>
            <w:bookmarkStart w:id="1256" w:name="Z6000_024_05"/>
            <w:bookmarkEnd w:id="1256"/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257" w:name="Z6000_024_06"/>
            <w:bookmarkStart w:id="1258" w:name="Z6000_024_06"/>
            <w:bookmarkEnd w:id="1258"/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259" w:name="Z6000_024_07"/>
            <w:bookmarkStart w:id="1260" w:name="Z6000_024_07"/>
            <w:bookmarkEnd w:id="1260"/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261" w:name="Z6000_024_08"/>
            <w:bookmarkStart w:id="1262" w:name="Z6000_024_08"/>
            <w:bookmarkEnd w:id="1262"/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263" w:name="Z6000_024_09"/>
            <w:bookmarkStart w:id="1264" w:name="Z6000_024_09"/>
            <w:bookmarkEnd w:id="1264"/>
          </w:p>
        </w:tc>
      </w:tr>
      <w:tr>
        <w:trPr/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Эритроцитная взвесь размороженная, отмытая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</w:r>
            <w:bookmarkStart w:id="1265" w:name="Z6000_025_03"/>
            <w:bookmarkStart w:id="1266" w:name="Z6000_025_03"/>
            <w:bookmarkEnd w:id="1266"/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267" w:name="Z6000_025_04"/>
            <w:bookmarkStart w:id="1268" w:name="Z6000_025_04"/>
            <w:bookmarkEnd w:id="1268"/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269" w:name="Z6000_025_05"/>
            <w:bookmarkStart w:id="1270" w:name="Z6000_025_05"/>
            <w:bookmarkEnd w:id="1270"/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271" w:name="Z6000_025_06"/>
            <w:bookmarkStart w:id="1272" w:name="Z6000_025_06"/>
            <w:bookmarkEnd w:id="1272"/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273" w:name="Z6000_025_07"/>
            <w:bookmarkStart w:id="1274" w:name="Z6000_025_07"/>
            <w:bookmarkEnd w:id="1274"/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275" w:name="Z6000_025_08"/>
            <w:bookmarkStart w:id="1276" w:name="Z6000_025_08"/>
            <w:bookmarkEnd w:id="1276"/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277" w:name="Z6000_025_09"/>
            <w:bookmarkStart w:id="1278" w:name="Z6000_025_09"/>
            <w:bookmarkEnd w:id="1278"/>
          </w:p>
        </w:tc>
      </w:tr>
      <w:tr>
        <w:trPr/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центрат тромбоцитов криоконсервированный, размороженный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</w:r>
            <w:bookmarkStart w:id="1279" w:name="Z6000_026_03"/>
            <w:bookmarkStart w:id="1280" w:name="Z6000_026_03"/>
            <w:bookmarkEnd w:id="1280"/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281" w:name="Z6000_026_04"/>
            <w:bookmarkStart w:id="1282" w:name="Z6000_026_04"/>
            <w:bookmarkEnd w:id="1282"/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283" w:name="Z6000_026_05"/>
            <w:bookmarkStart w:id="1284" w:name="Z6000_026_05"/>
            <w:bookmarkEnd w:id="1284"/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285" w:name="Z6000_026_06"/>
            <w:bookmarkStart w:id="1286" w:name="Z6000_026_06"/>
            <w:bookmarkEnd w:id="1286"/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287" w:name="Z6000_026_07"/>
            <w:bookmarkStart w:id="1288" w:name="Z6000_026_07"/>
            <w:bookmarkEnd w:id="1288"/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289" w:name="Z6000_026_08"/>
            <w:bookmarkStart w:id="1290" w:name="Z6000_026_08"/>
            <w:bookmarkEnd w:id="1290"/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291" w:name="Z6000_026_09"/>
            <w:bookmarkStart w:id="1292" w:name="Z6000_026_09"/>
            <w:bookmarkEnd w:id="1292"/>
          </w:p>
        </w:tc>
      </w:tr>
      <w:tr>
        <w:trPr/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иосупернатантная плазма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293" w:name="Z6000_027_03"/>
            <w:bookmarkStart w:id="1294" w:name="Z6000_027_03"/>
            <w:bookmarkEnd w:id="1294"/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295" w:name="Z6000_027_04"/>
            <w:bookmarkStart w:id="1296" w:name="Z6000_027_04"/>
            <w:bookmarkEnd w:id="1296"/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297" w:name="Z6000_027_05"/>
            <w:bookmarkStart w:id="1298" w:name="Z6000_027_05"/>
            <w:bookmarkEnd w:id="1298"/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299" w:name="Z6000_027_06"/>
            <w:bookmarkStart w:id="1300" w:name="Z6000_027_06"/>
            <w:bookmarkEnd w:id="1300"/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bookmarkStart w:id="1301" w:name="Z6000_027_07"/>
            <w:bookmarkEnd w:id="1301"/>
            <w:r>
              <w:rPr>
                <w:b/>
                <w:bCs/>
                <w:sz w:val="22"/>
                <w:szCs w:val="22"/>
                <w:lang w:val="en-US"/>
              </w:rPr>
              <w:t>X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  <w:bookmarkStart w:id="1302" w:name="Z6000_027_08"/>
            <w:bookmarkStart w:id="1303" w:name="Z6000_027_08"/>
            <w:bookmarkEnd w:id="1303"/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304" w:name="Z6000_027_09"/>
            <w:bookmarkStart w:id="1305" w:name="Z6000_027_09"/>
            <w:bookmarkEnd w:id="1305"/>
          </w:p>
        </w:tc>
      </w:tr>
      <w:tr>
        <w:trPr/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иопреципитат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</w:r>
            <w:bookmarkStart w:id="1306" w:name="Z6000_028_03"/>
            <w:bookmarkStart w:id="1307" w:name="Z6000_028_03"/>
            <w:bookmarkEnd w:id="1307"/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308" w:name="Z6000_028_04"/>
            <w:bookmarkStart w:id="1309" w:name="Z6000_028_04"/>
            <w:bookmarkEnd w:id="1309"/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310" w:name="Z6000_028_05"/>
            <w:bookmarkStart w:id="1311" w:name="Z6000_028_05"/>
            <w:bookmarkEnd w:id="1311"/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312" w:name="Z6000_028_06"/>
            <w:bookmarkStart w:id="1313" w:name="Z6000_028_06"/>
            <w:bookmarkEnd w:id="1313"/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bookmarkStart w:id="1314" w:name="Z6000_028_07"/>
            <w:bookmarkEnd w:id="1314"/>
            <w:r>
              <w:rPr>
                <w:b/>
                <w:bCs/>
                <w:sz w:val="22"/>
                <w:szCs w:val="22"/>
                <w:lang w:val="en-US"/>
              </w:rPr>
              <w:t>X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  <w:bookmarkStart w:id="1315" w:name="Z6000_028_08"/>
            <w:bookmarkStart w:id="1316" w:name="Z6000_028_08"/>
            <w:bookmarkEnd w:id="1316"/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317" w:name="Z6000_028_09"/>
            <w:bookmarkStart w:id="1318" w:name="Z6000_028_09"/>
            <w:bookmarkEnd w:id="1318"/>
          </w:p>
        </w:tc>
      </w:tr>
      <w:tr>
        <w:trPr/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иофилизированная плазма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</w:r>
            <w:bookmarkStart w:id="1319" w:name="Z6000_029_03"/>
            <w:bookmarkStart w:id="1320" w:name="Z6000_029_03"/>
            <w:bookmarkEnd w:id="1320"/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321" w:name="Z6000_029_04"/>
            <w:bookmarkStart w:id="1322" w:name="Z6000_029_04"/>
            <w:bookmarkEnd w:id="1322"/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323" w:name="Z6000_029_05"/>
            <w:bookmarkStart w:id="1324" w:name="Z6000_029_05"/>
            <w:bookmarkEnd w:id="1324"/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325" w:name="Z6000_029_06"/>
            <w:bookmarkStart w:id="1326" w:name="Z6000_029_06"/>
            <w:bookmarkEnd w:id="1326"/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bookmarkStart w:id="1327" w:name="Z6000_029_07"/>
            <w:bookmarkEnd w:id="1327"/>
            <w:r>
              <w:rPr>
                <w:b/>
                <w:bCs/>
                <w:sz w:val="22"/>
                <w:szCs w:val="22"/>
                <w:lang w:val="en-US"/>
              </w:rPr>
              <w:t>X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  <w:bookmarkStart w:id="1328" w:name="Z6000_029_08"/>
            <w:bookmarkStart w:id="1329" w:name="Z6000_029_08"/>
            <w:bookmarkEnd w:id="1329"/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330" w:name="Z6000_029_09"/>
            <w:bookmarkStart w:id="1331" w:name="Z6000_029_09"/>
            <w:bookmarkEnd w:id="1331"/>
          </w:p>
        </w:tc>
      </w:tr>
      <w:tr>
        <w:trPr/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мунная плазма, в том числе с антителами против: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332" w:name="Z6000_030_03"/>
            <w:bookmarkStart w:id="1333" w:name="Z6000_030_03"/>
            <w:bookmarkEnd w:id="1333"/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334" w:name="Z6000_030_04"/>
            <w:bookmarkStart w:id="1335" w:name="Z6000_030_04"/>
            <w:bookmarkEnd w:id="1335"/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336" w:name="Z6000_030_05"/>
            <w:bookmarkStart w:id="1337" w:name="Z6000_030_05"/>
            <w:bookmarkEnd w:id="1337"/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338" w:name="Z6000_030_06"/>
            <w:bookmarkStart w:id="1339" w:name="Z6000_030_06"/>
            <w:bookmarkEnd w:id="1339"/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bookmarkStart w:id="1340" w:name="Z6000_030_07"/>
            <w:bookmarkEnd w:id="1340"/>
            <w:r>
              <w:rPr>
                <w:b/>
                <w:bCs/>
                <w:sz w:val="22"/>
                <w:szCs w:val="22"/>
                <w:lang w:val="en-US"/>
              </w:rPr>
              <w:t>X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  <w:bookmarkStart w:id="1341" w:name="Z6000_030_08"/>
            <w:bookmarkStart w:id="1342" w:name="Z6000_030_08"/>
            <w:bookmarkEnd w:id="1342"/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343" w:name="Z6000_030_09"/>
            <w:bookmarkStart w:id="1344" w:name="Z6000_030_09"/>
            <w:bookmarkEnd w:id="1344"/>
          </w:p>
        </w:tc>
      </w:tr>
      <w:tr>
        <w:trPr/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ARS-CoV-2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</w:r>
            <w:bookmarkStart w:id="1345" w:name="Z6000_031_03"/>
            <w:bookmarkStart w:id="1346" w:name="Z6000_031_03"/>
            <w:bookmarkEnd w:id="1346"/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347" w:name="Z6000_031_04"/>
            <w:bookmarkStart w:id="1348" w:name="Z6000_031_04"/>
            <w:bookmarkEnd w:id="1348"/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349" w:name="Z6000_031_05"/>
            <w:bookmarkStart w:id="1350" w:name="Z6000_031_05"/>
            <w:bookmarkEnd w:id="1350"/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351" w:name="Z6000_031_06"/>
            <w:bookmarkStart w:id="1352" w:name="Z6000_031_06"/>
            <w:bookmarkEnd w:id="1352"/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bookmarkStart w:id="1353" w:name="Z6000_031_07"/>
            <w:bookmarkEnd w:id="1353"/>
            <w:r>
              <w:rPr>
                <w:b/>
                <w:bCs/>
                <w:sz w:val="22"/>
                <w:szCs w:val="22"/>
                <w:lang w:val="en-US"/>
              </w:rPr>
              <w:t>X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  <w:bookmarkStart w:id="1354" w:name="Z6000_031_08"/>
            <w:bookmarkStart w:id="1355" w:name="Z6000_031_08"/>
            <w:bookmarkEnd w:id="1355"/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356" w:name="Z6000_031_09"/>
            <w:bookmarkStart w:id="1357" w:name="Z6000_031_09"/>
            <w:bookmarkEnd w:id="1357"/>
          </w:p>
        </w:tc>
      </w:tr>
      <w:tr>
        <w:trPr/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ая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358" w:name="Z6000_032_03"/>
            <w:bookmarkStart w:id="1359" w:name="Z6000_032_03"/>
            <w:bookmarkEnd w:id="1359"/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360" w:name="Z6000_032_04"/>
            <w:bookmarkStart w:id="1361" w:name="Z6000_032_04"/>
            <w:bookmarkEnd w:id="1361"/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362" w:name="Z6000_032_05"/>
            <w:bookmarkStart w:id="1363" w:name="Z6000_032_05"/>
            <w:bookmarkEnd w:id="1363"/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364" w:name="Z6000_032_06"/>
            <w:bookmarkStart w:id="1365" w:name="Z6000_032_06"/>
            <w:bookmarkEnd w:id="1365"/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bookmarkStart w:id="1366" w:name="Z6000_032_07"/>
            <w:bookmarkEnd w:id="1366"/>
            <w:r>
              <w:rPr>
                <w:b/>
                <w:bCs/>
                <w:sz w:val="22"/>
                <w:szCs w:val="22"/>
                <w:lang w:val="en-US"/>
              </w:rPr>
              <w:t>X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  <w:bookmarkStart w:id="1367" w:name="Z6000_032_08"/>
            <w:bookmarkStart w:id="1368" w:name="Z6000_032_08"/>
            <w:bookmarkEnd w:id="1368"/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369" w:name="Z6000_032_09"/>
            <w:bookmarkStart w:id="1370" w:name="Z6000_032_09"/>
            <w:bookmarkEnd w:id="1370"/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6.2. КЛИНИЧЕСКОЕ ИСПОЛЬЗОВАНИЕ ЛЕКАРСТВЕННЫХ ПРЕПАРАТОВ, 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ПОЛУЧЕННЫХ ИЗ ПЛАЗМЫ КРОВИ ЧЕЛОВЕКА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(6100) </w:t>
        <w:tab/>
        <w:tab/>
        <w:tab/>
        <w:tab/>
        <w:tab/>
        <w:tab/>
        <w:tab/>
        <w:tab/>
        <w:tab/>
        <w:tab/>
        <w:tab/>
        <w:t xml:space="preserve">Коды по ОКЕИ: литр - </w:t>
      </w:r>
      <w:hyperlink r:id="rId4">
        <w:r>
          <w:rPr>
            <w:rStyle w:val="InternetLink"/>
            <w:rFonts w:cs="Times New Roman" w:ascii="Times New Roman" w:hAnsi="Times New Roman"/>
            <w:sz w:val="22"/>
            <w:szCs w:val="22"/>
          </w:rPr>
          <w:t>112</w:t>
        </w:r>
      </w:hyperlink>
      <w:r>
        <w:rPr>
          <w:rFonts w:cs="Times New Roman" w:ascii="Times New Roman" w:hAnsi="Times New Roman"/>
          <w:sz w:val="22"/>
          <w:szCs w:val="22"/>
        </w:rPr>
        <w:t xml:space="preserve">, единица - </w:t>
      </w:r>
      <w:hyperlink r:id="rId5">
        <w:r>
          <w:rPr>
            <w:rStyle w:val="InternetLink"/>
            <w:rFonts w:cs="Times New Roman" w:ascii="Times New Roman" w:hAnsi="Times New Roman"/>
            <w:sz w:val="22"/>
            <w:szCs w:val="22"/>
          </w:rPr>
          <w:t>642</w:t>
        </w:r>
      </w:hyperlink>
    </w:p>
    <w:tbl>
      <w:tblPr>
        <w:tblW w:w="127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851"/>
        <w:gridCol w:w="2787"/>
        <w:gridCol w:w="2788"/>
        <w:gridCol w:w="2788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N строк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лучено для клинического использования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исло реципиентов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человек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личество перелитых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екарственных препаратов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твор альбумина 5%, 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</w:r>
            <w:bookmarkStart w:id="1371" w:name="Z6100_001_03"/>
            <w:bookmarkStart w:id="1372" w:name="Z6100_001_03"/>
            <w:bookmarkEnd w:id="1372"/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373" w:name="Z6100_001_04"/>
            <w:bookmarkStart w:id="1374" w:name="Z6100_001_04"/>
            <w:bookmarkEnd w:id="1374"/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375" w:name="Z6100_001_05"/>
            <w:bookmarkStart w:id="1376" w:name="Z6100_001_05"/>
            <w:bookmarkEnd w:id="1376"/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твор альбумина 10%, 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</w:r>
            <w:bookmarkStart w:id="1377" w:name="Z6100_002_03"/>
            <w:bookmarkStart w:id="1378" w:name="Z6100_002_03"/>
            <w:bookmarkEnd w:id="1378"/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379" w:name="Z6100_002_04"/>
            <w:bookmarkStart w:id="1380" w:name="Z6100_002_04"/>
            <w:bookmarkEnd w:id="1380"/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381" w:name="Z6100_002_05"/>
            <w:bookmarkStart w:id="1382" w:name="Z6100_002_05"/>
            <w:bookmarkEnd w:id="1382"/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твор альбумина 20%, 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</w:r>
            <w:bookmarkStart w:id="1383" w:name="Z6100_003_03"/>
            <w:bookmarkStart w:id="1384" w:name="Z6100_003_03"/>
            <w:bookmarkEnd w:id="1384"/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385" w:name="Z6100_003_04"/>
            <w:bookmarkStart w:id="1386" w:name="Z6100_003_04"/>
            <w:bookmarkEnd w:id="1386"/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387" w:name="Z6100_003_05"/>
            <w:bookmarkStart w:id="1388" w:name="Z6100_003_05"/>
            <w:bookmarkEnd w:id="1388"/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ммуноглобулин человека антирезусный, доз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</w:r>
            <w:bookmarkStart w:id="1389" w:name="Z6100_004_03"/>
            <w:bookmarkStart w:id="1390" w:name="Z6100_004_03"/>
            <w:bookmarkEnd w:id="1390"/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391" w:name="Z6100_004_04"/>
            <w:bookmarkStart w:id="1392" w:name="Z6100_004_04"/>
            <w:bookmarkEnd w:id="1392"/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393" w:name="Z6100_004_05"/>
            <w:bookmarkStart w:id="1394" w:name="Z6100_004_05"/>
            <w:bookmarkEnd w:id="1394"/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ммуноглобулин человека антистафилококковый, доз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</w:r>
            <w:bookmarkStart w:id="1395" w:name="Z6100_005_03"/>
            <w:bookmarkStart w:id="1396" w:name="Z6100_005_03"/>
            <w:bookmarkEnd w:id="1396"/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397" w:name="Z6100_005_04"/>
            <w:bookmarkStart w:id="1398" w:name="Z6100_005_04"/>
            <w:bookmarkEnd w:id="1398"/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399" w:name="Z6100_005_05"/>
            <w:bookmarkStart w:id="1400" w:name="Z6100_005_05"/>
            <w:bookmarkEnd w:id="1400"/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ммуноглобулин человека нормальный, доз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</w:r>
            <w:bookmarkStart w:id="1401" w:name="Z6100_006_03"/>
            <w:bookmarkStart w:id="1402" w:name="Z6100_006_03"/>
            <w:bookmarkEnd w:id="1402"/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403" w:name="Z6100_006_04"/>
            <w:bookmarkStart w:id="1404" w:name="Z6100_006_04"/>
            <w:bookmarkEnd w:id="1404"/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405" w:name="Z6100_006_05"/>
            <w:bookmarkStart w:id="1406" w:name="Z6100_006_05"/>
            <w:bookmarkEnd w:id="1406"/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ммуноглобулин человека нормальный, раствор для внутривенного введения, доз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</w:r>
            <w:bookmarkStart w:id="1407" w:name="Z6100_007_03"/>
            <w:bookmarkStart w:id="1408" w:name="Z6100_007_03"/>
            <w:bookmarkEnd w:id="1408"/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409" w:name="Z6100_007_04"/>
            <w:bookmarkStart w:id="1410" w:name="Z6100_007_04"/>
            <w:bookmarkEnd w:id="1410"/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411" w:name="Z6100_007_05"/>
            <w:bookmarkStart w:id="1412" w:name="Z6100_007_05"/>
            <w:bookmarkEnd w:id="1412"/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актор свертывания крови VIII, M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</w:r>
            <w:bookmarkStart w:id="1413" w:name="Z6100_008_03"/>
            <w:bookmarkStart w:id="1414" w:name="Z6100_008_03"/>
            <w:bookmarkEnd w:id="1414"/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415" w:name="Z6100_008_04"/>
            <w:bookmarkStart w:id="1416" w:name="Z6100_008_04"/>
            <w:bookmarkEnd w:id="1416"/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417" w:name="Z6100_008_05"/>
            <w:bookmarkStart w:id="1418" w:name="Z6100_008_05"/>
            <w:bookmarkEnd w:id="1418"/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ор свертывания крови IX, M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419" w:name="Z6100_009_03"/>
            <w:bookmarkStart w:id="1420" w:name="Z6100_009_03"/>
            <w:bookmarkEnd w:id="1420"/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421" w:name="Z6100_009_04"/>
            <w:bookmarkStart w:id="1422" w:name="Z6100_009_04"/>
            <w:bookmarkEnd w:id="1422"/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423" w:name="Z6100_009_05"/>
            <w:bookmarkStart w:id="1424" w:name="Z6100_009_05"/>
            <w:bookmarkEnd w:id="1424"/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о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425" w:name="Z6100_010_03"/>
            <w:bookmarkStart w:id="1426" w:name="Z6100_010_03"/>
            <w:bookmarkEnd w:id="1426"/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427" w:name="Z6100_010_04"/>
            <w:bookmarkStart w:id="1428" w:name="Z6100_010_04"/>
            <w:bookmarkEnd w:id="1428"/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429" w:name="Z6100_010_05"/>
            <w:bookmarkStart w:id="1430" w:name="Z6100_010_05"/>
            <w:bookmarkEnd w:id="1430"/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РАЗДЕЛ 7. ХРАНЕНИЕ КОМПОНЕНТОВ ДОНОРСКОЙ КРОВИ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(7000)</w:t>
        <w:tab/>
        <w:tab/>
        <w:tab/>
        <w:tab/>
        <w:tab/>
        <w:tab/>
        <w:tab/>
        <w:tab/>
        <w:tab/>
        <w:tab/>
        <w:tab/>
        <w:tab/>
        <w:tab/>
        <w:tab/>
        <w:t xml:space="preserve">Коды по ОКЕИ: единица - </w:t>
      </w:r>
      <w:hyperlink r:id="rId6">
        <w:r>
          <w:rPr>
            <w:rStyle w:val="InternetLink"/>
            <w:rFonts w:cs="Times New Roman" w:ascii="Times New Roman" w:hAnsi="Times New Roman"/>
            <w:color w:val="0000FF"/>
            <w:sz w:val="22"/>
            <w:szCs w:val="22"/>
          </w:rPr>
          <w:t>642</w:t>
        </w:r>
      </w:hyperlink>
    </w:p>
    <w:tbl>
      <w:tblPr>
        <w:tblW w:w="143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837"/>
        <w:gridCol w:w="2007"/>
        <w:gridCol w:w="2008"/>
        <w:gridCol w:w="2007"/>
        <w:gridCol w:w="2008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N строк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ходилось на хранении на начало отчетного периода, доз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ступило на хранение за отчетный период, доз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редано для клинического использования, доз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таток на конец отчетного периода, доз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8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 Лиофилизированная плазма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</w:r>
            <w:bookmarkStart w:id="1431" w:name="Z7000_001_03"/>
            <w:bookmarkStart w:id="1432" w:name="Z7000_001_03"/>
            <w:bookmarkEnd w:id="1432"/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433" w:name="Z7000_001_04"/>
            <w:bookmarkStart w:id="1434" w:name="Z7000_001_04"/>
            <w:bookmarkEnd w:id="1434"/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435" w:name="Z7000_001_05"/>
            <w:bookmarkStart w:id="1436" w:name="Z7000_001_05"/>
            <w:bookmarkEnd w:id="1436"/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437" w:name="Z7000_001_06"/>
            <w:bookmarkStart w:id="1438" w:name="Z7000_001_06"/>
            <w:bookmarkEnd w:id="1438"/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8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 Криопреципитат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</w:r>
            <w:bookmarkStart w:id="1439" w:name="Z7000_002_03"/>
            <w:bookmarkStart w:id="1440" w:name="Z7000_002_03"/>
            <w:bookmarkEnd w:id="1440"/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441" w:name="Z7000_002_04"/>
            <w:bookmarkStart w:id="1442" w:name="Z7000_002_04"/>
            <w:bookmarkEnd w:id="1442"/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443" w:name="Z7000_002_05"/>
            <w:bookmarkStart w:id="1444" w:name="Z7000_002_05"/>
            <w:bookmarkEnd w:id="1444"/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445" w:name="Z7000_002_06"/>
            <w:bookmarkStart w:id="1446" w:name="Z7000_002_06"/>
            <w:bookmarkEnd w:id="1446"/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8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 Криоконсервированные эритроциты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bookmarkStart w:id="1447" w:name="Par1251"/>
            <w:bookmarkEnd w:id="1447"/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</w:r>
            <w:bookmarkStart w:id="1448" w:name="Z7000_003_03"/>
            <w:bookmarkStart w:id="1449" w:name="Z7000_003_03"/>
            <w:bookmarkEnd w:id="1449"/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450" w:name="Z7000_003_04"/>
            <w:bookmarkStart w:id="1451" w:name="Z7000_003_04"/>
            <w:bookmarkEnd w:id="1451"/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452" w:name="Z7000_003_05"/>
            <w:bookmarkStart w:id="1453" w:name="Z7000_003_05"/>
            <w:bookmarkEnd w:id="1453"/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454" w:name="Z7000_003_06"/>
            <w:bookmarkStart w:id="1455" w:name="Z7000_003_06"/>
            <w:bookmarkEnd w:id="1455"/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8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 Концентрат тромбоцитов криоконсервированный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bookmarkStart w:id="1456" w:name="Par1257"/>
            <w:bookmarkEnd w:id="1456"/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</w:r>
            <w:bookmarkStart w:id="1457" w:name="Z7000_004_03"/>
            <w:bookmarkStart w:id="1458" w:name="Z7000_004_03"/>
            <w:bookmarkEnd w:id="1458"/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459" w:name="Z7000_004_04"/>
            <w:bookmarkStart w:id="1460" w:name="Z7000_004_04"/>
            <w:bookmarkEnd w:id="1460"/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461" w:name="Z7000_004_05"/>
            <w:bookmarkStart w:id="1462" w:name="Z7000_004_05"/>
            <w:bookmarkEnd w:id="1462"/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463" w:name="Z7000_004_06"/>
            <w:bookmarkStart w:id="1464" w:name="Z7000_004_06"/>
            <w:bookmarkEnd w:id="1464"/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firstLine="28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Другое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465" w:name="Z7000_005_03"/>
            <w:bookmarkStart w:id="1466" w:name="Z7000_005_03"/>
            <w:bookmarkEnd w:id="1466"/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467" w:name="Z7000_005_04"/>
            <w:bookmarkStart w:id="1468" w:name="Z7000_005_04"/>
            <w:bookmarkEnd w:id="1468"/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469" w:name="Z7000_005_05"/>
            <w:bookmarkStart w:id="1470" w:name="Z7000_005_05"/>
            <w:bookmarkEnd w:id="1470"/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471" w:name="Z7000_005_06"/>
            <w:bookmarkStart w:id="1472" w:name="Z7000_005_06"/>
            <w:bookmarkEnd w:id="1472"/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  <w:sz w:val="16"/>
          <w:szCs w:val="16"/>
        </w:rPr>
      </w:pPr>
      <w:r>
        <w:br w:type="page"/>
      </w: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РАЗДЕЛ 8. ЗАГОТОВКА ПЛАЗМЫ ДЛЯ ПРОИЗВОДСТВА ЛЕКАРСТВЕННЫХ ПРЕПАРАТОВ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8.1. ПЕРЕРАБОТКА ПЛАЗМЫ КРОВИ ЧЕЛОВЕКА ДЛЯ ПРОИЗВОДСТВА ЛЕКАРСТВЕННЫХ ПРЕПАРАТОВ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aps/>
          <w:sz w:val="16"/>
          <w:szCs w:val="16"/>
        </w:rPr>
      </w:pPr>
      <w:r>
        <w:rPr>
          <w:rFonts w:cs="Times New Roman"/>
          <w:b/>
          <w:caps/>
          <w:sz w:val="16"/>
          <w:szCs w:val="16"/>
        </w:rPr>
      </w:r>
      <w:bookmarkStart w:id="1473" w:name="Par1275"/>
      <w:bookmarkStart w:id="1474" w:name="Par1275"/>
      <w:bookmarkEnd w:id="1474"/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(8000)                                                                                                                                                                                 Коды по ОКЕИ: литр </w:t>
      </w:r>
      <w:r>
        <w:rPr>
          <w:rFonts w:eastAsia="Symbol" w:cs="Symbol" w:ascii="Symbol" w:hAnsi="Symbol"/>
          <w:b/>
          <w:sz w:val="24"/>
          <w:szCs w:val="24"/>
        </w:rPr>
        <w:t></w:t>
      </w:r>
      <w:r>
        <w:rPr>
          <w:b/>
          <w:sz w:val="24"/>
          <w:szCs w:val="24"/>
        </w:rPr>
        <w:t xml:space="preserve"> 112</w:t>
      </w:r>
    </w:p>
    <w:tbl>
      <w:tblPr>
        <w:tblW w:w="145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4"/>
        <w:gridCol w:w="1288"/>
        <w:gridCol w:w="1355"/>
        <w:gridCol w:w="1289"/>
        <w:gridCol w:w="1355"/>
        <w:gridCol w:w="1290"/>
        <w:gridCol w:w="1355"/>
        <w:gridCol w:w="1289"/>
        <w:gridCol w:w="1355"/>
        <w:gridCol w:w="1289"/>
        <w:gridCol w:w="1355"/>
      </w:tblGrid>
      <w:tr>
        <w:trPr/>
        <w:tc>
          <w:tcPr>
            <w:tcW w:w="145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правлено на производство, л</w:t>
            </w:r>
          </w:p>
        </w:tc>
      </w:tr>
      <w:tr>
        <w:trPr/>
        <w:tc>
          <w:tcPr>
            <w:tcW w:w="1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32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ом числе</w:t>
            </w:r>
          </w:p>
        </w:tc>
      </w:tr>
      <w:tr>
        <w:trPr/>
        <w:tc>
          <w:tcPr>
            <w:tcW w:w="1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азма</w:t>
            </w:r>
          </w:p>
        </w:tc>
        <w:tc>
          <w:tcPr>
            <w:tcW w:w="105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ммунная плазма</w:t>
            </w:r>
          </w:p>
        </w:tc>
      </w:tr>
      <w:tr>
        <w:trPr/>
        <w:tc>
          <w:tcPr>
            <w:tcW w:w="1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гото-</w:t>
            </w:r>
          </w:p>
          <w:p>
            <w:pPr>
              <w:pStyle w:val="Normal"/>
              <w:jc w:val="center"/>
              <w:rPr/>
            </w:pPr>
            <w:r>
              <w:rPr/>
              <w:t>влено самостоя-тельно</w:t>
            </w:r>
          </w:p>
        </w:tc>
        <w:tc>
          <w:tcPr>
            <w:tcW w:w="1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лучено от</w:t>
            </w:r>
          </w:p>
          <w:p>
            <w:pPr>
              <w:pStyle w:val="Normal"/>
              <w:jc w:val="center"/>
              <w:rPr/>
            </w:pPr>
            <w:r>
              <w:rPr/>
              <w:t>медицинских</w:t>
            </w:r>
          </w:p>
          <w:p>
            <w:pPr>
              <w:pStyle w:val="Normal"/>
              <w:jc w:val="center"/>
              <w:rPr/>
            </w:pPr>
            <w:r>
              <w:rPr/>
              <w:t>организаций,</w:t>
            </w:r>
          </w:p>
          <w:p>
            <w:pPr>
              <w:pStyle w:val="Normal"/>
              <w:jc w:val="center"/>
              <w:rPr/>
            </w:pPr>
            <w:r>
              <w:rPr/>
              <w:t>осущест-</w:t>
            </w:r>
          </w:p>
          <w:p>
            <w:pPr>
              <w:pStyle w:val="Normal"/>
              <w:jc w:val="center"/>
              <w:rPr/>
            </w:pPr>
            <w:r>
              <w:rPr/>
              <w:t>вляющих</w:t>
            </w:r>
          </w:p>
          <w:p>
            <w:pPr>
              <w:pStyle w:val="Normal"/>
              <w:jc w:val="center"/>
              <w:rPr/>
            </w:pPr>
            <w:r>
              <w:rPr/>
              <w:t>заготовку</w:t>
            </w:r>
          </w:p>
          <w:p>
            <w:pPr>
              <w:pStyle w:val="Normal"/>
              <w:jc w:val="center"/>
              <w:rPr/>
            </w:pPr>
            <w:r>
              <w:rPr/>
              <w:t>донорской</w:t>
            </w:r>
          </w:p>
          <w:p>
            <w:pPr>
              <w:pStyle w:val="Normal"/>
              <w:jc w:val="center"/>
              <w:rPr/>
            </w:pPr>
            <w:r>
              <w:rPr/>
              <w:t>крови и (или) ее</w:t>
            </w:r>
          </w:p>
          <w:p>
            <w:pPr>
              <w:pStyle w:val="Normal"/>
              <w:jc w:val="center"/>
              <w:rPr/>
            </w:pPr>
            <w:r>
              <w:rPr/>
              <w:t>компонентов</w:t>
            </w:r>
          </w:p>
        </w:tc>
        <w:tc>
          <w:tcPr>
            <w:tcW w:w="2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тивоэнцефалитная</w:t>
            </w:r>
          </w:p>
        </w:tc>
        <w:tc>
          <w:tcPr>
            <w:tcW w:w="2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тистафилококковая</w:t>
            </w:r>
          </w:p>
        </w:tc>
        <w:tc>
          <w:tcPr>
            <w:tcW w:w="2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оимунная</w:t>
            </w:r>
          </w:p>
        </w:tc>
        <w:tc>
          <w:tcPr>
            <w:tcW w:w="2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ругая</w:t>
            </w:r>
          </w:p>
        </w:tc>
      </w:tr>
      <w:tr>
        <w:trPr/>
        <w:tc>
          <w:tcPr>
            <w:tcW w:w="1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гото-</w:t>
            </w:r>
          </w:p>
          <w:p>
            <w:pPr>
              <w:pStyle w:val="Normal"/>
              <w:jc w:val="center"/>
              <w:rPr/>
            </w:pPr>
            <w:r>
              <w:rPr/>
              <w:t>влено самостоя-тельно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лучено от</w:t>
            </w:r>
          </w:p>
          <w:p>
            <w:pPr>
              <w:pStyle w:val="Normal"/>
              <w:jc w:val="center"/>
              <w:rPr/>
            </w:pPr>
            <w:r>
              <w:rPr/>
              <w:t>медицинских</w:t>
            </w:r>
          </w:p>
          <w:p>
            <w:pPr>
              <w:pStyle w:val="Normal"/>
              <w:jc w:val="center"/>
              <w:rPr/>
            </w:pPr>
            <w:r>
              <w:rPr/>
              <w:t>организаций,</w:t>
            </w:r>
          </w:p>
          <w:p>
            <w:pPr>
              <w:pStyle w:val="Normal"/>
              <w:jc w:val="center"/>
              <w:rPr/>
            </w:pPr>
            <w:r>
              <w:rPr/>
              <w:t>осущест-</w:t>
            </w:r>
          </w:p>
          <w:p>
            <w:pPr>
              <w:pStyle w:val="Normal"/>
              <w:jc w:val="center"/>
              <w:rPr/>
            </w:pPr>
            <w:r>
              <w:rPr/>
              <w:t>вляющих</w:t>
            </w:r>
          </w:p>
          <w:p>
            <w:pPr>
              <w:pStyle w:val="Normal"/>
              <w:jc w:val="center"/>
              <w:rPr/>
            </w:pPr>
            <w:r>
              <w:rPr/>
              <w:t>заготовку</w:t>
            </w:r>
          </w:p>
          <w:p>
            <w:pPr>
              <w:pStyle w:val="Normal"/>
              <w:jc w:val="center"/>
              <w:rPr/>
            </w:pPr>
            <w:r>
              <w:rPr/>
              <w:t>донорской</w:t>
            </w:r>
          </w:p>
          <w:p>
            <w:pPr>
              <w:pStyle w:val="Normal"/>
              <w:jc w:val="center"/>
              <w:rPr/>
            </w:pPr>
            <w:r>
              <w:rPr/>
              <w:t>крови и (или) ее</w:t>
            </w:r>
          </w:p>
          <w:p>
            <w:pPr>
              <w:pStyle w:val="Normal"/>
              <w:jc w:val="center"/>
              <w:rPr/>
            </w:pPr>
            <w:r>
              <w:rPr/>
              <w:t>компонентов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гото-</w:t>
            </w:r>
          </w:p>
          <w:p>
            <w:pPr>
              <w:pStyle w:val="Normal"/>
              <w:jc w:val="center"/>
              <w:rPr/>
            </w:pPr>
            <w:r>
              <w:rPr/>
              <w:t>влено самостоя-тельно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лучено от</w:t>
            </w:r>
          </w:p>
          <w:p>
            <w:pPr>
              <w:pStyle w:val="Normal"/>
              <w:jc w:val="center"/>
              <w:rPr/>
            </w:pPr>
            <w:r>
              <w:rPr/>
              <w:t>медицинских</w:t>
            </w:r>
          </w:p>
          <w:p>
            <w:pPr>
              <w:pStyle w:val="Normal"/>
              <w:jc w:val="center"/>
              <w:rPr/>
            </w:pPr>
            <w:r>
              <w:rPr/>
              <w:t>организаций,</w:t>
            </w:r>
          </w:p>
          <w:p>
            <w:pPr>
              <w:pStyle w:val="Normal"/>
              <w:jc w:val="center"/>
              <w:rPr/>
            </w:pPr>
            <w:r>
              <w:rPr/>
              <w:t>осущест-</w:t>
            </w:r>
          </w:p>
          <w:p>
            <w:pPr>
              <w:pStyle w:val="Normal"/>
              <w:jc w:val="center"/>
              <w:rPr/>
            </w:pPr>
            <w:r>
              <w:rPr/>
              <w:t>вляющих</w:t>
            </w:r>
          </w:p>
          <w:p>
            <w:pPr>
              <w:pStyle w:val="Normal"/>
              <w:jc w:val="center"/>
              <w:rPr/>
            </w:pPr>
            <w:r>
              <w:rPr/>
              <w:t>заготовку</w:t>
            </w:r>
          </w:p>
          <w:p>
            <w:pPr>
              <w:pStyle w:val="Normal"/>
              <w:jc w:val="center"/>
              <w:rPr/>
            </w:pPr>
            <w:r>
              <w:rPr/>
              <w:t>донорской</w:t>
            </w:r>
          </w:p>
          <w:p>
            <w:pPr>
              <w:pStyle w:val="Normal"/>
              <w:jc w:val="center"/>
              <w:rPr/>
            </w:pPr>
            <w:r>
              <w:rPr/>
              <w:t>крови и (или) е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компонентов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гото-</w:t>
            </w:r>
          </w:p>
          <w:p>
            <w:pPr>
              <w:pStyle w:val="Normal"/>
              <w:jc w:val="center"/>
              <w:rPr/>
            </w:pPr>
            <w:r>
              <w:rPr/>
              <w:t>влено самостоя-тельно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лучено от</w:t>
            </w:r>
          </w:p>
          <w:p>
            <w:pPr>
              <w:pStyle w:val="Normal"/>
              <w:jc w:val="center"/>
              <w:rPr/>
            </w:pPr>
            <w:r>
              <w:rPr/>
              <w:t>медицинских</w:t>
            </w:r>
          </w:p>
          <w:p>
            <w:pPr>
              <w:pStyle w:val="Normal"/>
              <w:jc w:val="center"/>
              <w:rPr/>
            </w:pPr>
            <w:r>
              <w:rPr/>
              <w:t>организаций,</w:t>
            </w:r>
          </w:p>
          <w:p>
            <w:pPr>
              <w:pStyle w:val="Normal"/>
              <w:jc w:val="center"/>
              <w:rPr/>
            </w:pPr>
            <w:r>
              <w:rPr/>
              <w:t>осущест-</w:t>
            </w:r>
          </w:p>
          <w:p>
            <w:pPr>
              <w:pStyle w:val="Normal"/>
              <w:jc w:val="center"/>
              <w:rPr/>
            </w:pPr>
            <w:r>
              <w:rPr/>
              <w:t>вляющих</w:t>
            </w:r>
          </w:p>
          <w:p>
            <w:pPr>
              <w:pStyle w:val="Normal"/>
              <w:jc w:val="center"/>
              <w:rPr/>
            </w:pPr>
            <w:r>
              <w:rPr/>
              <w:t>заготовку</w:t>
            </w:r>
          </w:p>
          <w:p>
            <w:pPr>
              <w:pStyle w:val="Normal"/>
              <w:jc w:val="center"/>
              <w:rPr/>
            </w:pPr>
            <w:r>
              <w:rPr/>
              <w:t>донорской</w:t>
            </w:r>
          </w:p>
          <w:p>
            <w:pPr>
              <w:pStyle w:val="Normal"/>
              <w:jc w:val="center"/>
              <w:rPr/>
            </w:pPr>
            <w:r>
              <w:rPr/>
              <w:t>крови и (или) ее</w:t>
            </w:r>
          </w:p>
          <w:p>
            <w:pPr>
              <w:pStyle w:val="Normal"/>
              <w:jc w:val="center"/>
              <w:rPr/>
            </w:pPr>
            <w:r>
              <w:rPr/>
              <w:t>компонентов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гото-</w:t>
            </w:r>
          </w:p>
          <w:p>
            <w:pPr>
              <w:pStyle w:val="Normal"/>
              <w:jc w:val="center"/>
              <w:rPr/>
            </w:pPr>
            <w:r>
              <w:rPr/>
              <w:t>влено самостоя-тельно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лучено от</w:t>
            </w:r>
          </w:p>
          <w:p>
            <w:pPr>
              <w:pStyle w:val="Normal"/>
              <w:jc w:val="center"/>
              <w:rPr/>
            </w:pPr>
            <w:r>
              <w:rPr/>
              <w:t>медицинских</w:t>
            </w:r>
          </w:p>
          <w:p>
            <w:pPr>
              <w:pStyle w:val="Normal"/>
              <w:jc w:val="center"/>
              <w:rPr/>
            </w:pPr>
            <w:r>
              <w:rPr/>
              <w:t>организаций,</w:t>
            </w:r>
          </w:p>
          <w:p>
            <w:pPr>
              <w:pStyle w:val="Normal"/>
              <w:jc w:val="center"/>
              <w:rPr/>
            </w:pPr>
            <w:r>
              <w:rPr/>
              <w:t>осущест-</w:t>
            </w:r>
          </w:p>
          <w:p>
            <w:pPr>
              <w:pStyle w:val="Normal"/>
              <w:jc w:val="center"/>
              <w:rPr/>
            </w:pPr>
            <w:r>
              <w:rPr/>
              <w:t>вляющих</w:t>
            </w:r>
          </w:p>
          <w:p>
            <w:pPr>
              <w:pStyle w:val="Normal"/>
              <w:jc w:val="center"/>
              <w:rPr/>
            </w:pPr>
            <w:r>
              <w:rPr/>
              <w:t>заготовку</w:t>
            </w:r>
          </w:p>
          <w:p>
            <w:pPr>
              <w:pStyle w:val="Normal"/>
              <w:jc w:val="center"/>
              <w:rPr/>
            </w:pPr>
            <w:r>
              <w:rPr/>
              <w:t>донорской</w:t>
            </w:r>
          </w:p>
          <w:p>
            <w:pPr>
              <w:pStyle w:val="Normal"/>
              <w:jc w:val="center"/>
              <w:rPr/>
            </w:pPr>
            <w:r>
              <w:rPr/>
              <w:t>крови и (или) ее</w:t>
            </w:r>
          </w:p>
          <w:p>
            <w:pPr>
              <w:pStyle w:val="Normal"/>
              <w:jc w:val="center"/>
              <w:rPr/>
            </w:pPr>
            <w:r>
              <w:rPr/>
              <w:t>компонентов</w:t>
            </w:r>
          </w:p>
        </w:tc>
      </w:tr>
      <w:tr>
        <w:trPr/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75" w:name="Z8000_001_01"/>
            <w:bookmarkStart w:id="1476" w:name="Z8000_001_01"/>
            <w:bookmarkEnd w:id="1476"/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77" w:name="Z8000_001_02"/>
            <w:bookmarkStart w:id="1478" w:name="Z8000_001_02"/>
            <w:bookmarkEnd w:id="1478"/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79" w:name="Z8000_001_03"/>
            <w:bookmarkStart w:id="1480" w:name="Z8000_001_03"/>
            <w:bookmarkEnd w:id="1480"/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81" w:name="Z8000_001_04"/>
            <w:bookmarkStart w:id="1482" w:name="Z8000_001_04"/>
            <w:bookmarkEnd w:id="1482"/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83" w:name="Z8000_001_05"/>
            <w:bookmarkStart w:id="1484" w:name="Z8000_001_05"/>
            <w:bookmarkEnd w:id="1484"/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85" w:name="Z8000_001_06"/>
            <w:bookmarkStart w:id="1486" w:name="Z8000_001_06"/>
            <w:bookmarkEnd w:id="1486"/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87" w:name="Z8000_001_07"/>
            <w:bookmarkStart w:id="1488" w:name="Z8000_001_07"/>
            <w:bookmarkEnd w:id="1488"/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89" w:name="Z8000_001_08"/>
            <w:bookmarkStart w:id="1490" w:name="Z8000_001_08"/>
            <w:bookmarkEnd w:id="1490"/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91" w:name="Z8000_001_09"/>
            <w:bookmarkStart w:id="1492" w:name="Z8000_001_09"/>
            <w:bookmarkEnd w:id="1492"/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93" w:name="Z8000_001_10"/>
            <w:bookmarkStart w:id="1494" w:name="Z8000_001_10"/>
            <w:bookmarkEnd w:id="1494"/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95" w:name="Z8000_001_11"/>
            <w:bookmarkStart w:id="1496" w:name="Z8000_001_11"/>
            <w:bookmarkEnd w:id="1496"/>
          </w:p>
        </w:tc>
      </w:tr>
    </w:tbl>
    <w:p>
      <w:pPr>
        <w:pStyle w:val="Normal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ind w:firstLine="709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sz w:val="22"/>
          <w:szCs w:val="22"/>
        </w:rPr>
        <w:t>8.2. ПРОИЗВОДСТВО ЛЕКАРСТВЕННЫХ ПРЕПАРАТОВ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aps/>
          <w:sz w:val="16"/>
          <w:szCs w:val="16"/>
        </w:rPr>
      </w:pPr>
      <w:r>
        <w:rPr>
          <w:rFonts w:cs="Times New Roman"/>
          <w:b/>
          <w:caps/>
          <w:sz w:val="16"/>
          <w:szCs w:val="16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(8100)                                                                                                                                                           Коды по ОКЕИ: литр </w:t>
      </w:r>
      <w:r>
        <w:rPr>
          <w:rFonts w:eastAsia="Symbol" w:cs="Symbol" w:ascii="Symbol" w:hAnsi="Symbol"/>
          <w:b/>
          <w:sz w:val="24"/>
          <w:szCs w:val="24"/>
        </w:rPr>
        <w:t></w:t>
      </w:r>
      <w:r>
        <w:rPr>
          <w:b/>
          <w:sz w:val="24"/>
          <w:szCs w:val="24"/>
        </w:rPr>
        <w:t xml:space="preserve"> 112</w:t>
      </w:r>
    </w:p>
    <w:tbl>
      <w:tblPr>
        <w:tblW w:w="136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898"/>
        <w:gridCol w:w="2204"/>
        <w:gridCol w:w="2204"/>
        <w:gridCol w:w="2204"/>
        <w:gridCol w:w="2204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N строк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изведено лекарственных препаратов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дано медицинским организациям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пущено в обращение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исано в брак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твор альбумина 5%, л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</w:r>
            <w:bookmarkStart w:id="1497" w:name="Z8100_001_03"/>
            <w:bookmarkStart w:id="1498" w:name="Z8100_001_03"/>
            <w:bookmarkEnd w:id="1498"/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499" w:name="Z8100_001_04"/>
            <w:bookmarkStart w:id="1500" w:name="Z8100_001_04"/>
            <w:bookmarkEnd w:id="1500"/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501" w:name="Z8100_001_05"/>
            <w:bookmarkStart w:id="1502" w:name="Z8100_001_05"/>
            <w:bookmarkEnd w:id="1502"/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503" w:name="Z8100_001_06"/>
            <w:bookmarkStart w:id="1504" w:name="Z8100_001_06"/>
            <w:bookmarkEnd w:id="1504"/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твор альбумина 10%, л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</w:r>
            <w:bookmarkStart w:id="1505" w:name="Z8100_002_03"/>
            <w:bookmarkStart w:id="1506" w:name="Z8100_002_03"/>
            <w:bookmarkEnd w:id="1506"/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507" w:name="Z8100_002_04"/>
            <w:bookmarkStart w:id="1508" w:name="Z8100_002_04"/>
            <w:bookmarkEnd w:id="1508"/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509" w:name="Z8100_002_05"/>
            <w:bookmarkStart w:id="1510" w:name="Z8100_002_05"/>
            <w:bookmarkEnd w:id="1510"/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511" w:name="Z8100_002_06"/>
            <w:bookmarkStart w:id="1512" w:name="Z8100_002_06"/>
            <w:bookmarkEnd w:id="1512"/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твор альбумина 20%, л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</w:r>
            <w:bookmarkStart w:id="1513" w:name="Z8100_003_03"/>
            <w:bookmarkStart w:id="1514" w:name="Z8100_003_03"/>
            <w:bookmarkEnd w:id="1514"/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515" w:name="Z8100_003_04"/>
            <w:bookmarkStart w:id="1516" w:name="Z8100_003_04"/>
            <w:bookmarkEnd w:id="1516"/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517" w:name="Z8100_003_05"/>
            <w:bookmarkStart w:id="1518" w:name="Z8100_003_05"/>
            <w:bookmarkEnd w:id="1518"/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519" w:name="Z8100_003_06"/>
            <w:bookmarkStart w:id="1520" w:name="Z8100_003_06"/>
            <w:bookmarkEnd w:id="1520"/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ммуноглобулин человека антирезусный, доз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</w:r>
            <w:bookmarkStart w:id="1521" w:name="Z8100_004_03"/>
            <w:bookmarkStart w:id="1522" w:name="Z8100_004_03"/>
            <w:bookmarkEnd w:id="1522"/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523" w:name="Z8100_004_04"/>
            <w:bookmarkStart w:id="1524" w:name="Z8100_004_04"/>
            <w:bookmarkEnd w:id="1524"/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525" w:name="Z8100_004_05"/>
            <w:bookmarkStart w:id="1526" w:name="Z8100_004_05"/>
            <w:bookmarkEnd w:id="1526"/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527" w:name="Z8100_004_06"/>
            <w:bookmarkStart w:id="1528" w:name="Z8100_004_06"/>
            <w:bookmarkEnd w:id="1528"/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ммуноглобулин человека антистафилококковый, доз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</w:r>
            <w:bookmarkStart w:id="1529" w:name="Z8100_005_03"/>
            <w:bookmarkStart w:id="1530" w:name="Z8100_005_03"/>
            <w:bookmarkEnd w:id="1530"/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531" w:name="Z8100_005_04"/>
            <w:bookmarkStart w:id="1532" w:name="Z8100_005_04"/>
            <w:bookmarkEnd w:id="1532"/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533" w:name="Z8100_005_05"/>
            <w:bookmarkStart w:id="1534" w:name="Z8100_005_05"/>
            <w:bookmarkEnd w:id="1534"/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535" w:name="Z8100_005_06"/>
            <w:bookmarkStart w:id="1536" w:name="Z8100_005_06"/>
            <w:bookmarkEnd w:id="1536"/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ммуноглобулин человека нормальный, доз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</w:r>
            <w:bookmarkStart w:id="1537" w:name="Z8100_006_03"/>
            <w:bookmarkStart w:id="1538" w:name="Z8100_006_03"/>
            <w:bookmarkEnd w:id="1538"/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539" w:name="Z8100_006_04"/>
            <w:bookmarkStart w:id="1540" w:name="Z8100_006_04"/>
            <w:bookmarkEnd w:id="1540"/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541" w:name="Z8100_006_05"/>
            <w:bookmarkStart w:id="1542" w:name="Z8100_006_05"/>
            <w:bookmarkEnd w:id="1542"/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543" w:name="Z8100_006_06"/>
            <w:bookmarkStart w:id="1544" w:name="Z8100_006_06"/>
            <w:bookmarkEnd w:id="1544"/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ммуноглобулин человека нормальный, раствор для внутривенного введения, доз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</w:r>
            <w:bookmarkStart w:id="1545" w:name="Z8100_007_03"/>
            <w:bookmarkStart w:id="1546" w:name="Z8100_007_03"/>
            <w:bookmarkEnd w:id="1546"/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547" w:name="Z8100_007_04"/>
            <w:bookmarkStart w:id="1548" w:name="Z8100_007_04"/>
            <w:bookmarkEnd w:id="1548"/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549" w:name="Z8100_007_05"/>
            <w:bookmarkStart w:id="1550" w:name="Z8100_007_05"/>
            <w:bookmarkEnd w:id="1550"/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551" w:name="Z8100_007_06"/>
            <w:bookmarkStart w:id="1552" w:name="Z8100_007_06"/>
            <w:bookmarkEnd w:id="1552"/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ммуноглобулин человека против клещевого энцефалита, доз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</w:r>
            <w:bookmarkStart w:id="1553" w:name="Z8100_008_03"/>
            <w:bookmarkStart w:id="1554" w:name="Z8100_008_03"/>
            <w:bookmarkEnd w:id="1554"/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555" w:name="Z8100_008_04"/>
            <w:bookmarkStart w:id="1556" w:name="Z8100_008_04"/>
            <w:bookmarkEnd w:id="1556"/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557" w:name="Z8100_008_05"/>
            <w:bookmarkStart w:id="1558" w:name="Z8100_008_05"/>
            <w:bookmarkEnd w:id="1558"/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559" w:name="Z8100_008_06"/>
            <w:bookmarkStart w:id="1560" w:name="Z8100_008_06"/>
            <w:bookmarkEnd w:id="1560"/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актор свертывания крови VIII, ME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</w:r>
            <w:bookmarkStart w:id="1561" w:name="Z8100_009_03"/>
            <w:bookmarkStart w:id="1562" w:name="Z8100_009_03"/>
            <w:bookmarkEnd w:id="1562"/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563" w:name="Z8100_009_04"/>
            <w:bookmarkStart w:id="1564" w:name="Z8100_009_04"/>
            <w:bookmarkEnd w:id="1564"/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565" w:name="Z8100_009_05"/>
            <w:bookmarkStart w:id="1566" w:name="Z8100_009_05"/>
            <w:bookmarkEnd w:id="1566"/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567" w:name="Z8100_009_06"/>
            <w:bookmarkStart w:id="1568" w:name="Z8100_009_06"/>
            <w:bookmarkEnd w:id="1568"/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ор свертывания крови IX, ME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569" w:name="Z8100_010_03"/>
            <w:bookmarkStart w:id="1570" w:name="Z8100_010_03"/>
            <w:bookmarkEnd w:id="1570"/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571" w:name="Z8100_010_04"/>
            <w:bookmarkStart w:id="1572" w:name="Z8100_010_04"/>
            <w:bookmarkEnd w:id="1572"/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573" w:name="Z8100_010_05"/>
            <w:bookmarkStart w:id="1574" w:name="Z8100_010_05"/>
            <w:bookmarkEnd w:id="1574"/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575" w:name="Z8100_010_06"/>
            <w:bookmarkStart w:id="1576" w:name="Z8100_010_06"/>
            <w:bookmarkEnd w:id="1576"/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ое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577" w:name="Z8100_014_03"/>
            <w:bookmarkStart w:id="1578" w:name="Z8100_014_03"/>
            <w:bookmarkEnd w:id="1578"/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579" w:name="Z8100_014_04"/>
            <w:bookmarkStart w:id="1580" w:name="Z8100_014_04"/>
            <w:bookmarkEnd w:id="1580"/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581" w:name="Z8100_014_05"/>
            <w:bookmarkStart w:id="1582" w:name="Z8100_014_05"/>
            <w:bookmarkEnd w:id="1582"/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583" w:name="Z8100_014_06"/>
            <w:bookmarkStart w:id="1584" w:name="Z8100_014_06"/>
            <w:bookmarkEnd w:id="1584"/>
          </w:p>
        </w:tc>
      </w:tr>
    </w:tbl>
    <w:p>
      <w:pPr>
        <w:pStyle w:val="Normal"/>
        <w:rPr/>
      </w:pPr>
      <w:r>
        <w:rPr/>
      </w:r>
    </w:p>
    <w:tbl>
      <w:tblPr>
        <w:tblW w:w="15461" w:type="dxa"/>
        <w:jc w:val="left"/>
        <w:tblInd w:w="-57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2"/>
        <w:gridCol w:w="4126"/>
        <w:gridCol w:w="419"/>
        <w:gridCol w:w="1849"/>
        <w:gridCol w:w="1276"/>
        <w:gridCol w:w="2126"/>
        <w:gridCol w:w="5103"/>
      </w:tblGrid>
      <w:tr>
        <w:trPr>
          <w:trHeight w:val="330" w:hRule="atLeast"/>
        </w:trPr>
        <w:tc>
          <w:tcPr>
            <w:tcW w:w="562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412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Руководитель организации</w:t>
            </w:r>
          </w:p>
        </w:tc>
        <w:tc>
          <w:tcPr>
            <w:tcW w:w="41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849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2"/>
                <w:szCs w:val="22"/>
              </w:rPr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2"/>
                <w:szCs w:val="22"/>
              </w:rPr>
            </w:r>
          </w:p>
        </w:tc>
        <w:tc>
          <w:tcPr>
            <w:tcW w:w="2126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562" w:type="dxa"/>
            <w:tcBorders/>
          </w:tcPr>
          <w:p>
            <w:pPr>
              <w:pStyle w:val="TableContents"/>
              <w:rPr>
                <w:rFonts w:ascii="Times New Roman CYR" w:hAnsi="Times New Roman CYR" w:cs="Times New Roman CYR"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2"/>
                <w:szCs w:val="22"/>
              </w:rPr>
            </w:r>
          </w:p>
        </w:tc>
        <w:tc>
          <w:tcPr>
            <w:tcW w:w="412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2"/>
                <w:szCs w:val="22"/>
              </w:rPr>
            </w:r>
          </w:p>
        </w:tc>
        <w:tc>
          <w:tcPr>
            <w:tcW w:w="41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849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 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>(Ф.И.О.)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 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>(подпись)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</w:tr>
      <w:tr>
        <w:trPr/>
        <w:tc>
          <w:tcPr>
            <w:tcW w:w="5107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о, уполномоченное приказом руководителя медицинской организации</w:t>
            </w:r>
          </w:p>
        </w:tc>
        <w:tc>
          <w:tcPr>
            <w:tcW w:w="10354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07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54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_____________            ____________    ___________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жность)                      (Ф.И.О.)            (подпись)</w:t>
            </w:r>
          </w:p>
        </w:tc>
      </w:tr>
      <w:tr>
        <w:trPr/>
        <w:tc>
          <w:tcPr>
            <w:tcW w:w="5107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54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__________________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(номер контактного           _____________   «____» ______20___ год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лефона)                              </w:t>
            </w:r>
            <w:r>
              <w:rPr>
                <w:sz w:val="22"/>
                <w:szCs w:val="22"/>
                <w:lang w:val="en-US"/>
              </w:rPr>
              <w:t>E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mail</w:t>
            </w:r>
            <w:r>
              <w:rPr>
                <w:sz w:val="22"/>
                <w:szCs w:val="22"/>
              </w:rPr>
              <w:t xml:space="preserve">                (дата составления документа)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7"/>
      <w:headerReference w:type="first" r:id="rId8"/>
      <w:type w:val="nextPage"/>
      <w:pgSz w:orient="landscape" w:w="16838" w:h="11906"/>
      <w:pgMar w:left="1134" w:right="1418" w:gutter="0" w:header="720" w:top="776" w:footer="0" w:bottom="680"/>
      <w:pgNumType w:fmt="decimal"/>
      <w:formProt w:val="false"/>
      <w:vAlign w:val="center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704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000"/>
      <w:numFmt w:val="decimal"/>
      <w:lvlText w:val="(%1)"/>
      <w:lvlJc w:val="left"/>
      <w:pPr>
        <w:tabs>
          <w:tab w:val="num" w:pos="9000"/>
        </w:tabs>
        <w:ind w:left="9000" w:hanging="6120"/>
      </w:pPr>
      <w:rPr/>
    </w:lvl>
  </w:abstractNum>
  <w:abstractNum w:abstractNumId="3">
    <w:lvl w:ilvl="0">
      <w:start w:val="1100"/>
      <w:numFmt w:val="decimal"/>
      <w:lvlText w:val="(%1)"/>
      <w:lvlJc w:val="left"/>
      <w:pPr>
        <w:tabs>
          <w:tab w:val="num" w:pos="720"/>
        </w:tabs>
        <w:ind w:left="8460" w:hanging="6300"/>
      </w:pPr>
      <w:rPr/>
    </w:lvl>
  </w:abstractNum>
  <w:abstractNum w:abstractNumId="4">
    <w:lvl w:ilvl="0">
      <w:start w:val="5000"/>
      <w:numFmt w:val="decimal"/>
      <w:lvlText w:val="(%1)"/>
      <w:lvlJc w:val="left"/>
      <w:pPr>
        <w:tabs>
          <w:tab w:val="num" w:pos="7620"/>
        </w:tabs>
        <w:ind w:left="7620" w:hanging="7260"/>
      </w:pPr>
      <w:rPr>
        <w:sz w:val="22"/>
        <w:szCs w:val="22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b/>
      <w:sz w:val="22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sz w:val="22"/>
      <w:szCs w:val="22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sz w:val="22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 Знак Знак"/>
    <w:basedOn w:val="Style13"/>
    <w:qFormat/>
    <w:rPr>
      <w:lang w:val="ru-RU" w:bidi="ar-SA"/>
    </w:rPr>
  </w:style>
  <w:style w:type="character" w:styleId="1">
    <w:name w:val=" Знак Знак1"/>
    <w:qFormat/>
    <w:rPr>
      <w:rFonts w:ascii="Times New Roman" w:hAnsi="Times New Roman" w:eastAsia="Times New Roman" w:cs="Times New Roman"/>
      <w:sz w:val="20"/>
      <w:szCs w:val="20"/>
    </w:rPr>
  </w:style>
  <w:style w:type="character" w:styleId="11">
    <w:name w:val="Знак1 Знак"/>
    <w:qFormat/>
    <w:rPr>
      <w:rFonts w:ascii="Arial" w:hAnsi="Arial" w:cs="Arial"/>
      <w:lang w:val="ru-RU" w:bidi="ar-SA"/>
    </w:rPr>
  </w:style>
  <w:style w:type="character" w:styleId="3">
    <w:name w:val=" Знак Знак3"/>
    <w:basedOn w:val="Style13"/>
    <w:qFormat/>
    <w:rPr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Normal"/>
    <w:qFormat/>
    <w:pPr>
      <w:widowControl w:val="false"/>
      <w:jc w:val="right"/>
    </w:pPr>
    <w:rPr>
      <w:u w:val="single"/>
    </w:rPr>
  </w:style>
  <w:style w:type="paragraph" w:styleId="TextBody">
    <w:name w:val="Body Text"/>
    <w:basedOn w:val="Normal"/>
    <w:pPr>
      <w:widowControl w:val="false"/>
      <w:spacing w:before="0" w:after="120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5">
    <w:name w:val="Название объекта"/>
    <w:basedOn w:val="Normal"/>
    <w:next w:val="Normal"/>
    <w:qFormat/>
    <w:pPr>
      <w:widowControl w:val="false"/>
      <w:jc w:val="right"/>
    </w:pPr>
    <w:rPr>
      <w:u w:val="single"/>
    </w:rPr>
  </w:style>
  <w:style w:type="paragraph" w:styleId="Style16">
    <w:name w:val="Текст"/>
    <w:basedOn w:val="Normal"/>
    <w:qFormat/>
    <w:pPr/>
    <w:rPr>
      <w:rFonts w:ascii="Courier New" w:hAnsi="Courier New" w:cs="Courier New"/>
    </w:rPr>
  </w:style>
  <w:style w:type="paragraph" w:styleId="TextBodyIndent">
    <w:name w:val="Body Text Indent"/>
    <w:basedOn w:val="Normal"/>
    <w:pPr>
      <w:spacing w:lineRule="exact" w:line="180" w:before="20" w:after="0"/>
      <w:ind w:left="284" w:hanging="0"/>
    </w:pPr>
    <w:rPr/>
  </w:style>
  <w:style w:type="paragraph" w:styleId="FR2">
    <w:name w:val="FR2"/>
    <w:qFormat/>
    <w:pPr>
      <w:widowControl w:val="false"/>
      <w:autoSpaceDE w:val="false"/>
      <w:bidi w:val="0"/>
      <w:spacing w:lineRule="auto" w:line="256" w:before="180" w:after="0"/>
      <w:ind w:right="400" w:hanging="88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7">
    <w:name w:val="Дата"/>
    <w:basedOn w:val="Normal"/>
    <w:next w:val="Normal"/>
    <w:qFormat/>
    <w:pPr/>
    <w:rPr>
      <w:sz w:val="24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A56737583FE48A83999F55AF1A4BC2ABB91622EB157496EB8A97C0F850B22147A273E73963AA0C3142509D53533FB53B945D1D3777D328BSCh0L" TargetMode="External"/><Relationship Id="rId3" Type="http://schemas.openxmlformats.org/officeDocument/2006/relationships/hyperlink" Target="consultantplus://offline/ref=5A56737583FE48A83999F55AF1A4BC2ABB91622EB157496EB8A97C0F850B22147A273E739638A6C81E2509D53533FB53B945D1D3777D328BSCh0L" TargetMode="External"/><Relationship Id="rId4" Type="http://schemas.openxmlformats.org/officeDocument/2006/relationships/hyperlink" Target="consultantplus://offline/ref=5A56737583FE48A83999F55AF1A4BC2ABB91622EB157496EB8A97C0F850B22147A273E73963AA0C3142509D53533FB53B945D1D3777D328BSCh0L" TargetMode="External"/><Relationship Id="rId5" Type="http://schemas.openxmlformats.org/officeDocument/2006/relationships/hyperlink" Target="consultantplus://offline/ref=5A56737583FE48A83999F55AF1A4BC2ABB91622EB157496EB8A97C0F850B22147A273E739638A6C81E2509D53533FB53B945D1D3777D328BSCh0L" TargetMode="External"/><Relationship Id="rId6" Type="http://schemas.openxmlformats.org/officeDocument/2006/relationships/hyperlink" Target="consultantplus://offline/ref=5A56737583FE48A83999F55AF1A4BC2ABB91622EB157496EB8A97C0F850B22147A273E739638A6C81E2509D53533FB53B945D1D3777D328BSCh0L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<Relationship Id="rId12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1T12:23:00Z</dcterms:created>
  <dc:creator>IMM</dc:creator>
  <dc:description/>
  <cp:keywords/>
  <dc:language>en-US</dc:language>
  <cp:lastModifiedBy>user</cp:lastModifiedBy>
  <cp:lastPrinted>2012-12-26T13:23:00Z</cp:lastPrinted>
  <dcterms:modified xsi:type="dcterms:W3CDTF">2022-12-09T11:05:00Z</dcterms:modified>
  <cp:revision>182</cp:revision>
  <dc:subject/>
  <dc:title>ФЕДЕРАЛЬНОЕ ГОСУДАРСТВЕННОЕ СТАТИСТИЧЕСКОЕ НАБЛЮДЕНИЕ	</dc:title>
</cp:coreProperties>
</file>