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9.06.2022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00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О внесении изменений в реестр лицензий 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Внести изменения с даты подписания настоящего приказа в реестр лицензий на фармацевтическую деятельность юридическому лицу, в связи прекращением деятельности по адресу места осуществления деятельности, указанному в лиценз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Фармальянс+»,                             ООО «Фармальянс+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00, Забайкальский край, г. Чита, ул. Чайковского, дом 27, помещение 5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Номер телефона, адрес электронной почты: </w:t>
      </w:r>
      <w:r>
        <w:rPr>
          <w:szCs w:val="28"/>
        </w:rPr>
        <w:t xml:space="preserve">+7 (3022) 35-36-33, </w:t>
      </w:r>
      <w:r>
        <w:rPr>
          <w:shd w:fill="FFFFFF" w:val="clear"/>
          <w:lang w:val="en-US"/>
        </w:rPr>
        <w:t>floriyar</w:t>
      </w:r>
      <w:r>
        <w:rPr>
          <w:shd w:fill="FFFFFF" w:val="clear"/>
        </w:rPr>
        <w:t>@</w:t>
      </w:r>
      <w:r>
        <w:rPr>
          <w:shd w:fill="FFFFFF" w:val="clear"/>
          <w:lang w:val="en-US"/>
        </w:rPr>
        <w:t>list</w:t>
      </w:r>
      <w:r>
        <w:rPr>
          <w:shd w:fill="FFFFFF" w:val="clear"/>
        </w:rPr>
        <w:t>.ru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Н 7536096723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ОГРН 108753600960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525, Забайкальский край, Читинский район, с. Домна, ул. Мебельная, 17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12, Забайкальский край, г. Чита, ул. Журавлева, 79, пом. 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3390, Забайкальский край, Шилкинский район, пгт. Первомайский, ул. Строительная, 8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3005, Забайкальский край, Петровск-Забайкальский район, г. Петровск-Забайкальский, ул. Ленина, 9-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520, Забайкальский край, Читинский район, пгт. Атамановка, ул. Матюгина, 160б, стро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10, Забайкальский край, г. Чита, ул. Ленина, 41, пом. 5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4607, Забайкальский край, Борзинский район, пгт. Шерловая Гора, ул. Дзержинского, дом 3, помещение 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27, Забайкальский край, Центральный административный район, г. Чита, ул.Бутина, д. 50, пом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4123, Забайкальский край, Тунгокоченский район, с. Нижний Стан, ул. Номоконова, 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535, Забайкальский край, Читинский район, с. Маккавеево, ул. Бутина, 10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0, Забайкальский край, г. Чита, ул. Ленина, д. 126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10, Забайкальский край, г. Чита, ул. Бабушкина, д.98, пом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38, Забайкальский край, г. Чита, мкр. Сенная Падь, 218, стро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12, Забайкальский край, г. Чита, ул. Матвеева,35,помещение №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38, Забайкальский край, г. Чита, Центральный административный район, ул. Шилова, д. 87,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3370, Забайкальский край, Шилкинский район, г. Шилка, ул. Балябина, 13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4676, Забайкальский край, Краснокаменский район, г. Краснокаменск, ул. Проспект Ветеранов, 15,строение 40, помещение №5,№6,№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4660, Забайкальский край, Забайкальский район, п.ст. Даурия, ДОС 568, пом. 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4125, Забайкальский край, Тунгокоченский район, пгт. Вершино-Дарасунский, ул. Футбольная, 1 «Б»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3030, Забайкальский край, Карымский район, пгт. Карымское, ул. Ленинградская, 42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38, Забайкальский край, г. Чита, ул. Новобульварная, 96, 1 этаж, часть пом. №3, пом. №80-81, 84, 85, 1 этаж, пом. №12-13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42, Забайкальский край, г. Чита, ул. Весенняя, д. 27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40, Забайкальский край, г. Чита, ул. Советская, д. 17б (Аптечный пункт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7, Забайкальский край, Центральный административный район, г. Чита, ул. Чайковского, 40, пом. 2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Style17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20, Забайкальский край, г. Чита, ул. Дошкольная, 10, комнаты 8, 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И.о. министра</w:t>
        <w:tab/>
        <w:tab/>
        <w:tab/>
        <w:tab/>
        <w:tab/>
        <w:tab/>
        <w:tab/>
        <w:tab/>
        <w:t xml:space="preserve">    О.В. Немак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х Н.В.</w:t>
      </w:r>
    </w:p>
    <w:p>
      <w:pPr>
        <w:pStyle w:val="Normal"/>
        <w:rPr/>
      </w:pPr>
      <w:r>
        <w:rPr>
          <w:sz w:val="16"/>
          <w:szCs w:val="16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3:07:00Z</dcterms:created>
  <dc:creator>Sergey S</dc:creator>
  <dc:description/>
  <cp:keywords/>
  <dc:language>en-US</dc:language>
  <cp:lastModifiedBy>Светлана Евгеньевна Якименко</cp:lastModifiedBy>
  <cp:lastPrinted>2022-06-08T16:31:00Z</cp:lastPrinted>
  <dcterms:modified xsi:type="dcterms:W3CDTF">2022-06-09T07:56:00Z</dcterms:modified>
  <cp:revision>34</cp:revision>
  <dc:subject/>
  <dc:title>Приказ УПРАВЛЕНИЕ ПО ДЕЛАМ АРХИВОВ ЧИТИНСКОЙ ОБЛАСТИ</dc:title>
</cp:coreProperties>
</file>