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 ЛО-75-02-001064 от 09 декабря 2019 года  предоставленную Министерством здравоохранения Забайкальского края               на осуществление фармацевтической деятельности на №ЛО-75-02-001074 </w:t>
      </w:r>
      <w:r>
        <w:rPr>
          <w:szCs w:val="28"/>
          <w:lang w:val="en-US"/>
        </w:rPr>
        <w:t>c</w:t>
      </w:r>
      <w:r>
        <w:rPr>
          <w:szCs w:val="28"/>
        </w:rPr>
        <w:t xml:space="preserve">               23 января 2020 года с бессрочным сроком действия</w:t>
      </w:r>
      <w:r>
        <w:rPr>
          <w:bCs/>
          <w:szCs w:val="28"/>
        </w:rPr>
        <w:t>,</w:t>
      </w:r>
      <w:r>
        <w:rPr>
          <w:iCs/>
          <w:szCs w:val="28"/>
        </w:rPr>
        <w:t xml:space="preserve"> в связи с изменением адресов мест осуществления лицензируемого вида деятельности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Авиценна», ООО «Авицен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2042, Забайкальский край, г. Чита, 5-й мкр. д. 13, кв. 10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color w:val="000000"/>
          <w:szCs w:val="28"/>
        </w:rPr>
        <w:t>753617522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color w:val="000000"/>
          <w:szCs w:val="28"/>
        </w:rPr>
        <w:t>119753600175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numPr>
          <w:ilvl w:val="0"/>
          <w:numId w:val="2"/>
        </w:numPr>
        <w:jc w:val="both"/>
        <w:outlineLvl w:val="2"/>
        <w:rPr/>
      </w:pPr>
      <w:r>
        <w:rPr>
          <w:bCs/>
          <w:szCs w:val="28"/>
        </w:rPr>
        <w:t xml:space="preserve">672042, Забайкальский край, г. Чита, 4 мкр. д. 10, пом. 73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bCs/>
          <w:szCs w:val="28"/>
        </w:rPr>
        <w:t xml:space="preserve">672022, Забайкальский край, г. Чита, ул. Энтузиастов, д. 8,      пом. 2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bCs/>
          <w:szCs w:val="28"/>
        </w:rPr>
        <w:t>672042, Забайкальский край, г. Чита, ул. Весенняя, д. 11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bCs/>
          <w:szCs w:val="28"/>
        </w:rPr>
        <w:t xml:space="preserve">672030, Забайкальский край, г. Чита, 5 мкр., д. 33, пом. 35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bCs/>
          <w:szCs w:val="28"/>
        </w:rPr>
        <w:t xml:space="preserve">672049, Забайкальский край, г. Чита, мкр. Северный, д. 43, пом. 76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bCs/>
          <w:szCs w:val="28"/>
        </w:rPr>
        <w:t xml:space="preserve">672039, Забайкальский край, г. Чита, ул. Забайкальского Рабочего,            д. 23, пом.2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/>
      </w:pPr>
      <w:r>
        <w:rPr>
          <w:bCs/>
          <w:szCs w:val="28"/>
        </w:rPr>
        <w:t xml:space="preserve"> </w:t>
      </w:r>
      <w:r>
        <w:rPr>
          <w:szCs w:val="28"/>
        </w:rPr>
        <w:t>672038, Забайкальский край, г. Чита, ул. Евгения Гаюсана, д. 22,       пом. 1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00, Забайкальский край, г. Чита, ул. Журавлева, д. 18, пом. 1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00, Забайкальский край, г. Чита, ул. Анохина, 88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00, Забайкальский край, г. Чита, ул. Амурская, д. 82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00, Забайкальский край, г. Чита, ул. Богомягкова, д. 49, пом. 3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07, Забайкальский край, г. Чита, ул. Журавлева, 69, пом. 2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szCs w:val="28"/>
        </w:rPr>
        <w:t xml:space="preserve">672027, Забайкальский край, г. Чита, ул. Кайдаловская, д. 15а, стр. 4, пом. 4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szCs w:val="28"/>
        </w:rPr>
        <w:t xml:space="preserve">672029, Забайкальский край, г. Чита, ул. Ленина, д. 24, пом. 9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szCs w:val="28"/>
        </w:rPr>
        <w:t xml:space="preserve">672040, Забайкальский край, г. Чита, проспект Советов, 5,               пом. 4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szCs w:val="28"/>
        </w:rPr>
        <w:t>672039, Забайкальский край, г. Чита, ул. Белорусская, 44б</w:t>
      </w:r>
      <w:r>
        <w:rPr>
          <w:bCs/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12, Забайкальский край, г. Чита, ул. Бутина, д.115,                    корп. №1, пом. 2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 w:val="27"/>
          <w:szCs w:val="27"/>
        </w:rPr>
        <w:t>Хранение лекарственных препаратов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>
          <w:sz w:val="27"/>
          <w:szCs w:val="27"/>
        </w:rPr>
        <w:t>Розничная торговля лекарственными препаратами для медицинского применения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Отпуск лекарственных препаратов для медицинского применения.</w:t>
      </w:r>
    </w:p>
    <w:p>
      <w:pPr>
        <w:pStyle w:val="Normal"/>
        <w:ind w:right="88"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В.В. Кожевник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3:00:00Z</dcterms:created>
  <dc:creator>Sergey S</dc:creator>
  <dc:description/>
  <cp:keywords/>
  <dc:language>en-US</dc:language>
  <cp:lastModifiedBy>Светлана Евгеньевна Якименко</cp:lastModifiedBy>
  <cp:lastPrinted>2019-12-06T09:31:00Z</cp:lastPrinted>
  <dcterms:modified xsi:type="dcterms:W3CDTF">2020-01-21T05:33:00Z</dcterms:modified>
  <cp:revision>36</cp:revision>
  <dc:subject/>
  <dc:title>Приказ УПРАВЛЕНИЕ ПО ДЕЛАМ АРХИВОВ ЧИТИНСКОЙ ОБЛАСТИ</dc:title>
</cp:coreProperties>
</file>