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6.04.2022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08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О внесении изменений в реестр лицензий 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нести изменения с даты подписания настоящего приказа в реестр лицензий на фармацевтическую деятельность индивидуальному предпринимателю, в связи с прекращением по одному адресу мест осуществления деятельности, указанному в лицензии</w:t>
      </w:r>
      <w:r>
        <w:rPr>
          <w:szCs w:val="28"/>
          <w:lang w:eastAsia="ar-SA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Цыренжапова Цыренханда Бадмаев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ИНН 80030052261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>ОГРН 31575800000049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87420, Забайкальский край, Могойтуйский район, пгт. Могойтуй,              ул. Комсомольская, 11 (Индивидуальный предприниматель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дрес(а) места прекращ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87420, Забайкальский край, Могойтуйский район, пгт. Могойтуй,             ул. Зугалайская, д. 13, кв. 3 (Индивидуальный предприниматель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color w:val="000000"/>
          <w:szCs w:val="28"/>
        </w:rPr>
        <w:t>-хранение лекарственных препаратов для медицинского примен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 министра</w:t>
        <w:tab/>
        <w:tab/>
        <w:tab/>
        <w:tab/>
        <w:tab/>
        <w:tab/>
        <w:tab/>
        <w:tab/>
        <w:t xml:space="preserve">     О.В. Немакин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стых Н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21-12-28T15:25:00Z</cp:lastPrinted>
  <dcterms:modified xsi:type="dcterms:W3CDTF">2022-04-26T06:36:00Z</dcterms:modified>
  <cp:revision>102</cp:revision>
  <dc:subject/>
  <dc:title>Приказ УПРАВЛЕНИЕ ПО ДЕЛАМ АРХИВОВ ЧИТИНСКОЙ ОБЛАСТИ</dc:title>
</cp:coreProperties>
</file>