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в лечебно-профилактические учреждения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юридические лица, их обособленные  подразделения  - лечебно-профилактические    учреждения,     имеющие стационары, оказывающие помощь детям: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-   центральной   районной   (городской)   больнице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(рай(гор)здравотделу                   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центральная    районная    (городская)     больниц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рай(гор)здравотдел  сводный  отчет  и    отчеты по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каждому учреждению: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-  органу  управления   здравоохранением   субъект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Российской Федерации                   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орган    управления    здравоохранением    субъект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Российской Федерации: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</w:rPr>
            </w:pPr>
            <w:r>
              <w:rPr>
                <w:rFonts w:eastAsia="Times New Roman"/>
                <w:sz w:val="20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MS Mincho;ＭＳ 明朝"/>
                <w:sz w:val="20"/>
              </w:rPr>
              <w:t>- Минздраву России, Минздрав  России  -  Госкомстат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MS Mincho;ＭＳ 明朝"/>
                <w:sz w:val="20"/>
              </w:rPr>
              <w:t xml:space="preserve">России     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25 января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1 февраля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25 марта    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становление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скомстата Росс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  <w:r>
              <w:rPr>
                <w:rFonts w:eastAsia="MS Mincho;ＭＳ 明朝"/>
                <w:sz w:val="20"/>
              </w:rPr>
              <w:t>1.04.05 N 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534"/>
        <w:gridCol w:w="1186"/>
        <w:gridCol w:w="1115"/>
        <w:gridCol w:w="72"/>
        <w:gridCol w:w="1187"/>
        <w:gridCol w:w="1292"/>
        <w:gridCol w:w="1081"/>
        <w:gridCol w:w="1187"/>
        <w:gridCol w:w="709"/>
      </w:tblGrid>
      <w:tr>
        <w:trPr>
          <w:trHeight w:val="40" w:hRule="atLeast"/>
          <w:cantSplit w:val="true"/>
        </w:trPr>
        <w:tc>
          <w:tcPr>
            <w:tcW w:w="45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18"/>
              </w:rPr>
              <w:t xml:space="preserve">отчитываю-щейся организации </w:t>
              <w:br/>
              <w:t>по ОКПО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18"/>
              </w:rPr>
              <w:t>вида</w:t>
              <w:br/>
              <w:t>деятельности по ОКДП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расли по ОКОНХ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рритор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АТО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рганиза-циионно-правовой формы по ОКОПФ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формы собствен-ности по ОКФ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лечебно-профилактическом учреждении  </w:t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</w:tblGrid>
      <w:tr>
        <w:trPr/>
        <w:tc>
          <w:tcPr>
            <w:tcW w:w="3261" w:type="dxa"/>
            <w:tcBorders/>
          </w:tcPr>
          <w:p>
            <w:pPr>
              <w:pStyle w:val="Style15"/>
              <w:ind w:right="-108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по состоянию на 1 января  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12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а</w:t>
            </w:r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лечебно-профилактическом учреждении - всего  (сумма строк 0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1_03"/>
            <w:bookmarkStart w:id="7" w:name="z1000_001_03"/>
            <w:bookmarkEnd w:id="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4"/>
            <w:bookmarkStart w:id="9" w:name="z1000_001_04"/>
            <w:bookmarkEnd w:id="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5"/>
            <w:bookmarkStart w:id="11" w:name="z1000_001_05"/>
            <w:bookmarkEnd w:id="11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2_03"/>
            <w:bookmarkStart w:id="13" w:name="z1000_002_03"/>
            <w:bookmarkEnd w:id="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4"/>
            <w:bookmarkStart w:id="15" w:name="z1000_002_04"/>
            <w:bookmarkEnd w:id="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5"/>
            <w:bookmarkStart w:id="17" w:name="z1000_002_05"/>
            <w:bookmarkEnd w:id="1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0_003_03"/>
            <w:bookmarkStart w:id="19" w:name="z1000_003_03"/>
            <w:bookmarkEnd w:id="1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4"/>
            <w:bookmarkStart w:id="21" w:name="z1000_003_04"/>
            <w:bookmarkEnd w:id="2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5"/>
            <w:bookmarkStart w:id="23" w:name="z1000_003_05"/>
            <w:bookmarkEnd w:id="2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0_004_03"/>
            <w:bookmarkStart w:id="25" w:name="z1000_004_03"/>
            <w:bookmarkEnd w:id="2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4"/>
            <w:bookmarkStart w:id="27" w:name="z1000_004_04"/>
            <w:bookmarkEnd w:id="2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4_05"/>
            <w:bookmarkStart w:id="29" w:name="z1000_004_05"/>
            <w:bookmarkEnd w:id="2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0_005_03"/>
            <w:bookmarkStart w:id="31" w:name="z1000_005_03"/>
            <w:bookmarkEnd w:id="3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4"/>
            <w:bookmarkStart w:id="33" w:name="z1000_005_04"/>
            <w:bookmarkEnd w:id="3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5_05"/>
            <w:bookmarkStart w:id="35" w:name="z1000_005_05"/>
            <w:bookmarkEnd w:id="3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0_006_03"/>
            <w:bookmarkStart w:id="37" w:name="z1000_006_03"/>
            <w:bookmarkEnd w:id="3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4"/>
            <w:bookmarkStart w:id="39" w:name="z1000_006_04"/>
            <w:bookmarkEnd w:id="3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6_05"/>
            <w:bookmarkStart w:id="41" w:name="z1000_006_05"/>
            <w:bookmarkEnd w:id="4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0_007_03"/>
            <w:bookmarkStart w:id="43" w:name="z1000_007_03"/>
            <w:bookmarkEnd w:id="4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4"/>
            <w:bookmarkStart w:id="45" w:name="z1000_007_04"/>
            <w:bookmarkEnd w:id="4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7_05"/>
            <w:bookmarkStart w:id="47" w:name="z1000_007_05"/>
            <w:bookmarkEnd w:id="4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0_008_03"/>
            <w:bookmarkStart w:id="49" w:name="z1000_008_03"/>
            <w:bookmarkEnd w:id="4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4"/>
            <w:bookmarkStart w:id="51" w:name="z1000_008_04"/>
            <w:bookmarkEnd w:id="5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8_05"/>
            <w:bookmarkStart w:id="53" w:name="z1000_008_05"/>
            <w:bookmarkEnd w:id="5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0_009_03"/>
            <w:bookmarkStart w:id="55" w:name="z1000_009_03"/>
            <w:bookmarkEnd w:id="5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4"/>
            <w:bookmarkStart w:id="57" w:name="z1000_009_04"/>
            <w:bookmarkEnd w:id="5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9_05"/>
            <w:bookmarkStart w:id="59" w:name="z1000_009_05"/>
            <w:bookmarkEnd w:id="5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0_010_03"/>
            <w:bookmarkStart w:id="61" w:name="z1000_010_03"/>
            <w:bookmarkEnd w:id="6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4"/>
            <w:bookmarkStart w:id="63" w:name="z1000_010_04"/>
            <w:bookmarkEnd w:id="6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0_05"/>
            <w:bookmarkStart w:id="65" w:name="z1000_010_05"/>
            <w:bookmarkEnd w:id="6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" w:name="z1000_011_03"/>
            <w:bookmarkStart w:id="67" w:name="z1000_011_03"/>
            <w:bookmarkEnd w:id="6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4"/>
            <w:bookmarkStart w:id="69" w:name="z1000_011_04"/>
            <w:bookmarkEnd w:id="6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1_05"/>
            <w:bookmarkStart w:id="71" w:name="z1000_011_05"/>
            <w:bookmarkEnd w:id="7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0_012_03"/>
            <w:bookmarkStart w:id="73" w:name="z1000_012_03"/>
            <w:bookmarkEnd w:id="7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4"/>
            <w:bookmarkStart w:id="75" w:name="z1000_012_04"/>
            <w:bookmarkEnd w:id="7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2_05"/>
            <w:bookmarkStart w:id="77" w:name="z1000_012_05"/>
            <w:bookmarkEnd w:id="7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1000_013_03"/>
            <w:bookmarkStart w:id="79" w:name="z1000_013_03"/>
            <w:bookmarkEnd w:id="7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4"/>
            <w:bookmarkStart w:id="81" w:name="z1000_013_04"/>
            <w:bookmarkEnd w:id="8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13_05"/>
            <w:bookmarkStart w:id="83" w:name="z1000_013_05"/>
            <w:bookmarkEnd w:id="8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0_014_03"/>
            <w:bookmarkStart w:id="85" w:name="z1000_014_03"/>
            <w:bookmarkEnd w:id="8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4"/>
            <w:bookmarkStart w:id="87" w:name="z1000_014_04"/>
            <w:bookmarkEnd w:id="8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14_05"/>
            <w:bookmarkStart w:id="89" w:name="z1000_014_05"/>
            <w:bookmarkEnd w:id="8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" w:name="z1000_015_03"/>
            <w:bookmarkStart w:id="91" w:name="z1000_015_03"/>
            <w:bookmarkEnd w:id="9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4"/>
            <w:bookmarkStart w:id="93" w:name="z1000_015_04"/>
            <w:bookmarkEnd w:id="9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5_05"/>
            <w:bookmarkStart w:id="95" w:name="z1000_015_05"/>
            <w:bookmarkEnd w:id="9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0_016_03"/>
            <w:bookmarkStart w:id="97" w:name="z1000_016_03"/>
            <w:bookmarkEnd w:id="9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4"/>
            <w:bookmarkStart w:id="99" w:name="z1000_016_04"/>
            <w:bookmarkEnd w:id="9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16_05"/>
            <w:bookmarkStart w:id="101" w:name="z1000_016_05"/>
            <w:bookmarkEnd w:id="10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" w:name="z1000_017_03"/>
            <w:bookmarkStart w:id="103" w:name="z1000_017_03"/>
            <w:bookmarkEnd w:id="10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4"/>
            <w:bookmarkStart w:id="105" w:name="z1000_017_04"/>
            <w:bookmarkEnd w:id="10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7_05"/>
            <w:bookmarkStart w:id="107" w:name="z1000_017_05"/>
            <w:bookmarkEnd w:id="10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0_018_03"/>
            <w:bookmarkStart w:id="109" w:name="z1000_018_03"/>
            <w:bookmarkEnd w:id="10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4"/>
            <w:bookmarkStart w:id="111" w:name="z1000_018_04"/>
            <w:bookmarkEnd w:id="11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8_05"/>
            <w:bookmarkStart w:id="113" w:name="z1000_018_05"/>
            <w:bookmarkEnd w:id="11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" w:name="z1000_019_03"/>
            <w:bookmarkStart w:id="115" w:name="z1000_019_03"/>
            <w:bookmarkEnd w:id="11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4"/>
            <w:bookmarkStart w:id="117" w:name="z1000_019_04"/>
            <w:bookmarkEnd w:id="11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9_05"/>
            <w:bookmarkStart w:id="119" w:name="z1000_019_05"/>
            <w:bookmarkEnd w:id="119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в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лечебно-профилактическое учреждени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2552"/>
      </w:tblGrid>
      <w:tr>
        <w:trPr/>
        <w:tc>
          <w:tcPr>
            <w:tcW w:w="2693" w:type="dxa"/>
            <w:tcBorders/>
          </w:tcPr>
          <w:p>
            <w:pPr>
              <w:pStyle w:val="Style15"/>
              <w:ind w:right="-108" w:firstLine="2018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за  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0001_000_02"/>
            <w:bookmarkStart w:id="121" w:name="z0001_000_02"/>
            <w:bookmarkEnd w:id="121"/>
          </w:p>
        </w:tc>
        <w:tc>
          <w:tcPr>
            <w:tcW w:w="25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/>
        <w:t xml:space="preserve">                                                                                                                                                      Код по ОКЕИ: человек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ставленных  в   лечебное учреждение,  все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0_03"/>
            <w:bookmarkStart w:id="123" w:name="z2000_020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1_03"/>
            <w:bookmarkStart w:id="125" w:name="z2000_021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2_03"/>
            <w:bookmarkStart w:id="127" w:name="z2000_022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3_03"/>
            <w:bookmarkStart w:id="129" w:name="z2000_023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5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4_03"/>
            <w:bookmarkStart w:id="131" w:name="z2000_024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5_03"/>
            <w:bookmarkStart w:id="133" w:name="z2000_025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6_03"/>
            <w:bookmarkStart w:id="135" w:name="z2000_026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онаркологом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7_03"/>
            <w:bookmarkStart w:id="137" w:name="z2000_027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28_03"/>
            <w:bookmarkStart w:id="139" w:name="z2000_028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29_03"/>
            <w:bookmarkStart w:id="141" w:name="z2000_029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0_03"/>
            <w:bookmarkStart w:id="143" w:name="z2000_030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1_03"/>
            <w:bookmarkStart w:id="145" w:name="z2000_031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2_03"/>
            <w:bookmarkStart w:id="147" w:name="z2000_032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3_03"/>
            <w:bookmarkStart w:id="149" w:name="z2000_033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4_03"/>
            <w:bookmarkStart w:id="151" w:name="z2000_034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5_03"/>
            <w:bookmarkStart w:id="153" w:name="z2000_035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6_03"/>
            <w:bookmarkStart w:id="155" w:name="z2000_036_03"/>
            <w:bookmarkEnd w:id="15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6" w:name="z2000_037_03"/>
            <w:bookmarkStart w:id="157" w:name="z2000_037_03"/>
            <w:bookmarkEnd w:id="15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8" w:name="z2000_038_03"/>
            <w:bookmarkStart w:id="159" w:name="z2000_038_03"/>
            <w:bookmarkEnd w:id="159"/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есовершеннолетних по возрастным группам и причинам помещения в лечебно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2126"/>
      </w:tblGrid>
      <w:tr>
        <w:trPr/>
        <w:tc>
          <w:tcPr>
            <w:tcW w:w="3260" w:type="dxa"/>
            <w:tcBorders/>
          </w:tcPr>
          <w:p>
            <w:pPr>
              <w:pStyle w:val="Style15"/>
              <w:tabs>
                <w:tab w:val="clear" w:pos="720"/>
                <w:tab w:val="left" w:pos="3152" w:leader="none"/>
              </w:tabs>
              <w:ind w:right="-108" w:firstLine="1309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учреждение за  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60" w:name="z0001_000_03"/>
            <w:bookmarkStart w:id="161" w:name="z0001_000_03"/>
            <w:bookmarkEnd w:id="161"/>
          </w:p>
        </w:tc>
        <w:tc>
          <w:tcPr>
            <w:tcW w:w="212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5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3"/>
            <w:bookmarkStart w:id="163" w:name="z3000_039_03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4"/>
            <w:bookmarkStart w:id="165" w:name="z3000_039_04"/>
            <w:bookmarkEnd w:id="16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39_05"/>
            <w:bookmarkStart w:id="167" w:name="z3000_039_05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39_06"/>
            <w:bookmarkStart w:id="169" w:name="z3000_039_06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39_07"/>
            <w:bookmarkStart w:id="171" w:name="z3000_039_07"/>
            <w:bookmarkEnd w:id="17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5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3"/>
            <w:bookmarkStart w:id="173" w:name="z3000_040_03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4"/>
            <w:bookmarkStart w:id="175" w:name="z3000_040_04"/>
            <w:bookmarkEnd w:id="17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0_05"/>
            <w:bookmarkStart w:id="177" w:name="z3000_040_05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0_06"/>
            <w:bookmarkStart w:id="179" w:name="z3000_040_06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0_07"/>
            <w:bookmarkStart w:id="181" w:name="z3000_040_07"/>
            <w:bookmarkEnd w:id="18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3"/>
            <w:bookmarkStart w:id="183" w:name="z3000_041_03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4"/>
            <w:bookmarkStart w:id="185" w:name="z3000_041_04"/>
            <w:bookmarkEnd w:id="18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1_05"/>
            <w:bookmarkStart w:id="187" w:name="z3000_041_05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1_06"/>
            <w:bookmarkStart w:id="189" w:name="z3000_041_06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1_07"/>
            <w:bookmarkStart w:id="191" w:name="z3000_041_07"/>
            <w:bookmarkEnd w:id="19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3"/>
            <w:bookmarkStart w:id="193" w:name="z3000_042_03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4"/>
            <w:bookmarkStart w:id="195" w:name="z3000_042_04"/>
            <w:bookmarkEnd w:id="19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6" w:name="z3000_042_05"/>
            <w:bookmarkStart w:id="197" w:name="z3000_042_05"/>
            <w:bookmarkEnd w:id="19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8" w:name="z3000_042_06"/>
            <w:bookmarkStart w:id="199" w:name="z3000_042_06"/>
            <w:bookmarkEnd w:id="19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200" w:name="z3000_042_07"/>
            <w:bookmarkStart w:id="201" w:name="z3000_042_07"/>
            <w:bookmarkEnd w:id="201"/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есовершеннолетних, помещенных в лечебное учреждени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2410"/>
      </w:tblGrid>
      <w:tr>
        <w:trPr/>
        <w:tc>
          <w:tcPr>
            <w:tcW w:w="2977" w:type="dxa"/>
            <w:tcBorders/>
          </w:tcPr>
          <w:p>
            <w:pPr>
              <w:pStyle w:val="Style15"/>
              <w:ind w:right="-108" w:firstLine="230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за 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202" w:name="z0001_000_04"/>
            <w:bookmarkStart w:id="203" w:name="z0001_000_04"/>
            <w:bookmarkEnd w:id="203"/>
          </w:p>
        </w:tc>
        <w:tc>
          <w:tcPr>
            <w:tcW w:w="24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5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51-53, 55, 59-7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043_04"/>
            <w:bookmarkStart w:id="205" w:name="z4000_0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044_04"/>
            <w:bookmarkStart w:id="207" w:name="z4000_044_04"/>
            <w:bookmarkEnd w:id="207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8" w:name="z4000_441_04"/>
            <w:bookmarkStart w:id="209" w:name="z4000_441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0" w:name="z4000_045_04"/>
            <w:bookmarkStart w:id="211" w:name="z4000_045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046_04"/>
            <w:bookmarkStart w:id="213" w:name="z4000_046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7_04"/>
            <w:bookmarkStart w:id="215" w:name="z4000_047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6" w:name="z4000_048_04"/>
            <w:bookmarkStart w:id="217" w:name="z4000_048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8" w:name="z4000_049_04"/>
            <w:bookmarkStart w:id="219" w:name="z4000_049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050_04"/>
            <w:bookmarkStart w:id="221" w:name="z4000_050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51_04"/>
            <w:bookmarkStart w:id="223" w:name="z4000_051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4" w:name="z4000_052_04"/>
            <w:bookmarkStart w:id="225" w:name="z4000_052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6" w:name="z4000_053_04"/>
            <w:bookmarkStart w:id="227" w:name="z4000_053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054_04"/>
            <w:bookmarkStart w:id="229" w:name="z4000_054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55_04"/>
            <w:bookmarkStart w:id="231" w:name="z4000_055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32" w:name="z4000_056_04"/>
            <w:bookmarkStart w:id="233" w:name="z4000_056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34" w:name="z4000_057_04"/>
            <w:bookmarkStart w:id="235" w:name="z4000_057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8_04"/>
            <w:bookmarkStart w:id="237" w:name="z4000_058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9_04"/>
            <w:bookmarkStart w:id="239" w:name="z4000_059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60_04"/>
            <w:bookmarkStart w:id="241" w:name="z4000_060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61_04"/>
            <w:bookmarkStart w:id="243" w:name="z4000_061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62_04"/>
            <w:bookmarkStart w:id="245" w:name="z4000_062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63_04"/>
            <w:bookmarkStart w:id="247" w:name="z4000_063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64_04"/>
            <w:bookmarkStart w:id="249" w:name="z4000_064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65_04"/>
            <w:bookmarkStart w:id="251" w:name="z4000_065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6_04"/>
            <w:bookmarkStart w:id="253" w:name="z4000_066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7_04"/>
            <w:bookmarkStart w:id="255" w:name="z4000_067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8_04"/>
            <w:bookmarkStart w:id="257" w:name="z4000_068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9_04"/>
            <w:bookmarkStart w:id="259" w:name="z4000_069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070_04"/>
            <w:bookmarkStart w:id="261" w:name="z4000_070_04"/>
            <w:bookmarkEnd w:id="26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2" w:name="z4000_071_04"/>
            <w:bookmarkStart w:id="263" w:name="z4000_071_04"/>
            <w:bookmarkEnd w:id="26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4" w:name="z4000_072_04"/>
            <w:bookmarkStart w:id="265" w:name="z4000_072_04"/>
            <w:bookmarkEnd w:id="26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6" w:name="z4000_073_04"/>
            <w:bookmarkStart w:id="267" w:name="z4000_073_04"/>
            <w:bookmarkEnd w:id="26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8" w:name="z4000_074_04"/>
            <w:bookmarkStart w:id="269" w:name="z4000_074_04"/>
            <w:bookmarkEnd w:id="269"/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   организации       ______________________      ____________________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Ф.И.О.)                                          (подпись)</w:t>
      </w:r>
    </w:p>
    <w:p>
      <w:pPr>
        <w:pStyle w:val="Style15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лжностное лицо, ответственное за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ление формы                                          _____________________ _____________________ ____________________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должность)                                     (Ф.И.О.)                                 (подпись)</w:t>
      </w:r>
    </w:p>
    <w:p>
      <w:pPr>
        <w:pStyle w:val="Style15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_             "__" ____________</w:t>
      </w:r>
      <w:r>
        <w:rPr>
          <w:rFonts w:eastAsia="MS Mincho;ＭＳ 明朝" w:cs="Times New Roman" w:ascii="Times New Roman" w:hAnsi="Times New Roman"/>
        </w:rPr>
        <w:t>20_____ го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номер контактного телефона)                                                    (дата составления документа)</w:t>
      </w:r>
      <w:r>
        <w:rPr>
          <w:rFonts w:eastAsia="MS Mincho;ＭＳ 明朝" w:cs="Times New Roman" w:ascii="Times New Roman" w:hAnsi="Times New Roman"/>
        </w:rPr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5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6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3:00Z</dcterms:created>
  <dc:creator>User</dc:creator>
  <dc:description/>
  <cp:keywords/>
  <dc:language>en-US</dc:language>
  <cp:lastModifiedBy>Елена Александровна Бронникова</cp:lastModifiedBy>
  <cp:lastPrinted>2015-06-19T13:55:00Z</cp:lastPrinted>
  <dcterms:modified xsi:type="dcterms:W3CDTF">2017-12-26T08:18:00Z</dcterms:modified>
  <cp:revision>28</cp:revision>
  <dc:subject/>
  <dc:title>Наименование показателей</dc:title>
</cp:coreProperties>
</file>