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  <w:gridCol w:w="4961"/>
      </w:tblGrid>
      <w:tr>
        <w:trPr>
          <w:trHeight w:val="494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ВЕДЕНИЯ О МЕДИЦИНСКОЙ ПОМОЩИ БЕРЕМЕННЫМ, РОЖЕНИЦАМ И РОДИЛЬНИЦАМ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386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Heading4"/>
              <w:spacing w:before="120" w:after="0"/>
              <w:rPr/>
            </w:pPr>
            <w:r>
              <w:rPr/>
              <w:t>ЗА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fill="F3F3F3" w:val="clear"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5"/>
              <w:spacing w:before="120" w:after="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999"/>
        <w:gridCol w:w="1400"/>
        <w:gridCol w:w="94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32</w:t>
            </w:r>
          </w:p>
        </w:tc>
        <w:tc>
          <w:tcPr>
            <w:tcW w:w="9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юридические лица - медицинские организации, оказывающие акушерско-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гинекологическую  помощь во время беременности, родов и в послеродовом период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- органу местного самоуправления 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 в сфере охраны здоровья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</w:t>
            </w:r>
            <w:r>
              <w:rPr/>
              <w:t>- органу исполнительной власти субъекта Российской Федерации</w:t>
              <w:br/>
              <w:t xml:space="preserve">  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>органы исполнительной власти субъекта Российской Федерации</w:t>
              <w:br/>
              <w:t>в сфере охраны здоровья:</w:t>
            </w:r>
          </w:p>
          <w:p>
            <w:pPr>
              <w:pStyle w:val="Normal"/>
              <w:spacing w:lineRule="exact" w:line="180"/>
              <w:ind w:left="284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 Минздраву России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7.11.2015.         № 591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93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84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7"/>
        <w:gridCol w:w="168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2"/>
        </w:rPr>
        <w:t xml:space="preserve">1. КОНТИНГЕНТЫ БЕРЕМЕННЫХ, ПРОЖИВАЮЩИХ В РАЙОНЕ ОБСЛУЖИВАНИЯ УЧРЕЖДЕНИЯ   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- 37 нед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2110_001_02"/>
            <w:bookmarkStart w:id="5" w:name="z2110_001_02"/>
            <w:bookmarkEnd w:id="5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3"/>
            <w:bookmarkStart w:id="7" w:name="z2110_001_03"/>
            <w:bookmarkEnd w:id="7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4"/>
            <w:bookmarkStart w:id="9" w:name="z2110_001_04"/>
            <w:bookmarkEnd w:id="9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5"/>
            <w:bookmarkStart w:id="11" w:name="z2110_001_05"/>
            <w:bookmarkEnd w:id="11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6"/>
            <w:bookmarkStart w:id="13" w:name="z2110_001_06"/>
            <w:bookmarkEnd w:id="13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7"/>
            <w:bookmarkStart w:id="15" w:name="z2110_001_07"/>
            <w:bookmarkEnd w:id="15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8"/>
            <w:bookmarkStart w:id="17" w:name="z2110_001_08"/>
            <w:bookmarkEnd w:id="17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284"/>
        <w:gridCol w:w="1417"/>
        <w:gridCol w:w="567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2120_001_01"/>
            <w:bookmarkStart w:id="19" w:name="z2120_001_01"/>
            <w:bookmarkEnd w:id="1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до 12 недель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120_001_02"/>
            <w:bookmarkStart w:id="21" w:name="z2120_001_02"/>
            <w:bookmarkEnd w:id="2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были обследованы на сифилис в 1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120_001_03"/>
            <w:bookmarkStart w:id="23" w:name="z2120_001_03"/>
            <w:bookmarkEnd w:id="2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й половин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120_001_04"/>
            <w:bookmarkStart w:id="25" w:name="z2120_001_04"/>
            <w:bookmarkEnd w:id="2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на ВИЧ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120_001_05"/>
            <w:bookmarkStart w:id="27" w:name="z2120_001_05"/>
            <w:bookmarkEnd w:id="2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120_001_06"/>
            <w:bookmarkStart w:id="29" w:name="z2120_001_06"/>
            <w:bookmarkEnd w:id="2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гепатит 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120_001_07"/>
            <w:bookmarkStart w:id="31" w:name="z2120_001_07"/>
            <w:bookmarkEnd w:id="3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ыявлено  сероположите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120_001_08"/>
            <w:bookmarkStart w:id="33" w:name="z2120_001_08"/>
            <w:bookmarkEnd w:id="3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гепатит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120_001_09"/>
            <w:bookmarkStart w:id="35" w:name="z2120_001_09"/>
            <w:bookmarkEnd w:id="3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выявлено  сероположительн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120_001_10"/>
            <w:bookmarkStart w:id="37" w:name="z2120_001_10"/>
            <w:bookmarkEnd w:id="3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которым проведено скрининговое ультразвуков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 (</w:t>
            </w:r>
            <w:r>
              <w:rPr>
                <w:rStyle w:val="StrongEmphasis"/>
                <w:sz w:val="18"/>
              </w:rPr>
              <w:t>всего</w:t>
            </w:r>
            <w:r>
              <w:rPr>
                <w:sz w:val="18"/>
              </w:rPr>
              <w:t>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120_001_11"/>
            <w:bookmarkStart w:id="39" w:name="z2120_001_11"/>
            <w:bookmarkEnd w:id="3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120_001_12"/>
            <w:bookmarkStart w:id="41" w:name="z2120_001_12"/>
            <w:bookmarkEnd w:id="4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о 2-о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120_001_13"/>
            <w:bookmarkStart w:id="43" w:name="z2120_001_13"/>
            <w:bookmarkEnd w:id="4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3-ем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120_001_14"/>
            <w:bookmarkStart w:id="45" w:name="z2120_001_14"/>
            <w:bookmarkEnd w:id="4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число плодов, у которых выявлены врождеенные пороки развития – всего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120_001_15"/>
            <w:bookmarkStart w:id="47" w:name="z2120_001_15"/>
            <w:bookmarkEnd w:id="4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Число женщин, которым проведено </w:t>
            </w:r>
            <w:r>
              <w:rPr>
                <w:rStyle w:val="StrongEmphasis"/>
                <w:sz w:val="18"/>
              </w:rPr>
              <w:t>трехкратное</w:t>
            </w:r>
            <w:r>
              <w:rPr>
                <w:sz w:val="18"/>
              </w:rPr>
              <w:t xml:space="preserve"> скрининговое ультразвуков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сследование плод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120_001_16"/>
            <w:bookmarkStart w:id="49" w:name="z2120_001_16"/>
            <w:bookmarkEnd w:id="4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плодов, у которых выявлены врожденные пороки развит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120_001_17"/>
            <w:bookmarkStart w:id="51" w:name="z2120_001_17"/>
            <w:bookmarkEnd w:id="5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– </w:t>
            </w:r>
            <w:r>
              <w:rPr>
                <w:rStyle w:val="StrongEmphasis"/>
                <w:sz w:val="18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120_001_18"/>
            <w:bookmarkStart w:id="53" w:name="z2120_001_18"/>
            <w:bookmarkEnd w:id="5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всег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120_001_19"/>
            <w:bookmarkStart w:id="55" w:name="z2120_001_19"/>
            <w:bookmarkEnd w:id="55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Число женщин, у которых взята проба на биохимический скрининг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(не менее 2-х сывороточных маркеров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120_001_20"/>
            <w:bookmarkStart w:id="57" w:name="z2120_001_20"/>
            <w:bookmarkEnd w:id="5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из них число женщин с выявленными отклонениям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120_001_21"/>
            <w:bookmarkStart w:id="59" w:name="z2120_001_21"/>
            <w:bookmarkEnd w:id="59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сло женщин, которым проведено комплексное обследов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(ультразвуковое исследование и биохимический скрининг)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120_001_22"/>
            <w:bookmarkStart w:id="61" w:name="z2120_001_22"/>
            <w:bookmarkEnd w:id="61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том числе в 1 триместре беременност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120_001_23"/>
            <w:bookmarkStart w:id="63" w:name="z2120_001_23"/>
            <w:bookmarkEnd w:id="6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 по ОКЕИ: человек –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417"/>
        <w:gridCol w:w="1418"/>
        <w:gridCol w:w="3544"/>
        <w:gridCol w:w="850"/>
        <w:gridCol w:w="1418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4" w:name="z2130_001_04"/>
            <w:bookmarkStart w:id="65" w:name="z2130_001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4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" w:name="z2130_009_04"/>
            <w:bookmarkStart w:id="67" w:name="z2130_009_04"/>
            <w:bookmarkEnd w:id="6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10.0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10.4, O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130_002_04"/>
            <w:bookmarkStart w:id="69" w:name="z2130_002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6.0-О3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130_010_04"/>
            <w:bookmarkStart w:id="71" w:name="z2130_010_04"/>
            <w:bookmarkEnd w:id="7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130_003_04"/>
            <w:bookmarkStart w:id="73" w:name="z2130_003_04"/>
            <w:bookmarkEnd w:id="7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36.3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О3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130_011_04"/>
            <w:bookmarkStart w:id="75" w:name="z2130_011_04"/>
            <w:bookmarkEnd w:id="7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130_004_04"/>
            <w:bookmarkStart w:id="77" w:name="z2130_004_04"/>
            <w:bookmarkEnd w:id="7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130_012_04"/>
            <w:bookmarkStart w:id="79" w:name="z2130_012_04"/>
            <w:bookmarkEnd w:id="7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130_005_04"/>
            <w:bookmarkStart w:id="81" w:name="z2130_005_04"/>
            <w:bookmarkEnd w:id="8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2130_013_04"/>
            <w:bookmarkStart w:id="83" w:name="z2130_013_04"/>
            <w:bookmarkEnd w:id="8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130_006_04"/>
            <w:bookmarkStart w:id="85" w:name="z2130_006_04"/>
            <w:bookmarkEnd w:id="8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9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" w:name="z2130_014_04"/>
            <w:bookmarkStart w:id="87" w:name="z2130_014_04"/>
            <w:bookmarkEnd w:id="8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2130_007_04"/>
            <w:bookmarkStart w:id="89" w:name="z2130_007_04"/>
            <w:bookmarkEnd w:id="8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130_015_04"/>
            <w:bookmarkStart w:id="91" w:name="z2130_016_04"/>
            <w:bookmarkStart w:id="92" w:name="z2130_015_04"/>
            <w:bookmarkStart w:id="93" w:name="z2130_016_04"/>
            <w:bookmarkEnd w:id="92"/>
            <w:bookmarkEnd w:id="9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2130_008_04"/>
            <w:bookmarkStart w:id="95" w:name="z2130_008_04"/>
            <w:bookmarkEnd w:id="9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18"/>
              </w:rPr>
            </w:pPr>
            <w:bookmarkStart w:id="96" w:name="z2130_017_04"/>
            <w:bookmarkEnd w:id="96"/>
            <w:r>
              <w:rPr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8"/>
        <w:gridCol w:w="1700"/>
        <w:gridCol w:w="887"/>
      </w:tblGrid>
      <w:tr>
        <w:trPr/>
        <w:tc>
          <w:tcPr>
            <w:tcW w:w="131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 1.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" w:name="z2150_001_01"/>
            <w:bookmarkStart w:id="98" w:name="z2150_001_01"/>
            <w:bookmarkEnd w:id="98"/>
          </w:p>
        </w:tc>
        <w:tc>
          <w:tcPr>
            <w:tcW w:w="8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ОВСПОМОЖЕНИЕ  В СТАЦИОНАРЕ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915"/>
        <w:gridCol w:w="495"/>
        <w:gridCol w:w="422"/>
        <w:gridCol w:w="643"/>
        <w:gridCol w:w="765"/>
        <w:gridCol w:w="369"/>
        <w:gridCol w:w="425"/>
        <w:gridCol w:w="477"/>
        <w:gridCol w:w="373"/>
        <w:gridCol w:w="231"/>
        <w:gridCol w:w="478"/>
        <w:gridCol w:w="284"/>
        <w:gridCol w:w="751"/>
        <w:gridCol w:w="524"/>
        <w:gridCol w:w="885"/>
        <w:gridCol w:w="816"/>
        <w:gridCol w:w="426"/>
        <w:gridCol w:w="425"/>
        <w:gridCol w:w="142"/>
        <w:gridCol w:w="306"/>
        <w:gridCol w:w="261"/>
        <w:gridCol w:w="567"/>
        <w:gridCol w:w="425"/>
        <w:gridCol w:w="157"/>
        <w:gridCol w:w="228"/>
        <w:gridCol w:w="1463"/>
        <w:gridCol w:w="2002"/>
        <w:gridCol w:w="113"/>
      </w:tblGrid>
      <w:tr>
        <w:trPr>
          <w:cantSplit w:val="true"/>
        </w:trPr>
        <w:tc>
          <w:tcPr>
            <w:tcW w:w="356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Принято родов (с 22 недель) - всего 1 </w:t>
            </w:r>
          </w:p>
        </w:tc>
        <w:tc>
          <w:tcPr>
            <w:tcW w:w="1271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99" w:name="z2210_001_01"/>
            <w:bookmarkStart w:id="100" w:name="z2210_001_01"/>
            <w:bookmarkEnd w:id="100"/>
          </w:p>
        </w:tc>
        <w:tc>
          <w:tcPr>
            <w:tcW w:w="5641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кроме того, поступило родивших вне родильного отделения 2 </w:t>
            </w:r>
          </w:p>
        </w:tc>
        <w:tc>
          <w:tcPr>
            <w:tcW w:w="1410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" w:name="z2210_001_02"/>
            <w:bookmarkStart w:id="102" w:name="z2210_001_02"/>
            <w:bookmarkEnd w:id="102"/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.</w:t>
            </w:r>
            <w:r>
              <w:rPr/>
              <w:t xml:space="preserve"> Из общего числа  родов:  принято родов </w:t>
            </w:r>
          </w:p>
        </w:tc>
      </w:tr>
      <w:tr>
        <w:trPr>
          <w:cantSplit w:val="true"/>
        </w:trPr>
        <w:tc>
          <w:tcPr>
            <w:tcW w:w="215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у  детей  до 14 лет  3 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03" w:name="z2210_001_03"/>
            <w:bookmarkStart w:id="104" w:name="z2210_001_03"/>
            <w:bookmarkEnd w:id="104"/>
          </w:p>
        </w:tc>
        <w:tc>
          <w:tcPr>
            <w:tcW w:w="3388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у ВИЧ-инфицированных женщин 4</w:t>
            </w:r>
          </w:p>
        </w:tc>
        <w:tc>
          <w:tcPr>
            <w:tcW w:w="1409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" w:name="z2210_001_04"/>
            <w:bookmarkStart w:id="106" w:name="z2210_001_04"/>
            <w:bookmarkEnd w:id="106"/>
          </w:p>
        </w:tc>
        <w:tc>
          <w:tcPr>
            <w:tcW w:w="3753" w:type="dxa"/>
            <w:gridSpan w:val="10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. </w:t>
            </w:r>
            <w:r>
              <w:rPr/>
              <w:t>Из общего числа родов: нормальные  5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" w:name="z2210_001_05"/>
            <w:bookmarkStart w:id="108" w:name="z2210_001_05"/>
            <w:bookmarkEnd w:id="108"/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многоплодные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6  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" w:name="z2210_001_06"/>
            <w:bookmarkStart w:id="110" w:name="z2210_001_06"/>
            <w:bookmarkEnd w:id="110"/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 из них двоен 7 </w:t>
            </w:r>
          </w:p>
        </w:tc>
        <w:tc>
          <w:tcPr>
            <w:tcW w:w="1644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" w:name="z2210_001_07"/>
            <w:bookmarkStart w:id="112" w:name="z2210_001_07"/>
            <w:bookmarkEnd w:id="112"/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" w:name="z2210_001_08"/>
            <w:bookmarkStart w:id="114" w:name="z2210_001_08"/>
            <w:bookmarkEnd w:id="114"/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четыре и более ребенка 9 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" w:name="z2210_001_09"/>
            <w:bookmarkStart w:id="116" w:name="z2210_001_09"/>
            <w:bookmarkEnd w:id="116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Принято родов у женщин, не состоявших под </w:t>
            </w:r>
          </w:p>
        </w:tc>
      </w:tr>
      <w:tr>
        <w:trPr>
          <w:cantSplit w:val="true"/>
        </w:trPr>
        <w:tc>
          <w:tcPr>
            <w:tcW w:w="393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блюдением в женской консультации  10  </w:t>
            </w:r>
          </w:p>
        </w:tc>
        <w:tc>
          <w:tcPr>
            <w:tcW w:w="150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17" w:name="z2210_001_10"/>
            <w:bookmarkStart w:id="118" w:name="z2210_001_10"/>
            <w:bookmarkEnd w:id="118"/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из них у ВИЧ-инфицированных женщин  11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19" w:name="z2210_001_11"/>
            <w:bookmarkStart w:id="120" w:name="z2210_001_11"/>
            <w:bookmarkEnd w:id="120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Из гр. 1 – принято родов в сроки 22 – 28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дель 12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1" w:name="z2210_001_12"/>
            <w:bookmarkStart w:id="122" w:name="z2210_001_12"/>
            <w:bookmarkEnd w:id="122"/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, </w:t>
            </w:r>
            <w:r>
              <w:rPr/>
              <w:t xml:space="preserve"> из них у женщин, не состоявших под наблюдением  в женской консультации  13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3" w:name="z2210_001_13"/>
            <w:bookmarkStart w:id="124" w:name="z2210_001_13"/>
            <w:bookmarkEnd w:id="124"/>
          </w:p>
        </w:tc>
        <w:tc>
          <w:tcPr>
            <w:tcW w:w="39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36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25" w:name="z2210_001_14"/>
            <w:bookmarkStart w:id="126" w:name="z2210_001_14"/>
            <w:bookmarkEnd w:id="126"/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в т.ч. в перинатальных центрах 15</w:t>
            </w:r>
          </w:p>
        </w:tc>
        <w:tc>
          <w:tcPr>
            <w:tcW w:w="1560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7" w:name="z2210_001_15"/>
            <w:bookmarkStart w:id="128" w:name="z2210_001_15"/>
            <w:bookmarkEnd w:id="128"/>
          </w:p>
        </w:tc>
        <w:tc>
          <w:tcPr>
            <w:tcW w:w="495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  <w:tab/>
        <w:tab/>
      </w:r>
      <w:r>
        <w:br w:type="page"/>
      </w:r>
    </w:p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болевания, осложнившие роды (осложнения родов и послеродового периода)</w:t>
      </w:r>
    </w:p>
    <w:p>
      <w:pPr>
        <w:pStyle w:val="Normal"/>
        <w:jc w:val="both"/>
        <w:rPr/>
      </w:pPr>
      <w:r>
        <w:rPr>
          <w:b/>
          <w:bCs/>
          <w:sz w:val="24"/>
        </w:rPr>
        <w:t>(2211)</w:t>
      </w:r>
      <w:r>
        <w:rPr>
          <w:b/>
          <w:bCs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97"/>
        <w:gridCol w:w="1529"/>
        <w:gridCol w:w="1417"/>
        <w:gridCol w:w="3260"/>
        <w:gridCol w:w="826"/>
        <w:gridCol w:w="1383"/>
        <w:gridCol w:w="13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9" w:name="z2211_001_04"/>
            <w:bookmarkStart w:id="130" w:name="z2211_001_04"/>
            <w:bookmarkEnd w:id="13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1" w:name="z2211_018_04"/>
            <w:bookmarkStart w:id="132" w:name="z2211_018_04"/>
            <w:bookmarkEnd w:id="13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3" w:name="z2211_002_04"/>
            <w:bookmarkStart w:id="134" w:name="z2211_002_04"/>
            <w:bookmarkEnd w:id="13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5" w:name="z2211_019_04"/>
            <w:bookmarkStart w:id="136" w:name="z2211_019_04"/>
            <w:bookmarkEnd w:id="13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7" w:name="z2211_003_04"/>
            <w:bookmarkStart w:id="138" w:name="z2211_003_04"/>
            <w:bookmarkEnd w:id="13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39" w:name="z2211_020_04"/>
            <w:bookmarkStart w:id="140" w:name="z2211_020_04"/>
            <w:bookmarkEnd w:id="14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1" w:name="z2211_004_04"/>
            <w:bookmarkStart w:id="142" w:name="z2211_004_04"/>
            <w:bookmarkEnd w:id="14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3" w:name="z2211_021_04"/>
            <w:bookmarkStart w:id="144" w:name="z2211_021_04"/>
            <w:bookmarkEnd w:id="14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5" w:name="z2211_005_04"/>
            <w:bookmarkStart w:id="146" w:name="z2211_005_04"/>
            <w:bookmarkEnd w:id="14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кровотечение в последовом и</w:t>
            </w:r>
          </w:p>
          <w:p>
            <w:pPr>
              <w:pStyle w:val="Normal"/>
              <w:ind w:left="176" w:hanging="0"/>
              <w:rPr/>
            </w:pPr>
            <w:r>
              <w:rPr/>
              <w:t>послеродовом перио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7" w:name="z2211_022_04"/>
            <w:bookmarkStart w:id="148" w:name="z2211_022_04"/>
            <w:bookmarkEnd w:id="14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9" w:name="z2211_006_04"/>
            <w:bookmarkStart w:id="150" w:name="z2211_006_04"/>
            <w:bookmarkEnd w:id="15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1" w:name="z2211_023_04"/>
            <w:bookmarkStart w:id="152" w:name="z2211_023_04"/>
            <w:bookmarkEnd w:id="15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3" w:name="z2211_007_04"/>
            <w:bookmarkStart w:id="154" w:name="z2211_007_04"/>
            <w:bookmarkEnd w:id="15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5" w:name="z2211_024_04"/>
            <w:bookmarkStart w:id="156" w:name="z2211_024_04"/>
            <w:bookmarkEnd w:id="15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7" w:name="z2211_008_04"/>
            <w:bookmarkStart w:id="158" w:name="z2211_008_04"/>
            <w:bookmarkEnd w:id="15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9" w:name="z2211_025_04"/>
            <w:bookmarkStart w:id="160" w:name="z2211_025_04"/>
            <w:bookmarkEnd w:id="16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1" w:name="z2211_009_04"/>
            <w:bookmarkStart w:id="162" w:name="z2211_009_04"/>
            <w:bookmarkEnd w:id="16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3" w:name="z2211_026_04"/>
            <w:bookmarkStart w:id="164" w:name="z2211_026_04"/>
            <w:bookmarkEnd w:id="16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5" w:name="z2211_010_04"/>
            <w:bookmarkStart w:id="166" w:name="z2211_010_04"/>
            <w:bookmarkEnd w:id="16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7" w:name="z2211_027_04"/>
            <w:bookmarkStart w:id="168" w:name="z2211_027_04"/>
            <w:bookmarkEnd w:id="16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9" w:name="z2211_011_04"/>
            <w:bookmarkStart w:id="170" w:name="z2211_011_04"/>
            <w:bookmarkEnd w:id="17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1" w:name="z2211_028_04"/>
            <w:bookmarkStart w:id="172" w:name="z2211_028_04"/>
            <w:bookmarkEnd w:id="17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3" w:name="z2211_012_04"/>
            <w:bookmarkStart w:id="174" w:name="z2211_012_04"/>
            <w:bookmarkEnd w:id="17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5" w:name="z2211_013_04"/>
            <w:bookmarkStart w:id="176" w:name="z2211_013_04"/>
            <w:bookmarkEnd w:id="17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7" w:name="z2211_014_04"/>
            <w:bookmarkStart w:id="178" w:name="z2211_014_04"/>
            <w:bookmarkEnd w:id="17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9" w:name="z2211_015_04"/>
            <w:bookmarkStart w:id="180" w:name="z2211_015_04"/>
            <w:bookmarkEnd w:id="18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1" w:name="z2211_016_04"/>
            <w:bookmarkStart w:id="182" w:name="z2211_016_04"/>
            <w:bookmarkEnd w:id="18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  <w:bookmarkStart w:id="183" w:name="z2211_017_04"/>
            <w:bookmarkStart w:id="184" w:name="z2211_017_04"/>
            <w:bookmarkEnd w:id="18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.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" w:name="z2215_001_01"/>
            <w:bookmarkStart w:id="186" w:name="z2215_001_01"/>
            <w:bookmarkEnd w:id="186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/>
      </w:pPr>
      <w:r>
        <w:rPr/>
        <w:t xml:space="preserve">Распределение родившихся и умерших по массе тела при рождении </w:t>
      </w:r>
    </w:p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 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/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из них: в срок до 28 недель беременно-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2245_001_03"/>
            <w:bookmarkStart w:id="188" w:name="z2245_001_03"/>
            <w:bookmarkEnd w:id="18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2245_001_04"/>
            <w:bookmarkStart w:id="190" w:name="z2245_001_04"/>
            <w:bookmarkEnd w:id="19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2245_001_05"/>
            <w:bookmarkStart w:id="192" w:name="z2245_001_05"/>
            <w:bookmarkEnd w:id="1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2245_001_06"/>
            <w:bookmarkStart w:id="194" w:name="z2245_001_06"/>
            <w:bookmarkEnd w:id="1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2245_001_07"/>
            <w:bookmarkStart w:id="196" w:name="z2245_001_07"/>
            <w:bookmarkEnd w:id="1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2245_001_08"/>
            <w:bookmarkStart w:id="198" w:name="z2245_001_08"/>
            <w:bookmarkEnd w:id="1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2245_001_09"/>
            <w:bookmarkStart w:id="200" w:name="z2245_001_09"/>
            <w:bookmarkEnd w:id="20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2245_001_10"/>
            <w:bookmarkStart w:id="202" w:name="z2245_001_10"/>
            <w:bookmarkEnd w:id="20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2245_001_11"/>
            <w:bookmarkStart w:id="204" w:name="z2245_001_11"/>
            <w:bookmarkEnd w:id="20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2245_001_12"/>
            <w:bookmarkStart w:id="206" w:name="z2245_001_12"/>
            <w:bookmarkEnd w:id="20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2245_001_13"/>
            <w:bookmarkStart w:id="208" w:name="z2245_001_13"/>
            <w:bookmarkEnd w:id="20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2245_001_14"/>
            <w:bookmarkStart w:id="210" w:name="z2245_001_14"/>
            <w:bookmarkEnd w:id="21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2245_002_03"/>
            <w:bookmarkStart w:id="212" w:name="z2245_002_03"/>
            <w:bookmarkEnd w:id="21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2245_002_04"/>
            <w:bookmarkStart w:id="214" w:name="z2245_002_04"/>
            <w:bookmarkEnd w:id="21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2245_002_05"/>
            <w:bookmarkStart w:id="216" w:name="z2245_002_05"/>
            <w:bookmarkEnd w:id="2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2245_002_06"/>
            <w:bookmarkStart w:id="218" w:name="z2245_002_06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2245_002_07"/>
            <w:bookmarkStart w:id="220" w:name="z2245_002_07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2245_002_08"/>
            <w:bookmarkStart w:id="222" w:name="z2245_002_08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2245_002_09"/>
            <w:bookmarkStart w:id="224" w:name="z2245_002_09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2245_002_10"/>
            <w:bookmarkStart w:id="226" w:name="z2245_002_10"/>
            <w:bookmarkEnd w:id="22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2245_002_11"/>
            <w:bookmarkStart w:id="228" w:name="z2245_002_11"/>
            <w:bookmarkEnd w:id="22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2245_002_12"/>
            <w:bookmarkStart w:id="230" w:name="z2245_002_12"/>
            <w:bookmarkEnd w:id="23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2245_002_13"/>
            <w:bookmarkStart w:id="232" w:name="z2245_002_13"/>
            <w:bookmarkEnd w:id="2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2245_002_14"/>
            <w:bookmarkStart w:id="234" w:name="z2245_002_14"/>
            <w:bookmarkEnd w:id="234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2245_003_03"/>
            <w:bookmarkStart w:id="236" w:name="z2245_003_03"/>
            <w:bookmarkEnd w:id="23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2245_003_04"/>
            <w:bookmarkStart w:id="238" w:name="z2245_003_04"/>
            <w:bookmarkEnd w:id="23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2245_003_05"/>
            <w:bookmarkStart w:id="240" w:name="z2245_003_05"/>
            <w:bookmarkEnd w:id="2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2245_003_06"/>
            <w:bookmarkStart w:id="242" w:name="z2245_003_06"/>
            <w:bookmarkEnd w:id="2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2245_003_07"/>
            <w:bookmarkStart w:id="244" w:name="z2245_003_07"/>
            <w:bookmarkEnd w:id="2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2245_003_08"/>
            <w:bookmarkStart w:id="246" w:name="z2245_003_08"/>
            <w:bookmarkEnd w:id="2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2245_003_09"/>
            <w:bookmarkStart w:id="248" w:name="z2245_003_09"/>
            <w:bookmarkEnd w:id="2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2245_003_10"/>
            <w:bookmarkStart w:id="250" w:name="z2245_003_10"/>
            <w:bookmarkEnd w:id="25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2245_003_11"/>
            <w:bookmarkStart w:id="252" w:name="z2245_003_11"/>
            <w:bookmarkEnd w:id="25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2245_003_12"/>
            <w:bookmarkStart w:id="254" w:name="z2245_003_12"/>
            <w:bookmarkEnd w:id="25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2245_003_13"/>
            <w:bookmarkStart w:id="256" w:name="z2245_003_13"/>
            <w:bookmarkEnd w:id="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2245_003_14"/>
            <w:bookmarkStart w:id="258" w:name="z2245_003_14"/>
            <w:bookmarkEnd w:id="258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2245_004_03"/>
            <w:bookmarkStart w:id="260" w:name="z2245_004_03"/>
            <w:bookmarkEnd w:id="26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2245_004_04"/>
            <w:bookmarkStart w:id="262" w:name="z2245_004_04"/>
            <w:bookmarkEnd w:id="26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2245_004_05"/>
            <w:bookmarkStart w:id="264" w:name="z2245_004_05"/>
            <w:bookmarkEnd w:id="2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2245_004_06"/>
            <w:bookmarkStart w:id="266" w:name="z2245_004_06"/>
            <w:bookmarkEnd w:id="2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2245_004_07"/>
            <w:bookmarkStart w:id="268" w:name="z2245_004_07"/>
            <w:bookmarkEnd w:id="2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2245_004_08"/>
            <w:bookmarkStart w:id="270" w:name="z2245_004_08"/>
            <w:bookmarkEnd w:id="2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2245_004_09"/>
            <w:bookmarkStart w:id="272" w:name="z2245_004_09"/>
            <w:bookmarkEnd w:id="2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2245_004_10"/>
            <w:bookmarkStart w:id="274" w:name="z2245_004_10"/>
            <w:bookmarkEnd w:id="2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2245_004_11"/>
            <w:bookmarkStart w:id="276" w:name="z2245_004_11"/>
            <w:bookmarkEnd w:id="27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2245_004_12"/>
            <w:bookmarkStart w:id="278" w:name="z2245_004_12"/>
            <w:bookmarkEnd w:id="27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2245_004_13"/>
            <w:bookmarkStart w:id="280" w:name="z2245_004_13"/>
            <w:bookmarkEnd w:id="2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2245_004_14"/>
            <w:bookmarkStart w:id="282" w:name="z2245_004_14"/>
            <w:bookmarkEnd w:id="28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2245_005_03"/>
            <w:bookmarkStart w:id="284" w:name="z2245_005_03"/>
            <w:bookmarkEnd w:id="28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2245_005_04"/>
            <w:bookmarkStart w:id="286" w:name="z2245_005_04"/>
            <w:bookmarkEnd w:id="28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2245_005_05"/>
            <w:bookmarkStart w:id="288" w:name="z2245_005_05"/>
            <w:bookmarkEnd w:id="2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2245_005_06"/>
            <w:bookmarkStart w:id="290" w:name="z2245_005_06"/>
            <w:bookmarkEnd w:id="2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2245_005_07"/>
            <w:bookmarkStart w:id="292" w:name="z2245_005_07"/>
            <w:bookmarkEnd w:id="2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2245_005_08"/>
            <w:bookmarkStart w:id="294" w:name="z2245_005_08"/>
            <w:bookmarkEnd w:id="2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2245_005_09"/>
            <w:bookmarkStart w:id="296" w:name="z2245_005_09"/>
            <w:bookmarkEnd w:id="2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2245_005_10"/>
            <w:bookmarkStart w:id="298" w:name="z2245_005_10"/>
            <w:bookmarkEnd w:id="2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2245_005_11"/>
            <w:bookmarkStart w:id="300" w:name="z2245_005_11"/>
            <w:bookmarkEnd w:id="30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2245_005_12"/>
            <w:bookmarkStart w:id="302" w:name="z2245_005_12"/>
            <w:bookmarkEnd w:id="30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2245_005_13"/>
            <w:bookmarkStart w:id="304" w:name="z2245_005_13"/>
            <w:bookmarkEnd w:id="3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2245_005_14"/>
            <w:bookmarkStart w:id="306" w:name="z2245_005_14"/>
            <w:bookmarkEnd w:id="306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2245_006_03"/>
            <w:bookmarkStart w:id="308" w:name="z2245_006_03"/>
            <w:bookmarkEnd w:id="30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2245_006_04"/>
            <w:bookmarkStart w:id="310" w:name="z2245_006_04"/>
            <w:bookmarkEnd w:id="31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2245_006_05"/>
            <w:bookmarkStart w:id="312" w:name="z2245_006_05"/>
            <w:bookmarkEnd w:id="3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2245_006_06"/>
            <w:bookmarkStart w:id="314" w:name="z2245_006_06"/>
            <w:bookmarkEnd w:id="3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2245_006_07"/>
            <w:bookmarkStart w:id="316" w:name="z2245_006_07"/>
            <w:bookmarkEnd w:id="3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2245_006_08"/>
            <w:bookmarkStart w:id="318" w:name="z2245_006_08"/>
            <w:bookmarkEnd w:id="3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2245_006_09"/>
            <w:bookmarkStart w:id="320" w:name="z2245_006_09"/>
            <w:bookmarkEnd w:id="3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2245_006_10"/>
            <w:bookmarkStart w:id="322" w:name="z2245_006_10"/>
            <w:bookmarkEnd w:id="3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2245_006_11"/>
            <w:bookmarkStart w:id="324" w:name="z2245_006_11"/>
            <w:bookmarkEnd w:id="32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2245_006_12"/>
            <w:bookmarkStart w:id="326" w:name="z2245_006_12"/>
            <w:bookmarkEnd w:id="32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2245_006_13"/>
            <w:bookmarkStart w:id="328" w:name="z2245_006_13"/>
            <w:bookmarkEnd w:id="3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2245_006_14"/>
            <w:bookmarkStart w:id="330" w:name="z2245_006_14"/>
            <w:bookmarkEnd w:id="330"/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Cs/>
        </w:rPr>
      </w:pPr>
      <w:r>
        <w:rPr>
          <w:bCs/>
        </w:rPr>
        <w:b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  <w:t xml:space="preserve">                      Код по ОКЕИ: единица – 642, человек - 792</w:t>
      </w:r>
    </w:p>
    <w:tbl>
      <w:tblPr>
        <w:tblW w:w="15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334"/>
        <w:gridCol w:w="1238"/>
        <w:gridCol w:w="141"/>
        <w:gridCol w:w="321"/>
        <w:gridCol w:w="531"/>
        <w:gridCol w:w="567"/>
        <w:gridCol w:w="424"/>
        <w:gridCol w:w="710"/>
        <w:gridCol w:w="283"/>
        <w:gridCol w:w="1843"/>
        <w:gridCol w:w="1417"/>
        <w:gridCol w:w="567"/>
        <w:gridCol w:w="767"/>
      </w:tblGrid>
      <w:tr>
        <w:trPr/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1" w:name="z2246_001_01"/>
            <w:bookmarkStart w:id="332" w:name="z2246_001_01"/>
            <w:bookmarkEnd w:id="332"/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3" w:name="z2246_001_02"/>
            <w:bookmarkStart w:id="334" w:name="z2246_001_02"/>
            <w:bookmarkEnd w:id="334"/>
          </w:p>
        </w:tc>
        <w:tc>
          <w:tcPr>
            <w:tcW w:w="5587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5" w:name="z2246_001_03"/>
            <w:bookmarkStart w:id="336" w:name="z2246_001_03"/>
            <w:bookmarkEnd w:id="336"/>
          </w:p>
        </w:tc>
        <w:tc>
          <w:tcPr>
            <w:tcW w:w="6663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37" w:name="z2246_001_04"/>
            <w:bookmarkStart w:id="338" w:name="z2246_001_04"/>
            <w:bookmarkEnd w:id="338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6808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 1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39" w:name="z2247_001_01"/>
            <w:bookmarkStart w:id="340" w:name="z2247_001_01"/>
            <w:bookmarkEnd w:id="340"/>
          </w:p>
        </w:tc>
        <w:tc>
          <w:tcPr>
            <w:tcW w:w="7109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07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1" w:name="z2248_001_01"/>
            <w:bookmarkStart w:id="342" w:name="z2248_001_01"/>
            <w:bookmarkEnd w:id="342"/>
          </w:p>
        </w:tc>
        <w:tc>
          <w:tcPr>
            <w:tcW w:w="313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43" w:name="z2248_001_02"/>
            <w:bookmarkStart w:id="344" w:name="z2248_001_02"/>
            <w:bookmarkEnd w:id="344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45" w:name="z2248_001_03"/>
            <w:bookmarkStart w:id="346" w:name="z2248_001_03"/>
            <w:bookmarkEnd w:id="346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7" w:name="z2248_001_04"/>
            <w:bookmarkStart w:id="348" w:name="z2248_001_04"/>
            <w:bookmarkEnd w:id="348"/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49" w:name="z2248_001_05"/>
            <w:bookmarkStart w:id="350" w:name="z2248_001_05"/>
            <w:bookmarkEnd w:id="350"/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1" w:name="z2248_001_06"/>
            <w:bookmarkStart w:id="352" w:name="z2248_001_06"/>
            <w:bookmarkEnd w:id="352"/>
          </w:p>
        </w:tc>
        <w:tc>
          <w:tcPr>
            <w:tcW w:w="10973" w:type="dxa"/>
            <w:gridSpan w:val="1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046" w:type="dxa"/>
            <w:gridSpan w:val="1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2249_001_01"/>
            <w:bookmarkStart w:id="354" w:name="z2249_001_01"/>
            <w:bookmarkEnd w:id="354"/>
          </w:p>
        </w:tc>
        <w:tc>
          <w:tcPr>
            <w:tcW w:w="6011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Код по ОКЕИ: человек -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55" w:name="z2250_001_04"/>
            <w:bookmarkStart w:id="356" w:name="z2250_001_04"/>
            <w:bookmarkEnd w:id="35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57" w:name="z2250_001_05"/>
            <w:bookmarkStart w:id="358" w:name="z2250_001_05"/>
            <w:bookmarkEnd w:id="35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59" w:name="z2250_001_06"/>
            <w:bookmarkStart w:id="360" w:name="z2250_001_06"/>
            <w:bookmarkEnd w:id="360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1" w:name="z2250_002_04"/>
            <w:bookmarkStart w:id="362" w:name="z2250_002_04"/>
            <w:bookmarkEnd w:id="36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3" w:name="z2250_002_05"/>
            <w:bookmarkStart w:id="364" w:name="z2250_002_05"/>
            <w:bookmarkEnd w:id="36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5" w:name="z2250_002_06"/>
            <w:bookmarkStart w:id="366" w:name="z2250_002_06"/>
            <w:bookmarkEnd w:id="3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родовая травма  -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7" w:name="z2250_021_04"/>
            <w:bookmarkStart w:id="368" w:name="z2250_021_04"/>
            <w:bookmarkEnd w:id="36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69" w:name="z2250_021_05"/>
            <w:bookmarkStart w:id="370" w:name="z2250_021_05"/>
            <w:bookmarkEnd w:id="37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1" w:name="z2250_021_06"/>
            <w:bookmarkStart w:id="372" w:name="z2250_021_06"/>
            <w:bookmarkEnd w:id="372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3" w:name="z2250_211_04"/>
            <w:bookmarkStart w:id="374" w:name="z2250_211_04"/>
            <w:bookmarkEnd w:id="37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5" w:name="z2250_211_05"/>
            <w:bookmarkStart w:id="376" w:name="z2250_211_05"/>
            <w:bookmarkEnd w:id="3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7" w:name="z2250_211_06"/>
            <w:bookmarkStart w:id="378" w:name="z2250_211_06"/>
            <w:bookmarkEnd w:id="378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9" w:name="z2250_022_04"/>
            <w:bookmarkStart w:id="380" w:name="z2250_022_04"/>
            <w:bookmarkEnd w:id="38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1" w:name="z2250_022_05"/>
            <w:bookmarkStart w:id="382" w:name="z2250_022_05"/>
            <w:bookmarkEnd w:id="38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3" w:name="z2250_022_06"/>
            <w:bookmarkStart w:id="384" w:name="z2250_022_06"/>
            <w:bookmarkEnd w:id="38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5" w:name="z2250_023_04"/>
            <w:bookmarkStart w:id="386" w:name="z2250_023_04"/>
            <w:bookmarkEnd w:id="38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7" w:name="z2250_023_05"/>
            <w:bookmarkStart w:id="388" w:name="z2250_023_05"/>
            <w:bookmarkEnd w:id="38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9" w:name="z2250_023_06"/>
            <w:bookmarkStart w:id="390" w:name="z2250_023_06"/>
            <w:bookmarkEnd w:id="39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1" w:name="z2250_024_04"/>
            <w:bookmarkStart w:id="392" w:name="z2250_024_04"/>
            <w:bookmarkEnd w:id="39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3" w:name="z2250_024_05"/>
            <w:bookmarkStart w:id="394" w:name="z2250_024_05"/>
            <w:bookmarkEnd w:id="39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5" w:name="z2250_024_06"/>
            <w:bookmarkStart w:id="396" w:name="z2250_024_06"/>
            <w:bookmarkEnd w:id="39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7" w:name="z2250_025_04"/>
            <w:bookmarkStart w:id="398" w:name="z2250_025_04"/>
            <w:bookmarkEnd w:id="39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9" w:name="z2250_025_05"/>
            <w:bookmarkStart w:id="400" w:name="z2250_025_05"/>
            <w:bookmarkEnd w:id="40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1" w:name="z2250_025_06"/>
            <w:bookmarkStart w:id="402" w:name="z2250_025_06"/>
            <w:bookmarkEnd w:id="40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3" w:name="z2250_026_04"/>
            <w:bookmarkStart w:id="404" w:name="z2250_026_04"/>
            <w:bookmarkEnd w:id="40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5" w:name="z2250_026_05"/>
            <w:bookmarkStart w:id="406" w:name="z2250_026_05"/>
            <w:bookmarkEnd w:id="40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7" w:name="z2250_026_06"/>
            <w:bookmarkStart w:id="408" w:name="z2250_026_06"/>
            <w:bookmarkEnd w:id="40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9" w:name="z2250_027_04"/>
            <w:bookmarkStart w:id="410" w:name="z2250_027_04"/>
            <w:bookmarkEnd w:id="41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1" w:name="z2250_027_05"/>
            <w:bookmarkStart w:id="412" w:name="z2250_027_05"/>
            <w:bookmarkEnd w:id="41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3" w:name="z2250_027_06"/>
            <w:bookmarkStart w:id="414" w:name="z2250_027_06"/>
            <w:bookmarkEnd w:id="414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5" w:name="z2250_028_04"/>
            <w:bookmarkStart w:id="416" w:name="z2250_045_04"/>
            <w:bookmarkStart w:id="417" w:name="z2250_028_04"/>
            <w:bookmarkStart w:id="418" w:name="z2250_045_04"/>
            <w:bookmarkEnd w:id="417"/>
            <w:bookmarkEnd w:id="4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9" w:name="z2250_028_05"/>
            <w:bookmarkStart w:id="420" w:name="z2250_028_05"/>
            <w:bookmarkEnd w:id="42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1" w:name="z2250_028_06"/>
            <w:bookmarkStart w:id="422" w:name="z2250_028_06"/>
            <w:bookmarkEnd w:id="422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3" w:name="z2250_281_04"/>
            <w:bookmarkStart w:id="424" w:name="z2250_281_04"/>
            <w:bookmarkEnd w:id="42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5" w:name="z2250_281_05"/>
            <w:bookmarkStart w:id="426" w:name="z2250_281_05"/>
            <w:bookmarkEnd w:id="42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7" w:name="z2250_281_06"/>
            <w:bookmarkStart w:id="428" w:name="z2250_281_06"/>
            <w:bookmarkEnd w:id="428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9" w:name="z2250_029_04"/>
            <w:bookmarkStart w:id="430" w:name="z2250_029_04"/>
            <w:bookmarkEnd w:id="43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1" w:name="z2250_029_05"/>
            <w:bookmarkStart w:id="432" w:name="z2250_029_05"/>
            <w:bookmarkEnd w:id="43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3" w:name="z2250_029_06"/>
            <w:bookmarkStart w:id="434" w:name="z2250_029_06"/>
            <w:bookmarkEnd w:id="43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5" w:name="z2250_003_04"/>
            <w:bookmarkStart w:id="436" w:name="z2250_003_04"/>
            <w:bookmarkEnd w:id="43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7" w:name="z2250_003_05"/>
            <w:bookmarkStart w:id="438" w:name="z2250_003_05"/>
            <w:bookmarkEnd w:id="43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9" w:name="z2250_003_06"/>
            <w:bookmarkStart w:id="440" w:name="z2250_003_06"/>
            <w:bookmarkEnd w:id="44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1" w:name="z2250_004_04"/>
            <w:bookmarkStart w:id="442" w:name="z2250_004_04"/>
            <w:bookmarkEnd w:id="44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3" w:name="z2250_004_05"/>
            <w:bookmarkStart w:id="444" w:name="z2250_004_05"/>
            <w:bookmarkEnd w:id="44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5" w:name="z2250_004_06"/>
            <w:bookmarkStart w:id="446" w:name="z2250_004_06"/>
            <w:bookmarkEnd w:id="44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7" w:name="z2250_005_04"/>
            <w:bookmarkStart w:id="448" w:name="z2250_005_04"/>
            <w:bookmarkEnd w:id="44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9" w:name="z2250_005_05"/>
            <w:bookmarkStart w:id="450" w:name="z2250_005_05"/>
            <w:bookmarkEnd w:id="45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1" w:name="z2250_005_06"/>
            <w:bookmarkStart w:id="452" w:name="z2250_005_06"/>
            <w:bookmarkEnd w:id="452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20"/>
          <w:tab w:val="center" w:pos="7568" w:leader="none"/>
          <w:tab w:val="left" w:pos="13965" w:leader="none"/>
        </w:tabs>
        <w:rPr>
          <w:sz w:val="22"/>
          <w:szCs w:val="22"/>
        </w:rPr>
      </w:pPr>
      <w:r>
        <w:rPr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3" w:name="z2260_001_04"/>
            <w:bookmarkStart w:id="454" w:name="z2260_001_04"/>
            <w:bookmarkEnd w:id="45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5" w:name="z2260_001_05"/>
            <w:bookmarkStart w:id="456" w:name="z2260_001_05"/>
            <w:bookmarkEnd w:id="45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7" w:name="z2260_001_06"/>
            <w:bookmarkStart w:id="458" w:name="z2260_001_06"/>
            <w:bookmarkEnd w:id="45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9" w:name="z2260_001_07"/>
            <w:bookmarkStart w:id="460" w:name="z2260_001_07"/>
            <w:bookmarkEnd w:id="46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1" w:name="z2260_001_08"/>
            <w:bookmarkStart w:id="462" w:name="z2260_001_08"/>
            <w:bookmarkEnd w:id="46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3" w:name="z2260_001_09"/>
            <w:bookmarkStart w:id="464" w:name="z2260_001_09"/>
            <w:bookmarkEnd w:id="46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65" w:name="z2260_002_04"/>
            <w:bookmarkStart w:id="466" w:name="z2260_002_04"/>
            <w:bookmarkEnd w:id="46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7" w:name="z2260_002_05"/>
            <w:bookmarkStart w:id="468" w:name="z2260_002_05"/>
            <w:bookmarkEnd w:id="46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9" w:name="z2260_002_06"/>
            <w:bookmarkStart w:id="470" w:name="z2260_002_06"/>
            <w:bookmarkEnd w:id="47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1" w:name="z2260_002_07"/>
            <w:bookmarkStart w:id="472" w:name="z2260_002_07"/>
            <w:bookmarkEnd w:id="47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3" w:name="z2260_002_08"/>
            <w:bookmarkStart w:id="474" w:name="z2260_002_08"/>
            <w:bookmarkEnd w:id="47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5" w:name="z2260_002_09"/>
            <w:bookmarkStart w:id="476" w:name="z2260_002_09"/>
            <w:bookmarkEnd w:id="47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7" w:name="z2260_003_04"/>
            <w:bookmarkStart w:id="478" w:name="z2260_003_04"/>
            <w:bookmarkEnd w:id="47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9" w:name="z2260_003_05"/>
            <w:bookmarkStart w:id="480" w:name="z2260_003_05"/>
            <w:bookmarkEnd w:id="48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1" w:name="z2260_003_06"/>
            <w:bookmarkStart w:id="482" w:name="z2260_003_06"/>
            <w:bookmarkEnd w:id="48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3" w:name="z2260_003_07"/>
            <w:bookmarkStart w:id="484" w:name="z2260_003_07"/>
            <w:bookmarkEnd w:id="48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5" w:name="z2260_003_08"/>
            <w:bookmarkStart w:id="486" w:name="z2260_003_08"/>
            <w:bookmarkEnd w:id="48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7" w:name="z2260_003_09"/>
            <w:bookmarkStart w:id="488" w:name="z2260_003_09"/>
            <w:bookmarkEnd w:id="48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9" w:name="z2260_004_04"/>
            <w:bookmarkStart w:id="490" w:name="z2260_004_04"/>
            <w:bookmarkEnd w:id="49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1" w:name="z2260_004_05"/>
            <w:bookmarkStart w:id="492" w:name="z2260_004_05"/>
            <w:bookmarkEnd w:id="49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3" w:name="z2260_004_06"/>
            <w:bookmarkStart w:id="494" w:name="z2260_004_06"/>
            <w:bookmarkEnd w:id="49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5" w:name="z2260_004_07"/>
            <w:bookmarkStart w:id="496" w:name="z2260_004_07"/>
            <w:bookmarkEnd w:id="49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7" w:name="z2260_004_08"/>
            <w:bookmarkStart w:id="498" w:name="z2260_004_08"/>
            <w:bookmarkEnd w:id="49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9" w:name="z2260_004_09"/>
            <w:bookmarkStart w:id="500" w:name="z2260_004_09"/>
            <w:bookmarkEnd w:id="500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1" w:name="z2260_041_04"/>
            <w:bookmarkStart w:id="502" w:name="z2260_041_04"/>
            <w:bookmarkEnd w:id="50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3" w:name="z2260_041_05"/>
            <w:bookmarkStart w:id="504" w:name="z2260_041_05"/>
            <w:bookmarkEnd w:id="50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5" w:name="z2260_041_06"/>
            <w:bookmarkStart w:id="506" w:name="z2260_041_06"/>
            <w:bookmarkEnd w:id="50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7" w:name="z2260_041_07"/>
            <w:bookmarkStart w:id="508" w:name="z2260_041_07"/>
            <w:bookmarkEnd w:id="50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9" w:name="z2260_041_08"/>
            <w:bookmarkStart w:id="510" w:name="z2260_041_08"/>
            <w:bookmarkEnd w:id="51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1" w:name="z2260_041_09"/>
            <w:bookmarkStart w:id="512" w:name="z2260_041_09"/>
            <w:bookmarkEnd w:id="512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3" w:name="z2260_042_04"/>
            <w:bookmarkStart w:id="514" w:name="z2260_042_04"/>
            <w:bookmarkEnd w:id="51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5" w:name="z2260_042_05"/>
            <w:bookmarkStart w:id="516" w:name="z2260_042_05"/>
            <w:bookmarkEnd w:id="51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7" w:name="z2260_042_06"/>
            <w:bookmarkStart w:id="518" w:name="z2260_042_06"/>
            <w:bookmarkEnd w:id="51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9" w:name="z2260_042_07"/>
            <w:bookmarkStart w:id="520" w:name="z2260_042_07"/>
            <w:bookmarkEnd w:id="52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1" w:name="z2260_042_08"/>
            <w:bookmarkStart w:id="522" w:name="z2260_042_08"/>
            <w:bookmarkEnd w:id="52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3" w:name="z2260_042_09"/>
            <w:bookmarkStart w:id="524" w:name="z2260_042_09"/>
            <w:bookmarkEnd w:id="52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5" w:name="z2260_421_04"/>
            <w:bookmarkStart w:id="526" w:name="z2260_421_04"/>
            <w:bookmarkEnd w:id="52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7" w:name="z2260_421_05"/>
            <w:bookmarkStart w:id="528" w:name="z2260_421_05"/>
            <w:bookmarkEnd w:id="52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9" w:name="z2260_421_06"/>
            <w:bookmarkStart w:id="530" w:name="z2260_421_06"/>
            <w:bookmarkEnd w:id="53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1" w:name="z2260_421_07"/>
            <w:bookmarkStart w:id="532" w:name="z2260_421_07"/>
            <w:bookmarkEnd w:id="53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60_421_08"/>
            <w:bookmarkStart w:id="534" w:name="z2260_421_08"/>
            <w:bookmarkEnd w:id="53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5" w:name="z2260_421_09"/>
            <w:bookmarkStart w:id="536" w:name="z2260_421_09"/>
            <w:bookmarkEnd w:id="53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60_043_04"/>
            <w:bookmarkStart w:id="538" w:name="z2260_043_04"/>
            <w:bookmarkEnd w:id="53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9" w:name="z2260_043_05"/>
            <w:bookmarkStart w:id="540" w:name="z2260_043_05"/>
            <w:bookmarkEnd w:id="54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60_043_06"/>
            <w:bookmarkStart w:id="542" w:name="z2260_043_06"/>
            <w:bookmarkEnd w:id="54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3" w:name="z2260_043_07"/>
            <w:bookmarkStart w:id="544" w:name="z2260_043_07"/>
            <w:bookmarkEnd w:id="5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60_043_08"/>
            <w:bookmarkStart w:id="546" w:name="z2260_043_08"/>
            <w:bookmarkEnd w:id="54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7" w:name="z2260_043_09"/>
            <w:bookmarkStart w:id="548" w:name="z2260_043_09"/>
            <w:bookmarkEnd w:id="54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 у новорожденных, возникшие в  перинатальном периоде - всег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60_044_04"/>
            <w:bookmarkStart w:id="550" w:name="z2260_044_04"/>
            <w:bookmarkEnd w:id="55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60_044_05"/>
            <w:bookmarkStart w:id="552" w:name="z2260_044_05"/>
            <w:bookmarkEnd w:id="55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60_044_06"/>
            <w:bookmarkStart w:id="554" w:name="z2260_044_06"/>
            <w:bookmarkEnd w:id="55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60_044_07"/>
            <w:bookmarkStart w:id="556" w:name="z2260_044_07"/>
            <w:bookmarkEnd w:id="55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7" w:name="z2260_044_08"/>
            <w:bookmarkStart w:id="558" w:name="z2260_044_08"/>
            <w:bookmarkEnd w:id="55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60_044_09"/>
            <w:bookmarkStart w:id="560" w:name="z2260_044_09"/>
            <w:bookmarkEnd w:id="56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60_441_04"/>
            <w:bookmarkStart w:id="562" w:name="z2260_441_04"/>
            <w:bookmarkEnd w:id="56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60_441_05"/>
            <w:bookmarkStart w:id="564" w:name="z2260_441_05"/>
            <w:bookmarkEnd w:id="56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60_441_06"/>
            <w:bookmarkStart w:id="566" w:name="z2260_441_06"/>
            <w:bookmarkEnd w:id="56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7" w:name="z2260_441_07"/>
            <w:bookmarkStart w:id="568" w:name="z2260_441_07"/>
            <w:bookmarkEnd w:id="56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60_441_08"/>
            <w:bookmarkStart w:id="570" w:name="z2260_441_08"/>
            <w:bookmarkEnd w:id="570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1" w:name="z2260_441_09"/>
            <w:bookmarkStart w:id="572" w:name="z2260_441_09"/>
            <w:bookmarkEnd w:id="572"/>
          </w:p>
        </w:tc>
      </w:tr>
      <w:tr>
        <w:trPr>
          <w:trHeight w:val="19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60_442_04"/>
            <w:bookmarkStart w:id="574" w:name="z2260_442_04"/>
            <w:bookmarkEnd w:id="57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60_442_05"/>
            <w:bookmarkStart w:id="576" w:name="z2260_442_05"/>
            <w:bookmarkEnd w:id="57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7" w:name="z2260_442_06"/>
            <w:bookmarkStart w:id="578" w:name="z2260_442_06"/>
            <w:bookmarkEnd w:id="57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60_442_07"/>
            <w:bookmarkStart w:id="580" w:name="z2260_442_07"/>
            <w:bookmarkEnd w:id="58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1" w:name="z2260_442_08"/>
            <w:bookmarkStart w:id="582" w:name="z2260_442_08"/>
            <w:bookmarkEnd w:id="582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60_442_09"/>
            <w:bookmarkStart w:id="584" w:name="z2260_442_09"/>
            <w:bookmarkEnd w:id="584"/>
          </w:p>
        </w:tc>
      </w:tr>
      <w:tr>
        <w:trPr>
          <w:trHeight w:val="8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5" w:name="z2260_443_04"/>
            <w:bookmarkStart w:id="586" w:name="z2260_443_04"/>
            <w:bookmarkEnd w:id="58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60_443_05"/>
            <w:bookmarkStart w:id="588" w:name="z2260_443_05"/>
            <w:bookmarkEnd w:id="58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60_443_06"/>
            <w:bookmarkStart w:id="590" w:name="z2260_443_06"/>
            <w:bookmarkEnd w:id="59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1" w:name="z2260_443_07"/>
            <w:bookmarkStart w:id="592" w:name="z2260_443_07"/>
            <w:bookmarkEnd w:id="59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60_443_08"/>
            <w:bookmarkStart w:id="594" w:name="z2260_443_08"/>
            <w:bookmarkEnd w:id="594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5" w:name="z2260_443_09"/>
            <w:bookmarkStart w:id="596" w:name="z2260_443_09"/>
            <w:bookmarkEnd w:id="59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60_444_04"/>
            <w:bookmarkStart w:id="598" w:name="z2260_444_04"/>
            <w:bookmarkEnd w:id="59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60_444_05"/>
            <w:bookmarkStart w:id="600" w:name="z2260_444_05"/>
            <w:bookmarkEnd w:id="60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60_444_06"/>
            <w:bookmarkStart w:id="602" w:name="z2260_444_06"/>
            <w:bookmarkEnd w:id="60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60_444_07"/>
            <w:bookmarkStart w:id="604" w:name="z2260_444_07"/>
            <w:bookmarkEnd w:id="60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5" w:name="z2260_444_08"/>
            <w:bookmarkStart w:id="606" w:name="z2260_444_08"/>
            <w:bookmarkEnd w:id="60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60_444_09"/>
            <w:bookmarkStart w:id="608" w:name="z2260_444_09"/>
            <w:bookmarkEnd w:id="60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60_045_04"/>
            <w:bookmarkStart w:id="610" w:name="z2260_045_04"/>
            <w:bookmarkEnd w:id="61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60_045_05"/>
            <w:bookmarkStart w:id="612" w:name="z2260_045_05"/>
            <w:bookmarkEnd w:id="61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60_045_06"/>
            <w:bookmarkStart w:id="614" w:name="z2260_045_06"/>
            <w:bookmarkEnd w:id="61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5" w:name="z2260_045_07"/>
            <w:bookmarkStart w:id="616" w:name="z2260_045_07"/>
            <w:bookmarkEnd w:id="61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60_045_08"/>
            <w:bookmarkStart w:id="618" w:name="z2260_045_08"/>
            <w:bookmarkEnd w:id="61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60_045_09"/>
            <w:bookmarkStart w:id="620" w:name="z2260_045_09"/>
            <w:bookmarkEnd w:id="62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1" w:name="z2260_451_04"/>
            <w:bookmarkStart w:id="622" w:name="z2260_451_04"/>
            <w:bookmarkEnd w:id="62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3" w:name="z2260_451_05"/>
            <w:bookmarkStart w:id="624" w:name="z2260_451_05"/>
            <w:bookmarkEnd w:id="62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5" w:name="z2260_451_06"/>
            <w:bookmarkStart w:id="626" w:name="z2260_451_06"/>
            <w:bookmarkEnd w:id="62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7" w:name="z2260_451_07"/>
            <w:bookmarkStart w:id="628" w:name="z2260_451_07"/>
            <w:bookmarkEnd w:id="62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9" w:name="z2260_451_08"/>
            <w:bookmarkStart w:id="630" w:name="z2260_451_08"/>
            <w:bookmarkEnd w:id="63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1" w:name="z2260_451_09"/>
            <w:bookmarkStart w:id="632" w:name="z2260_451_09"/>
            <w:bookmarkEnd w:id="632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633" w:name="z2260_046_04"/>
            <w:bookmarkStart w:id="634" w:name="z2260_046_04"/>
            <w:bookmarkEnd w:id="63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5" w:name="z2260_046_05"/>
            <w:bookmarkStart w:id="636" w:name="z2260_046_05"/>
            <w:bookmarkEnd w:id="63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7" w:name="z2260_046_06"/>
            <w:bookmarkStart w:id="638" w:name="z2260_046_06"/>
            <w:bookmarkEnd w:id="63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9" w:name="z2260_046_07"/>
            <w:bookmarkStart w:id="640" w:name="z2260_046_07"/>
            <w:bookmarkEnd w:id="64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1" w:name="z2260_046_08"/>
            <w:bookmarkStart w:id="642" w:name="z2260_046_08"/>
            <w:bookmarkEnd w:id="64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3" w:name="z2260_046_09"/>
            <w:bookmarkStart w:id="644" w:name="z2260_046_09"/>
            <w:bookmarkEnd w:id="644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5" w:name="z2260_047_04"/>
            <w:bookmarkStart w:id="646" w:name="z2260_047_04"/>
            <w:bookmarkEnd w:id="64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7" w:name="z2260_047_05"/>
            <w:bookmarkStart w:id="648" w:name="z2260_047_05"/>
            <w:bookmarkEnd w:id="64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9" w:name="z2260_047_06"/>
            <w:bookmarkStart w:id="650" w:name="z2260_047_06"/>
            <w:bookmarkEnd w:id="65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1" w:name="z2260_047_07"/>
            <w:bookmarkStart w:id="652" w:name="z2260_047_07"/>
            <w:bookmarkEnd w:id="65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60_047_08"/>
            <w:bookmarkStart w:id="654" w:name="z2260_047_08"/>
            <w:bookmarkEnd w:id="65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5" w:name="z2260_047_09"/>
            <w:bookmarkStart w:id="656" w:name="z2260_047_09"/>
            <w:bookmarkEnd w:id="65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60_048_04"/>
            <w:bookmarkStart w:id="658" w:name="z2260_048_04"/>
            <w:bookmarkEnd w:id="65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9" w:name="z2260_048_05"/>
            <w:bookmarkStart w:id="660" w:name="z2260_048_05"/>
            <w:bookmarkEnd w:id="66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60_048_06"/>
            <w:bookmarkStart w:id="662" w:name="z2260_048_06"/>
            <w:bookmarkEnd w:id="66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60_048_07"/>
            <w:bookmarkStart w:id="664" w:name="z2260_048_07"/>
            <w:bookmarkEnd w:id="66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5" w:name="z2260_048_08"/>
            <w:bookmarkStart w:id="666" w:name="z2260_048_08"/>
            <w:bookmarkEnd w:id="66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60_048_09"/>
            <w:bookmarkStart w:id="668" w:name="z2260_048_09"/>
            <w:bookmarkEnd w:id="668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9" w:name="z2260_049_04"/>
            <w:bookmarkStart w:id="670" w:name="z2260_049_04"/>
            <w:bookmarkEnd w:id="67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60_049_05"/>
            <w:bookmarkStart w:id="672" w:name="z2260_049_05"/>
            <w:bookmarkEnd w:id="67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3" w:name="z2260_049_06"/>
            <w:bookmarkStart w:id="674" w:name="z2260_049_06"/>
            <w:bookmarkEnd w:id="67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60_049_07"/>
            <w:bookmarkStart w:id="676" w:name="z2260_049_07"/>
            <w:bookmarkEnd w:id="67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7" w:name="z2260_049_08"/>
            <w:bookmarkStart w:id="678" w:name="z2260_049_08"/>
            <w:bookmarkEnd w:id="67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60_049_09"/>
            <w:bookmarkStart w:id="680" w:name="z2260_049_09"/>
            <w:bookmarkEnd w:id="68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1" w:name="z2260_410_04"/>
            <w:bookmarkStart w:id="682" w:name="z2260_410_04"/>
            <w:bookmarkEnd w:id="68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60_410_05"/>
            <w:bookmarkStart w:id="684" w:name="z2260_410_05"/>
            <w:bookmarkEnd w:id="68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60_410_06"/>
            <w:bookmarkStart w:id="686" w:name="z2260_410_06"/>
            <w:bookmarkEnd w:id="68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60_410_07"/>
            <w:bookmarkStart w:id="688" w:name="z2260_410_07"/>
            <w:bookmarkEnd w:id="68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60_410_08"/>
            <w:bookmarkStart w:id="690" w:name="z2260_410_08"/>
            <w:bookmarkEnd w:id="69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60_410_09"/>
            <w:bookmarkStart w:id="692" w:name="z2260_410_09"/>
            <w:bookmarkEnd w:id="69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60_005_04"/>
            <w:bookmarkStart w:id="694" w:name="z2260_005_04"/>
            <w:bookmarkEnd w:id="69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60_005_05"/>
            <w:bookmarkStart w:id="696" w:name="z2260_005_05"/>
            <w:bookmarkEnd w:id="69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60_005_06"/>
            <w:bookmarkStart w:id="698" w:name="z2260_005_06"/>
            <w:bookmarkEnd w:id="69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60_005_07"/>
            <w:bookmarkStart w:id="700" w:name="z2260_005_07"/>
            <w:bookmarkEnd w:id="70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60_005_08"/>
            <w:bookmarkStart w:id="702" w:name="z2260_005_08"/>
            <w:bookmarkEnd w:id="70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60_005_09"/>
            <w:bookmarkStart w:id="704" w:name="z2260_005_09"/>
            <w:bookmarkEnd w:id="70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60_006_04"/>
            <w:bookmarkStart w:id="706" w:name="z2260_006_04"/>
            <w:bookmarkEnd w:id="70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60_006_05"/>
            <w:bookmarkStart w:id="708" w:name="z2260_006_05"/>
            <w:bookmarkEnd w:id="70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60_006_06"/>
            <w:bookmarkStart w:id="710" w:name="z2260_006_06"/>
            <w:bookmarkEnd w:id="71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60_006_07"/>
            <w:bookmarkStart w:id="712" w:name="z2260_006_07"/>
            <w:bookmarkEnd w:id="71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60_006_08"/>
            <w:bookmarkStart w:id="714" w:name="z2260_006_08"/>
            <w:bookmarkEnd w:id="71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60_006_09"/>
            <w:bookmarkStart w:id="716" w:name="z2260_006_09"/>
            <w:bookmarkEnd w:id="71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 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60_007_04"/>
            <w:bookmarkStart w:id="718" w:name="z2260_007_04"/>
            <w:bookmarkEnd w:id="71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9" w:name="z2260_007_05"/>
            <w:bookmarkStart w:id="720" w:name="z2260_007_05"/>
            <w:bookmarkEnd w:id="72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1" w:name="z2260_007_06"/>
            <w:bookmarkStart w:id="722" w:name="z2260_007_06"/>
            <w:bookmarkEnd w:id="72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3" w:name="z2260_007_07"/>
            <w:bookmarkStart w:id="724" w:name="z2260_007_07"/>
            <w:bookmarkEnd w:id="72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5" w:name="z2260_007_08"/>
            <w:bookmarkStart w:id="726" w:name="z2260_007_08"/>
            <w:bookmarkEnd w:id="726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7" w:name="z2260_007_09"/>
            <w:bookmarkStart w:id="728" w:name="z2260_007_09"/>
            <w:bookmarkEnd w:id="728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Годовую форму федерального статистического наблюдения № 32 «Сведения о медицинской помощи беременным,  роженицам  и  родильницам»  (далее - Форма) предоставляю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местного самоуправления в сфере охраны здоровь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ы исполнительной власти субъект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юридического лица назначает должностных лиц, уполномоченных предоставлять сведения по форме от имени юридического лица. 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м источником информации при составлении Формы является первичная учетная документация: № 066/у-02 «Статистическая карта выбывшего из стационара», № 111/у «Индивидуальная карта беременной и родильницы», № 002/у «Журнал учета приема беременных, рожениц и родильниц», № 096/у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Форму включаются сведения о беременных, поступивших под наблюдение  женской  консультации в отчетном году  (кроме женщин,  обратившихся за направлением на аборт), а также сведения о беременных, закончивших беременность в отчетном году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числа закончивших беременность выделяются контингенты, которым проведено трехкратное скрининговое и ультразвуковое исследование плода, а также серологическое обследование на сифилис, ВИЧ, гепатит.</w:t>
      </w:r>
    </w:p>
    <w:p>
      <w:pPr>
        <w:pStyle w:val="Normal"/>
        <w:ind w:firstLine="709"/>
        <w:jc w:val="both"/>
        <w:rPr/>
      </w:pPr>
      <w:r>
        <w:rPr>
          <w:sz w:val="24"/>
        </w:rPr>
        <w:t>Заболевания и патологические состояния, предшествовавшие или возникшие во время беременности, осложнившие роды и послеродовой период показываются в соответствии с кодом Международной статистической классификацией болезней и проблем, связанных со здоровьем, 10 пересмот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дельно показываются сведения о числе вакцинированных новорожденных и проведенных скрининговых исследов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бщего числа родившихся показываются сведения о числе новорожденных, родившихся от ВИЧ-инфицированных женщин, в том числе о новорожденных, от которых отказались ВИЧ-инфицированные матер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дельно указывается число новорожденных, от которых отказались матер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числе заболевших, умерших и мертворожденных показываются в зависимости от массы тела при рождении, в соответствии с Международной статистической классификацией болезней и проблем, связанных со здоровьем, 10 пересмотра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3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user</cp:lastModifiedBy>
  <cp:lastPrinted>2012-12-26T16:25:00Z</cp:lastPrinted>
  <dcterms:modified xsi:type="dcterms:W3CDTF">2016-12-26T10:25:00Z</dcterms:modified>
  <cp:revision>107</cp:revision>
  <dc:subject/>
  <dc:title>ФЕДЕРАЛЬНОЕ  ГОСУДАРСТВНЕННОЕ СТАТИСТИЧЕСКОЕ НАБЛЮДЕНИЕ	</dc:title>
</cp:coreProperties>
</file>