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27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ЕЗНИ, ВЫЗВАННОЙ ВИРУСОМ ИММУНОДЕФИЦИТА ЧЕЛОВЕКА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jc w:val="right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– медицинские организации: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- органу местного самоуправления, </w:t>
            </w:r>
            <w:r>
              <w:rPr>
                <w:color w:val="000000"/>
                <w:sz w:val="22"/>
                <w:szCs w:val="22"/>
              </w:rPr>
              <w:t>осуществляющему полномочия</w:t>
            </w:r>
            <w:r>
              <w:rPr>
                <w:sz w:val="22"/>
                <w:szCs w:val="22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, </w:t>
            </w: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spacing w:before="40" w:after="0"/>
              <w:ind w:firstLine="3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осуществляющему полномочия </w:t>
            </w:r>
            <w:r>
              <w:rPr>
                <w:sz w:val="22"/>
                <w:szCs w:val="22"/>
              </w:rPr>
              <w:t>в сфере охраны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каз Росстата: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 утверждении формы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30.12.2015 № 672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5"/>
        <w:gridCol w:w="2700"/>
        <w:gridCol w:w="1519"/>
        <w:gridCol w:w="4394"/>
        <w:gridCol w:w="4395"/>
      </w:tblGrid>
      <w:tr>
        <w:trPr>
          <w:trHeight w:val="284" w:hRule="atLeast"/>
          <w:cantSplit w:val="true"/>
        </w:trPr>
        <w:tc>
          <w:tcPr>
            <w:tcW w:w="429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</w:rPr>
            </w:pPr>
            <w:r>
              <w:rPr/>
              <w:t xml:space="preserve">Наименование отчитывающейся организации: </w:t>
            </w:r>
          </w:p>
        </w:tc>
        <w:tc>
          <w:tcPr>
            <w:tcW w:w="10308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  <w:lang w:val="en-US"/>
              </w:rPr>
            </w:pPr>
            <w:r>
              <w:rPr/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300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формы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1318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П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609382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0"/>
        <w:gridCol w:w="540"/>
        <w:gridCol w:w="1080"/>
        <w:gridCol w:w="1092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ИЧ-инфек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- 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- 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- 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- 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- 3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- 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- 5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егистрировано пациентов с болезнью, вызванной ВИЧ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35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проявляющейся </w:t>
            </w:r>
            <w:r>
              <w:rPr>
                <w:sz w:val="20"/>
                <w:szCs w:val="20"/>
              </w:rPr>
              <w:t>в виде инфекционных и     паразитарных 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trHeight w:val="17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икобактериальной 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цитомегаловирусного заболе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trHeight w:val="90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кандидо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оявлениями пневмонии, вызванной </w:t>
            </w:r>
            <w:r>
              <w:rPr>
                <w:sz w:val="20"/>
                <w:szCs w:val="20"/>
                <w:lang w:val="en-US"/>
              </w:rPr>
              <w:t>Pneumocys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irovec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инфе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2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trHeight w:val="24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ово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trHeight w:val="13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саркомы Капо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trHeight w:val="183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trHeight w:val="131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энцефал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лимфоидного интерстициального пневмони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изнуряющего синдро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trHeight w:val="18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в виде других состоян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ВИЧ-инфекционный синдр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(персистентной) генерализованной лимфаден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34_15"/>
            <w:bookmarkStart w:id="751" w:name="z1000_034_15"/>
            <w:bookmarkEnd w:id="751"/>
          </w:p>
        </w:tc>
      </w:tr>
      <w:tr>
        <w:trPr>
          <w:trHeight w:val="33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других уточненных состоя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8_15"/>
            <w:bookmarkStart w:id="839" w:name="z1000_038_15"/>
            <w:bookmarkEnd w:id="83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</w:t>
            </w:r>
            <w:r>
              <w:rPr>
                <w:bCs/>
                <w:sz w:val="20"/>
                <w:szCs w:val="20"/>
              </w:rPr>
              <w:t>болезнью, вызванной ВИЧ,</w:t>
              <w:br/>
              <w:t xml:space="preserve">  </w:t>
            </w:r>
            <w:r>
              <w:rPr>
                <w:sz w:val="20"/>
                <w:szCs w:val="20"/>
              </w:rPr>
              <w:t xml:space="preserve">неуточненно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9_05"/>
            <w:bookmarkStart w:id="841" w:name="z1000_039_05"/>
            <w:bookmarkEnd w:id="8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9_06"/>
            <w:bookmarkStart w:id="843" w:name="z1000_039_06"/>
            <w:bookmarkEnd w:id="8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9_07"/>
            <w:bookmarkStart w:id="845" w:name="z1000_039_07"/>
            <w:bookmarkEnd w:id="8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9_08"/>
            <w:bookmarkStart w:id="847" w:name="z1000_039_08"/>
            <w:bookmarkEnd w:id="8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9_09"/>
            <w:bookmarkStart w:id="849" w:name="z1000_039_09"/>
            <w:bookmarkEnd w:id="8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9_10"/>
            <w:bookmarkStart w:id="851" w:name="z1000_039_10"/>
            <w:bookmarkEnd w:id="8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9_11"/>
            <w:bookmarkStart w:id="853" w:name="z1000_039_11"/>
            <w:bookmarkEnd w:id="8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9_12"/>
            <w:bookmarkStart w:id="855" w:name="z1000_039_12"/>
            <w:bookmarkEnd w:id="8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9_13"/>
            <w:bookmarkStart w:id="857" w:name="z1000_039_13"/>
            <w:bookmarkEnd w:id="8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9_14"/>
            <w:bookmarkStart w:id="859" w:name="z1000_039_14"/>
            <w:bookmarkEnd w:id="85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9_15"/>
            <w:bookmarkStart w:id="861" w:name="z1000_039_15"/>
            <w:bookmarkEnd w:id="86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40_05"/>
            <w:bookmarkStart w:id="863" w:name="z1000_040_05"/>
            <w:bookmarkEnd w:id="8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40_06"/>
            <w:bookmarkStart w:id="865" w:name="z1000_040_06"/>
            <w:bookmarkEnd w:id="8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40_07"/>
            <w:bookmarkStart w:id="867" w:name="z1000_040_07"/>
            <w:bookmarkEnd w:id="8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40_08"/>
            <w:bookmarkStart w:id="869" w:name="z1000_040_08"/>
            <w:bookmarkEnd w:id="8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40_09"/>
            <w:bookmarkStart w:id="871" w:name="z1000_040_09"/>
            <w:bookmarkEnd w:id="8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40_10"/>
            <w:bookmarkStart w:id="873" w:name="z1000_040_10"/>
            <w:bookmarkEnd w:id="8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40_11"/>
            <w:bookmarkStart w:id="875" w:name="z1000_040_11"/>
            <w:bookmarkEnd w:id="8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40_12"/>
            <w:bookmarkStart w:id="877" w:name="z1000_040_12"/>
            <w:bookmarkEnd w:id="8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40_13"/>
            <w:bookmarkStart w:id="879" w:name="z1000_040_13"/>
            <w:bookmarkEnd w:id="8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40_14"/>
            <w:bookmarkStart w:id="881" w:name="z1000_040_14"/>
            <w:bookmarkEnd w:id="88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40_15"/>
            <w:bookmarkStart w:id="883" w:name="z1000_040_15"/>
            <w:bookmarkEnd w:id="88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ельских ж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41_05"/>
            <w:bookmarkStart w:id="885" w:name="z1000_041_05"/>
            <w:bookmarkEnd w:id="8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41_06"/>
            <w:bookmarkStart w:id="887" w:name="z1000_041_06"/>
            <w:bookmarkEnd w:id="8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41_07"/>
            <w:bookmarkStart w:id="889" w:name="z1000_041_07"/>
            <w:bookmarkEnd w:id="8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41_08"/>
            <w:bookmarkStart w:id="891" w:name="z1000_041_08"/>
            <w:bookmarkEnd w:id="8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41_09"/>
            <w:bookmarkStart w:id="893" w:name="z1000_041_09"/>
            <w:bookmarkEnd w:id="8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41_10"/>
            <w:bookmarkStart w:id="895" w:name="z1000_041_10"/>
            <w:bookmarkEnd w:id="8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41_11"/>
            <w:bookmarkStart w:id="897" w:name="z1000_041_11"/>
            <w:bookmarkEnd w:id="8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41_12"/>
            <w:bookmarkStart w:id="899" w:name="z1000_041_12"/>
            <w:bookmarkEnd w:id="8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41_13"/>
            <w:bookmarkStart w:id="901" w:name="z1000_041_13"/>
            <w:bookmarkEnd w:id="9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41_14"/>
            <w:bookmarkStart w:id="903" w:name="z1000_041_14"/>
            <w:bookmarkEnd w:id="9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41_15"/>
            <w:bookmarkStart w:id="905" w:name="z1000_041_15"/>
            <w:bookmarkEnd w:id="90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42_05"/>
            <w:bookmarkStart w:id="907" w:name="z1000_042_05"/>
            <w:bookmarkEnd w:id="9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42_06"/>
            <w:bookmarkStart w:id="909" w:name="z1000_042_06"/>
            <w:bookmarkEnd w:id="9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42_07"/>
            <w:bookmarkStart w:id="911" w:name="z1000_042_07"/>
            <w:bookmarkEnd w:id="9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42_08"/>
            <w:bookmarkStart w:id="913" w:name="z1000_042_08"/>
            <w:bookmarkEnd w:id="9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42_09"/>
            <w:bookmarkStart w:id="915" w:name="z1000_042_09"/>
            <w:bookmarkEnd w:id="9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42_10"/>
            <w:bookmarkStart w:id="917" w:name="z1000_042_10"/>
            <w:bookmarkEnd w:id="9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42_11"/>
            <w:bookmarkStart w:id="919" w:name="z1000_042_11"/>
            <w:bookmarkEnd w:id="9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42_12"/>
            <w:bookmarkStart w:id="921" w:name="z1000_042_12"/>
            <w:bookmarkEnd w:id="9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42_13"/>
            <w:bookmarkStart w:id="923" w:name="z1000_042_13"/>
            <w:bookmarkEnd w:id="9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42_14"/>
            <w:bookmarkStart w:id="925" w:name="z1000_042_14"/>
            <w:bookmarkEnd w:id="9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42_15"/>
            <w:bookmarkStart w:id="927" w:name="z1000_042_15"/>
            <w:bookmarkEnd w:id="92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</w:t>
            </w:r>
            <w:r>
              <w:rPr>
                <w:sz w:val="20"/>
                <w:szCs w:val="20"/>
              </w:rPr>
              <w:t xml:space="preserve"> пациентов</w:t>
            </w:r>
            <w:r>
              <w:rPr>
                <w:bCs/>
                <w:sz w:val="20"/>
                <w:szCs w:val="20"/>
              </w:rPr>
              <w:t xml:space="preserve"> (стр.1,2): лица БОМ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43_05"/>
            <w:bookmarkStart w:id="929" w:name="z1000_043_05"/>
            <w:bookmarkEnd w:id="9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43_06"/>
            <w:bookmarkStart w:id="931" w:name="z1000_043_06"/>
            <w:bookmarkEnd w:id="9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43_07"/>
            <w:bookmarkStart w:id="933" w:name="z1000_043_07"/>
            <w:bookmarkEnd w:id="9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43_08"/>
            <w:bookmarkStart w:id="935" w:name="z1000_043_08"/>
            <w:bookmarkEnd w:id="9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43_09"/>
            <w:bookmarkStart w:id="937" w:name="z1000_043_09"/>
            <w:bookmarkEnd w:id="9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43_10"/>
            <w:bookmarkStart w:id="939" w:name="z1000_043_10"/>
            <w:bookmarkEnd w:id="9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43_11"/>
            <w:bookmarkStart w:id="941" w:name="z1000_043_11"/>
            <w:bookmarkEnd w:id="9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43_12"/>
            <w:bookmarkStart w:id="943" w:name="z1000_043_12"/>
            <w:bookmarkEnd w:id="9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43_13"/>
            <w:bookmarkStart w:id="945" w:name="z1000_043_13"/>
            <w:bookmarkEnd w:id="9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43_14"/>
            <w:bookmarkStart w:id="947" w:name="z1000_043_14"/>
            <w:bookmarkEnd w:id="9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43_15"/>
            <w:bookmarkStart w:id="949" w:name="z1000_043_15"/>
            <w:bookmarkEnd w:id="94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44_05"/>
            <w:bookmarkStart w:id="951" w:name="z1000_044_05"/>
            <w:bookmarkEnd w:id="9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44_06"/>
            <w:bookmarkStart w:id="953" w:name="z1000_044_06"/>
            <w:bookmarkEnd w:id="9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44_07"/>
            <w:bookmarkStart w:id="955" w:name="z1000_044_07"/>
            <w:bookmarkEnd w:id="9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44_08"/>
            <w:bookmarkStart w:id="957" w:name="z1000_044_08"/>
            <w:bookmarkEnd w:id="9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44_09"/>
            <w:bookmarkStart w:id="959" w:name="z1000_044_09"/>
            <w:bookmarkEnd w:id="9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44_10"/>
            <w:bookmarkStart w:id="961" w:name="z1000_044_10"/>
            <w:bookmarkEnd w:id="9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44_11"/>
            <w:bookmarkStart w:id="963" w:name="z1000_044_11"/>
            <w:bookmarkEnd w:id="9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44_12"/>
            <w:bookmarkStart w:id="965" w:name="z1000_044_12"/>
            <w:bookmarkEnd w:id="9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44_13"/>
            <w:bookmarkStart w:id="967" w:name="z1000_044_13"/>
            <w:bookmarkEnd w:id="9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44_14"/>
            <w:bookmarkStart w:id="969" w:name="z1000_044_14"/>
            <w:bookmarkEnd w:id="9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44_15"/>
            <w:bookmarkStart w:id="971" w:name="z1000_044_15"/>
            <w:bookmarkEnd w:id="97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пациенты</w:t>
            </w:r>
            <w:r>
              <w:rPr>
                <w:sz w:val="20"/>
                <w:szCs w:val="20"/>
              </w:rPr>
              <w:t xml:space="preserve"> из других ведомст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45_05"/>
            <w:bookmarkStart w:id="973" w:name="z1000_045_05"/>
            <w:bookmarkEnd w:id="9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45_06"/>
            <w:bookmarkStart w:id="975" w:name="z1000_045_06"/>
            <w:bookmarkEnd w:id="9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45_07"/>
            <w:bookmarkStart w:id="977" w:name="z1000_045_07"/>
            <w:bookmarkEnd w:id="9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45_08"/>
            <w:bookmarkStart w:id="979" w:name="z1000_045_08"/>
            <w:bookmarkEnd w:id="9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45_09"/>
            <w:bookmarkStart w:id="981" w:name="z1000_045_09"/>
            <w:bookmarkEnd w:id="9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45_10"/>
            <w:bookmarkStart w:id="983" w:name="z1000_045_10"/>
            <w:bookmarkEnd w:id="9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45_11"/>
            <w:bookmarkStart w:id="985" w:name="z1000_045_11"/>
            <w:bookmarkEnd w:id="9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45_12"/>
            <w:bookmarkStart w:id="987" w:name="z1000_045_12"/>
            <w:bookmarkEnd w:id="9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45_13"/>
            <w:bookmarkStart w:id="989" w:name="z1000_045_13"/>
            <w:bookmarkEnd w:id="9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45_14"/>
            <w:bookmarkStart w:id="991" w:name="z1000_045_14"/>
            <w:bookmarkEnd w:id="9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45_15"/>
            <w:bookmarkStart w:id="993" w:name="z1000_045_15"/>
            <w:bookmarkEnd w:id="99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46_05"/>
            <w:bookmarkStart w:id="995" w:name="z1000_046_05"/>
            <w:bookmarkEnd w:id="9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46_06"/>
            <w:bookmarkStart w:id="997" w:name="z1000_046_06"/>
            <w:bookmarkEnd w:id="9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46_07"/>
            <w:bookmarkStart w:id="999" w:name="z1000_046_07"/>
            <w:bookmarkEnd w:id="9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46_08"/>
            <w:bookmarkStart w:id="1001" w:name="z1000_046_08"/>
            <w:bookmarkEnd w:id="10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46_09"/>
            <w:bookmarkStart w:id="1003" w:name="z1000_046_09"/>
            <w:bookmarkEnd w:id="10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46_10"/>
            <w:bookmarkStart w:id="1005" w:name="z1000_046_10"/>
            <w:bookmarkEnd w:id="10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46_11"/>
            <w:bookmarkStart w:id="1007" w:name="z1000_046_11"/>
            <w:bookmarkEnd w:id="10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46_12"/>
            <w:bookmarkStart w:id="1009" w:name="z1000_046_12"/>
            <w:bookmarkEnd w:id="10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46_13"/>
            <w:bookmarkStart w:id="1011" w:name="z1000_046_13"/>
            <w:bookmarkEnd w:id="10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46_14"/>
            <w:bookmarkStart w:id="1013" w:name="z1000_046_14"/>
            <w:bookmarkEnd w:id="10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46_15"/>
            <w:bookmarkStart w:id="1015" w:name="z1000_046_15"/>
            <w:bookmarkEnd w:id="101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из учреждений Ф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47_05"/>
            <w:bookmarkStart w:id="1017" w:name="z1000_047_05"/>
            <w:bookmarkEnd w:id="10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7_06"/>
            <w:bookmarkStart w:id="1019" w:name="z1000_047_06"/>
            <w:bookmarkEnd w:id="10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7_07"/>
            <w:bookmarkStart w:id="1021" w:name="z1000_047_07"/>
            <w:bookmarkEnd w:id="10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7_08"/>
            <w:bookmarkStart w:id="1023" w:name="z1000_047_08"/>
            <w:bookmarkEnd w:id="10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7_09"/>
            <w:bookmarkStart w:id="1025" w:name="z1000_047_09"/>
            <w:bookmarkEnd w:id="10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7_10"/>
            <w:bookmarkStart w:id="1027" w:name="z1000_047_10"/>
            <w:bookmarkEnd w:id="10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7_11"/>
            <w:bookmarkStart w:id="1029" w:name="z1000_047_11"/>
            <w:bookmarkEnd w:id="10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7_12"/>
            <w:bookmarkStart w:id="1031" w:name="z1000_047_12"/>
            <w:bookmarkEnd w:id="10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7_13"/>
            <w:bookmarkStart w:id="1033" w:name="z1000_047_13"/>
            <w:bookmarkEnd w:id="10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7_14"/>
            <w:bookmarkStart w:id="1035" w:name="z1000_047_14"/>
            <w:bookmarkEnd w:id="10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7_15"/>
            <w:bookmarkStart w:id="1037" w:name="z1000_047_15"/>
            <w:bookmarkEnd w:id="103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8_05"/>
            <w:bookmarkStart w:id="1039" w:name="z1000_048_05"/>
            <w:bookmarkEnd w:id="10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8_06"/>
            <w:bookmarkStart w:id="1041" w:name="z1000_048_06"/>
            <w:bookmarkEnd w:id="10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8_07"/>
            <w:bookmarkStart w:id="1043" w:name="z1000_048_07"/>
            <w:bookmarkEnd w:id="10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8_08"/>
            <w:bookmarkStart w:id="1045" w:name="z1000_048_08"/>
            <w:bookmarkEnd w:id="10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8_09"/>
            <w:bookmarkStart w:id="1047" w:name="z1000_048_09"/>
            <w:bookmarkEnd w:id="10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8_10"/>
            <w:bookmarkStart w:id="1049" w:name="z1000_048_10"/>
            <w:bookmarkEnd w:id="10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8_11"/>
            <w:bookmarkStart w:id="1051" w:name="z1000_048_11"/>
            <w:bookmarkEnd w:id="10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8_12"/>
            <w:bookmarkStart w:id="1053" w:name="z1000_048_12"/>
            <w:bookmarkEnd w:id="10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8_13"/>
            <w:bookmarkStart w:id="1055" w:name="z1000_048_13"/>
            <w:bookmarkEnd w:id="10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8_14"/>
            <w:bookmarkStart w:id="1057" w:name="z1000_048_14"/>
            <w:bookmarkEnd w:id="10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8_15"/>
            <w:bookmarkStart w:id="1059" w:name="z1000_048_15"/>
            <w:bookmarkEnd w:id="105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 диагнозом, установленным посмерт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9_05"/>
            <w:bookmarkStart w:id="1061" w:name="z1000_049_05"/>
            <w:bookmarkEnd w:id="10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9_06"/>
            <w:bookmarkStart w:id="1063" w:name="z1000_049_06"/>
            <w:bookmarkEnd w:id="10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9_07"/>
            <w:bookmarkStart w:id="1065" w:name="z1000_049_07"/>
            <w:bookmarkEnd w:id="10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9_08"/>
            <w:bookmarkStart w:id="1067" w:name="z1000_049_08"/>
            <w:bookmarkEnd w:id="10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9_09"/>
            <w:bookmarkStart w:id="1069" w:name="z1000_049_09"/>
            <w:bookmarkEnd w:id="10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9_10"/>
            <w:bookmarkStart w:id="1071" w:name="z1000_049_10"/>
            <w:bookmarkEnd w:id="10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9_11"/>
            <w:bookmarkStart w:id="1073" w:name="z1000_049_11"/>
            <w:bookmarkEnd w:id="10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9_12"/>
            <w:bookmarkStart w:id="1075" w:name="z1000_049_12"/>
            <w:bookmarkEnd w:id="10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9_13"/>
            <w:bookmarkStart w:id="1077" w:name="z1000_049_13"/>
            <w:bookmarkEnd w:id="10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9_14"/>
            <w:bookmarkStart w:id="1079" w:name="z1000_049_14"/>
            <w:bookmarkEnd w:id="107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9_15"/>
            <w:bookmarkStart w:id="1081" w:name="z1000_049_15"/>
            <w:bookmarkEnd w:id="108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50_05"/>
            <w:bookmarkStart w:id="1083" w:name="z1000_050_05"/>
            <w:bookmarkEnd w:id="10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50_06"/>
            <w:bookmarkStart w:id="1085" w:name="z1000_050_06"/>
            <w:bookmarkEnd w:id="10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50_07"/>
            <w:bookmarkStart w:id="1087" w:name="z1000_050_07"/>
            <w:bookmarkEnd w:id="10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50_08"/>
            <w:bookmarkStart w:id="1089" w:name="z1000_050_08"/>
            <w:bookmarkEnd w:id="10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50_09"/>
            <w:bookmarkStart w:id="1091" w:name="z1000_050_09"/>
            <w:bookmarkEnd w:id="10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50_10"/>
            <w:bookmarkStart w:id="1093" w:name="z1000_050_10"/>
            <w:bookmarkEnd w:id="10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50_11"/>
            <w:bookmarkStart w:id="1095" w:name="z1000_050_11"/>
            <w:bookmarkEnd w:id="10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50_12"/>
            <w:bookmarkStart w:id="1097" w:name="z1000_050_12"/>
            <w:bookmarkEnd w:id="10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50_13"/>
            <w:bookmarkStart w:id="1099" w:name="z1000_050_13"/>
            <w:bookmarkEnd w:id="10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50_14"/>
            <w:bookmarkStart w:id="1101" w:name="z1000_050_14"/>
            <w:bookmarkEnd w:id="110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50_15"/>
            <w:bookmarkStart w:id="1103" w:name="z1000_050_15"/>
            <w:bookmarkEnd w:id="110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ждане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51_05"/>
            <w:bookmarkStart w:id="1105" w:name="z1000_051_05"/>
            <w:bookmarkEnd w:id="1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51_06"/>
            <w:bookmarkStart w:id="1107" w:name="z1000_051_06"/>
            <w:bookmarkEnd w:id="1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51_07"/>
            <w:bookmarkStart w:id="1109" w:name="z1000_051_07"/>
            <w:bookmarkEnd w:id="1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51_08"/>
            <w:bookmarkStart w:id="1111" w:name="z1000_051_08"/>
            <w:bookmarkEnd w:id="11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51_09"/>
            <w:bookmarkStart w:id="1113" w:name="z1000_051_09"/>
            <w:bookmarkEnd w:id="1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51_10"/>
            <w:bookmarkStart w:id="1115" w:name="z1000_051_10"/>
            <w:bookmarkEnd w:id="1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51_11"/>
            <w:bookmarkStart w:id="1117" w:name="z1000_051_11"/>
            <w:bookmarkEnd w:id="1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51_12"/>
            <w:bookmarkStart w:id="1119" w:name="z1000_051_12"/>
            <w:bookmarkEnd w:id="1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51_13"/>
            <w:bookmarkStart w:id="1121" w:name="z1000_051_13"/>
            <w:bookmarkEnd w:id="1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51_14"/>
            <w:bookmarkStart w:id="1123" w:name="z1000_051_14"/>
            <w:bookmarkEnd w:id="11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51_15"/>
            <w:bookmarkStart w:id="1125" w:name="z1000_051_15"/>
            <w:bookmarkEnd w:id="11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52_05"/>
            <w:bookmarkStart w:id="1127" w:name="z1000_052_05"/>
            <w:bookmarkEnd w:id="1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52_06"/>
            <w:bookmarkStart w:id="1129" w:name="z1000_052_06"/>
            <w:bookmarkEnd w:id="1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52_07"/>
            <w:bookmarkStart w:id="1131" w:name="z1000_052_07"/>
            <w:bookmarkEnd w:id="1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52_08"/>
            <w:bookmarkStart w:id="1133" w:name="z1000_052_08"/>
            <w:bookmarkEnd w:id="11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52_09"/>
            <w:bookmarkStart w:id="1135" w:name="z1000_052_09"/>
            <w:bookmarkEnd w:id="1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52_10"/>
            <w:bookmarkStart w:id="1137" w:name="z1000_052_10"/>
            <w:bookmarkEnd w:id="1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52_11"/>
            <w:bookmarkStart w:id="1139" w:name="z1000_052_11"/>
            <w:bookmarkEnd w:id="1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52_12"/>
            <w:bookmarkStart w:id="1141" w:name="z1000_052_12"/>
            <w:bookmarkEnd w:id="1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52_13"/>
            <w:bookmarkStart w:id="1143" w:name="z1000_052_13"/>
            <w:bookmarkEnd w:id="1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52_14"/>
            <w:bookmarkStart w:id="1145" w:name="z1000_052_14"/>
            <w:bookmarkEnd w:id="11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52_15"/>
            <w:bookmarkStart w:id="1147" w:name="z1000_052_15"/>
            <w:bookmarkEnd w:id="114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вид на ж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53_05"/>
            <w:bookmarkStart w:id="1149" w:name="z1000_053_05"/>
            <w:bookmarkEnd w:id="1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53_06"/>
            <w:bookmarkStart w:id="1151" w:name="z1000_053_06"/>
            <w:bookmarkEnd w:id="1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53_07"/>
            <w:bookmarkStart w:id="1153" w:name="z1000_053_07"/>
            <w:bookmarkEnd w:id="1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53_08"/>
            <w:bookmarkStart w:id="1155" w:name="z1000_053_08"/>
            <w:bookmarkEnd w:id="11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53_09"/>
            <w:bookmarkStart w:id="1157" w:name="z1000_053_09"/>
            <w:bookmarkEnd w:id="1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53_10"/>
            <w:bookmarkStart w:id="1159" w:name="z1000_053_10"/>
            <w:bookmarkEnd w:id="1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53_11"/>
            <w:bookmarkStart w:id="1161" w:name="z1000_053_11"/>
            <w:bookmarkEnd w:id="1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53_12"/>
            <w:bookmarkStart w:id="1163" w:name="z1000_053_12"/>
            <w:bookmarkEnd w:id="1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53_13"/>
            <w:bookmarkStart w:id="1165" w:name="z1000_053_13"/>
            <w:bookmarkEnd w:id="1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53_14"/>
            <w:bookmarkStart w:id="1167" w:name="z1000_053_14"/>
            <w:bookmarkEnd w:id="11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53_15"/>
            <w:bookmarkStart w:id="1169" w:name="z1000_053_15"/>
            <w:bookmarkEnd w:id="116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54_05"/>
            <w:bookmarkStart w:id="1171" w:name="z1000_054_05"/>
            <w:bookmarkEnd w:id="1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54_06"/>
            <w:bookmarkStart w:id="1173" w:name="z1000_054_06"/>
            <w:bookmarkEnd w:id="1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54_07"/>
            <w:bookmarkStart w:id="1175" w:name="z1000_054_07"/>
            <w:bookmarkEnd w:id="1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54_08"/>
            <w:bookmarkStart w:id="1177" w:name="z1000_054_08"/>
            <w:bookmarkEnd w:id="11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54_09"/>
            <w:bookmarkStart w:id="1179" w:name="z1000_054_09"/>
            <w:bookmarkEnd w:id="1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54_10"/>
            <w:bookmarkStart w:id="1181" w:name="z1000_054_10"/>
            <w:bookmarkEnd w:id="1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54_11"/>
            <w:bookmarkStart w:id="1183" w:name="z1000_054_11"/>
            <w:bookmarkEnd w:id="1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54_12"/>
            <w:bookmarkStart w:id="1185" w:name="z1000_054_12"/>
            <w:bookmarkEnd w:id="1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54_13"/>
            <w:bookmarkStart w:id="1187" w:name="z1000_054_13"/>
            <w:bookmarkEnd w:id="1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54_14"/>
            <w:bookmarkStart w:id="1189" w:name="z1000_054_14"/>
            <w:bookmarkEnd w:id="11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54_15"/>
            <w:bookmarkStart w:id="1191" w:name="z1000_054_15"/>
            <w:bookmarkEnd w:id="1191"/>
          </w:p>
        </w:tc>
      </w:tr>
      <w:tr>
        <w:trPr>
          <w:trHeight w:val="18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разрешение на временное прож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55_05"/>
            <w:bookmarkStart w:id="1193" w:name="z1000_055_05"/>
            <w:bookmarkEnd w:id="1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55_06"/>
            <w:bookmarkStart w:id="1195" w:name="z1000_055_06"/>
            <w:bookmarkEnd w:id="1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55_07"/>
            <w:bookmarkStart w:id="1197" w:name="z1000_055_07"/>
            <w:bookmarkEnd w:id="1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55_08"/>
            <w:bookmarkStart w:id="1199" w:name="z1000_055_08"/>
            <w:bookmarkEnd w:id="11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55_09"/>
            <w:bookmarkStart w:id="1201" w:name="z1000_055_09"/>
            <w:bookmarkEnd w:id="1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55_10"/>
            <w:bookmarkStart w:id="1203" w:name="z1000_055_10"/>
            <w:bookmarkEnd w:id="1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55_11"/>
            <w:bookmarkStart w:id="1205" w:name="z1000_055_11"/>
            <w:bookmarkEnd w:id="1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55_12"/>
            <w:bookmarkStart w:id="1207" w:name="z1000_055_12"/>
            <w:bookmarkEnd w:id="1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55_13"/>
            <w:bookmarkStart w:id="1209" w:name="z1000_055_13"/>
            <w:bookmarkEnd w:id="1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55_14"/>
            <w:bookmarkStart w:id="1211" w:name="z1000_055_14"/>
            <w:bookmarkEnd w:id="12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55_15"/>
            <w:bookmarkStart w:id="1213" w:name="z1000_055_15"/>
            <w:bookmarkEnd w:id="121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56_05"/>
            <w:bookmarkStart w:id="1215" w:name="z1000_056_05"/>
            <w:bookmarkEnd w:id="1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56_06"/>
            <w:bookmarkStart w:id="1217" w:name="z1000_056_06"/>
            <w:bookmarkEnd w:id="1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56_07"/>
            <w:bookmarkStart w:id="1219" w:name="z1000_056_07"/>
            <w:bookmarkEnd w:id="1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56_08"/>
            <w:bookmarkStart w:id="1221" w:name="z1000_056_08"/>
            <w:bookmarkEnd w:id="12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56_09"/>
            <w:bookmarkStart w:id="1223" w:name="z1000_056_09"/>
            <w:bookmarkEnd w:id="1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56_10"/>
            <w:bookmarkStart w:id="1225" w:name="z1000_056_10"/>
            <w:bookmarkEnd w:id="1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56_11"/>
            <w:bookmarkStart w:id="1227" w:name="z1000_056_11"/>
            <w:bookmarkEnd w:id="1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56_12"/>
            <w:bookmarkStart w:id="1229" w:name="z1000_056_12"/>
            <w:bookmarkEnd w:id="1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56_13"/>
            <w:bookmarkStart w:id="1231" w:name="z1000_056_13"/>
            <w:bookmarkEnd w:id="1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56_14"/>
            <w:bookmarkStart w:id="1233" w:name="z1000_056_14"/>
            <w:bookmarkEnd w:id="12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56_15"/>
            <w:bookmarkStart w:id="1235" w:name="z1000_056_15"/>
            <w:bookmarkEnd w:id="1235"/>
          </w:p>
        </w:tc>
      </w:tr>
      <w:tr>
        <w:trPr>
          <w:trHeight w:val="40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,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тактных лиц с пациентами с ВИЧ-инфекци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36" w:name="z1000_057_05"/>
            <w:bookmarkStart w:id="1237" w:name="z1000_057_05"/>
            <w:bookmarkEnd w:id="1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57_06"/>
            <w:bookmarkStart w:id="1239" w:name="z1000_057_06"/>
            <w:bookmarkEnd w:id="1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57_07"/>
            <w:bookmarkStart w:id="1241" w:name="z1000_057_07"/>
            <w:bookmarkEnd w:id="1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57_08"/>
            <w:bookmarkStart w:id="1243" w:name="z1000_057_08"/>
            <w:bookmarkEnd w:id="12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57_09"/>
            <w:bookmarkStart w:id="1245" w:name="z1000_057_09"/>
            <w:bookmarkEnd w:id="1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57_10"/>
            <w:bookmarkStart w:id="1247" w:name="z1000_057_10"/>
            <w:bookmarkEnd w:id="1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57_11"/>
            <w:bookmarkStart w:id="1249" w:name="z1000_057_11"/>
            <w:bookmarkEnd w:id="1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57_12"/>
            <w:bookmarkStart w:id="1251" w:name="z1000_057_12"/>
            <w:bookmarkEnd w:id="1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57_13"/>
            <w:bookmarkStart w:id="1253" w:name="z1000_057_13"/>
            <w:bookmarkEnd w:id="1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57_14"/>
            <w:bookmarkStart w:id="1255" w:name="z1000_057_14"/>
            <w:bookmarkEnd w:id="12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57_15"/>
            <w:bookmarkStart w:id="1257" w:name="z1000_057_15"/>
            <w:bookmarkEnd w:id="1257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58" w:name="z1000_058_05"/>
            <w:bookmarkStart w:id="1259" w:name="z1000_058_05"/>
            <w:bookmarkEnd w:id="1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58_06"/>
            <w:bookmarkStart w:id="1261" w:name="z1000_058_06"/>
            <w:bookmarkEnd w:id="1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58_07"/>
            <w:bookmarkStart w:id="1263" w:name="z1000_058_07"/>
            <w:bookmarkEnd w:id="1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58_08"/>
            <w:bookmarkStart w:id="1265" w:name="z1000_058_08"/>
            <w:bookmarkEnd w:id="12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58_09"/>
            <w:bookmarkStart w:id="1267" w:name="z1000_058_09"/>
            <w:bookmarkEnd w:id="1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58_10"/>
            <w:bookmarkStart w:id="1269" w:name="z1000_058_10"/>
            <w:bookmarkEnd w:id="1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58_11"/>
            <w:bookmarkStart w:id="1271" w:name="z1000_058_11"/>
            <w:bookmarkEnd w:id="1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58_12"/>
            <w:bookmarkStart w:id="1273" w:name="z1000_058_12"/>
            <w:bookmarkEnd w:id="1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58_13"/>
            <w:bookmarkStart w:id="1275" w:name="z1000_058_13"/>
            <w:bookmarkEnd w:id="1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58_14"/>
            <w:bookmarkStart w:id="1277" w:name="z1000_058_14"/>
            <w:bookmarkEnd w:id="12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58_15"/>
            <w:bookmarkStart w:id="1279" w:name="z1000_058_15"/>
            <w:bookmarkEnd w:id="1279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 с бессимптомным инфекционным статусом, вызванным 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9_05"/>
            <w:bookmarkStart w:id="1281" w:name="z1000_059_05"/>
            <w:bookmarkEnd w:id="1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9_06"/>
            <w:bookmarkStart w:id="1283" w:name="z1000_059_06"/>
            <w:bookmarkEnd w:id="1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9_07"/>
            <w:bookmarkStart w:id="1285" w:name="z1000_059_07"/>
            <w:bookmarkEnd w:id="1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9_08"/>
            <w:bookmarkStart w:id="1287" w:name="z1000_059_08"/>
            <w:bookmarkEnd w:id="12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9_09"/>
            <w:bookmarkStart w:id="1289" w:name="z1000_059_09"/>
            <w:bookmarkEnd w:id="12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9_10"/>
            <w:bookmarkStart w:id="1291" w:name="z1000_059_10"/>
            <w:bookmarkEnd w:id="1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9_11"/>
            <w:bookmarkStart w:id="1293" w:name="z1000_059_11"/>
            <w:bookmarkEnd w:id="1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9_12"/>
            <w:bookmarkStart w:id="1295" w:name="z1000_059_12"/>
            <w:bookmarkEnd w:id="1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9_13"/>
            <w:bookmarkStart w:id="1297" w:name="z1000_059_13"/>
            <w:bookmarkEnd w:id="1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9_14"/>
            <w:bookmarkStart w:id="1299" w:name="z1000_059_14"/>
            <w:bookmarkEnd w:id="12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9_15"/>
            <w:bookmarkStart w:id="1301" w:name="z1000_059_15"/>
            <w:bookmarkEnd w:id="1301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60_05"/>
            <w:bookmarkStart w:id="1303" w:name="z1000_060_05"/>
            <w:bookmarkEnd w:id="1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60_06"/>
            <w:bookmarkStart w:id="1305" w:name="z1000_060_06"/>
            <w:bookmarkEnd w:id="1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60_07"/>
            <w:bookmarkStart w:id="1307" w:name="z1000_060_07"/>
            <w:bookmarkEnd w:id="1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60_08"/>
            <w:bookmarkStart w:id="1309" w:name="z1000_060_08"/>
            <w:bookmarkEnd w:id="13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60_09"/>
            <w:bookmarkStart w:id="1311" w:name="z1000_060_09"/>
            <w:bookmarkEnd w:id="13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60_10"/>
            <w:bookmarkStart w:id="1313" w:name="z1000_060_10"/>
            <w:bookmarkEnd w:id="1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60_11"/>
            <w:bookmarkStart w:id="1315" w:name="z1000_060_11"/>
            <w:bookmarkEnd w:id="1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60_12"/>
            <w:bookmarkStart w:id="1317" w:name="z1000_060_12"/>
            <w:bookmarkEnd w:id="1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60_13"/>
            <w:bookmarkStart w:id="1319" w:name="z1000_060_13"/>
            <w:bookmarkEnd w:id="1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60_14"/>
            <w:bookmarkStart w:id="1321" w:name="z1000_060_14"/>
            <w:bookmarkEnd w:id="13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60_15"/>
            <w:bookmarkStart w:id="1323" w:name="z1000_060_15"/>
            <w:bookmarkEnd w:id="1323"/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54"/>
        <w:gridCol w:w="1056"/>
        <w:gridCol w:w="998"/>
        <w:gridCol w:w="826"/>
        <w:gridCol w:w="965"/>
        <w:gridCol w:w="826"/>
        <w:gridCol w:w="827"/>
        <w:gridCol w:w="964"/>
        <w:gridCol w:w="689"/>
        <w:gridCol w:w="688"/>
        <w:gridCol w:w="827"/>
        <w:gridCol w:w="964"/>
        <w:gridCol w:w="827"/>
        <w:gridCol w:w="1102"/>
      </w:tblGrid>
      <w:tr>
        <w:trPr>
          <w:tblHeader w:val="true"/>
          <w:trHeight w:val="106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2000_001_04"/>
            <w:bookmarkStart w:id="1325" w:name="z2100_001_04"/>
            <w:bookmarkStart w:id="1326" w:name="z2100_001_05"/>
            <w:bookmarkStart w:id="1327" w:name="z2100_001_06"/>
            <w:bookmarkStart w:id="1328" w:name="Z2000_001_04"/>
            <w:bookmarkStart w:id="1329" w:name="z2100_001_04"/>
            <w:bookmarkStart w:id="1330" w:name="z2100_001_05"/>
            <w:bookmarkStart w:id="1331" w:name="z2100_001_06"/>
            <w:bookmarkEnd w:id="1328"/>
            <w:bookmarkEnd w:id="1329"/>
            <w:bookmarkEnd w:id="1330"/>
            <w:bookmarkEnd w:id="133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000_001_05"/>
            <w:bookmarkStart w:id="1333" w:name="z2000_001_05"/>
            <w:bookmarkEnd w:id="133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000_001_06"/>
            <w:bookmarkStart w:id="1335" w:name="z2000_001_06"/>
            <w:bookmarkEnd w:id="133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000_001_07"/>
            <w:bookmarkStart w:id="1337" w:name="z2000_001_07"/>
            <w:bookmarkEnd w:id="133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000_001_08"/>
            <w:bookmarkStart w:id="1339" w:name="z2000_001_08"/>
            <w:bookmarkEnd w:id="133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000_001_09"/>
            <w:bookmarkStart w:id="1341" w:name="z2000_001_09"/>
            <w:bookmarkEnd w:id="134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000_001_10"/>
            <w:bookmarkStart w:id="1343" w:name="z2000_001_10"/>
            <w:bookmarkEnd w:id="134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000_001_11"/>
            <w:bookmarkStart w:id="1345" w:name="z2000_001_11"/>
            <w:bookmarkEnd w:id="134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000_001_12"/>
            <w:bookmarkStart w:id="1347" w:name="z2000_001_12"/>
            <w:bookmarkEnd w:id="13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2000_001_13"/>
            <w:bookmarkStart w:id="1349" w:name="z2000_001_13"/>
            <w:bookmarkEnd w:id="134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000_001_14"/>
            <w:bookmarkStart w:id="1351" w:name="z2000_001_14"/>
            <w:bookmarkEnd w:id="135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000_001_15"/>
            <w:bookmarkStart w:id="1353" w:name="z2000_001_15"/>
            <w:bookmarkEnd w:id="135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-</w:t>
              <w:br/>
              <w:t xml:space="preserve">  ционных и паразитарных болез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000_002_04"/>
            <w:bookmarkStart w:id="1355" w:name="z2100_002_04"/>
            <w:bookmarkStart w:id="1356" w:name="z2100_002_05"/>
            <w:bookmarkStart w:id="1357" w:name="z2100_002_06"/>
            <w:bookmarkStart w:id="1358" w:name="Z2000_002_04"/>
            <w:bookmarkStart w:id="1359" w:name="z2100_002_04"/>
            <w:bookmarkStart w:id="1360" w:name="z2100_002_05"/>
            <w:bookmarkStart w:id="1361" w:name="z2100_002_06"/>
            <w:bookmarkEnd w:id="1358"/>
            <w:bookmarkEnd w:id="1359"/>
            <w:bookmarkEnd w:id="1360"/>
            <w:bookmarkEnd w:id="136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000_002_05"/>
            <w:bookmarkStart w:id="1363" w:name="z2000_002_05"/>
            <w:bookmarkEnd w:id="13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000_002_06"/>
            <w:bookmarkStart w:id="1365" w:name="z2000_002_06"/>
            <w:bookmarkEnd w:id="136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000_002_07"/>
            <w:bookmarkStart w:id="1367" w:name="z2000_002_07"/>
            <w:bookmarkEnd w:id="13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000_002_08"/>
            <w:bookmarkStart w:id="1369" w:name="z2000_002_08"/>
            <w:bookmarkEnd w:id="1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2000_002_09"/>
            <w:bookmarkStart w:id="1371" w:name="z2000_002_09"/>
            <w:bookmarkEnd w:id="137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000_002_10"/>
            <w:bookmarkStart w:id="1373" w:name="z2000_002_10"/>
            <w:bookmarkEnd w:id="137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000_002_11"/>
            <w:bookmarkStart w:id="1375" w:name="z2000_002_11"/>
            <w:bookmarkEnd w:id="137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000_002_12"/>
            <w:bookmarkStart w:id="1377" w:name="z2000_002_12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000_002_13"/>
            <w:bookmarkStart w:id="1379" w:name="z2000_002_13"/>
            <w:bookmarkEnd w:id="137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000_002_14"/>
            <w:bookmarkStart w:id="1381" w:name="z2000_002_14"/>
            <w:bookmarkEnd w:id="138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000_002_15"/>
            <w:bookmarkStart w:id="1383" w:name="z2000_002_15"/>
            <w:bookmarkEnd w:id="138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-альной инфе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000_021_04"/>
            <w:bookmarkStart w:id="1385" w:name="Z2000_021_04"/>
            <w:bookmarkEnd w:id="138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000_021_05"/>
            <w:bookmarkStart w:id="1387" w:name="z2000_021_05"/>
            <w:bookmarkEnd w:id="13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000_021_06"/>
            <w:bookmarkStart w:id="1389" w:name="z2000_021_06"/>
            <w:bookmarkEnd w:id="138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000_021_07"/>
            <w:bookmarkStart w:id="1391" w:name="z2000_021_07"/>
            <w:bookmarkEnd w:id="13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2000_021_08"/>
            <w:bookmarkStart w:id="1393" w:name="z2000_021_08"/>
            <w:bookmarkEnd w:id="1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000_021_09"/>
            <w:bookmarkStart w:id="1395" w:name="z2000_021_09"/>
            <w:bookmarkEnd w:id="139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000_021_10"/>
            <w:bookmarkStart w:id="1397" w:name="z2000_021_10"/>
            <w:bookmarkEnd w:id="139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000_021_11"/>
            <w:bookmarkStart w:id="1399" w:name="z2000_021_11"/>
            <w:bookmarkEnd w:id="139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000_021_12"/>
            <w:bookmarkStart w:id="1401" w:name="z2000_021_12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000_021_13"/>
            <w:bookmarkStart w:id="1403" w:name="z2000_021_13"/>
            <w:bookmarkEnd w:id="140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000_021_14"/>
            <w:bookmarkStart w:id="1405" w:name="z2000_021_14"/>
            <w:bookmarkEnd w:id="140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000_021_15"/>
            <w:bookmarkStart w:id="1407" w:name="z2000_021_15"/>
            <w:bookmarkEnd w:id="140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-ных инфек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000_022_04"/>
            <w:bookmarkStart w:id="1409" w:name="Z2000_022_04"/>
            <w:bookmarkEnd w:id="140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000_022_05"/>
            <w:bookmarkStart w:id="1411" w:name="z2000_022_05"/>
            <w:bookmarkEnd w:id="14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000_022_06"/>
            <w:bookmarkStart w:id="1413" w:name="z2000_022_06"/>
            <w:bookmarkEnd w:id="141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2000_022_07"/>
            <w:bookmarkStart w:id="1415" w:name="z2000_022_07"/>
            <w:bookmarkEnd w:id="141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2000_022_08"/>
            <w:bookmarkStart w:id="1417" w:name="z2000_022_08"/>
            <w:bookmarkEnd w:id="1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2000_022_09"/>
            <w:bookmarkStart w:id="1419" w:name="z2000_022_09"/>
            <w:bookmarkEnd w:id="141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2000_022_10"/>
            <w:bookmarkStart w:id="1421" w:name="z2000_022_10"/>
            <w:bookmarkEnd w:id="142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2000_022_11"/>
            <w:bookmarkStart w:id="1423" w:name="z2000_022_11"/>
            <w:bookmarkEnd w:id="142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2000_022_12"/>
            <w:bookmarkStart w:id="1425" w:name="z2000_022_12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2000_022_13"/>
            <w:bookmarkStart w:id="1427" w:name="z2000_022_13"/>
            <w:bookmarkEnd w:id="142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2000_022_14"/>
            <w:bookmarkStart w:id="1429" w:name="z2000_022_14"/>
            <w:bookmarkEnd w:id="142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2000_022_15"/>
            <w:bookmarkStart w:id="1431" w:name="z2000_022_15"/>
            <w:bookmarkEnd w:id="143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2000_003_04"/>
            <w:bookmarkStart w:id="1433" w:name="Z2000_003_04"/>
            <w:bookmarkEnd w:id="143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2000_003_05"/>
            <w:bookmarkStart w:id="1435" w:name="z2000_003_05"/>
            <w:bookmarkEnd w:id="14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2000_003_06"/>
            <w:bookmarkStart w:id="1437" w:name="z2000_003_06"/>
            <w:bookmarkEnd w:id="143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2000_003_07"/>
            <w:bookmarkStart w:id="1439" w:name="z2000_003_07"/>
            <w:bookmarkEnd w:id="143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2000_003_08"/>
            <w:bookmarkStart w:id="1441" w:name="z2000_003_08"/>
            <w:bookmarkEnd w:id="1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2000_003_09"/>
            <w:bookmarkStart w:id="1443" w:name="z2000_003_09"/>
            <w:bookmarkEnd w:id="144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2000_003_10"/>
            <w:bookmarkStart w:id="1445" w:name="z2000_003_10"/>
            <w:bookmarkEnd w:id="144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2000_003_11"/>
            <w:bookmarkStart w:id="1447" w:name="z2000_003_11"/>
            <w:bookmarkEnd w:id="144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2000_003_12"/>
            <w:bookmarkStart w:id="1449" w:name="z2000_003_12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2000_003_13"/>
            <w:bookmarkStart w:id="1451" w:name="z2000_003_13"/>
            <w:bookmarkEnd w:id="145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2000_003_14"/>
            <w:bookmarkStart w:id="1453" w:name="z2000_003_14"/>
            <w:bookmarkEnd w:id="145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2000_003_15"/>
            <w:bookmarkStart w:id="1455" w:name="z2000_003_15"/>
            <w:bookmarkEnd w:id="1455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2000_004_04"/>
            <w:bookmarkStart w:id="1457" w:name="Z2000_004_04"/>
            <w:bookmarkEnd w:id="145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2000_004_05"/>
            <w:bookmarkStart w:id="1459" w:name="z2000_004_05"/>
            <w:bookmarkEnd w:id="14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2000_004_06"/>
            <w:bookmarkStart w:id="1461" w:name="z2000_004_06"/>
            <w:bookmarkEnd w:id="146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2000_004_07"/>
            <w:bookmarkStart w:id="1463" w:name="z2000_004_07"/>
            <w:bookmarkEnd w:id="146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2000_004_08"/>
            <w:bookmarkStart w:id="1465" w:name="z2000_004_08"/>
            <w:bookmarkEnd w:id="1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2000_004_09"/>
            <w:bookmarkStart w:id="1467" w:name="z2000_004_09"/>
            <w:bookmarkEnd w:id="14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2000_004_10"/>
            <w:bookmarkStart w:id="1469" w:name="z2000_004_10"/>
            <w:bookmarkEnd w:id="1469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2000_004_11"/>
            <w:bookmarkStart w:id="1471" w:name="z2000_004_11"/>
            <w:bookmarkEnd w:id="147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2000_004_12"/>
            <w:bookmarkStart w:id="1473" w:name="z2000_004_12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2000_004_13"/>
            <w:bookmarkStart w:id="1475" w:name="z2000_004_13"/>
            <w:bookmarkEnd w:id="147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2000_004_14"/>
            <w:bookmarkStart w:id="1477" w:name="z2000_004_14"/>
            <w:bookmarkEnd w:id="1477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2000_004_15"/>
            <w:bookmarkStart w:id="1479" w:name="z2000_004_15"/>
            <w:bookmarkEnd w:id="1479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роявлениями множественных болез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2000_041_04"/>
            <w:bookmarkStart w:id="1481" w:name="Z2000_041_04"/>
            <w:bookmarkEnd w:id="148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2000_041_05"/>
            <w:bookmarkStart w:id="1483" w:name="z2000_041_05"/>
            <w:bookmarkEnd w:id="14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2000_041_06"/>
            <w:bookmarkStart w:id="1485" w:name="z2000_041_06"/>
            <w:bookmarkEnd w:id="148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2000_041_07"/>
            <w:bookmarkStart w:id="1487" w:name="z2000_041_07"/>
            <w:bookmarkEnd w:id="148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2000_041_08"/>
            <w:bookmarkStart w:id="1489" w:name="z2000_041_08"/>
            <w:bookmarkEnd w:id="1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2000_041_09"/>
            <w:bookmarkStart w:id="1491" w:name="z2000_041_09"/>
            <w:bookmarkEnd w:id="149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2000_041_10"/>
            <w:bookmarkStart w:id="1493" w:name="z2000_041_10"/>
            <w:bookmarkEnd w:id="149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2000_041_11"/>
            <w:bookmarkStart w:id="1495" w:name="z2000_041_11"/>
            <w:bookmarkEnd w:id="149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2000_041_12"/>
            <w:bookmarkStart w:id="1497" w:name="z2000_041_12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2000_041_13"/>
            <w:bookmarkStart w:id="1499" w:name="z2000_041_13"/>
            <w:bookmarkEnd w:id="149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2000_041_14"/>
            <w:bookmarkStart w:id="1501" w:name="z2000_041_14"/>
            <w:bookmarkEnd w:id="150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2000_041_15"/>
            <w:bookmarkStart w:id="1503" w:name="z2000_041_15"/>
            <w:bookmarkEnd w:id="150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состояний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2000_005_04"/>
            <w:bookmarkStart w:id="1505" w:name="Z2000_005_04"/>
            <w:bookmarkEnd w:id="150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2000_005_05"/>
            <w:bookmarkStart w:id="1507" w:name="z2000_005_05"/>
            <w:bookmarkEnd w:id="15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2000_005_06"/>
            <w:bookmarkStart w:id="1509" w:name="z2000_005_06"/>
            <w:bookmarkEnd w:id="150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2000_005_07"/>
            <w:bookmarkStart w:id="1511" w:name="z2000_005_07"/>
            <w:bookmarkEnd w:id="151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2000_005_08"/>
            <w:bookmarkStart w:id="1513" w:name="z2000_005_08"/>
            <w:bookmarkEnd w:id="1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2000_005_09"/>
            <w:bookmarkStart w:id="1515" w:name="z2000_005_09"/>
            <w:bookmarkEnd w:id="151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2000_005_10"/>
            <w:bookmarkStart w:id="1517" w:name="z2000_005_10"/>
            <w:bookmarkEnd w:id="151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2000_005_11"/>
            <w:bookmarkStart w:id="1519" w:name="z2000_005_11"/>
            <w:bookmarkEnd w:id="151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2000_005_12"/>
            <w:bookmarkStart w:id="1521" w:name="z2000_005_12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2000_005_13"/>
            <w:bookmarkStart w:id="1523" w:name="z2000_005_13"/>
            <w:bookmarkEnd w:id="152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2000_005_14"/>
            <w:bookmarkStart w:id="1525" w:name="z2000_005_14"/>
            <w:bookmarkEnd w:id="152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2000_005_15"/>
            <w:bookmarkStart w:id="1527" w:name="z2000_005_15"/>
            <w:bookmarkEnd w:id="152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2000_006_04"/>
            <w:bookmarkStart w:id="1529" w:name="Z2000_006_04"/>
            <w:bookmarkEnd w:id="152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2000_006_05"/>
            <w:bookmarkStart w:id="1531" w:name="z2000_006_05"/>
            <w:bookmarkEnd w:id="15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2000_006_06"/>
            <w:bookmarkStart w:id="1533" w:name="z2000_006_06"/>
            <w:bookmarkEnd w:id="153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2000_006_07"/>
            <w:bookmarkStart w:id="1535" w:name="z2000_006_07"/>
            <w:bookmarkEnd w:id="153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2000_006_08"/>
            <w:bookmarkStart w:id="1537" w:name="z2000_006_08"/>
            <w:bookmarkEnd w:id="1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6_09"/>
            <w:bookmarkStart w:id="1539" w:name="z2000_006_09"/>
            <w:bookmarkEnd w:id="15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6_10"/>
            <w:bookmarkStart w:id="1541" w:name="z2000_006_10"/>
            <w:bookmarkEnd w:id="154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6_11"/>
            <w:bookmarkStart w:id="1543" w:name="z2000_006_11"/>
            <w:bookmarkEnd w:id="154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6_12"/>
            <w:bookmarkStart w:id="1545" w:name="z2000_006_12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6_13"/>
            <w:bookmarkStart w:id="1547" w:name="z2000_006_13"/>
            <w:bookmarkEnd w:id="154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6_14"/>
            <w:bookmarkStart w:id="1549" w:name="z2000_006_14"/>
            <w:bookmarkEnd w:id="154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6_15"/>
            <w:bookmarkStart w:id="1551" w:name="z2000_006_15"/>
            <w:bookmarkEnd w:id="155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7_04"/>
            <w:bookmarkStart w:id="1553" w:name="Z2000_007_04"/>
            <w:bookmarkEnd w:id="155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7_05"/>
            <w:bookmarkStart w:id="1555" w:name="z2000_007_05"/>
            <w:bookmarkEnd w:id="15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7_06"/>
            <w:bookmarkStart w:id="1557" w:name="z2000_007_06"/>
            <w:bookmarkEnd w:id="155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7_07"/>
            <w:bookmarkStart w:id="1559" w:name="z2000_007_07"/>
            <w:bookmarkEnd w:id="155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7_08"/>
            <w:bookmarkStart w:id="1561" w:name="z2000_007_08"/>
            <w:bookmarkEnd w:id="1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7_09"/>
            <w:bookmarkStart w:id="1563" w:name="z2000_007_09"/>
            <w:bookmarkEnd w:id="156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7_10"/>
            <w:bookmarkStart w:id="1565" w:name="z2000_007_10"/>
            <w:bookmarkEnd w:id="156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7_11"/>
            <w:bookmarkStart w:id="1567" w:name="z2000_007_11"/>
            <w:bookmarkEnd w:id="15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7_12"/>
            <w:bookmarkStart w:id="1569" w:name="z2000_007_12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7_13"/>
            <w:bookmarkStart w:id="1571" w:name="z2000_007_13"/>
            <w:bookmarkEnd w:id="157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7_14"/>
            <w:bookmarkStart w:id="1573" w:name="z2000_007_14"/>
            <w:bookmarkEnd w:id="157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7_15"/>
            <w:bookmarkStart w:id="1575" w:name="z2000_007_15"/>
            <w:bookmarkEnd w:id="1575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на житель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71_04"/>
            <w:bookmarkStart w:id="1577" w:name="Z2000_071_04"/>
            <w:bookmarkEnd w:id="157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71_05"/>
            <w:bookmarkStart w:id="1579" w:name="z2000_071_05"/>
            <w:bookmarkEnd w:id="15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71_06"/>
            <w:bookmarkStart w:id="1581" w:name="z2000_071_06"/>
            <w:bookmarkEnd w:id="158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71_07"/>
            <w:bookmarkStart w:id="1583" w:name="z2000_071_07"/>
            <w:bookmarkEnd w:id="158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71_08"/>
            <w:bookmarkStart w:id="1585" w:name="z2000_071_08"/>
            <w:bookmarkEnd w:id="1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71_09"/>
            <w:bookmarkStart w:id="1587" w:name="z2000_071_09"/>
            <w:bookmarkEnd w:id="158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71_10"/>
            <w:bookmarkStart w:id="1589" w:name="z2000_071_10"/>
            <w:bookmarkEnd w:id="1589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71_11"/>
            <w:bookmarkStart w:id="1591" w:name="z2000_071_11"/>
            <w:bookmarkEnd w:id="15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71_12"/>
            <w:bookmarkStart w:id="1593" w:name="z2000_071_12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71_13"/>
            <w:bookmarkStart w:id="1595" w:name="z2000_071_13"/>
            <w:bookmarkEnd w:id="159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71_14"/>
            <w:bookmarkStart w:id="1597" w:name="z2000_071_14"/>
            <w:bookmarkEnd w:id="1597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71_15"/>
            <w:bookmarkStart w:id="1599" w:name="z2000_071_15"/>
            <w:bookmarkEnd w:id="1599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ременное прожи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72_04"/>
            <w:bookmarkStart w:id="1601" w:name="Z2000_072_04"/>
            <w:bookmarkEnd w:id="160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72_05"/>
            <w:bookmarkStart w:id="1603" w:name="z2000_072_05"/>
            <w:bookmarkEnd w:id="16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72_06"/>
            <w:bookmarkStart w:id="1605" w:name="z2000_072_06"/>
            <w:bookmarkEnd w:id="160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72_07"/>
            <w:bookmarkStart w:id="1607" w:name="z2000_072_07"/>
            <w:bookmarkEnd w:id="160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72_08"/>
            <w:bookmarkStart w:id="1609" w:name="z2000_072_08"/>
            <w:bookmarkEnd w:id="1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72_09"/>
            <w:bookmarkStart w:id="1611" w:name="z2000_072_09"/>
            <w:bookmarkEnd w:id="16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72_10"/>
            <w:bookmarkStart w:id="1613" w:name="z2000_072_10"/>
            <w:bookmarkEnd w:id="161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72_11"/>
            <w:bookmarkStart w:id="1615" w:name="z2000_072_11"/>
            <w:bookmarkEnd w:id="161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72_12"/>
            <w:bookmarkStart w:id="1617" w:name="z2000_072_12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72_13"/>
            <w:bookmarkStart w:id="1619" w:name="z2000_072_13"/>
            <w:bookmarkEnd w:id="161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72_14"/>
            <w:bookmarkStart w:id="1621" w:name="z2000_072_14"/>
            <w:bookmarkEnd w:id="162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72_15"/>
            <w:bookmarkStart w:id="1623" w:name="z2000_072_15"/>
            <w:bookmarkEnd w:id="1623"/>
          </w:p>
        </w:tc>
      </w:tr>
      <w:tr>
        <w:trPr>
          <w:trHeight w:val="28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8_04"/>
            <w:bookmarkStart w:id="1625" w:name="Z2000_008_04"/>
            <w:bookmarkEnd w:id="162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8_05"/>
            <w:bookmarkStart w:id="1627" w:name="z2000_008_05"/>
            <w:bookmarkEnd w:id="16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8_06"/>
            <w:bookmarkStart w:id="1629" w:name="z2000_008_06"/>
            <w:bookmarkEnd w:id="162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8_07"/>
            <w:bookmarkStart w:id="1631" w:name="z2000_008_07"/>
            <w:bookmarkEnd w:id="163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8_08"/>
            <w:bookmarkStart w:id="1633" w:name="z2000_008_08"/>
            <w:bookmarkEnd w:id="1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8_09"/>
            <w:bookmarkStart w:id="1635" w:name="z2000_008_09"/>
            <w:bookmarkEnd w:id="163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8_10"/>
            <w:bookmarkStart w:id="1637" w:name="z2000_008_10"/>
            <w:bookmarkEnd w:id="163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8_11"/>
            <w:bookmarkStart w:id="1639" w:name="z2000_008_11"/>
            <w:bookmarkEnd w:id="163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8_12"/>
            <w:bookmarkStart w:id="1641" w:name="z2000_008_12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8_13"/>
            <w:bookmarkStart w:id="1643" w:name="z2000_008_13"/>
            <w:bookmarkEnd w:id="164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8_14"/>
            <w:bookmarkStart w:id="1645" w:name="z2000_008_14"/>
            <w:bookmarkEnd w:id="164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8_15"/>
            <w:bookmarkStart w:id="1647" w:name="z2000_008_15"/>
            <w:bookmarkEnd w:id="164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9_04"/>
            <w:bookmarkStart w:id="1649" w:name="Z2000_009_04"/>
            <w:bookmarkEnd w:id="164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9_05"/>
            <w:bookmarkStart w:id="1651" w:name="z2000_009_05"/>
            <w:bookmarkEnd w:id="16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9_06"/>
            <w:bookmarkStart w:id="1653" w:name="z2000_009_06"/>
            <w:bookmarkEnd w:id="165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9_07"/>
            <w:bookmarkStart w:id="1655" w:name="z2000_009_07"/>
            <w:bookmarkEnd w:id="165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9_08"/>
            <w:bookmarkStart w:id="1657" w:name="z2000_009_08"/>
            <w:bookmarkEnd w:id="1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9_09"/>
            <w:bookmarkStart w:id="1659" w:name="z2000_009_09"/>
            <w:bookmarkEnd w:id="165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9_10"/>
            <w:bookmarkStart w:id="1661" w:name="z2000_009_10"/>
            <w:bookmarkEnd w:id="166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9_11"/>
            <w:bookmarkStart w:id="1663" w:name="z2000_009_11"/>
            <w:bookmarkEnd w:id="166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9_12"/>
            <w:bookmarkStart w:id="1665" w:name="z2000_009_12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9_13"/>
            <w:bookmarkStart w:id="1667" w:name="z2000_009_13"/>
            <w:bookmarkEnd w:id="16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9_14"/>
            <w:bookmarkStart w:id="1669" w:name="z2000_009_14"/>
            <w:bookmarkEnd w:id="166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9_15"/>
            <w:bookmarkStart w:id="1671" w:name="z2000_009_15"/>
            <w:bookmarkEnd w:id="167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10_04"/>
            <w:bookmarkStart w:id="1673" w:name="Z2000_010_04"/>
            <w:bookmarkEnd w:id="167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10_05"/>
            <w:bookmarkStart w:id="1675" w:name="z2000_010_05"/>
            <w:bookmarkEnd w:id="16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10_06"/>
            <w:bookmarkStart w:id="1677" w:name="z2000_010_06"/>
            <w:bookmarkEnd w:id="167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10_07"/>
            <w:bookmarkStart w:id="1679" w:name="z2000_010_07"/>
            <w:bookmarkEnd w:id="167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10_08"/>
            <w:bookmarkStart w:id="1681" w:name="z2000_010_08"/>
            <w:bookmarkEnd w:id="1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10_09"/>
            <w:bookmarkStart w:id="1683" w:name="z2000_010_09"/>
            <w:bookmarkEnd w:id="16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10_10"/>
            <w:bookmarkStart w:id="1685" w:name="z2000_010_10"/>
            <w:bookmarkEnd w:id="168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10_11"/>
            <w:bookmarkStart w:id="1687" w:name="z2000_010_11"/>
            <w:bookmarkEnd w:id="168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10_12"/>
            <w:bookmarkStart w:id="1689" w:name="z2000_010_12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10_13"/>
            <w:bookmarkStart w:id="1691" w:name="z2000_010_13"/>
            <w:bookmarkEnd w:id="16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10_14"/>
            <w:bookmarkStart w:id="1693" w:name="z2000_010_14"/>
            <w:bookmarkEnd w:id="169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10_15"/>
            <w:bookmarkStart w:id="1695" w:name="z2000_010_15"/>
            <w:bookmarkEnd w:id="1695"/>
          </w:p>
        </w:tc>
      </w:tr>
    </w:tbl>
    <w:p>
      <w:pPr>
        <w:pStyle w:val="Normal"/>
        <w:spacing w:lineRule="auto" w:line="31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32"/>
        <w:gridCol w:w="1309"/>
        <w:gridCol w:w="1022"/>
        <w:gridCol w:w="1022"/>
        <w:gridCol w:w="1021"/>
        <w:gridCol w:w="1021"/>
        <w:gridCol w:w="1023"/>
        <w:gridCol w:w="1021"/>
        <w:gridCol w:w="1022"/>
        <w:gridCol w:w="1021"/>
        <w:gridCol w:w="1023"/>
      </w:tblGrid>
      <w:tr>
        <w:trPr>
          <w:tblHeader w:val="true"/>
          <w:trHeight w:val="184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6" w:name="z2000_001_16"/>
            <w:bookmarkStart w:id="1697" w:name="z2000_001_16"/>
            <w:bookmarkEnd w:id="16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1_17"/>
            <w:bookmarkStart w:id="1699" w:name="z2000_001_17"/>
            <w:bookmarkEnd w:id="16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1_18"/>
            <w:bookmarkStart w:id="1701" w:name="z2000_001_18"/>
            <w:bookmarkEnd w:id="17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1_19"/>
            <w:bookmarkStart w:id="1703" w:name="z2000_001_19"/>
            <w:bookmarkEnd w:id="170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1_20"/>
            <w:bookmarkStart w:id="1705" w:name="z2000_001_20"/>
            <w:bookmarkEnd w:id="17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1_21"/>
            <w:bookmarkStart w:id="1707" w:name="z2000_001_21"/>
            <w:bookmarkEnd w:id="170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1_22"/>
            <w:bookmarkStart w:id="1709" w:name="z2000_001_22"/>
            <w:bookmarkEnd w:id="17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1_23"/>
            <w:bookmarkStart w:id="1711" w:name="z2000_001_23"/>
            <w:bookmarkEnd w:id="17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1_24"/>
            <w:bookmarkStart w:id="1713" w:name="z2000_001_24"/>
            <w:bookmarkEnd w:id="171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2_16"/>
            <w:bookmarkStart w:id="1715" w:name="z2000_002_16"/>
            <w:bookmarkEnd w:id="17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2_17"/>
            <w:bookmarkStart w:id="1717" w:name="z2000_002_17"/>
            <w:bookmarkEnd w:id="17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2_18"/>
            <w:bookmarkStart w:id="1719" w:name="z2000_002_18"/>
            <w:bookmarkEnd w:id="171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2_19"/>
            <w:bookmarkStart w:id="1721" w:name="z2000_002_19"/>
            <w:bookmarkEnd w:id="172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2_20"/>
            <w:bookmarkStart w:id="1723" w:name="z2000_002_20"/>
            <w:bookmarkEnd w:id="172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2_21"/>
            <w:bookmarkStart w:id="1725" w:name="z2000_002_21"/>
            <w:bookmarkEnd w:id="172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2_22"/>
            <w:bookmarkStart w:id="1727" w:name="z2000_002_22"/>
            <w:bookmarkEnd w:id="17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2_23"/>
            <w:bookmarkStart w:id="1729" w:name="z2000_002_23"/>
            <w:bookmarkEnd w:id="17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2_24"/>
            <w:bookmarkStart w:id="1731" w:name="z2000_002_24"/>
            <w:bookmarkEnd w:id="173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альной инфек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21_16"/>
            <w:bookmarkStart w:id="1733" w:name="z2000_021_16"/>
            <w:bookmarkEnd w:id="17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21_17"/>
            <w:bookmarkStart w:id="1735" w:name="z2000_021_17"/>
            <w:bookmarkEnd w:id="17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21_18"/>
            <w:bookmarkStart w:id="1737" w:name="z2000_021_18"/>
            <w:bookmarkEnd w:id="17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21_19"/>
            <w:bookmarkStart w:id="1739" w:name="z2000_021_19"/>
            <w:bookmarkEnd w:id="173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21_20"/>
            <w:bookmarkStart w:id="1741" w:name="z2000_021_20"/>
            <w:bookmarkEnd w:id="17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21_21"/>
            <w:bookmarkStart w:id="1743" w:name="z2000_021_21"/>
            <w:bookmarkEnd w:id="174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21_22"/>
            <w:bookmarkStart w:id="1745" w:name="z2000_021_22"/>
            <w:bookmarkEnd w:id="17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21_23"/>
            <w:bookmarkStart w:id="1747" w:name="z2000_021_23"/>
            <w:bookmarkEnd w:id="17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21_24"/>
            <w:bookmarkStart w:id="1749" w:name="z2000_021_24"/>
            <w:bookmarkEnd w:id="174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инфек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22_16"/>
            <w:bookmarkStart w:id="1751" w:name="z2000_022_16"/>
            <w:bookmarkEnd w:id="17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22_17"/>
            <w:bookmarkStart w:id="1753" w:name="z2000_022_17"/>
            <w:bookmarkEnd w:id="17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22_18"/>
            <w:bookmarkStart w:id="1755" w:name="z2000_022_18"/>
            <w:bookmarkEnd w:id="175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22_19"/>
            <w:bookmarkStart w:id="1757" w:name="z2000_022_19"/>
            <w:bookmarkEnd w:id="175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22_20"/>
            <w:bookmarkStart w:id="1759" w:name="z2000_022_20"/>
            <w:bookmarkEnd w:id="175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22_21"/>
            <w:bookmarkStart w:id="1761" w:name="z2000_022_21"/>
            <w:bookmarkEnd w:id="176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22_22"/>
            <w:bookmarkStart w:id="1763" w:name="z2000_022_22"/>
            <w:bookmarkEnd w:id="17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22_23"/>
            <w:bookmarkStart w:id="1765" w:name="z2000_022_23"/>
            <w:bookmarkEnd w:id="17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22_24"/>
            <w:bookmarkStart w:id="1767" w:name="z2000_022_24"/>
            <w:bookmarkEnd w:id="176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чествен</w:t>
              <w:br/>
              <w:t xml:space="preserve">  ных ново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3_16"/>
            <w:bookmarkStart w:id="1769" w:name="z2000_003_16"/>
            <w:bookmarkEnd w:id="17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3_17"/>
            <w:bookmarkStart w:id="1771" w:name="z2000_003_17"/>
            <w:bookmarkEnd w:id="17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3_18"/>
            <w:bookmarkStart w:id="1773" w:name="z2000_003_18"/>
            <w:bookmarkEnd w:id="17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3_19"/>
            <w:bookmarkStart w:id="1775" w:name="z2000_003_19"/>
            <w:bookmarkEnd w:id="177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3_20"/>
            <w:bookmarkStart w:id="1777" w:name="z2000_003_20"/>
            <w:bookmarkEnd w:id="17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3_21"/>
            <w:bookmarkStart w:id="1779" w:name="z2000_003_21"/>
            <w:bookmarkEnd w:id="177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3_22"/>
            <w:bookmarkStart w:id="1781" w:name="z2000_003_22"/>
            <w:bookmarkEnd w:id="17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3_23"/>
            <w:bookmarkStart w:id="1783" w:name="z2000_003_23"/>
            <w:bookmarkEnd w:id="17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3_24"/>
            <w:bookmarkStart w:id="1785" w:name="z2000_003_24"/>
            <w:bookmarkEnd w:id="1785"/>
          </w:p>
        </w:tc>
      </w:tr>
      <w:tr>
        <w:trPr>
          <w:trHeight w:val="4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4_16"/>
            <w:bookmarkStart w:id="1787" w:name="z2000_004_16"/>
            <w:bookmarkEnd w:id="17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4_17"/>
            <w:bookmarkStart w:id="1789" w:name="z2000_004_17"/>
            <w:bookmarkEnd w:id="17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4_18"/>
            <w:bookmarkStart w:id="1791" w:name="z2000_004_18"/>
            <w:bookmarkEnd w:id="179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4_19"/>
            <w:bookmarkStart w:id="1793" w:name="z2000_004_19"/>
            <w:bookmarkEnd w:id="179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4_20"/>
            <w:bookmarkStart w:id="1795" w:name="z2000_004_20"/>
            <w:bookmarkEnd w:id="179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4_21"/>
            <w:bookmarkStart w:id="1797" w:name="z2000_004_21"/>
            <w:bookmarkEnd w:id="17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4_22"/>
            <w:bookmarkStart w:id="1799" w:name="z2000_004_22"/>
            <w:bookmarkEnd w:id="17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4_23"/>
            <w:bookmarkStart w:id="1801" w:name="z2000_004_23"/>
            <w:bookmarkEnd w:id="18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4_24"/>
            <w:bookmarkStart w:id="1803" w:name="z2000_004_24"/>
            <w:bookmarkEnd w:id="180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проявлениями множествен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41_16"/>
            <w:bookmarkStart w:id="1805" w:name="z2000_041_16"/>
            <w:bookmarkEnd w:id="18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41_17"/>
            <w:bookmarkStart w:id="1807" w:name="z2000_041_17"/>
            <w:bookmarkEnd w:id="18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41_18"/>
            <w:bookmarkStart w:id="1809" w:name="z2000_041_18"/>
            <w:bookmarkEnd w:id="18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41_19"/>
            <w:bookmarkStart w:id="1811" w:name="z2000_041_19"/>
            <w:bookmarkEnd w:id="18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41_20"/>
            <w:bookmarkStart w:id="1813" w:name="z2000_041_20"/>
            <w:bookmarkEnd w:id="181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41_21"/>
            <w:bookmarkStart w:id="1815" w:name="z2000_041_21"/>
            <w:bookmarkEnd w:id="18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41_22"/>
            <w:bookmarkStart w:id="1817" w:name="z2000_041_22"/>
            <w:bookmarkEnd w:id="18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41_23"/>
            <w:bookmarkStart w:id="1819" w:name="z2000_041_23"/>
            <w:bookmarkEnd w:id="18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41_24"/>
            <w:bookmarkStart w:id="1821" w:name="z2000_041_24"/>
            <w:bookmarkEnd w:id="182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оявляющейся в виде других  состояни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05_16"/>
            <w:bookmarkStart w:id="1823" w:name="z2000_005_16"/>
            <w:bookmarkEnd w:id="18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05_17"/>
            <w:bookmarkStart w:id="1825" w:name="z2000_005_17"/>
            <w:bookmarkEnd w:id="18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5_18"/>
            <w:bookmarkStart w:id="1827" w:name="z2000_005_18"/>
            <w:bookmarkEnd w:id="18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05_19"/>
            <w:bookmarkStart w:id="1829" w:name="z2000_005_19"/>
            <w:bookmarkEnd w:id="18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05_20"/>
            <w:bookmarkStart w:id="1831" w:name="z2000_005_20"/>
            <w:bookmarkEnd w:id="183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05_21"/>
            <w:bookmarkStart w:id="1833" w:name="z2000_005_21"/>
            <w:bookmarkEnd w:id="18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05_22"/>
            <w:bookmarkStart w:id="1835" w:name="z2000_005_22"/>
            <w:bookmarkEnd w:id="18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05_23"/>
            <w:bookmarkStart w:id="1837" w:name="z2000_005_23"/>
            <w:bookmarkEnd w:id="183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05_24"/>
            <w:bookmarkStart w:id="1839" w:name="z2000_005_24"/>
            <w:bookmarkEnd w:id="183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06_16"/>
            <w:bookmarkStart w:id="1841" w:name="z2000_006_16"/>
            <w:bookmarkEnd w:id="184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6_17"/>
            <w:bookmarkStart w:id="1843" w:name="z2000_006_17"/>
            <w:bookmarkEnd w:id="184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06_18"/>
            <w:bookmarkStart w:id="1845" w:name="z2000_006_18"/>
            <w:bookmarkEnd w:id="18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06_19"/>
            <w:bookmarkStart w:id="1847" w:name="z2000_006_19"/>
            <w:bookmarkEnd w:id="18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06_20"/>
            <w:bookmarkStart w:id="1849" w:name="z2000_006_20"/>
            <w:bookmarkEnd w:id="184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06_21"/>
            <w:bookmarkStart w:id="1851" w:name="z2000_006_21"/>
            <w:bookmarkEnd w:id="18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06_22"/>
            <w:bookmarkStart w:id="1853" w:name="z2000_006_22"/>
            <w:bookmarkEnd w:id="18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06_23"/>
            <w:bookmarkStart w:id="1855" w:name="z2000_006_23"/>
            <w:bookmarkEnd w:id="185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06_24"/>
            <w:bookmarkStart w:id="1857" w:name="z2000_006_24"/>
            <w:bookmarkEnd w:id="185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07_16"/>
            <w:bookmarkStart w:id="1859" w:name="z2000_007_16"/>
            <w:bookmarkEnd w:id="185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07_17"/>
            <w:bookmarkStart w:id="1861" w:name="z2000_007_17"/>
            <w:bookmarkEnd w:id="18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07_18"/>
            <w:bookmarkStart w:id="1863" w:name="z2000_007_18"/>
            <w:bookmarkEnd w:id="18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07_19"/>
            <w:bookmarkStart w:id="1865" w:name="z2000_007_19"/>
            <w:bookmarkEnd w:id="18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07_20"/>
            <w:bookmarkStart w:id="1867" w:name="z2000_007_20"/>
            <w:bookmarkEnd w:id="186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07_21"/>
            <w:bookmarkStart w:id="1869" w:name="z2000_007_21"/>
            <w:bookmarkEnd w:id="18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07_22"/>
            <w:bookmarkStart w:id="1871" w:name="z2000_007_22"/>
            <w:bookmarkEnd w:id="18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07_23"/>
            <w:bookmarkStart w:id="1873" w:name="z2000_007_23"/>
            <w:bookmarkEnd w:id="187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07_24"/>
            <w:bookmarkStart w:id="1875" w:name="z2000_007_24"/>
            <w:bookmarkEnd w:id="1875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житель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71_16"/>
            <w:bookmarkStart w:id="1877" w:name="z2000_071_16"/>
            <w:bookmarkEnd w:id="187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71_17"/>
            <w:bookmarkStart w:id="1879" w:name="z2000_071_17"/>
            <w:bookmarkEnd w:id="187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71_18"/>
            <w:bookmarkStart w:id="1881" w:name="z2000_071_18"/>
            <w:bookmarkEnd w:id="18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71_19"/>
            <w:bookmarkStart w:id="1883" w:name="z2000_071_19"/>
            <w:bookmarkEnd w:id="18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71_20"/>
            <w:bookmarkStart w:id="1885" w:name="z2000_071_20"/>
            <w:bookmarkEnd w:id="18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71_21"/>
            <w:bookmarkStart w:id="1887" w:name="z2000_071_21"/>
            <w:bookmarkEnd w:id="18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71_22"/>
            <w:bookmarkStart w:id="1889" w:name="z2000_071_22"/>
            <w:bookmarkEnd w:id="18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71_23"/>
            <w:bookmarkStart w:id="1891" w:name="z2000_071_23"/>
            <w:bookmarkEnd w:id="189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71_24"/>
            <w:bookmarkStart w:id="1893" w:name="z2000_071_24"/>
            <w:bookmarkEnd w:id="189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рожива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72_16"/>
            <w:bookmarkStart w:id="1895" w:name="z2000_072_16"/>
            <w:bookmarkEnd w:id="189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72_17"/>
            <w:bookmarkStart w:id="1897" w:name="z2000_072_17"/>
            <w:bookmarkEnd w:id="189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72_18"/>
            <w:bookmarkStart w:id="1899" w:name="z2000_072_18"/>
            <w:bookmarkEnd w:id="18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72_19"/>
            <w:bookmarkStart w:id="1901" w:name="z2000_072_19"/>
            <w:bookmarkEnd w:id="19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72_20"/>
            <w:bookmarkStart w:id="1903" w:name="z2000_072_20"/>
            <w:bookmarkEnd w:id="190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72_21"/>
            <w:bookmarkStart w:id="1905" w:name="z2000_072_21"/>
            <w:bookmarkEnd w:id="19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72_22"/>
            <w:bookmarkStart w:id="1907" w:name="z2000_072_22"/>
            <w:bookmarkEnd w:id="19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72_23"/>
            <w:bookmarkStart w:id="1909" w:name="z2000_072_23"/>
            <w:bookmarkEnd w:id="190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72_24"/>
            <w:bookmarkStart w:id="1911" w:name="z2000_072_24"/>
            <w:bookmarkEnd w:id="191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08_16"/>
            <w:bookmarkStart w:id="1913" w:name="z2000_008_16"/>
            <w:bookmarkEnd w:id="191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08_17"/>
            <w:bookmarkStart w:id="1915" w:name="z2000_008_17"/>
            <w:bookmarkEnd w:id="191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08_18"/>
            <w:bookmarkStart w:id="1917" w:name="z2000_008_18"/>
            <w:bookmarkEnd w:id="19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08_19"/>
            <w:bookmarkStart w:id="1919" w:name="z2000_008_19"/>
            <w:bookmarkEnd w:id="19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08_20"/>
            <w:bookmarkStart w:id="1921" w:name="z2000_008_20"/>
            <w:bookmarkEnd w:id="19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08_21"/>
            <w:bookmarkStart w:id="1923" w:name="z2000_008_21"/>
            <w:bookmarkEnd w:id="19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08_22"/>
            <w:bookmarkStart w:id="1925" w:name="z2000_008_22"/>
            <w:bookmarkEnd w:id="19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08_23"/>
            <w:bookmarkStart w:id="1927" w:name="z2000_008_23"/>
            <w:bookmarkEnd w:id="192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08_24"/>
            <w:bookmarkStart w:id="1929" w:name="z2000_008_24"/>
            <w:bookmarkEnd w:id="192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0" w:name="z2000_009_16"/>
            <w:bookmarkEnd w:id="19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1" w:name="z2000_009_17"/>
            <w:bookmarkEnd w:id="19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2" w:name="z2000_009_18"/>
            <w:bookmarkEnd w:id="193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3" w:name="z2000_009_19"/>
            <w:bookmarkEnd w:id="193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4" w:name="z2000_009_20"/>
            <w:bookmarkEnd w:id="19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5" w:name="z2000_009_21"/>
            <w:bookmarkEnd w:id="19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6" w:name="z2000_009_22"/>
            <w:bookmarkEnd w:id="19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7" w:name="z2000_009_23"/>
            <w:bookmarkEnd w:id="19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8" w:name="z2000_009_24"/>
            <w:bookmarkEnd w:id="193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9" w:name="z2000_010_16"/>
            <w:bookmarkEnd w:id="193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0" w:name="z2000_010_17"/>
            <w:bookmarkEnd w:id="19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1" w:name="z2000_010_18"/>
            <w:bookmarkEnd w:id="194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2" w:name="z2000_010_19"/>
            <w:bookmarkEnd w:id="19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3" w:name="z2000_010_20"/>
            <w:bookmarkEnd w:id="19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4" w:name="z2000_010_21"/>
            <w:bookmarkEnd w:id="19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5" w:name="z2000_010_22"/>
            <w:bookmarkEnd w:id="194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6" w:name="z2000_010_23"/>
            <w:bookmarkEnd w:id="19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7" w:name="z2000_010_24"/>
            <w:bookmarkEnd w:id="19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зультаты обследования пациентов, больных ВИЧ-инфекцией в отчетном году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bCs/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  <w:gridCol w:w="843"/>
        <w:gridCol w:w="980"/>
        <w:gridCol w:w="844"/>
        <w:gridCol w:w="843"/>
        <w:gridCol w:w="842"/>
        <w:gridCol w:w="842"/>
        <w:gridCol w:w="981"/>
      </w:tblGrid>
      <w:tr>
        <w:trPr>
          <w:trHeight w:val="586" w:hRule="atLeast"/>
          <w:cantSplit w:val="true"/>
        </w:trPr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ингент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 пациенто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7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циенты, больные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.2000, стр.1, гр.15), обследованные в отчетном году, все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48" w:name="Z3000_001_03"/>
            <w:bookmarkStart w:id="1949" w:name="Z3000_001_03"/>
            <w:bookmarkEnd w:id="19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0" w:name="Z3000_001_04"/>
            <w:bookmarkStart w:id="1951" w:name="Z3000_001_04"/>
            <w:bookmarkEnd w:id="19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2" w:name="Z3000_001_05"/>
            <w:bookmarkStart w:id="1953" w:name="Z3000_001_05"/>
            <w:bookmarkEnd w:id="19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4" w:name="Z3000_001_06"/>
            <w:bookmarkStart w:id="1955" w:name="Z3000_001_06"/>
            <w:bookmarkEnd w:id="19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6" w:name="Z3000_001_07"/>
            <w:bookmarkStart w:id="1957" w:name="Z3000_001_07"/>
            <w:bookmarkEnd w:id="19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8" w:name="Z3000_001_08"/>
            <w:bookmarkStart w:id="1959" w:name="Z3000_001_08"/>
            <w:bookmarkEnd w:id="19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ля выявления:    туберкуле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0" w:name="Z3000_002_03"/>
            <w:bookmarkStart w:id="1961" w:name="Z3000_002_03"/>
            <w:bookmarkEnd w:id="19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2" w:name="Z3000_002_04"/>
            <w:bookmarkStart w:id="1963" w:name="Z3000_002_04"/>
            <w:bookmarkEnd w:id="19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4" w:name="Z3000_002_05"/>
            <w:bookmarkStart w:id="1965" w:name="Z3000_002_05"/>
            <w:bookmarkEnd w:id="19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6" w:name="Z3000_002_06"/>
            <w:bookmarkStart w:id="1967" w:name="Z3000_002_06"/>
            <w:bookmarkEnd w:id="19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8" w:name="Z3000_002_07"/>
            <w:bookmarkStart w:id="1969" w:name="Z3000_002_07"/>
            <w:bookmarkEnd w:id="19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0" w:name="Z3000_002_08"/>
            <w:bookmarkStart w:id="1971" w:name="Z3000_002_08"/>
            <w:bookmarkEnd w:id="19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из них: методом флюор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2" w:name="Z3000_021_03"/>
            <w:bookmarkStart w:id="1973" w:name="z2200_011_03"/>
            <w:bookmarkStart w:id="1974" w:name="Z3000_021_03"/>
            <w:bookmarkStart w:id="1975" w:name="z2200_011_03"/>
            <w:bookmarkEnd w:id="1974"/>
            <w:bookmarkEnd w:id="19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6" w:name="Z3000_021_04"/>
            <w:bookmarkStart w:id="1977" w:name="Z3000_021_04"/>
            <w:bookmarkEnd w:id="197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8" w:name="Z3000_021_05"/>
            <w:bookmarkStart w:id="1979" w:name="Z3000_021_05"/>
            <w:bookmarkEnd w:id="19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0" w:name="Z3000_021_06"/>
            <w:bookmarkStart w:id="1981" w:name="Z3000_021_06"/>
            <w:bookmarkEnd w:id="1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2" w:name="Z3000_021_07"/>
            <w:bookmarkStart w:id="1983" w:name="Z3000_021_07"/>
            <w:bookmarkEnd w:id="198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4" w:name="Z3000_021_08"/>
            <w:bookmarkStart w:id="1985" w:name="Z3000_021_08"/>
            <w:bookmarkEnd w:id="198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бактериологическими мето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6" w:name="Z3000_022_03"/>
            <w:bookmarkStart w:id="1987" w:name="z2200_012_03"/>
            <w:bookmarkStart w:id="1988" w:name="Z3000_022_03"/>
            <w:bookmarkStart w:id="1989" w:name="z2200_012_03"/>
            <w:bookmarkEnd w:id="1988"/>
            <w:bookmarkEnd w:id="1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0" w:name="Z3000_022_04"/>
            <w:bookmarkStart w:id="1991" w:name="Z3000_022_04"/>
            <w:bookmarkEnd w:id="199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2" w:name="Z3000_022_05"/>
            <w:bookmarkStart w:id="1993" w:name="Z3000_022_05"/>
            <w:bookmarkEnd w:id="199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4" w:name="Z3000_022_06"/>
            <w:bookmarkStart w:id="1995" w:name="Z3000_022_06"/>
            <w:bookmarkEnd w:id="199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6" w:name="Z3000_022_07"/>
            <w:bookmarkStart w:id="1997" w:name="Z3000_022_07"/>
            <w:bookmarkEnd w:id="199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8" w:name="Z3000_022_08"/>
            <w:bookmarkStart w:id="1999" w:name="Z3000_022_08"/>
            <w:bookmarkEnd w:id="199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0" w:name="Z3000_003_03"/>
            <w:bookmarkStart w:id="2001" w:name="Z3000_003_03"/>
            <w:bookmarkEnd w:id="20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2" w:name="Z3000_003_04"/>
            <w:bookmarkStart w:id="2003" w:name="Z3000_003_04"/>
            <w:bookmarkEnd w:id="200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4" w:name="Z3000_003_05"/>
            <w:bookmarkStart w:id="2005" w:name="Z3000_003_05"/>
            <w:bookmarkEnd w:id="2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6" w:name="Z3000_003_06"/>
            <w:bookmarkStart w:id="2007" w:name="Z3000_003_06"/>
            <w:bookmarkEnd w:id="20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8" w:name="Z3000_003_07"/>
            <w:bookmarkStart w:id="2009" w:name="Z3000_003_07"/>
            <w:bookmarkEnd w:id="200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0" w:name="Z3000_003_08"/>
            <w:bookmarkStart w:id="2011" w:name="Z3000_003_08"/>
            <w:bookmarkEnd w:id="201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2" w:name="Z3000_004_03"/>
            <w:bookmarkStart w:id="2013" w:name="Z3000_004_03"/>
            <w:bookmarkEnd w:id="201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4" w:name="Z3000_004_04"/>
            <w:bookmarkStart w:id="2015" w:name="Z3000_004_04"/>
            <w:bookmarkEnd w:id="201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6" w:name="Z3000_004_05"/>
            <w:bookmarkStart w:id="2017" w:name="Z3000_004_05"/>
            <w:bookmarkEnd w:id="20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8" w:name="Z3000_004_06"/>
            <w:bookmarkStart w:id="2019" w:name="Z3000_004_06"/>
            <w:bookmarkEnd w:id="201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0" w:name="Z3000_004_07"/>
            <w:bookmarkStart w:id="2021" w:name="Z3000_004_07"/>
            <w:bookmarkEnd w:id="202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2" w:name="Z3000_004_08"/>
            <w:bookmarkStart w:id="2023" w:name="Z3000_004_08"/>
            <w:bookmarkEnd w:id="202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4" w:name="Z3000_005_03"/>
            <w:bookmarkStart w:id="2025" w:name="Z3000_005_03"/>
            <w:bookmarkEnd w:id="20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6" w:name="Z3000_005_04"/>
            <w:bookmarkStart w:id="2027" w:name="Z3000_005_04"/>
            <w:bookmarkEnd w:id="202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8" w:name="Z3000_005_05"/>
            <w:bookmarkStart w:id="2029" w:name="Z3000_005_05"/>
            <w:bookmarkEnd w:id="2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0" w:name="Z3000_005_06"/>
            <w:bookmarkStart w:id="2031" w:name="Z3000_005_06"/>
            <w:bookmarkEnd w:id="203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2" w:name="Z3000_005_07"/>
            <w:bookmarkStart w:id="2033" w:name="Z3000_005_07"/>
            <w:bookmarkEnd w:id="203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4" w:name="Z3000_005_08"/>
            <w:bookmarkStart w:id="2035" w:name="Z3000_005_08"/>
            <w:bookmarkEnd w:id="203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ной инфекци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6" w:name="Z3000_006_03"/>
            <w:bookmarkStart w:id="2037" w:name="Z3000_006_03"/>
            <w:bookmarkEnd w:id="20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8" w:name="Z3000_006_04"/>
            <w:bookmarkStart w:id="2039" w:name="Z3000_006_04"/>
            <w:bookmarkEnd w:id="203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0" w:name="Z3000_006_05"/>
            <w:bookmarkStart w:id="2041" w:name="Z3000_006_05"/>
            <w:bookmarkEnd w:id="2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2" w:name="Z3000_006_06"/>
            <w:bookmarkStart w:id="2043" w:name="Z3000_006_06"/>
            <w:bookmarkEnd w:id="204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4" w:name="Z3000_006_07"/>
            <w:bookmarkStart w:id="2045" w:name="Z3000_006_07"/>
            <w:bookmarkEnd w:id="204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6" w:name="Z3000_006_08"/>
            <w:bookmarkStart w:id="2047" w:name="Z3000_006_08"/>
            <w:bookmarkEnd w:id="204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вызванной вирусом герпе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8" w:name="Z3000_007_03"/>
            <w:bookmarkStart w:id="2049" w:name="Z3000_007_03"/>
            <w:bookmarkEnd w:id="20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0" w:name="Z3000_007_04"/>
            <w:bookmarkStart w:id="2051" w:name="Z3000_007_04"/>
            <w:bookmarkEnd w:id="20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2" w:name="Z3000_007_05"/>
            <w:bookmarkStart w:id="2053" w:name="Z3000_007_05"/>
            <w:bookmarkEnd w:id="2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4" w:name="Z3000_007_06"/>
            <w:bookmarkStart w:id="2055" w:name="Z3000_007_06"/>
            <w:bookmarkEnd w:id="20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6" w:name="Z3000_007_07"/>
            <w:bookmarkStart w:id="2057" w:name="Z3000_007_07"/>
            <w:bookmarkEnd w:id="20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8" w:name="Z3000_007_08"/>
            <w:bookmarkStart w:id="2059" w:name="Z3000_007_08"/>
            <w:bookmarkEnd w:id="20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0" w:name="Z3000_008_03"/>
            <w:bookmarkStart w:id="2061" w:name="Z3000_008_03"/>
            <w:bookmarkEnd w:id="20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2" w:name="Z3000_008_04"/>
            <w:bookmarkStart w:id="2063" w:name="Z3000_008_04"/>
            <w:bookmarkEnd w:id="20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4" w:name="Z3000_008_05"/>
            <w:bookmarkStart w:id="2065" w:name="Z3000_008_05"/>
            <w:bookmarkEnd w:id="20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6" w:name="Z3000_008_06"/>
            <w:bookmarkStart w:id="2067" w:name="Z3000_008_06"/>
            <w:bookmarkEnd w:id="20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8" w:name="Z3000_008_07"/>
            <w:bookmarkStart w:id="2069" w:name="Z3000_008_07"/>
            <w:bookmarkEnd w:id="20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0" w:name="Z3000_008_08"/>
            <w:bookmarkStart w:id="2071" w:name="Z3000_008_08"/>
            <w:bookmarkEnd w:id="20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2" w:name="Z3000_009_03"/>
            <w:bookmarkStart w:id="2073" w:name="Z3000_009_03"/>
            <w:bookmarkEnd w:id="20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4" w:name="Z3000_009_04"/>
            <w:bookmarkStart w:id="2075" w:name="Z3000_009_04"/>
            <w:bookmarkEnd w:id="207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6" w:name="Z3000_009_05"/>
            <w:bookmarkStart w:id="2077" w:name="Z3000_009_05"/>
            <w:bookmarkEnd w:id="207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8" w:name="Z3000_009_06"/>
            <w:bookmarkStart w:id="2079" w:name="Z3000_009_06"/>
            <w:bookmarkEnd w:id="20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0" w:name="Z3000_009_07"/>
            <w:bookmarkStart w:id="2081" w:name="Z3000_009_07"/>
            <w:bookmarkEnd w:id="208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2" w:name="Z3000_009_08"/>
            <w:bookmarkStart w:id="2083" w:name="Z3000_009_08"/>
            <w:bookmarkEnd w:id="208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4" w:name="Z3000_010_03"/>
            <w:bookmarkStart w:id="2085" w:name="Z3000_010_03"/>
            <w:bookmarkEnd w:id="20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6" w:name="Z3000_010_04"/>
            <w:bookmarkStart w:id="2087" w:name="Z3000_010_04"/>
            <w:bookmarkEnd w:id="208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8" w:name="Z3000_010_05"/>
            <w:bookmarkStart w:id="2089" w:name="Z3000_010_05"/>
            <w:bookmarkEnd w:id="208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0" w:name="Z3000_010_06"/>
            <w:bookmarkStart w:id="2091" w:name="Z3000_010_06"/>
            <w:bookmarkEnd w:id="209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2" w:name="Z3000_010_07"/>
            <w:bookmarkStart w:id="2093" w:name="Z3000_010_07"/>
            <w:bookmarkEnd w:id="209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4" w:name="Z3000_010_08"/>
            <w:bookmarkStart w:id="2095" w:name="Z3000_010_08"/>
            <w:bookmarkEnd w:id="209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ля определения: CD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6" w:name="Z3000_011_03"/>
            <w:bookmarkStart w:id="2097" w:name="Z3000_011_03"/>
            <w:bookmarkEnd w:id="20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8" w:name="Z3000_011_04"/>
            <w:bookmarkStart w:id="2099" w:name="Z3000_011_04"/>
            <w:bookmarkEnd w:id="209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0" w:name="Z3000_011_05"/>
            <w:bookmarkStart w:id="2101" w:name="Z3000_011_05"/>
            <w:bookmarkEnd w:id="2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2" w:name="Z3000_011_06"/>
            <w:bookmarkStart w:id="2103" w:name="Z3000_011_06"/>
            <w:bookmarkEnd w:id="210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4" w:name="Z3000_011_07"/>
            <w:bookmarkStart w:id="2105" w:name="Z3000_011_07"/>
            <w:bookmarkEnd w:id="210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6" w:name="Z3000_011_08"/>
            <w:bookmarkStart w:id="2107" w:name="Z3000_011_08"/>
            <w:bookmarkEnd w:id="210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ой нагрузк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8" w:name="Z3000_012_03"/>
            <w:bookmarkStart w:id="2109" w:name="Z3000_012_03"/>
            <w:bookmarkEnd w:id="21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0" w:name="Z3000_012_04"/>
            <w:bookmarkStart w:id="2111" w:name="Z3000_012_04"/>
            <w:bookmarkEnd w:id="211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2" w:name="Z3000_012_05"/>
            <w:bookmarkStart w:id="2113" w:name="Z3000_012_05"/>
            <w:bookmarkEnd w:id="21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4" w:name="Z3000_012_06"/>
            <w:bookmarkStart w:id="2115" w:name="Z3000_012_06"/>
            <w:bookmarkEnd w:id="211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6" w:name="Z3000_012_07"/>
            <w:bookmarkStart w:id="2117" w:name="Z3000_012_07"/>
            <w:bookmarkEnd w:id="211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8" w:name="Z3000_012_08"/>
            <w:bookmarkStart w:id="2119" w:name="Z3000_012_08"/>
            <w:bookmarkEnd w:id="211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0" w:name="Z3000_013_03"/>
            <w:bookmarkStart w:id="2121" w:name="Z3000_013_03"/>
            <w:bookmarkEnd w:id="2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2" w:name="Z3000_013_04"/>
            <w:bookmarkStart w:id="2123" w:name="Z3000_013_04"/>
            <w:bookmarkEnd w:id="212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4" w:name="Z3000_013_05"/>
            <w:bookmarkStart w:id="2125" w:name="Z3000_013_05"/>
            <w:bookmarkEnd w:id="2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6" w:name="Z3000_013_06"/>
            <w:bookmarkStart w:id="2127" w:name="Z3000_013_06"/>
            <w:bookmarkEnd w:id="21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8" w:name="Z3000_013_07"/>
            <w:bookmarkStart w:id="2129" w:name="Z3000_013_07"/>
            <w:bookmarkEnd w:id="212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0" w:name="Z3000_013_08"/>
            <w:bookmarkStart w:id="2131" w:name="Z3000_013_08"/>
            <w:bookmarkEnd w:id="2131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720"/>
        <w:gridCol w:w="900"/>
        <w:gridCol w:w="416"/>
        <w:gridCol w:w="5344"/>
        <w:gridCol w:w="1440"/>
        <w:gridCol w:w="304"/>
      </w:tblGrid>
      <w:tr>
        <w:trPr/>
        <w:tc>
          <w:tcPr>
            <w:tcW w:w="6948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>(3100)</w:t>
            </w:r>
            <w:r>
              <w:rPr>
                <w:sz w:val="20"/>
                <w:szCs w:val="20"/>
              </w:rPr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2" w:name="Z3100_001_01"/>
            <w:bookmarkStart w:id="2133" w:name="Z3100_001_01"/>
            <w:bookmarkEnd w:id="2133"/>
          </w:p>
        </w:tc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из них: число лиц, у которых при исследовании крови на антитела к ВИЧ 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положительные результаты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134" w:name="Z3100_001_02"/>
            <w:bookmarkStart w:id="2135" w:name="Z3100_001_02"/>
            <w:bookmarkEnd w:id="2135"/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в том числе (из стр.2) выявлено: пациентов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6" w:name="Z3100_001_03"/>
            <w:bookmarkStart w:id="2137" w:name="Z3100_001_03"/>
            <w:bookmarkEnd w:id="2137"/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</w:tr>
      <w:tr>
        <w:trPr/>
        <w:tc>
          <w:tcPr>
            <w:tcW w:w="622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лиц с бессимптомным инфекционным статусом (код МКБ-10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8" w:name="Z3100_001_04"/>
            <w:bookmarkStart w:id="2139" w:name="Z3100_001_04"/>
            <w:bookmarkEnd w:id="2139"/>
          </w:p>
        </w:tc>
        <w:tc>
          <w:tcPr>
            <w:tcW w:w="7504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 xml:space="preserve">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772"/>
        <w:gridCol w:w="1544"/>
        <w:gridCol w:w="1236"/>
        <w:gridCol w:w="1853"/>
        <w:gridCol w:w="1081"/>
        <w:gridCol w:w="1854"/>
      </w:tblGrid>
      <w:tr>
        <w:trPr>
          <w:trHeight w:val="23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МКБ-10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с впервые в жизни установленным диагнозом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</w:tr>
      <w:tr>
        <w:trPr>
          <w:trHeight w:val="2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, В20.7, 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0" w:name="Z4000_001_04"/>
            <w:bookmarkStart w:id="2141" w:name="Z4000_001_04"/>
            <w:bookmarkEnd w:id="214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2" w:name="Z4000_001_05"/>
            <w:bookmarkStart w:id="2143" w:name="Z4000_001_05"/>
            <w:bookmarkEnd w:id="214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4" w:name="Z4000_001_06"/>
            <w:bookmarkStart w:id="2145" w:name="Z4000_001_06"/>
            <w:bookmarkEnd w:id="214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6" w:name="Z4000_001_07"/>
            <w:bookmarkStart w:id="2147" w:name="Z4000_001_07"/>
            <w:bookmarkEnd w:id="2147"/>
          </w:p>
        </w:tc>
      </w:tr>
      <w:tr>
        <w:trPr>
          <w:trHeight w:val="30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с проявлениями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8" w:name="Z4000_002_04"/>
            <w:bookmarkStart w:id="2149" w:name="Z4000_002_04"/>
            <w:bookmarkEnd w:id="214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0" w:name="Z4000_002_05"/>
            <w:bookmarkStart w:id="2151" w:name="Z4000_002_05"/>
            <w:bookmarkEnd w:id="215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2" w:name="Z4000_002_06"/>
            <w:bookmarkStart w:id="2153" w:name="Z4000_002_06"/>
            <w:bookmarkEnd w:id="215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4" w:name="Z4000_002_07"/>
            <w:bookmarkStart w:id="2155" w:name="Z4000_002_07"/>
            <w:bookmarkEnd w:id="2155"/>
          </w:p>
        </w:tc>
      </w:tr>
      <w:tr>
        <w:trPr>
          <w:trHeight w:val="32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 проявлениями туберкулеза и других инфек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6" w:name="Z4000_003_04"/>
            <w:bookmarkStart w:id="2157" w:name="Z4000_003_04"/>
            <w:bookmarkEnd w:id="215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8" w:name="Z4000_003_05"/>
            <w:bookmarkStart w:id="2159" w:name="Z4000_003_05"/>
            <w:bookmarkEnd w:id="215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0" w:name="Z4000_003_06"/>
            <w:bookmarkStart w:id="2161" w:name="Z4000_003_06"/>
            <w:bookmarkEnd w:id="216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2" w:name="Z4000_003_07"/>
            <w:bookmarkStart w:id="2163" w:name="Z4000_003_07"/>
            <w:bookmarkEnd w:id="2163"/>
          </w:p>
        </w:tc>
      </w:tr>
      <w:tr>
        <w:trPr>
          <w:trHeight w:val="36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4" w:name="Z4000_004_04"/>
            <w:bookmarkStart w:id="2165" w:name="Z4000_004_04"/>
            <w:bookmarkEnd w:id="216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6" w:name="Z4000_004_05"/>
            <w:bookmarkStart w:id="2167" w:name="Z4000_004_05"/>
            <w:bookmarkEnd w:id="216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8" w:name="Z4000_004_06"/>
            <w:bookmarkStart w:id="2169" w:name="Z4000_004_06"/>
            <w:bookmarkEnd w:id="216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0" w:name="Z4000_004_07"/>
            <w:bookmarkStart w:id="2171" w:name="Z4000_004_07"/>
            <w:bookmarkEnd w:id="2171"/>
          </w:p>
        </w:tc>
      </w:tr>
      <w:tr>
        <w:trPr>
          <w:trHeight w:val="29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  <w:bookmarkStart w:id="2172" w:name="Z4000_005_04"/>
            <w:bookmarkStart w:id="2173" w:name="Z4000_005_04"/>
            <w:bookmarkEnd w:id="217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4" w:name="Z4000_005_05"/>
            <w:bookmarkStart w:id="2175" w:name="Z4000_005_05"/>
            <w:bookmarkEnd w:id="217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6" w:name="Z4000_005_06"/>
            <w:bookmarkStart w:id="2177" w:name="Z4000_005_06"/>
            <w:bookmarkEnd w:id="217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8" w:name="Z4000_005_07"/>
            <w:bookmarkStart w:id="2179" w:name="Z4000_005_07"/>
            <w:bookmarkEnd w:id="2179"/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(из стр.5): методом простой микроскопии мокр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0" w:name="Z4000_006_04"/>
            <w:bookmarkStart w:id="2181" w:name="Z4000_006_04"/>
            <w:bookmarkEnd w:id="218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2" w:name="Z4000_006_05"/>
            <w:bookmarkStart w:id="2183" w:name="Z4000_006_05"/>
            <w:bookmarkEnd w:id="21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4" w:name="Z4000_006_06"/>
            <w:bookmarkStart w:id="2185" w:name="Z4000_006_06"/>
            <w:bookmarkEnd w:id="218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6" w:name="Z4000_006_07"/>
            <w:bookmarkStart w:id="2187" w:name="Z4000_006_07"/>
            <w:bookmarkEnd w:id="2187"/>
          </w:p>
        </w:tc>
      </w:tr>
      <w:tr>
        <w:trPr>
          <w:trHeight w:val="28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 (из стр.5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8" w:name="Z4000_007_04"/>
            <w:bookmarkStart w:id="2189" w:name="Z4000_007_04"/>
            <w:bookmarkEnd w:id="218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0" w:name="Z4000_007_05"/>
            <w:bookmarkStart w:id="2191" w:name="Z4000_007_05"/>
            <w:bookmarkEnd w:id="219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2" w:name="Z4000_007_06"/>
            <w:bookmarkStart w:id="2193" w:name="Z4000_007_06"/>
            <w:bookmarkEnd w:id="219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4" w:name="Z4000_007_07"/>
            <w:bookmarkStart w:id="2195" w:name="Z4000_007_07"/>
            <w:bookmarkEnd w:id="2195"/>
          </w:p>
        </w:tc>
      </w:tr>
      <w:tr>
        <w:trPr>
          <w:trHeight w:val="27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6" w:name="Z4000_008_04"/>
            <w:bookmarkStart w:id="2197" w:name="Z4000_008_04"/>
            <w:bookmarkEnd w:id="219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8" w:name="Z4000_008_05"/>
            <w:bookmarkStart w:id="2199" w:name="Z4000_008_05"/>
            <w:bookmarkEnd w:id="21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0" w:name="Z4000_008_06"/>
            <w:bookmarkStart w:id="2201" w:name="Z4000_008_06"/>
            <w:bookmarkEnd w:id="220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2" w:name="Z4000_008_07"/>
            <w:bookmarkStart w:id="2203" w:name="Z4000_008_07"/>
            <w:bookmarkEnd w:id="2203"/>
          </w:p>
        </w:tc>
      </w:tr>
      <w:tr>
        <w:trPr>
          <w:trHeight w:val="26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(из стр.1) обследовано на иммунный стату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4" w:name="Z4000_009_04"/>
            <w:bookmarkStart w:id="2205" w:name="Z4000_009_04"/>
            <w:bookmarkEnd w:id="220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6" w:name="Z4000_009_05"/>
            <w:bookmarkStart w:id="2207" w:name="Z4000_009_05"/>
            <w:bookmarkEnd w:id="220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8" w:name="Z4000_009_06"/>
            <w:bookmarkStart w:id="2209" w:name="Z4000_009_06"/>
            <w:bookmarkEnd w:id="220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0" w:name="Z4000_009_07"/>
            <w:bookmarkStart w:id="2211" w:name="Z4000_009_07"/>
            <w:bookmarkEnd w:id="2211"/>
          </w:p>
        </w:tc>
      </w:tr>
      <w:tr>
        <w:trPr>
          <w:trHeight w:val="20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з них: имели уровень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4:    более 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2" w:name="Z4000_010_04"/>
            <w:bookmarkStart w:id="2213" w:name="Z4000_010_04"/>
            <w:bookmarkEnd w:id="221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4" w:name="Z4000_010_05"/>
            <w:bookmarkStart w:id="2215" w:name="Z4000_010_05"/>
            <w:bookmarkEnd w:id="221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6" w:name="Z4000_010_06"/>
            <w:bookmarkStart w:id="2217" w:name="Z4000_010_06"/>
            <w:bookmarkEnd w:id="221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8" w:name="Z4000_010_07"/>
            <w:bookmarkStart w:id="2219" w:name="Z4000_010_07"/>
            <w:bookmarkEnd w:id="2219"/>
          </w:p>
        </w:tc>
      </w:tr>
      <w:tr>
        <w:trPr>
          <w:trHeight w:val="2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0" w:name="Z4000_011_04"/>
            <w:bookmarkStart w:id="2221" w:name="Z4000_011_04"/>
            <w:bookmarkEnd w:id="222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2" w:name="Z4000_011_05"/>
            <w:bookmarkStart w:id="2223" w:name="Z4000_011_05"/>
            <w:bookmarkEnd w:id="222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4" w:name="Z4000_011_06"/>
            <w:bookmarkStart w:id="2225" w:name="Z4000_011_06"/>
            <w:bookmarkEnd w:id="222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6" w:name="Z4000_011_07"/>
            <w:bookmarkStart w:id="2227" w:name="Z4000_011_07"/>
            <w:bookmarkEnd w:id="2227"/>
          </w:p>
        </w:tc>
      </w:tr>
      <w:tr>
        <w:trPr>
          <w:trHeight w:val="26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8" w:name="Z4000_012_04"/>
            <w:bookmarkStart w:id="2229" w:name="Z4000_012_04"/>
            <w:bookmarkEnd w:id="222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0" w:name="Z4000_012_05"/>
            <w:bookmarkStart w:id="2231" w:name="Z4000_012_05"/>
            <w:bookmarkEnd w:id="223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2" w:name="Z4000_012_06"/>
            <w:bookmarkStart w:id="2233" w:name="Z4000_012_06"/>
            <w:bookmarkEnd w:id="223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4" w:name="Z4000_012_07"/>
            <w:bookmarkStart w:id="2235" w:name="Z4000_012_07"/>
            <w:bookmarkEnd w:id="2235"/>
          </w:p>
        </w:tc>
      </w:tr>
      <w:tr>
        <w:trPr>
          <w:trHeight w:val="28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-В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6" w:name="Z4000_013_04"/>
            <w:bookmarkStart w:id="2237" w:name="Z4000_013_04"/>
            <w:bookmarkEnd w:id="223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8" w:name="Z4000_013_05"/>
            <w:bookmarkStart w:id="2239" w:name="Z4000_013_05"/>
            <w:bookmarkEnd w:id="223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0" w:name="Z4000_013_06"/>
            <w:bookmarkStart w:id="2241" w:name="Z4000_013_06"/>
            <w:bookmarkEnd w:id="224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2" w:name="Z4000_013_07"/>
            <w:bookmarkStart w:id="2243" w:name="Z4000_013_07"/>
            <w:bookmarkEnd w:id="2243"/>
          </w:p>
        </w:tc>
      </w:tr>
      <w:tr>
        <w:trPr>
          <w:trHeight w:val="27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епатит 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6, В18.0, В18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4" w:name="Z4000_014_04"/>
            <w:bookmarkStart w:id="2245" w:name="Z4000_014_04"/>
            <w:bookmarkEnd w:id="224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6" w:name="Z4000_014_05"/>
            <w:bookmarkStart w:id="2247" w:name="Z4000_014_05"/>
            <w:bookmarkEnd w:id="224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8" w:name="Z4000_014_06"/>
            <w:bookmarkStart w:id="2249" w:name="Z4000_014_06"/>
            <w:bookmarkEnd w:id="224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0" w:name="Z4000_014_07"/>
            <w:bookmarkStart w:id="2251" w:name="Z4000_014_07"/>
            <w:bookmarkEnd w:id="2251"/>
          </w:p>
        </w:tc>
      </w:tr>
      <w:tr>
        <w:trPr>
          <w:trHeight w:val="27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7.1, В18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2" w:name="Z4000_015_04"/>
            <w:bookmarkStart w:id="2253" w:name="Z4000_015_04"/>
            <w:bookmarkEnd w:id="225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4" w:name="Z4000_015_05"/>
            <w:bookmarkStart w:id="2255" w:name="Z4000_015_05"/>
            <w:bookmarkEnd w:id="225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6" w:name="Z4000_015_06"/>
            <w:bookmarkStart w:id="2257" w:name="Z4000_015_06"/>
            <w:bookmarkEnd w:id="225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8" w:name="Z4000_015_07"/>
            <w:bookmarkStart w:id="2259" w:name="Z4000_015_07"/>
            <w:bookmarkEnd w:id="2259"/>
          </w:p>
        </w:tc>
      </w:tr>
      <w:tr>
        <w:trPr>
          <w:trHeight w:val="27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пациентов, всего (из стр.1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0" w:name="Z4000_016_04"/>
            <w:bookmarkStart w:id="2261" w:name="Z4000_016_04"/>
            <w:bookmarkEnd w:id="226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2" w:name="Z4000_016_05"/>
            <w:bookmarkStart w:id="2263" w:name="Z4000_016_05"/>
            <w:bookmarkEnd w:id="226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4" w:name="Z4000_016_06"/>
            <w:bookmarkStart w:id="2265" w:name="Z4000_016_06"/>
            <w:bookmarkEnd w:id="226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6" w:name="Z4000_016_07"/>
            <w:bookmarkStart w:id="2267" w:name="Z4000_016_07"/>
            <w:bookmarkEnd w:id="2267"/>
          </w:p>
        </w:tc>
      </w:tr>
      <w:tr>
        <w:trPr>
          <w:trHeight w:val="27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мужч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8" w:name="Z4000_017_04"/>
            <w:bookmarkStart w:id="2269" w:name="Z4000_017_04"/>
            <w:bookmarkEnd w:id="226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0" w:name="Z4000_017_05"/>
            <w:bookmarkStart w:id="2271" w:name="Z4000_017_05"/>
            <w:bookmarkEnd w:id="227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2" w:name="Z4000_017_06"/>
            <w:bookmarkStart w:id="2273" w:name="Z4000_017_06"/>
            <w:bookmarkEnd w:id="227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4" w:name="Z4000_017_07"/>
            <w:bookmarkStart w:id="2275" w:name="Z4000_017_07"/>
            <w:bookmarkEnd w:id="2275"/>
          </w:p>
        </w:tc>
      </w:tr>
      <w:tr>
        <w:trPr>
          <w:trHeight w:val="28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городских жите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6" w:name="Z4000_018_04"/>
            <w:bookmarkStart w:id="2277" w:name="Z4000_018_04"/>
            <w:bookmarkEnd w:id="227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8" w:name="Z4000_018_05"/>
            <w:bookmarkStart w:id="2279" w:name="Z4000_018_05"/>
            <w:bookmarkEnd w:id="227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0" w:name="Z4000_018_06"/>
            <w:bookmarkStart w:id="2281" w:name="Z4000_018_06"/>
            <w:bookmarkEnd w:id="228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2" w:name="Z4000_018_07"/>
            <w:bookmarkStart w:id="2283" w:name="Z4000_018_07"/>
            <w:bookmarkEnd w:id="2283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</w:rPr>
        <w:t>больными ВИЧ-инфе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8"/>
        <w:gridCol w:w="749"/>
        <w:gridCol w:w="1649"/>
      </w:tblGrid>
      <w:tr>
        <w:trPr>
          <w:trHeight w:val="1000" w:hRule="atLeast"/>
          <w:cantSplit w:val="true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беременных женщин, больных ВИЧ-инфекцией 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, 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4" w:name="Z5000_001_03"/>
            <w:bookmarkStart w:id="2285" w:name="Z5000_001_03"/>
            <w:bookmarkEnd w:id="228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больных ВИЧ-инфекцией, завершивших беременность родами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6" w:name="Z5000_002_03"/>
            <w:bookmarkStart w:id="2287" w:name="Z5000_002_03"/>
            <w:bookmarkEnd w:id="228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8" w:name="Z5000_003_03"/>
            <w:bookmarkStart w:id="2289" w:name="Z5000_003_03"/>
            <w:bookmarkEnd w:id="228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0" w:name="Z5000_004_03"/>
            <w:bookmarkStart w:id="2291" w:name="Z5000_004_03"/>
            <w:bookmarkEnd w:id="229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да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2" w:name="Z5000_005_03"/>
            <w:bookmarkStart w:id="2293" w:name="Z5000_005_03"/>
            <w:bookmarkEnd w:id="229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0"/>
                <w:szCs w:val="20"/>
              </w:rPr>
            </w:pPr>
            <w:bookmarkStart w:id="2294" w:name="z2600_001_05"/>
            <w:bookmarkStart w:id="2295" w:name="z2600_001_06"/>
            <w:bookmarkStart w:id="2296" w:name="z2600_001_07"/>
            <w:bookmarkStart w:id="2297" w:name="z2600_001_08"/>
            <w:bookmarkEnd w:id="2294"/>
            <w:bookmarkEnd w:id="2295"/>
            <w:bookmarkEnd w:id="2296"/>
            <w:bookmarkEnd w:id="2297"/>
            <w:r>
              <w:rPr>
                <w:sz w:val="20"/>
                <w:szCs w:val="20"/>
              </w:rPr>
              <w:t>новорожденном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8" w:name="Z5000_006_03"/>
            <w:bookmarkStart w:id="2299" w:name="Z5000_006_03"/>
            <w:bookmarkEnd w:id="229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bookmarkStart w:id="2300" w:name="z2600_002_05"/>
            <w:bookmarkStart w:id="2301" w:name="z2600_002_06"/>
            <w:bookmarkStart w:id="2302" w:name="z2600_002_07"/>
            <w:bookmarkStart w:id="2303" w:name="z2600_002_08"/>
            <w:bookmarkEnd w:id="2300"/>
            <w:bookmarkEnd w:id="2301"/>
            <w:bookmarkEnd w:id="2302"/>
            <w:bookmarkEnd w:id="2303"/>
            <w:r>
              <w:rPr>
                <w:sz w:val="20"/>
                <w:szCs w:val="20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, в родах и новорожденному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4" w:name="Z5000_007_03"/>
            <w:bookmarkStart w:id="2305" w:name="Z5000_007_03"/>
            <w:bookmarkEnd w:id="230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6" w:name="Z5000_008_03"/>
            <w:bookmarkStart w:id="2307" w:name="Z5000_008_03"/>
            <w:bookmarkEnd w:id="230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о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8" w:name="Z5000_009_03"/>
            <w:bookmarkStart w:id="2309" w:name="Z5000_009_03"/>
            <w:bookmarkEnd w:id="230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0" w:name="Z5000_010_03"/>
            <w:bookmarkStart w:id="2311" w:name="Z5000_010_03"/>
            <w:bookmarkEnd w:id="231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2" w:name="Z5000_011_03"/>
            <w:bookmarkStart w:id="2313" w:name="Z5000_011_03"/>
            <w:bookmarkEnd w:id="231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родами (из стр. 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4" w:name="Z5000_012_03"/>
            <w:bookmarkStart w:id="2315" w:name="Z5000_012_03"/>
            <w:bookmarkEnd w:id="231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6" w:name="Z5000_013_03"/>
            <w:bookmarkStart w:id="2317" w:name="Z5000_013_03"/>
            <w:bookmarkEnd w:id="231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8" w:name="Z5000_014_03"/>
            <w:bookmarkStart w:id="2319" w:name="Z5000_014_03"/>
            <w:bookmarkEnd w:id="231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живых детей от матерей больных ВИЧ-инфекцией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0" w:name="Z5000_015_03"/>
            <w:bookmarkStart w:id="2321" w:name="Z5000_015_03"/>
            <w:bookmarkEnd w:id="232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, у которых подтверждено наличие ВИЧ-инфекции (В20-В24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2" w:name="Z5000_016_03"/>
            <w:bookmarkStart w:id="2323" w:name="Z5000_016_03"/>
            <w:bookmarkEnd w:id="232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0"/>
                <w:szCs w:val="20"/>
              </w:rPr>
              <w:t>детей с бессимптомным инфекционным статусом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4" w:name="Z5000_017_03"/>
            <w:bookmarkStart w:id="2325" w:name="Z5000_017_03"/>
            <w:bookmarkEnd w:id="232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лось на грудном вскармливании (из стр.1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6" w:name="Z5000_018_03"/>
            <w:bookmarkStart w:id="2327" w:name="Z5000_018_03"/>
            <w:bookmarkEnd w:id="232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того, детей (из стр.15), имевших неокончательный лабораторный результат теста на наличие ВИЧ – инфекции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75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8" w:name="Z5000_019_03"/>
            <w:bookmarkStart w:id="2329" w:name="Z5000_019_03"/>
            <w:bookmarkEnd w:id="2329"/>
          </w:p>
        </w:tc>
      </w:tr>
    </w:tbl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12"/>
        <w:jc w:val="both"/>
        <w:rPr/>
      </w:pPr>
      <w:r>
        <w:rPr/>
        <w:t xml:space="preserve">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4320"/>
        <w:gridCol w:w="1260"/>
        <w:gridCol w:w="180"/>
        <w:gridCol w:w="1620"/>
        <w:gridCol w:w="4264"/>
      </w:tblGrid>
      <w:tr>
        <w:trPr/>
        <w:tc>
          <w:tcPr>
            <w:tcW w:w="8028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Умерло в отчетном году детей, родившихся от матерей, больных ВИЧ-инфекцией, всего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0" w:name="Z5100_001_01"/>
            <w:bookmarkStart w:id="2331" w:name="Z5100_001_01"/>
            <w:bookmarkEnd w:id="2331"/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, из них: детей, у которых подтверждено наличие ВИЧ- инфекц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код МКБ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  <w:r>
              <w:rPr>
                <w:bCs/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</w:rPr>
              <w:t xml:space="preserve">  В20-В24)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32" w:name="Z5100_001_02"/>
            <w:bookmarkStart w:id="2333" w:name="Z5100_001_02"/>
            <w:bookmarkEnd w:id="2333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, детей с бессимптомным инфекционным статусом (код МКБ-10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4" w:name="Z5100_001_03"/>
            <w:bookmarkStart w:id="2335" w:name="Z5100_001_03"/>
            <w:bookmarkEnd w:id="2335"/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13"/>
        <w:gridCol w:w="1835"/>
        <w:gridCol w:w="1835"/>
        <w:gridCol w:w="1682"/>
      </w:tblGrid>
      <w:tr>
        <w:trPr>
          <w:trHeight w:val="1020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пациентов 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bookmarkStart w:id="2336" w:name="Z3000_004_09"/>
            <w:bookmarkEnd w:id="2336"/>
            <w:r>
              <w:rPr>
                <w:sz w:val="20"/>
                <w:szCs w:val="20"/>
              </w:rPr>
              <w:t xml:space="preserve">Число пациентов с болезнью, вызванной ВИЧ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7" w:name="Z6000_001_03"/>
            <w:bookmarkStart w:id="2338" w:name="Z6000_001_03"/>
            <w:bookmarkEnd w:id="233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9" w:name="Z6000_001_04"/>
            <w:bookmarkStart w:id="2340" w:name="Z6000_001_04"/>
            <w:bookmarkEnd w:id="234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1" w:name="Z6000_001_05"/>
            <w:bookmarkStart w:id="2342" w:name="Z6000_001_05"/>
            <w:bookmarkEnd w:id="2342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sz w:val="20"/>
                <w:szCs w:val="20"/>
              </w:rPr>
              <w:t>в том числе: с уровнем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:  более 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3" w:name="Z6000_002_03"/>
            <w:bookmarkStart w:id="2344" w:name="Z6000_002_03"/>
            <w:bookmarkEnd w:id="234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5" w:name="Z6000_002_04"/>
            <w:bookmarkStart w:id="2346" w:name="Z6000_002_04"/>
            <w:bookmarkEnd w:id="234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7" w:name="Z6000_002_05"/>
            <w:bookmarkStart w:id="2348" w:name="Z6000_002_05"/>
            <w:bookmarkEnd w:id="2348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351-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9" w:name="Z6000_003_03"/>
            <w:bookmarkStart w:id="2350" w:name="Z6000_003_03"/>
            <w:bookmarkEnd w:id="235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1" w:name="Z6000_003_04"/>
            <w:bookmarkStart w:id="2352" w:name="Z6000_003_04"/>
            <w:bookmarkEnd w:id="235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3" w:name="Z6000_003_05"/>
            <w:bookmarkStart w:id="2354" w:name="Z6000_003_05"/>
            <w:bookmarkEnd w:id="2354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5" w:name="Z6000_004_03"/>
            <w:bookmarkStart w:id="2356" w:name="Z6000_004_03"/>
            <w:bookmarkEnd w:id="235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7" w:name="Z6000_004_04"/>
            <w:bookmarkStart w:id="2358" w:name="Z6000_004_04"/>
            <w:bookmarkEnd w:id="235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9" w:name="Z6000_004_05"/>
            <w:bookmarkStart w:id="2360" w:name="Z6000_004_05"/>
            <w:bookmarkEnd w:id="2360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0-1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1" w:name="Z6000_005_03"/>
            <w:bookmarkStart w:id="2362" w:name="Z6000_005_03"/>
            <w:bookmarkEnd w:id="236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3" w:name="Z6000_005_04"/>
            <w:bookmarkStart w:id="2364" w:name="Z6000_005_04"/>
            <w:bookmarkEnd w:id="236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5" w:name="Z6000_005_05"/>
            <w:bookmarkStart w:id="2366" w:name="Z6000_005_05"/>
            <w:bookmarkEnd w:id="2366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менее 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7" w:name="Z6000_006_03"/>
            <w:bookmarkStart w:id="2368" w:name="Z6000_006_03"/>
            <w:bookmarkEnd w:id="236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9" w:name="Z6000_006_04"/>
            <w:bookmarkStart w:id="2370" w:name="Z6000_006_04"/>
            <w:bookmarkEnd w:id="237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1" w:name="Z6000_006_05"/>
            <w:bookmarkStart w:id="2372" w:name="Z6000_006_05"/>
            <w:bookmarkEnd w:id="237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3" w:name="Z6000_007_03"/>
            <w:bookmarkStart w:id="2374" w:name="Z6000_007_03"/>
            <w:bookmarkEnd w:id="237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5" w:name="Z6000_007_04"/>
            <w:bookmarkStart w:id="2376" w:name="Z6000_007_04"/>
            <w:bookmarkEnd w:id="237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7" w:name="Z6000_007_05"/>
            <w:bookmarkStart w:id="2378" w:name="Z6000_007_05"/>
            <w:bookmarkEnd w:id="237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вали АРВТ в отчетном году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9" w:name="Z6000_008_03"/>
            <w:bookmarkStart w:id="2380" w:name="Z6000_008_03"/>
            <w:bookmarkEnd w:id="238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1" w:name="Z6000_008_04"/>
            <w:bookmarkStart w:id="2382" w:name="Z6000_008_04"/>
            <w:bookmarkEnd w:id="238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3" w:name="Z6000_008_05"/>
            <w:bookmarkStart w:id="2384" w:name="Z6000_008_05"/>
            <w:bookmarkEnd w:id="238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5" w:name="Z6000_009_03"/>
            <w:bookmarkStart w:id="2386" w:name="Z6000_009_03"/>
            <w:bookmarkEnd w:id="238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7" w:name="Z6000_009_04"/>
            <w:bookmarkStart w:id="2388" w:name="Z6000_009_04"/>
            <w:bookmarkEnd w:id="238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9" w:name="Z6000_009_05"/>
            <w:bookmarkStart w:id="2390" w:name="Z6000_009_05"/>
            <w:bookmarkEnd w:id="239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1" w:name="Z6000_010_03"/>
            <w:bookmarkStart w:id="2392" w:name="Z6000_010_03"/>
            <w:bookmarkEnd w:id="239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3" w:name="Z6000_010_04"/>
            <w:bookmarkStart w:id="2394" w:name="Z6000_010_04"/>
            <w:bookmarkEnd w:id="239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5" w:name="Z6000_010_05"/>
            <w:bookmarkStart w:id="2396" w:name="Z6000_010_05"/>
            <w:bookmarkEnd w:id="239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7" w:name="Z6000_011_03"/>
            <w:bookmarkStart w:id="2398" w:name="Z6000_011_03"/>
            <w:bookmarkEnd w:id="239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9" w:name="Z6000_011_04"/>
            <w:bookmarkStart w:id="2400" w:name="Z6000_011_04"/>
            <w:bookmarkEnd w:id="240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1" w:name="Z6000_011_05"/>
            <w:bookmarkStart w:id="2402" w:name="Z6000_011_05"/>
            <w:bookmarkEnd w:id="240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3" w:name="Z6000_012_03"/>
            <w:bookmarkStart w:id="2404" w:name="Z6000_012_03"/>
            <w:bookmarkEnd w:id="240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5" w:name="Z6000_012_04"/>
            <w:bookmarkStart w:id="2406" w:name="Z6000_012_04"/>
            <w:bookmarkEnd w:id="240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7" w:name="Z6000_012_05"/>
            <w:bookmarkStart w:id="2408" w:name="Z6000_012_05"/>
            <w:bookmarkEnd w:id="240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9" w:name="Z6000_013_03"/>
            <w:bookmarkStart w:id="2410" w:name="Z6000_013_03"/>
            <w:bookmarkEnd w:id="241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1" w:name="Z6000_013_04"/>
            <w:bookmarkStart w:id="2412" w:name="Z6000_013_04"/>
            <w:bookmarkEnd w:id="241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3" w:name="Z6000_013_05"/>
            <w:bookmarkStart w:id="2414" w:name="Z6000_013_05"/>
            <w:bookmarkEnd w:id="241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ной пневмон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15" w:name="Z6000_014_03"/>
            <w:bookmarkStart w:id="2416" w:name="Z6000_014_03"/>
            <w:bookmarkEnd w:id="241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7" w:name="Z6000_014_04"/>
            <w:bookmarkStart w:id="2418" w:name="Z6000_014_04"/>
            <w:bookmarkEnd w:id="241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9" w:name="Z6000_014_05"/>
            <w:bookmarkStart w:id="2420" w:name="Z6000_014_05"/>
            <w:bookmarkEnd w:id="242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ипичного микобактериоз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21" w:name="Z6000_015_03"/>
            <w:bookmarkStart w:id="2422" w:name="Z6000_015_03"/>
            <w:bookmarkEnd w:id="242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3" w:name="Z6000_015_04"/>
            <w:bookmarkStart w:id="2424" w:name="Z6000_015_04"/>
            <w:bookmarkEnd w:id="242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5" w:name="Z6000_015_05"/>
            <w:bookmarkStart w:id="2426" w:name="Z6000_015_05"/>
            <w:bookmarkEnd w:id="242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7" w:name="Z6000_016_03"/>
            <w:bookmarkStart w:id="2428" w:name="Z6000_016_03"/>
            <w:bookmarkEnd w:id="242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9" w:name="Z6000_016_04"/>
            <w:bookmarkStart w:id="2430" w:name="Z6000_016_04"/>
            <w:bookmarkEnd w:id="243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1" w:name="Z6000_016_05"/>
            <w:bookmarkStart w:id="2432" w:name="Z6000_016_05"/>
            <w:bookmarkEnd w:id="243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состоящих под наблюдением (табл. 2000, стр. 1, гр.15), госпитализированы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3" w:name="Z6000_017_03"/>
            <w:bookmarkStart w:id="2434" w:name="Z6000_017_03"/>
            <w:bookmarkEnd w:id="243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5" w:name="Z6000_017_04"/>
            <w:bookmarkStart w:id="2436" w:name="Z6000_017_04"/>
            <w:bookmarkEnd w:id="243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7" w:name="Z6000_017_05"/>
            <w:bookmarkStart w:id="2438" w:name="Z6000_017_05"/>
            <w:bookmarkEnd w:id="243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0) два и более ра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9" w:name="Z6000_018_03"/>
            <w:bookmarkStart w:id="2440" w:name="Z6000_018_03"/>
            <w:bookmarkEnd w:id="244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1" w:name="Z6000_018_04"/>
            <w:bookmarkStart w:id="2442" w:name="Z6000_018_04"/>
            <w:bookmarkEnd w:id="244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3" w:name="Z6000_018_05"/>
            <w:bookmarkStart w:id="2444" w:name="Z6000_018_05"/>
            <w:bookmarkEnd w:id="2444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hanging="1080"/>
        <w:jc w:val="both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182"/>
        <w:gridCol w:w="2160"/>
        <w:gridCol w:w="1440"/>
        <w:gridCol w:w="7149"/>
        <w:gridCol w:w="3055"/>
      </w:tblGrid>
      <w:tr>
        <w:trPr/>
        <w:tc>
          <w:tcPr>
            <w:tcW w:w="15352" w:type="dxa"/>
            <w:gridSpan w:val="6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з числа контактных лиц с пациентами с ВИЧ-инфекцией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.6) получили профилактические курсы антиретровирусной терапии  (из табл. 1000,  графа  5 строки  57-58)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  <w:bookmarkStart w:id="2445" w:name="Z6100_001_01"/>
            <w:bookmarkStart w:id="2446" w:name="Z6100_001_01"/>
            <w:bookmarkEnd w:id="2446"/>
          </w:p>
        </w:tc>
        <w:tc>
          <w:tcPr>
            <w:tcW w:w="13804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,  из числа лиц с бессимптомным инфекционным статусом, вызванным ВИЧ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21) получили профилактические курсы антиретровирусной терапии  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из табл.1000, графа 5, строки 59-60)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2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7" w:name="Z6100_001_02"/>
            <w:bookmarkStart w:id="2448" w:name="Z6100_001_02"/>
            <w:bookmarkEnd w:id="2448"/>
          </w:p>
        </w:tc>
        <w:tc>
          <w:tcPr>
            <w:tcW w:w="7149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052"/>
        <w:gridCol w:w="540"/>
        <w:gridCol w:w="1080"/>
        <w:gridCol w:w="180"/>
        <w:gridCol w:w="1080"/>
        <w:gridCol w:w="180"/>
        <w:gridCol w:w="1260"/>
        <w:gridCol w:w="360"/>
        <w:gridCol w:w="720"/>
        <w:gridCol w:w="360"/>
        <w:gridCol w:w="540"/>
        <w:gridCol w:w="360"/>
        <w:gridCol w:w="720"/>
        <w:gridCol w:w="180"/>
        <w:gridCol w:w="1080"/>
        <w:gridCol w:w="720"/>
        <w:gridCol w:w="900"/>
        <w:gridCol w:w="180"/>
        <w:gridCol w:w="180"/>
        <w:gridCol w:w="720"/>
        <w:gridCol w:w="360"/>
        <w:gridCol w:w="720"/>
        <w:gridCol w:w="1260"/>
        <w:gridCol w:w="304"/>
      </w:tblGrid>
      <w:tr>
        <w:trPr/>
        <w:tc>
          <w:tcPr>
            <w:tcW w:w="11628" w:type="dxa"/>
            <w:gridSpan w:val="18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</w:rPr>
              <w:t>(7000)</w:t>
            </w:r>
            <w:r>
              <w:rPr>
                <w:sz w:val="20"/>
                <w:szCs w:val="20"/>
              </w:rPr>
              <w:t xml:space="preserve"> Всего зарегистрировано лиц, в крови которых при исследовании методом  иммунного блотинга выявлены антитела к ВИЧ  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9" w:name="Z7000_001_01"/>
            <w:bookmarkStart w:id="2450" w:name="Z7000_001_01"/>
            <w:bookmarkEnd w:id="2450"/>
          </w:p>
        </w:tc>
        <w:tc>
          <w:tcPr>
            <w:tcW w:w="2644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 0–7 ле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1" w:name="Z7000_001_02"/>
            <w:bookmarkStart w:id="2452" w:name="Z7000_001_02"/>
            <w:bookmarkEnd w:id="2452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дети 8-14 лет  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3" w:name="Z7000_001_03"/>
            <w:bookmarkStart w:id="2454" w:name="Z7000_001_03"/>
            <w:bookmarkEnd w:id="2454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15-17 лет 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5" w:name="Z7000_001_04"/>
            <w:bookmarkStart w:id="2456" w:name="Z7000_001_04"/>
            <w:bookmarkEnd w:id="2456"/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мужчины  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7" w:name="Z7000_001_05"/>
            <w:bookmarkStart w:id="2458" w:name="Z7000_001_05"/>
            <w:bookmarkEnd w:id="2458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9" w:name="Z7000_001_06"/>
            <w:bookmarkStart w:id="2460" w:name="Z7000_001_06"/>
            <w:bookmarkEnd w:id="2460"/>
          </w:p>
        </w:tc>
        <w:tc>
          <w:tcPr>
            <w:tcW w:w="2284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з общего числа зарегистрированных выявлены впервые в отчетном году  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1" w:name="Z7000_001_07"/>
            <w:bookmarkStart w:id="2462" w:name="Z7000_001_07"/>
            <w:bookmarkEnd w:id="2462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0-7 лет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3" w:name="Z7000_001_08"/>
            <w:bookmarkStart w:id="2464" w:name="Z7000_001_08"/>
            <w:bookmarkEnd w:id="2464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8-14 лет    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5" w:name="Z7000_001_09"/>
            <w:bookmarkStart w:id="2466" w:name="Z7000_001_09"/>
            <w:bookmarkEnd w:id="2466"/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, дети 15-17 лет  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7" w:name="Z7000_001_10"/>
            <w:bookmarkStart w:id="2468" w:name="Z7000_001_10"/>
            <w:bookmarkEnd w:id="2468"/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мужчины  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9" w:name="Z7000_001_11"/>
            <w:bookmarkStart w:id="2470" w:name="Z7000_001_11"/>
            <w:bookmarkEnd w:id="2470"/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1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71" w:name="Z7000_001_12"/>
            <w:bookmarkStart w:id="2472" w:name="Z7000_001_12"/>
            <w:bookmarkEnd w:id="2472"/>
          </w:p>
        </w:tc>
        <w:tc>
          <w:tcPr>
            <w:tcW w:w="6424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abstractNum w:abstractNumId="5">
    <w:lvl w:ilvl="0">
      <w:start w:val="6100"/>
      <w:numFmt w:val="decimal"/>
      <w:lvlText w:val="(%1)"/>
      <w:lvlJc w:val="left"/>
      <w:pPr>
        <w:tabs>
          <w:tab w:val="num" w:pos="708"/>
        </w:tabs>
        <w:ind w:left="1080" w:hanging="72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16-09-29T14:39:00Z</cp:lastPrinted>
  <dcterms:modified xsi:type="dcterms:W3CDTF">2018-08-14T13:29:00Z</dcterms:modified>
  <cp:revision>131</cp:revision>
  <dc:subject/>
  <dc:title>ФЕДЕРАЛЬНОЕ ГОСУДАРСТВЕННОЕ СТАТИСТИЧЕСКОЕ НАБЛЮДЕНИЕ</dc:title>
</cp:coreProperties>
</file>