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по организации иммунопрофилактики  (таблицы 1-12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ививочных картотеках в 2023 году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308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насел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ое населени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ртот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централизова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децентрализованная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в т.ч. при ЦРБ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при участковых больницах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уживаемого на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лжностей сестер картотек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в т.ч. занято ста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физических лиц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с мед. образованием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 них имеют спец. подготовку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готовленного аттестованного кадрового резерва сестёр картотеки</w:t>
            </w:r>
          </w:p>
        </w:tc>
        <w:tc>
          <w:tcPr>
            <w:tcW w:w="28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аттестационных и иммунологических комиссиях за 2023 год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создании в учреждении </w:t>
            </w:r>
            <w:r>
              <w:rPr>
                <w:b/>
                <w:sz w:val="20"/>
                <w:szCs w:val="20"/>
              </w:rPr>
              <w:t>аттестационной комиссии</w:t>
            </w:r>
            <w:r>
              <w:rPr>
                <w:sz w:val="20"/>
                <w:szCs w:val="20"/>
              </w:rPr>
              <w:t xml:space="preserve">  (№, дата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аттестационной комиссии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постоянно действующего семинара по вопросам иммунопрофилактики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ттестованных медицинских работник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рачей иммунологов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имеют спец. подгото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готовленного аттестованного кадрового резер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заседаний </w:t>
            </w:r>
            <w:r>
              <w:rPr>
                <w:b/>
                <w:sz w:val="20"/>
                <w:szCs w:val="20"/>
              </w:rPr>
              <w:t>иммунологической комиссии</w:t>
            </w:r>
            <w:r>
              <w:rPr>
                <w:sz w:val="20"/>
                <w:szCs w:val="20"/>
              </w:rPr>
              <w:t xml:space="preserve"> за год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оит на учете  ИК детей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постоянными м/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временными длительными  м/о (более 3 мес.), в том числе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ставлено на комиссию детей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постоянными м/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с временными длительными  м/о (более 3 мес.), в том числе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решены прививки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 постоянными м/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временными длительными  м/о (более 3 мес.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ены прививки</w:t>
            </w:r>
            <w:r>
              <w:rPr>
                <w:sz w:val="20"/>
                <w:szCs w:val="20"/>
              </w:rPr>
              <w:t>, всего, в том числе: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аллергическими заболеваниями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с поражением ЦН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 длительно и часто болеющих всего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тей, имеющих ранее реакцию на прививку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поствакцинальных осложнени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разобраны комиссионно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III уровне «холодовой цепи» за 2023 год</w:t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084"/>
      </w:tblGrid>
      <w:tr>
        <w:trPr>
          <w:trHeight w:val="522" w:hRule="atLeast"/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ицензии на медицинскую деятельность по разделу «Вакцинация. Проведение профилактических прививок), лицензии на фарм. деятель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сто хранения ИЛП (ЦРБ, аптека, поликлиника, где имеется место хранения)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каза на ответственных (№, дат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ответственного лица, фамилия, должност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 них прошли учебу по вопросам «холодовой цепи» (на какой базе? дата обучен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подготовленного аттестованного кадрового резерва медицинской сестры, ответственной за функционирование холодовой цеп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ичие функциональных обязанностей (дата утвержден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лодильное оборудование с указанием срока использования (до 10 лет, свыше 10 лет)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лод. камера:           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ытовые холодильники: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5 (2 – более 10 лет, 3 – менее 10 лет)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армацевтические холодильники: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рмоконтейнеры:      факт. количеств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ермо – сумки:            факт. количество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фактич. 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асчетный объ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метры:             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асчетное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индикаторы:      факт.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асчетное количеств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а  экстренных мероприятий на случай  Ч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этапного плана замены холодильного оборуд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Например: План утверждён главным врачом (дата), согласно плану  совершена замена в 2016г. – 2 бытовых холодильника для хранения ИЛП 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уровне ХЦ и т.д. 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втономного энергоснабж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особ доставки ИЛП (самовывоз, автотранспортом (чьим), багажом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о за 2014, 2015, 2016гг.: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лодильн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контейне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контро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кие финансовые средства затрачены на покупку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4</w:t>
      </w:r>
    </w:p>
    <w:p>
      <w:pPr>
        <w:pStyle w:val="Normal"/>
        <w:jc w:val="center"/>
        <w:rPr/>
      </w:pPr>
      <w:r>
        <w:rPr>
          <w:b/>
        </w:rPr>
        <w:t>Сведения о прививочных пунктах.  IV уровень "холодовой цепи" за 2023</w:t>
      </w:r>
      <w:r>
        <w:rPr/>
        <w:t xml:space="preserve"> год 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00"/>
        <w:gridCol w:w="850"/>
        <w:gridCol w:w="950"/>
        <w:gridCol w:w="893"/>
        <w:gridCol w:w="852"/>
        <w:gridCol w:w="760"/>
        <w:gridCol w:w="784"/>
        <w:gridCol w:w="540"/>
        <w:gridCol w:w="720"/>
        <w:gridCol w:w="851"/>
        <w:gridCol w:w="1024"/>
        <w:gridCol w:w="767"/>
        <w:gridCol w:w="900"/>
        <w:gridCol w:w="900"/>
        <w:gridCol w:w="540"/>
        <w:gridCol w:w="673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 поликли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клиник 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-</w:t>
            </w:r>
          </w:p>
          <w:p>
            <w:pPr>
              <w:pStyle w:val="Normal"/>
              <w:ind w:left="-108" w:right="-89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ы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</w:t>
            </w:r>
          </w:p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П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е больниц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Р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</w:t>
            </w:r>
          </w:p>
          <w:p>
            <w:pPr>
              <w:pStyle w:val="Normal"/>
              <w:ind w:left="113"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ии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пункты: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пункты: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542" w:hRule="atLeast"/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-ятий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-заций*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У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У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 заведе-</w:t>
            </w:r>
          </w:p>
          <w:p>
            <w:pPr>
              <w:pStyle w:val="Normal"/>
              <w:ind w:left="-73" w:right="-1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й*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мест вакцина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-во мест хранения ИЛП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аттестовано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акцин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хранения ИЛП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аттестовано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вакцина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услов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ттестация не проводилас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хранения  </w:t>
            </w:r>
          </w:p>
          <w:p>
            <w:pPr>
              <w:pStyle w:val="Normal"/>
              <w:ind w:right="-60" w:hanging="0"/>
              <w:rPr/>
            </w:pPr>
            <w:r>
              <w:rPr>
                <w:sz w:val="18"/>
                <w:szCs w:val="18"/>
              </w:rPr>
              <w:t>- нет холодильного оборудования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sz w:val="18"/>
                <w:szCs w:val="18"/>
              </w:rPr>
              <w:t>- аттестация не проводилась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кадр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-во должностей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меют разрешение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меют спец. подготовку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- наличие подготовленного аттестованного кадрового резерва медицинской сестры - вакцинатора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 по вопросам вакцинопрофилактики  ________медицинских сестёр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мосумки (фактическое/расчетное)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моконтейне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/расчетное)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холодильн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ическое/расчетное)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анен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ытовые холодильники (фактическое кол-во ) / расчетное</w:t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бытовых холодильников фактическое/расч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фармацевтические холодильники:   факт. 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Объем фармацевтич. холодильников фактическое/расчет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лено за 2015, 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 20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гг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лодиль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контейн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едства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 экстренных мероприятий на случай  Ч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этапного плана замены холодильного оборудования </w:t>
            </w:r>
          </w:p>
        </w:tc>
        <w:tc>
          <w:tcPr>
            <w:tcW w:w="129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20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Cs/>
        </w:rPr>
        <w:t xml:space="preserve">* </w:t>
      </w:r>
      <w:r>
        <w:rPr>
          <w:bCs/>
          <w:sz w:val="20"/>
          <w:szCs w:val="20"/>
        </w:rPr>
        <w:t>указывать только кабинеты, где проводится вакцинац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ояние привитости населения, 2023 год</w:t>
      </w:r>
    </w:p>
    <w:tbl>
      <w:tblPr>
        <w:tblW w:w="10103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230"/>
        <w:gridCol w:w="1685"/>
        <w:gridCol w:w="1857"/>
        <w:gridCol w:w="1771"/>
      </w:tblGrid>
      <w:tr>
        <w:trPr>
          <w:trHeight w:val="324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Возрастные групп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.</w:t>
            </w:r>
          </w:p>
        </w:tc>
      </w:tr>
      <w:tr>
        <w:trPr>
          <w:trHeight w:val="324" w:hRule="atLeast"/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ТЕРИЯ, СТОЛБНЯК</w:t>
            </w:r>
          </w:p>
        </w:tc>
      </w:tr>
      <w:tr>
        <w:trPr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тей, начавших вакцинацию с 3 мес. жизни (от состоящих на учете детей до 1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6 - 12 мес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и 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г. с 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RV I 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 лет с RV 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-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 с RV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, в т.ч. по группам ри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ОМИЕЛИТ</w:t>
            </w:r>
          </w:p>
        </w:tc>
      </w:tr>
      <w:tr>
        <w:trPr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тей, начавших вакцинацию с 3 мес. жизни (от состоящих на учете детей до 1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6 - 12 мес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г. с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г. с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с.RV 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RV II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. С RV II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ЛЮШ</w:t>
            </w:r>
          </w:p>
        </w:tc>
      </w:tr>
      <w:tr>
        <w:trPr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етей, начавших вакцинацию с 3 мес. жизни (от состоящих на учете детей до 1 года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6 - 12 мес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и 1г. с V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R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ИД. ПАРОТИТ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. с 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c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4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Ь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14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18 – 3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рослые 18 – 5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 без ограничения возра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унная прослой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. с 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с R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 и женщины (18 -25 лет)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вушки и женщины (18 -25 лет) 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Юноши  (18 -25 лет) с 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Юноши  (18 -25 лет) 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 без ограничения возра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  В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12 мес. с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. с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18-55 л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работники без ограничения возра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ЁЗ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Новорож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г. с V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-7 лет с 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ПП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прививками от совокупного на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прививками в группах риск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5%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НЕВМОКОККОВАЯ ИНФЕКЦИЯ</w:t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. 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г.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V своевремен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72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08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33:00Z</dcterms:created>
  <dc:creator>Воронова-И-В</dc:creator>
  <dc:description/>
  <cp:keywords/>
  <dc:language>en-US</dc:language>
  <cp:lastModifiedBy>Елена Васильевна Буянова</cp:lastModifiedBy>
  <cp:lastPrinted>2015-12-16T13:16:00Z</cp:lastPrinted>
  <dcterms:modified xsi:type="dcterms:W3CDTF">2023-12-29T01:20:00Z</dcterms:modified>
  <cp:revision>177</cp:revision>
  <dc:subject/>
  <dc:title/>
</cp:coreProperties>
</file>