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государственных гражданских служащи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в Министерстве здравоохранения Забайкальского края,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2021 года по 31 декаб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559"/>
        <w:gridCol w:w="1276"/>
        <w:gridCol w:w="1701"/>
        <w:gridCol w:w="992"/>
        <w:gridCol w:w="851"/>
        <w:gridCol w:w="1275"/>
        <w:gridCol w:w="993"/>
        <w:gridCol w:w="1275"/>
        <w:gridCol w:w="1276"/>
        <w:gridCol w:w="1418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1" w:right="-1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кина О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министра здравоохранения Забайкальского кр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нежило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k 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1 166,6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iid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Leaf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пизубова В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инистр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7 866,7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 768,0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ен 19291-00000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Л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 по финансов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королла </w:t>
            </w:r>
            <w:r>
              <w:rPr>
                <w:sz w:val="20"/>
                <w:szCs w:val="20"/>
                <w:lang w:val="en-US"/>
              </w:rPr>
              <w:t>Ax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 713,5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паджер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8 205,8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нина Е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 – начальник отдела организации медицинской помощи взрослому населе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паджеро спор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9 289,6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Митсубиш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енко С.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-начальник отдела охраны материнства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8 364,7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914,7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Ланд крузе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ров С.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  по оказанию первичной медико-санитар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1 827,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498,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ач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мин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90 33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ивоносов Н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мини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Town Ac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 xml:space="preserve"> Kawacaki D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4 076,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яева И. Э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SPAR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9 143,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яева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контроля –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099 44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ой поли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3 346,7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 Да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1 937,3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 Г.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ицензирования медицинской и фармацевт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 Да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1 937,3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3 346,7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нко С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атегического планирования и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одсоб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suk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scud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9 421,5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6 621,4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Т.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екарственного обеспечения и закуп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Muran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45 911,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ина Е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ланово-финансов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 392,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7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сельскохозяйств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65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1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ES</w:t>
            </w:r>
            <w:r>
              <w:rPr>
                <w:sz w:val="20"/>
                <w:szCs w:val="20"/>
              </w:rPr>
              <w:t xml:space="preserve"> 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48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7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сельскохозяйств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, для сельскохозяйств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9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сельскохозяйств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9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нова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 материнства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6 664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ибарьянс А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кадр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8 969,8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0 7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шиева Б.Ц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организации медицинской помощи взрослому населе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 Chas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6 703,3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 Allio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 Cruis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6 334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жижапова В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сультан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ланово-финанс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38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Pr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4 75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брылова Б.Ц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кадр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 097 570</w:t>
            </w:r>
            <w:r>
              <w:rPr>
                <w:sz w:val="20"/>
                <w:szCs w:val="20"/>
              </w:rPr>
              <w:t>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Prius Hybrid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2 467,9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9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цева Н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лекарственного обеспечения и закуп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 387,4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363,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иусаде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da Bong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а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 Н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специалист-эксперт планово-финанс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 20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706 85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жаф-Заде Н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специалист-эксперт планово-финанс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 69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ов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1 93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кина Н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кадр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harri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 84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 94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ьнико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бухгалтерского учета и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21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х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лицензирования медицинской и фармацевт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 608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515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чук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лекарственного обеспечения и закуп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657,5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А. Ш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бухгалтерского учета и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 83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л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1 610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а О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планово-финанс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 344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Dyn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 920,5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  <w:r>
              <w:rPr>
                <w:sz w:val="20"/>
                <w:szCs w:val="20"/>
              </w:rPr>
              <w:t>Эстим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динов Д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лицензирования медицинской и фармацевт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49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Ю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охраны материнства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 232,6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yota Land Cruis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9 586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ИЛ</w:t>
            </w:r>
            <w:r>
              <w:rPr>
                <w:sz w:val="20"/>
                <w:szCs w:val="20"/>
                <w:lang w:val="en-US"/>
              </w:rPr>
              <w:t xml:space="preserve"> 130</w:t>
            </w:r>
            <w:r>
              <w:rPr>
                <w:sz w:val="20"/>
                <w:szCs w:val="20"/>
              </w:rPr>
              <w:t>кс</w:t>
            </w:r>
            <w:r>
              <w:rPr>
                <w:sz w:val="20"/>
                <w:szCs w:val="20"/>
                <w:lang w:val="en-US"/>
              </w:rPr>
              <w:t xml:space="preserve">2561 </w:t>
            </w:r>
            <w:r>
              <w:rPr>
                <w:sz w:val="20"/>
                <w:szCs w:val="20"/>
              </w:rPr>
              <w:t>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к Л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лекарственного обеспечения и закуп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 64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Гараж</w:t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1.452-Д</w:t>
            </w:r>
          </w:p>
          <w:p>
            <w:pPr>
              <w:pStyle w:val="Normal"/>
              <w:ind w:left="-50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 546,3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ossroad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6114.11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м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хрина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ihatsu Mi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 30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а Т.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бухгалтерского учета и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 045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99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а Ю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эксперт отдела лекарственного обеспечения и закуп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 21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21">
    <w:name w:val="Основной текст 2 Знак"/>
    <w:qFormat/>
    <w:rPr>
      <w:bCs/>
      <w:iCs/>
      <w:sz w:val="28"/>
      <w:szCs w:val="28"/>
    </w:rPr>
  </w:style>
  <w:style w:type="character" w:styleId="3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uppressAutoHyphens w:val="false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55:00Z</dcterms:created>
  <dc:creator>inform1</dc:creator>
  <dc:description/>
  <cp:keywords/>
  <dc:language>en-US</dc:language>
  <cp:lastModifiedBy>Анастасия Сергеевна Вигибарьянс</cp:lastModifiedBy>
  <cp:lastPrinted>2016-05-13T13:57:00Z</cp:lastPrinted>
  <dcterms:modified xsi:type="dcterms:W3CDTF">2022-05-06T07:20:00Z</dcterms:modified>
  <cp:revision>21</cp:revision>
  <dc:subject/>
  <dc:title/>
</cp:coreProperties>
</file>