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РАСЛЕВАЯ СТАТИСТИЧЕСКАЯ ОТЧЕ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РАСЛЕВАЯ СТАТИСТИЧЕСКАЯ ОТЧЕТ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586105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 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 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2007235</wp:posOffset>
                </wp:positionV>
                <wp:extent cx="5861050" cy="5575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709" w:leader="none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ОТЧЕТ ВРАЧА СУДЕБНО-МЕДИЦИНСКОГО ЭКСПЕРТА, БЮРО СУДЕБНО-МЕДИЦИНСКОЙ ЭКСПЕРТИЗ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1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за _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58.05pt;mso-position-vertical-relative:page;margin-left:14.95pt;mso-position-horizontal-relative:margin">
                <v:textbox>
                  <w:txbxContent>
                    <w:p>
                      <w:pPr>
                        <w:pStyle w:val="3"/>
                        <w:tabs>
                          <w:tab w:val="clear" w:pos="720"/>
                          <w:tab w:val="left" w:pos="709" w:leader="none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>ОТЧЕТ ВРАЧА СУДЕБНО-МЕДИЦИНСКОГО ЭКСПЕРТА, БЮРО СУДЕБНО-МЕДИЦИНСКОЙ ЭКСПЕРТИЗЫ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134" w:leader="none"/>
                        </w:tabs>
                        <w:jc w:val="center"/>
                        <w:rPr/>
                      </w:pPr>
                      <w:r>
                        <w:rPr/>
                        <w:t>за __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9865</wp:posOffset>
                </wp:positionH>
                <wp:positionV relativeFrom="page">
                  <wp:posOffset>3378835</wp:posOffset>
                </wp:positionV>
                <wp:extent cx="3300730" cy="28321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2.3pt;mso-wrap-distance-left:9.05pt;mso-wrap-distance-right:9.05pt;mso-wrap-distance-top:0pt;mso-wrap-distance-bottom:0pt;margin-top:266.0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378835</wp:posOffset>
                </wp:positionV>
                <wp:extent cx="1198245" cy="2832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22.3pt;mso-wrap-distance-left:9.05pt;mso-wrap-distance-right:9.05pt;mso-wrap-distance-top:0pt;mso-wrap-distance-bottom:0pt;margin-top:266.0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4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твержде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9865</wp:posOffset>
                      </wp:positionH>
                      <wp:positionV relativeFrom="page">
                        <wp:posOffset>3653155</wp:posOffset>
                      </wp:positionV>
                      <wp:extent cx="3300730" cy="266065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266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йонные (межрайонные), городские врачи судебно-медицинские эксперты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ind w:left="0" w:firstLine="142"/>
                                    <w:rPr/>
                                  </w:pPr>
                                  <w:r>
                                    <w:rPr/>
                                    <w:t xml:space="preserve">бюро судебно-медицинской экспертизы органов управления здравоохранением республик, краев,   областей, округов  (городов)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юро судебно-медицинской экспертизы органов управления здравоохранением республик, краев, областей, округов (городов)</w:t>
                                  </w:r>
                                </w:p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ind w:left="0" w:firstLine="142"/>
                                    <w:rPr/>
                                  </w:pPr>
                                  <w:r>
                                    <w:rPr/>
                                    <w:t>в Республиканский центр судебно-медицинской экспертизы</w:t>
                                  </w:r>
                                </w:p>
                                <w:p>
                                  <w:pPr>
                                    <w:pStyle w:val="2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Республиканский центр судебно-медицинской экспертизы</w:t>
                                  </w:r>
                                </w:p>
                                <w:p>
                                  <w:pPr>
                                    <w:pStyle w:val="2"/>
                                    <w:ind w:left="720" w:hanging="7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209.5pt;mso-wrap-distance-left:9.05pt;mso-wrap-distance-right:9.05pt;mso-wrap-distance-top:0pt;mso-wrap-distance-bottom:0pt;margin-top:287.65pt;mso-position-vertical-relative:page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йонные (межрайонные), городские врачи судебно-медицинские эксперты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0" w:firstLine="142"/>
                              <w:rPr/>
                            </w:pPr>
                            <w:r>
                              <w:rPr/>
                              <w:t xml:space="preserve">бюро судебно-медицинской экспертизы органов управления здравоохранением республик, краев,   областей, округов  (городов) </w:t>
                            </w:r>
                          </w:p>
                          <w:p>
                            <w:pPr>
                              <w:pStyle w:val="TextBodyIndent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юро судебно-медицинской экспертизы органов управления здравоохранением республик, краев, областей, округов (городов)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0" w:firstLine="142"/>
                              <w:rPr/>
                            </w:pPr>
                            <w:r>
                              <w:rPr/>
                              <w:t>в Республиканский центр судебно-медицинской экспертизы</w:t>
                            </w:r>
                          </w:p>
                          <w:p>
                            <w:pPr>
                              <w:pStyle w:val="2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426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Республиканский центр судебно-медицинской экспертизы</w:t>
                            </w:r>
                          </w:p>
                          <w:p>
                            <w:pPr>
                              <w:pStyle w:val="2"/>
                              <w:ind w:left="720" w:hanging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1705</wp:posOffset>
                      </wp:positionH>
                      <wp:positionV relativeFrom="page">
                        <wp:posOffset>3653155</wp:posOffset>
                      </wp:positionV>
                      <wp:extent cx="1197610" cy="266065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266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209.5pt;mso-wrap-distance-left:9.05pt;mso-wrap-distance-right:9.05pt;mso-wrap-distance-top:0pt;mso-wrap-distance-bottom:0pt;margin-top:287.65pt;mso-position-vertical-relative:page;margin-left:2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казо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Министерства здравоохранения Российско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едераци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о</w:t>
            </w:r>
            <w:r>
              <w:rPr/>
              <w:t>т 22.10.2001 № 38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357"/>
        <w:gridCol w:w="1083"/>
        <w:gridCol w:w="1083"/>
        <w:gridCol w:w="171"/>
        <w:gridCol w:w="912"/>
        <w:gridCol w:w="1083"/>
        <w:gridCol w:w="1083"/>
        <w:gridCol w:w="1083"/>
        <w:gridCol w:w="1083"/>
      </w:tblGrid>
      <w:tr>
        <w:trPr/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86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1000) </w:t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СТРУКТУРА БЮРО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43"/>
        <w:gridCol w:w="709"/>
        <w:gridCol w:w="1559"/>
      </w:tblGrid>
      <w:tr>
        <w:trPr>
          <w:trHeight w:val="322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Структура бюр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№ </w:t>
            </w:r>
            <w:r>
              <w:rPr>
                <w:b/>
                <w:color w:val="000000"/>
                <w:lang w:eastAsia="ru-RU"/>
              </w:rPr>
              <w:t>ст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л-во</w:t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тдел судебно-медицинской экспертизы труп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 т.ч. судебно-гистологические от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тдел судебно-медицинской экспертизы потерпевших, обвиняемых и друг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тдел сложных судебно-медицинских эксперт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рганизационно-методический от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 т.ч. отделения (кабинеты):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  </w:t>
            </w:r>
            <w:r>
              <w:rPr>
                <w:b/>
                <w:color w:val="000000"/>
                <w:lang w:eastAsia="ru-RU"/>
              </w:rPr>
              <w:t>внедрения нов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граммного и математ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бинет по работе с жалобами и заявл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тделения судебно-медицинской эксперти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 том числе: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  </w:t>
            </w:r>
            <w:r>
              <w:rPr>
                <w:b/>
                <w:color w:val="000000"/>
                <w:lang w:eastAsia="ru-RU"/>
              </w:rPr>
              <w:t>город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айо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ежрайо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ru-RU"/>
              </w:rPr>
              <w:t>Отдел судебно-медицинской экспертизы вещественных дока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 т.ч. отделения, лаборатории: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  </w:t>
            </w:r>
            <w:r>
              <w:rPr>
                <w:b/>
                <w:color w:val="000000"/>
                <w:lang w:eastAsia="ru-RU"/>
              </w:rPr>
              <w:t>судебно-биологиче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удебно-цитологиче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удебно-химиче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удебно-биохимиче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удебно-бактериологическое (вирусологическо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тделение медицинской криминали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пектральная лабора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  <w:lang w:eastAsia="ru-RU"/>
              </w:rPr>
              <w:t>судебно-медицинская молекулярно-генетическая лабора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Другие структурные подразд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000)</w:t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 ШТАТЫ БЮРО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3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425"/>
        <w:gridCol w:w="1300"/>
        <w:gridCol w:w="1300"/>
        <w:gridCol w:w="1300"/>
        <w:gridCol w:w="1301"/>
      </w:tblGrid>
      <w:tr>
        <w:trPr>
          <w:trHeight w:val="749" w:hRule="atLeast"/>
        </w:trPr>
        <w:tc>
          <w:tcPr>
            <w:tcW w:w="4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 должностей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№ </w:t>
            </w:r>
            <w:r>
              <w:rPr>
                <w:b/>
                <w:color w:val="000000"/>
                <w:lang w:eastAsia="ru-RU"/>
              </w:rPr>
              <w:t>строки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должностей в целом по учреждению</w:t>
            </w:r>
          </w:p>
        </w:tc>
        <w:tc>
          <w:tcPr>
            <w:tcW w:w="2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Число физических лиц основных работников на занятых должностях</w:t>
            </w:r>
          </w:p>
        </w:tc>
      </w:tr>
      <w:tr>
        <w:trPr>
          <w:trHeight w:val="707" w:hRule="atLeast"/>
        </w:trPr>
        <w:tc>
          <w:tcPr>
            <w:tcW w:w="4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атны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няты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 них работают неполный день</w:t>
            </w:r>
          </w:p>
        </w:tc>
      </w:tr>
      <w:tr>
        <w:trPr>
          <w:trHeight w:val="26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чальни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</w:t>
            </w:r>
          </w:p>
        </w:tc>
      </w:tr>
      <w:tr>
        <w:trPr>
          <w:trHeight w:val="499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Заместители начальника (с высшим медицинским образование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Заведующие подразделениями, из них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с высшим немедицинским образование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рачи судебно-медицинские эксперты, из них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  </w:t>
            </w:r>
            <w:r>
              <w:rPr>
                <w:b/>
                <w:color w:val="000000"/>
                <w:lang w:eastAsia="ru-RU"/>
              </w:rPr>
              <w:t>городские, районные, межрайонны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удебно-гистологического отд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тдела экспертизы живых ли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тдела сложных экспертиз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142" w:hanging="0"/>
              <w:rPr/>
            </w:pPr>
            <w:r>
              <w:rPr/>
              <w:t>Организационно-методического отдел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  <w:lang w:eastAsia="ru-RU"/>
              </w:rPr>
              <w:t>отделений Отдела экспертизы вещественных доказательств, из них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удебно-биологическ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удебно-цитологическ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удебно-химическ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удебно-биохимическ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едико-криминалистическ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удебно-бактериологическ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пектральной лаборатор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олекулярно-генетической лаборатор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49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ru-RU"/>
              </w:rPr>
              <w:t>Специалисты с высшим немедицинским образованием отдела экспертизы вещественных доказатель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редний медицинский персона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ладший медицинский персона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чий персона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3. ДЕЯТЕЛЬНОСТЬ БЮР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10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Отдел судебно-медицинской экспертизы потерпевших, обвиняемых и других лиц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709"/>
        <w:gridCol w:w="1275"/>
        <w:gridCol w:w="1276"/>
        <w:gridCol w:w="1276"/>
      </w:tblGrid>
      <w:tr>
        <w:trPr>
          <w:trHeight w:val="32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Вид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№ </w:t>
            </w:r>
            <w:r>
              <w:rPr>
                <w:b/>
                <w:color w:val="000000"/>
                <w:lang w:eastAsia="ru-RU"/>
              </w:rPr>
              <w:t>стро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Экспертиз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Обслед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сего</w:t>
            </w:r>
          </w:p>
        </w:tc>
      </w:tr>
      <w:tr>
        <w:trPr>
          <w:trHeight w:val="264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ЦЕНКА ВРЕДА ЗДОРОВЬЮ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  </w:t>
            </w:r>
            <w:r>
              <w:rPr>
                <w:b/>
                <w:color w:val="000000"/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яжкий вред здоровь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ней тяже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егкий вред здоровь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з оценки вреда здоровь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вреждения не обнаруже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ru-RU"/>
              </w:rPr>
              <w:t>ОПРЕДЕЛЕНИЕ ПОЛОВЫХ СОСТОЯНИЙ (ПРЕСТУПЛЕНИЙ)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  </w:t>
            </w:r>
            <w:r>
              <w:rPr>
                <w:b/>
                <w:color w:val="000000"/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 лиц женского пола, из них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 несовершеннолетн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 лиц мужского пола, из них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 несовершеннолетн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ременности, бывших родов или абор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ПРЕДЕЛЕНИЕ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  </w:t>
            </w:r>
            <w:r>
              <w:rPr>
                <w:b/>
                <w:color w:val="000000"/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зра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бцов</w:t>
            </w:r>
          </w:p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>из них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 инвалидов В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 нарком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ru-RU"/>
              </w:rPr>
              <w:t>Заключения (акты) не окончены (на 31.12 отчетного год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3110)</w:t>
      </w:r>
    </w:p>
    <w:tbl>
      <w:tblPr>
        <w:tblW w:w="87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6"/>
        <w:gridCol w:w="504"/>
        <w:gridCol w:w="1214"/>
      </w:tblGrid>
      <w:tr>
        <w:trPr>
          <w:trHeight w:val="250" w:hRule="atLeast"/>
        </w:trPr>
        <w:tc>
          <w:tcPr>
            <w:tcW w:w="7066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ее число консультаций работникам правоохранительных органов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066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ее число участий в следственных экспериментах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066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ее число участий в судебных заседаниях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20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Отдел судебно-медицинской экспертизы трупов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21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3"/>
        <w:gridCol w:w="442"/>
        <w:gridCol w:w="932"/>
        <w:gridCol w:w="932"/>
        <w:gridCol w:w="932"/>
        <w:gridCol w:w="850"/>
        <w:gridCol w:w="850"/>
        <w:gridCol w:w="851"/>
      </w:tblGrid>
      <w:tr>
        <w:trPr>
          <w:trHeight w:val="250" w:hRule="atLeast"/>
        </w:trPr>
        <w:tc>
          <w:tcPr>
            <w:tcW w:w="4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Причина смерти</w:t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 xml:space="preserve">№ </w:t>
            </w:r>
            <w:r>
              <w:rPr>
                <w:b/>
                <w:color w:val="000000"/>
                <w:sz w:val="18"/>
                <w:lang w:eastAsia="ru-RU"/>
              </w:rPr>
              <w:t>строки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Экспертизы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lang w:eastAsia="ru-RU"/>
              </w:rPr>
              <w:t>Исследования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сего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з них (из гр. 5)</w:t>
            </w:r>
          </w:p>
        </w:tc>
      </w:tr>
      <w:tr>
        <w:trPr>
          <w:trHeight w:val="763" w:hRule="atLeast"/>
        </w:trPr>
        <w:tc>
          <w:tcPr>
            <w:tcW w:w="4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етей в возрасте до 14 л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lang w:eastAsia="ru-RU"/>
              </w:rPr>
              <w:t>гистологически исследова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обнаружен алкоголь</w:t>
            </w:r>
          </w:p>
        </w:tc>
      </w:tr>
      <w:tr>
        <w:trPr>
          <w:trHeight w:val="264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НАСИЛЬСТВЕННАЯ СМЕРТЬ - ВСЕГО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еханическая травм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>из них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ранспортная травма,</w:t>
            </w:r>
          </w:p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>в том числе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втомобильн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льсов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де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гнестрельная,</w:t>
            </w:r>
          </w:p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>в том числ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улев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обов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>взрывн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упыми предметам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трыми орудиям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лектротравм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Механическая асфиксия, </w:t>
            </w:r>
            <w:r>
              <w:rPr>
                <w:color w:val="000000"/>
                <w:lang w:eastAsia="ru-RU"/>
              </w:rPr>
              <w:t>из них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вешен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оплен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давление петле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Крайние температуры, </w:t>
            </w:r>
            <w:r>
              <w:rPr>
                <w:color w:val="000000"/>
                <w:lang w:eastAsia="ru-RU"/>
              </w:rPr>
              <w:t>из них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изк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сокая (ожоги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пловой (солнечный) удар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Отравления, </w:t>
            </w:r>
            <w:r>
              <w:rPr>
                <w:color w:val="000000"/>
                <w:lang w:eastAsia="ru-RU"/>
              </w:rPr>
              <w:t>из них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танол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eastAsia="ru-RU"/>
              </w:rPr>
              <w:t>органические растворители и технические жидкост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екарственные вещества,</w:t>
            </w:r>
          </w:p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>в том числе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нотворны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сихотропные, из них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ные бензодиазепин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ные фенотиазин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ркотические вещества, из них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пиаты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ннабиноиды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каин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гарный газ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стициды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ислоты и щелоч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"металлические" яды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яды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установленные яды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ч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НЕНАСИЛЬСТВЕННАЯ СМЕРТЬ</w:t>
            </w:r>
            <w:r>
              <w:rPr>
                <w:b/>
                <w:color w:val="000000"/>
                <w:lang w:eastAsia="ru-RU"/>
              </w:rPr>
              <w:t xml:space="preserve"> - </w:t>
            </w:r>
            <w:r>
              <w:rPr>
                <w:b/>
                <w:color w:val="000000"/>
                <w:sz w:val="18"/>
                <w:lang w:eastAsia="ru-RU"/>
              </w:rPr>
              <w:t>ВСЕГО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Болезни, </w:t>
            </w:r>
            <w:r>
              <w:rPr>
                <w:color w:val="000000"/>
                <w:lang w:eastAsia="ru-RU"/>
              </w:rPr>
              <w:t>из них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истемы кровообраще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ов дыхания, в том числе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ип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ов пищеваре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рвной системы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вообразова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фекционные, в том числе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обо опасны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Ч-инфекци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уберкулез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eastAsia="ru-RU"/>
              </w:rPr>
              <w:t>смерть при беременности, родах и в послеродовом период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>смерть детей в возрасте до 1 год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ч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ертворожденны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ИЧИНА СМЕРТИ НЕ УСТАНОВЛЕНА - ВСЕГО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ледствие: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>гнилостных изменен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келетирования труп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жжения труп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лене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х изменен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е окончено экспертиз на конец отчетного год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513"/>
        <w:gridCol w:w="425"/>
        <w:gridCol w:w="1134"/>
      </w:tblGrid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3210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>
                <w:lang w:eastAsia="ru-RU"/>
              </w:rPr>
              <w:t>Исследовано</w:t>
            </w:r>
            <w:r>
              <w:rPr>
                <w:color w:val="000000"/>
                <w:lang w:eastAsia="ru-RU"/>
              </w:rPr>
              <w:t>:   эксгумированных труп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7513" w:type="dxa"/>
            <w:tcBorders/>
          </w:tcPr>
          <w:p>
            <w:pPr>
              <w:pStyle w:val="Heading5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</w:t>
            </w:r>
            <w:r>
              <w:rPr>
                <w:b w:val="false"/>
              </w:rPr>
              <w:t>частей труп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3220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трупов: неопознанных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513" w:type="dxa"/>
            <w:tcBorders/>
          </w:tcPr>
          <w:p>
            <w:pPr>
              <w:pStyle w:val="Heading5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</w:t>
            </w:r>
            <w:r>
              <w:rPr>
                <w:b w:val="false"/>
              </w:rPr>
              <w:t>Невостребованных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                          </w:t>
            </w:r>
            <w:r>
              <w:rPr>
                <w:color w:val="000000"/>
                <w:lang w:eastAsia="ru-RU"/>
              </w:rPr>
              <w:t>осмотренных на месте их обнаруж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67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в случаях убийст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3230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Общее число консультаций работникам правоохранительных орган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3240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ее число участий в следственных экспериментах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(3250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ее число участий в судебных заседаниях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26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Судебно-гистологическое отделение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55"/>
        <w:gridCol w:w="365"/>
        <w:gridCol w:w="858"/>
        <w:gridCol w:w="858"/>
        <w:gridCol w:w="858"/>
        <w:gridCol w:w="858"/>
        <w:gridCol w:w="859"/>
      </w:tblGrid>
      <w:tr>
        <w:trPr>
          <w:trHeight w:val="1045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и смерти, поводы к исследованию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 xml:space="preserve">№ </w:t>
            </w:r>
            <w:r>
              <w:rPr>
                <w:b/>
                <w:color w:val="000000"/>
                <w:sz w:val="18"/>
                <w:lang w:eastAsia="ru-RU"/>
              </w:rPr>
              <w:t>строк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Экспер-тиз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Исследо-ван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Всего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eastAsia="ru-RU"/>
              </w:rPr>
              <w:t>Общее количество иссле-дованных кусочков (объектов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lang w:eastAsia="ru-RU"/>
              </w:rPr>
              <w:t>Общее количество обект-исследо-ваний</w:t>
            </w:r>
          </w:p>
        </w:tc>
      </w:tr>
      <w:tr>
        <w:trPr>
          <w:trHeight w:val="26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сильственная смерть, всего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пределение характера, прижизненности и давности патологического процесса (повреждения)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ановление диагноз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тверждение диагноз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енасильственная смерть, всего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пределение характера и давности патологического процесс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ановление диагноз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тверждение диагноз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ичина смерти не установлен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чие поводы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е окончено экспертиз на конец отчетного год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30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Отдел сложных судебно-медицинских экспертиз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3"/>
        <w:gridCol w:w="629"/>
        <w:gridCol w:w="1003"/>
        <w:gridCol w:w="1004"/>
        <w:gridCol w:w="1003"/>
        <w:gridCol w:w="1004"/>
        <w:gridCol w:w="1004"/>
      </w:tblGrid>
      <w:tr>
        <w:trPr>
          <w:trHeight w:val="264" w:hRule="atLeast"/>
        </w:trPr>
        <w:tc>
          <w:tcPr>
            <w:tcW w:w="4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Цель экспертизы</w:t>
            </w:r>
          </w:p>
        </w:tc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8"/>
                <w:lang w:eastAsia="ru-RU"/>
              </w:rPr>
              <w:t xml:space="preserve">№ </w:t>
            </w:r>
            <w:r>
              <w:rPr>
                <w:b/>
                <w:color w:val="000000"/>
                <w:sz w:val="18"/>
                <w:lang w:eastAsia="ru-RU"/>
              </w:rPr>
              <w:t>строки</w:t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Экспертизы</w:t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сего</w:t>
            </w:r>
          </w:p>
        </w:tc>
      </w:tr>
      <w:tr>
        <w:trPr>
          <w:trHeight w:val="514" w:hRule="atLeast"/>
        </w:trPr>
        <w:tc>
          <w:tcPr>
            <w:tcW w:w="4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ервич-ные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Дополни-тельные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овтор-ные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Комплекс-ные</w:t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</w:tr>
      <w:tr>
        <w:trPr>
          <w:trHeight w:val="499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Установление:</w:t>
            </w:r>
          </w:p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чины смерти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вности смерти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ханизма травмы погибших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ценка тяжести вреда здоровью живых лиц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пределение - всего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:</w:t>
            </w:r>
          </w:p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рудоспособности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стояния здоровь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ловых состояний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чие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е окончено экспертиз на конец отчетного года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Отдел судебно-медицинской экспертизы вещественных доказательств</w:t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41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Судебно-биологическое отделение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425"/>
        <w:gridCol w:w="1252"/>
        <w:gridCol w:w="1252"/>
        <w:gridCol w:w="1252"/>
        <w:gridCol w:w="1252"/>
        <w:gridCol w:w="1252"/>
        <w:gridCol w:w="1253"/>
      </w:tblGrid>
      <w:tr>
        <w:trPr>
          <w:trHeight w:val="1056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eastAsia="ru-RU"/>
              </w:rPr>
              <w:t>исслед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8"/>
                <w:lang w:eastAsia="ru-RU"/>
              </w:rPr>
              <w:t xml:space="preserve">№ </w:t>
            </w:r>
            <w:r>
              <w:rPr>
                <w:b/>
                <w:color w:val="000000"/>
                <w:sz w:val="18"/>
                <w:lang w:eastAsia="ru-RU"/>
              </w:rPr>
              <w:t>строк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Экспертизы (по постановлениям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сследо-вания (по направле-ниям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сего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едметы (кровь+вы-деления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бразц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Единицы учета (объект-исследо-вания)</w:t>
            </w:r>
          </w:p>
        </w:tc>
      </w:tr>
      <w:tr>
        <w:trPr>
          <w:trHeight w:val="26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ров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ыд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ол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ышц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летки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ч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ru-RU"/>
              </w:rPr>
              <w:t>Не окончено экспертиз на конец отчетного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21"/>
        <w:rPr/>
      </w:pPr>
      <w:r>
        <w:rPr/>
        <w:t>* - Число проведенных цитологических экспертиз (исследований) крови, выделений, волос и др. (кроме клеток)  суммируют с экспертизами (исследованиями) этих же объектов другими методами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42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Судебно-цитологическое отделение*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425"/>
        <w:gridCol w:w="1502"/>
        <w:gridCol w:w="1503"/>
        <w:gridCol w:w="1502"/>
        <w:gridCol w:w="1503"/>
        <w:gridCol w:w="1503"/>
      </w:tblGrid>
      <w:tr>
        <w:trPr>
          <w:trHeight w:val="113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исслед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 xml:space="preserve">№ </w:t>
            </w:r>
            <w:r>
              <w:rPr>
                <w:b/>
                <w:color w:val="000000"/>
                <w:sz w:val="18"/>
                <w:lang w:eastAsia="ru-RU"/>
              </w:rPr>
              <w:t>строк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Экспертизы (по постановлениям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Исследования (по направлениям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Всего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Предметы**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Единицы учета</w:t>
            </w:r>
          </w:p>
        </w:tc>
      </w:tr>
      <w:tr>
        <w:trPr>
          <w:trHeight w:val="26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ров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ыд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ол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лет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ч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ru-RU"/>
              </w:rPr>
              <w:t>Не окончено экспертиз на конец отчетного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* заполняется только при наличии самостоятельного судебно-цитологического отделения</w:t>
      </w:r>
    </w:p>
    <w:p>
      <w:pPr>
        <w:pStyle w:val="Normal"/>
        <w:rPr/>
      </w:pPr>
      <w:r>
        <w:rPr>
          <w:sz w:val="16"/>
        </w:rPr>
        <w:t>** приводят общую сумму строк 1 и 2 (если «предметы» нельзя разделить); по всем остальным графам – по отдельности.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43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Судебно-медицинская молекулярно-генетическая лаборатория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98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3"/>
        <w:gridCol w:w="394"/>
        <w:gridCol w:w="1291"/>
        <w:gridCol w:w="1291"/>
        <w:gridCol w:w="1291"/>
        <w:gridCol w:w="1291"/>
      </w:tblGrid>
      <w:tr>
        <w:trPr>
          <w:trHeight w:val="1134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следования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 xml:space="preserve">№ </w:t>
            </w:r>
            <w:r>
              <w:rPr>
                <w:b/>
                <w:color w:val="000000"/>
                <w:sz w:val="18"/>
                <w:lang w:eastAsia="ru-RU"/>
              </w:rPr>
              <w:t>строки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Экспертизы (по постанов-лениям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сследо-вания (по направ-лениям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сего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Условные генотипы</w:t>
            </w:r>
          </w:p>
        </w:tc>
      </w:tr>
      <w:tr>
        <w:trPr>
          <w:trHeight w:val="264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ровь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ыделения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олосы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Зубы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сти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кани биологические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чие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е окончено экспертиз на конец отчетного года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44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Судебно-химическое отдел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3"/>
        <w:gridCol w:w="284"/>
        <w:gridCol w:w="921"/>
        <w:gridCol w:w="921"/>
        <w:gridCol w:w="922"/>
        <w:gridCol w:w="921"/>
        <w:gridCol w:w="921"/>
        <w:gridCol w:w="922"/>
      </w:tblGrid>
      <w:tr>
        <w:trPr>
          <w:trHeight w:val="250" w:hRule="atLeast"/>
        </w:trPr>
        <w:tc>
          <w:tcPr>
            <w:tcW w:w="4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 вещества, соединения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№ </w:t>
            </w:r>
            <w:r>
              <w:rPr>
                <w:color w:val="000000"/>
                <w:sz w:val="18"/>
                <w:lang w:eastAsia="ru-RU"/>
              </w:rPr>
              <w:t>строки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Экспертизы (по постановлениям)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Исследования (по направлениям)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Всего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 том числе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Количество объектов</w:t>
            </w:r>
          </w:p>
        </w:tc>
      </w:tr>
      <w:tr>
        <w:trPr>
          <w:trHeight w:val="950" w:hRule="atLeast"/>
        </w:trPr>
        <w:tc>
          <w:tcPr>
            <w:tcW w:w="4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с положительным результатом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количеств определения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Этано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астворители и технические жидкост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Лекарственные средства, всег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.ч.: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>производные фенотиаз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ные бензодиазеп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нтидепрессант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нотворны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ркотические вещества, всег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: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>опиат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ннабиноид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ные амфетам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каин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Угарный га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естицид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ислоты и щелоч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"Металлические" яд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чи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личие ядов не установлен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Х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е окончено экспертиз на конец отчетного год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8"/>
        <w:gridCol w:w="5693"/>
        <w:gridCol w:w="759"/>
        <w:gridCol w:w="1276"/>
      </w:tblGrid>
      <w:tr>
        <w:trPr>
          <w:trHeight w:val="264" w:hRule="atLeast"/>
        </w:trPr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3441)</w:t>
            </w:r>
          </w:p>
        </w:tc>
        <w:tc>
          <w:tcPr>
            <w:tcW w:w="5693" w:type="dxa"/>
            <w:tcBorders/>
          </w:tcPr>
          <w:p>
            <w:pPr>
              <w:pStyle w:val="Heading3"/>
              <w:rPr/>
            </w:pPr>
            <w:r>
              <w:rPr/>
              <w:t>Общее число экспертиз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.ч.: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</w:t>
            </w:r>
            <w:r>
              <w:rPr>
                <w:color w:val="000000"/>
                <w:lang w:eastAsia="ru-RU"/>
              </w:rPr>
              <w:t>у живых лиц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ind w:left="235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 труп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3" w:type="dxa"/>
            <w:tcBorders/>
          </w:tcPr>
          <w:p>
            <w:pPr>
              <w:pStyle w:val="Heading3"/>
              <w:rPr/>
            </w:pPr>
            <w:r>
              <w:rPr/>
              <w:t>Общее число исследова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.ч.: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</w:t>
            </w:r>
            <w:r>
              <w:rPr>
                <w:color w:val="000000"/>
                <w:lang w:eastAsia="ru-RU"/>
              </w:rPr>
              <w:t>от живых лиц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ind w:left="235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 труп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бщее число условных единиц (полных анализов)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45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Судебно-биохимическое отделение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425"/>
        <w:gridCol w:w="968"/>
        <w:gridCol w:w="969"/>
        <w:gridCol w:w="969"/>
        <w:gridCol w:w="968"/>
        <w:gridCol w:w="969"/>
        <w:gridCol w:w="969"/>
      </w:tblGrid>
      <w:tr>
        <w:trPr>
          <w:trHeight w:val="250" w:hRule="atLeast"/>
        </w:trPr>
        <w:tc>
          <w:tcPr>
            <w:tcW w:w="3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биохимических показателей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 xml:space="preserve">№ </w:t>
            </w:r>
            <w:r>
              <w:rPr>
                <w:b/>
                <w:color w:val="000000"/>
                <w:sz w:val="18"/>
                <w:lang w:eastAsia="ru-RU"/>
              </w:rPr>
              <w:t>строки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Экспертизы (по постановлениям)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Исследования (по направлениям)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Всего</w:t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 том числе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Количество объектов</w:t>
            </w:r>
          </w:p>
        </w:tc>
      </w:tr>
      <w:tr>
        <w:trPr>
          <w:trHeight w:val="950" w:hRule="atLeast"/>
        </w:trPr>
        <w:tc>
          <w:tcPr>
            <w:tcW w:w="3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с положительным результатом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количеств определения</w:t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Гликоген в тканя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Глюкоза в кров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Гликолизированный гемоглоби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лий и натрий в миокард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Глутамадегидрогеназ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АсТ и Ал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очевина в кров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реатинин в кров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Холинэстераз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боксигемоглоби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етгемоглоби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ч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ru-RU"/>
              </w:rPr>
              <w:t>Не окончено экспертиз на конец отчетного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8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460)</w:t>
            </w:r>
          </w:p>
        </w:tc>
        <w:tc>
          <w:tcPr>
            <w:tcW w:w="8080" w:type="dxa"/>
            <w:tcBorders/>
          </w:tcPr>
          <w:p>
            <w:pPr>
              <w:pStyle w:val="Heading2"/>
              <w:rPr/>
            </w:pPr>
            <w:r>
              <w:rPr/>
              <w:t>Медико-криминалистическое отделение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74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425"/>
        <w:gridCol w:w="1063"/>
        <w:gridCol w:w="1063"/>
        <w:gridCol w:w="1063"/>
        <w:gridCol w:w="1063"/>
        <w:gridCol w:w="1064"/>
      </w:tblGrid>
      <w:tr>
        <w:trPr>
          <w:trHeight w:val="264" w:hRule="atLeast"/>
        </w:trPr>
        <w:tc>
          <w:tcPr>
            <w:tcW w:w="3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 xml:space="preserve">Вид экспертиз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eastAsia="ru-RU"/>
              </w:rPr>
              <w:t>(исследования)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8"/>
                <w:lang w:eastAsia="ru-RU"/>
              </w:rPr>
              <w:t xml:space="preserve">№ </w:t>
            </w:r>
            <w:r>
              <w:rPr>
                <w:b/>
                <w:color w:val="000000"/>
                <w:sz w:val="18"/>
                <w:lang w:eastAsia="ru-RU"/>
              </w:rPr>
              <w:t>строки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Экспертизы (по постановлениям)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Исследования (по направлениям)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личество</w:t>
            </w:r>
          </w:p>
        </w:tc>
      </w:tr>
      <w:tr>
        <w:trPr>
          <w:trHeight w:val="763" w:hRule="atLeast"/>
        </w:trPr>
        <w:tc>
          <w:tcPr>
            <w:tcW w:w="3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объектов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Объект исследований</w:t>
            </w:r>
          </w:p>
        </w:tc>
      </w:tr>
      <w:tr>
        <w:trPr>
          <w:trHeight w:val="2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рассологические, 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: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>идентификационны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агностическ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Баллистическ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дентификационные - 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.ч.: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>лич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икрочасти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итуационны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ч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е окончено экспертиз на конец отчетного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29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3770"/>
        <w:gridCol w:w="490"/>
        <w:gridCol w:w="1152"/>
      </w:tblGrid>
      <w:tr>
        <w:trPr>
          <w:trHeight w:val="262" w:hRule="atLeast"/>
        </w:trPr>
        <w:tc>
          <w:tcPr>
            <w:tcW w:w="88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3461)</w:t>
            </w:r>
          </w:p>
        </w:tc>
        <w:tc>
          <w:tcPr>
            <w:tcW w:w="377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бщее число:   рентгенограмм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70" w:type="dxa"/>
            <w:tcBorders/>
          </w:tcPr>
          <w:p>
            <w:pPr>
              <w:pStyle w:val="Normal"/>
              <w:ind w:left="1387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отоотпечатков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47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Спектральная лаборатория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9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3"/>
        <w:gridCol w:w="394"/>
        <w:gridCol w:w="1019"/>
        <w:gridCol w:w="1019"/>
        <w:gridCol w:w="1020"/>
        <w:gridCol w:w="1019"/>
        <w:gridCol w:w="1020"/>
      </w:tblGrid>
      <w:tr>
        <w:trPr>
          <w:trHeight w:val="264" w:hRule="atLeast"/>
        </w:trPr>
        <w:tc>
          <w:tcPr>
            <w:tcW w:w="4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eastAsia="ru-RU"/>
              </w:rPr>
              <w:t>исследуемых компонентов</w:t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 xml:space="preserve">№ </w:t>
            </w:r>
            <w:r>
              <w:rPr>
                <w:b/>
                <w:color w:val="000000"/>
                <w:sz w:val="18"/>
                <w:lang w:eastAsia="ru-RU"/>
              </w:rPr>
              <w:t>строки</w:t>
            </w:r>
          </w:p>
        </w:tc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Экспертизы (по постановлениям)</w:t>
            </w:r>
          </w:p>
        </w:tc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Исследования (по направлениям)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Всего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Количество</w:t>
            </w:r>
          </w:p>
        </w:tc>
      </w:tr>
      <w:tr>
        <w:trPr>
          <w:trHeight w:val="763" w:hRule="atLeast"/>
        </w:trPr>
        <w:tc>
          <w:tcPr>
            <w:tcW w:w="4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спектрограм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бъект исследо-ваний</w:t>
            </w:r>
          </w:p>
        </w:tc>
      </w:tr>
      <w:tr>
        <w:trPr>
          <w:trHeight w:val="264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леды металлов в зоне повреждений, всего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.ч.: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тупыми предметами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трыми орудиями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хническим электричеством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гнестрельным оружием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 взрыве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икрочастицы (песок, стекло и др.)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"Металлические" яды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ru-RU"/>
              </w:rPr>
              <w:t>Ядовитые и лекарственные вещества органического происхождения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Электролиты в мышце сердца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чие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е окончено экспертиз на конец отчетного года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500)</w:t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 экспертиз (исследований)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3"/>
        <w:gridCol w:w="426"/>
        <w:gridCol w:w="850"/>
        <w:gridCol w:w="850"/>
        <w:gridCol w:w="851"/>
        <w:gridCol w:w="850"/>
        <w:gridCol w:w="851"/>
      </w:tblGrid>
      <w:tr>
        <w:trPr/>
        <w:tc>
          <w:tcPr>
            <w:tcW w:w="5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ое подразделение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 xml:space="preserve">№ </w:t>
            </w:r>
            <w:r>
              <w:rPr>
                <w:b/>
                <w:color w:val="000000"/>
                <w:sz w:val="18"/>
                <w:lang w:eastAsia="ru-RU"/>
              </w:rPr>
              <w:t>строки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рок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eastAsia="ru-RU"/>
              </w:rPr>
              <w:t>Не окончены на конец отчетного года</w:t>
            </w:r>
          </w:p>
        </w:tc>
      </w:tr>
      <w:tr>
        <w:trPr/>
        <w:tc>
          <w:tcPr>
            <w:tcW w:w="5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до 14 дней (вкл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15-30 дней (вкл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свыше месяца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</w:tr>
      <w:tr>
        <w:trPr/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</w:tr>
      <w:tr>
        <w:trPr/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Отдел судебно-медицинской экспертизы живых лиц (стр. 20 гр. 5 табл. 310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lang w:eastAsia="ru-RU"/>
              </w:rPr>
              <w:t>Отдел судебно-медицинской экспертизы трупов (городские, районные и межрайонные отделения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(стр. 69 гр. 5 табл. 320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 xml:space="preserve">судебно-гистологическое отделение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(стр. 13 гр. 5 табл. 326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Отдел сложных экспертиз (стр. 10 гр. 7 табл. 330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lang w:eastAsia="ru-RU"/>
              </w:rPr>
              <w:t>Отдел судебно-медицинской экспертизы вещественных доказательств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  </w:t>
            </w:r>
            <w:r>
              <w:rPr>
                <w:color w:val="000000"/>
                <w:sz w:val="16"/>
                <w:lang w:eastAsia="ru-RU"/>
              </w:rPr>
              <w:t>судебно-биологическое отделение</w:t>
            </w:r>
          </w:p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  </w:t>
            </w:r>
            <w:r>
              <w:rPr>
                <w:color w:val="000000"/>
                <w:sz w:val="16"/>
                <w:lang w:eastAsia="ru-RU"/>
              </w:rPr>
              <w:t>(стр. 8 гр. 5 табл. 341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  </w:t>
            </w:r>
            <w:r>
              <w:rPr>
                <w:color w:val="000000"/>
                <w:sz w:val="16"/>
                <w:lang w:eastAsia="ru-RU"/>
              </w:rPr>
              <w:t xml:space="preserve">судебно-цитологическое отделение </w:t>
            </w:r>
          </w:p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  </w:t>
            </w:r>
            <w:r>
              <w:rPr>
                <w:color w:val="000000"/>
                <w:sz w:val="16"/>
                <w:lang w:eastAsia="ru-RU"/>
              </w:rPr>
              <w:t>(стр. 6 гр. 5 табл. 342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 xml:space="preserve">  </w:t>
            </w:r>
            <w:r>
              <w:rPr>
                <w:color w:val="000000"/>
                <w:sz w:val="16"/>
                <w:lang w:eastAsia="ru-RU"/>
              </w:rPr>
              <w:t xml:space="preserve">судебно-медицинская молекулярно-генетическая лаборатория </w:t>
            </w:r>
          </w:p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  </w:t>
            </w:r>
            <w:r>
              <w:rPr>
                <w:color w:val="000000"/>
                <w:sz w:val="16"/>
                <w:lang w:eastAsia="ru-RU"/>
              </w:rPr>
              <w:t>(стр. 8 гр. 5 табл. 343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  </w:t>
            </w:r>
            <w:r>
              <w:rPr>
                <w:color w:val="000000"/>
                <w:sz w:val="16"/>
                <w:lang w:eastAsia="ru-RU"/>
              </w:rPr>
              <w:t xml:space="preserve">судебно-химическое отделение </w:t>
            </w:r>
          </w:p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  </w:t>
            </w:r>
            <w:r>
              <w:rPr>
                <w:color w:val="000000"/>
                <w:sz w:val="16"/>
                <w:lang w:eastAsia="ru-RU"/>
              </w:rPr>
              <w:t>(стр. 20 гр. 5 табл. 344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  </w:t>
            </w:r>
            <w:r>
              <w:rPr>
                <w:color w:val="000000"/>
                <w:sz w:val="16"/>
                <w:lang w:eastAsia="ru-RU"/>
              </w:rPr>
              <w:t xml:space="preserve">судебно-биохимическое отделение </w:t>
            </w:r>
          </w:p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  </w:t>
            </w:r>
            <w:r>
              <w:rPr>
                <w:color w:val="000000"/>
                <w:sz w:val="16"/>
                <w:lang w:eastAsia="ru-RU"/>
              </w:rPr>
              <w:t>(стр. 13 гр. 5 табл. 345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  </w:t>
            </w:r>
            <w:r>
              <w:rPr>
                <w:color w:val="000000"/>
                <w:sz w:val="16"/>
                <w:lang w:eastAsia="ru-RU"/>
              </w:rPr>
              <w:t xml:space="preserve">медико-криминалистическое отделение </w:t>
            </w:r>
          </w:p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  </w:t>
            </w:r>
            <w:r>
              <w:rPr>
                <w:color w:val="000000"/>
                <w:sz w:val="16"/>
                <w:lang w:eastAsia="ru-RU"/>
              </w:rPr>
              <w:t>(стр. 10 гр. 5 табл. 346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  </w:t>
            </w:r>
            <w:r>
              <w:rPr>
                <w:color w:val="000000"/>
                <w:sz w:val="16"/>
                <w:lang w:eastAsia="ru-RU"/>
              </w:rPr>
              <w:t xml:space="preserve">спектральная лаборатория </w:t>
            </w:r>
          </w:p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  </w:t>
            </w:r>
            <w:r>
              <w:rPr>
                <w:color w:val="000000"/>
                <w:sz w:val="16"/>
                <w:lang w:eastAsia="ru-RU"/>
              </w:rPr>
              <w:t>(стр. 13 гр. 5 табл. 347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2976"/>
        <w:gridCol w:w="2410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 (Ф.И.О.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 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 200__ г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дата составление документа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388" w:hanging="0"/>
      <w:outlineLvl w:val="4"/>
    </w:pPr>
    <w:rPr>
      <w:b/>
      <w:color w:val="000000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1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b/>
      <w:color w:val="000000"/>
      <w:lang w:eastAsia="ru-RU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15:20:00Z</dcterms:created>
  <dc:creator>Reanimator 98</dc:creator>
  <dc:description/>
  <dc:language>en-US</dc:language>
  <cp:lastModifiedBy>Test</cp:lastModifiedBy>
  <dcterms:modified xsi:type="dcterms:W3CDTF">2002-12-24T15:12:00Z</dcterms:modified>
  <cp:revision>7</cp:revision>
  <dc:subject/>
  <dc:title/>
</cp:coreProperties>
</file>