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кладыш к форме № 3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_________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регионализации акушерской и перинатальной помощи в родильных домах (отделениях) и перинатальных центрах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>
          <w:b/>
        </w:rPr>
        <w:t xml:space="preserve">             </w:t>
      </w:r>
      <w:r>
        <w:rPr>
          <w:b/>
        </w:rPr>
        <w:t xml:space="preserve">(1000)                                                                                                                                                                            </w:t>
        <w:tab/>
        <w:tab/>
        <w:tab/>
        <w:t xml:space="preserve">  </w:t>
      </w:r>
      <w:r>
        <w:rPr/>
        <w:t>Код по ОКЕИ: человек – 792</w:t>
      </w:r>
    </w:p>
    <w:tbl>
      <w:tblPr>
        <w:tblW w:w="13893" w:type="dxa"/>
        <w:jc w:val="left"/>
        <w:tblInd w:w="5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63"/>
        <w:gridCol w:w="770"/>
        <w:gridCol w:w="931"/>
        <w:gridCol w:w="1701"/>
        <w:gridCol w:w="1276"/>
        <w:gridCol w:w="1276"/>
        <w:gridCol w:w="1276"/>
      </w:tblGrid>
      <w:tr>
        <w:trPr>
          <w:tblHeader w:val="true"/>
          <w:trHeight w:val="48" w:hRule="atLeast"/>
          <w:cantSplit w:val="true"/>
        </w:trPr>
        <w:tc>
          <w:tcPr>
            <w:tcW w:w="66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7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строки</w:t>
            </w:r>
          </w:p>
        </w:tc>
        <w:tc>
          <w:tcPr>
            <w:tcW w:w="9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</w:t>
            </w:r>
          </w:p>
          <w:p>
            <w:pPr>
              <w:pStyle w:val="Normal"/>
              <w:jc w:val="center"/>
              <w:rPr/>
            </w:pPr>
            <w:r>
              <w:rPr/>
              <w:t>МКБ -10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сего </w:t>
            </w:r>
          </w:p>
          <w:p>
            <w:pPr>
              <w:pStyle w:val="Normal"/>
              <w:jc w:val="center"/>
              <w:rPr/>
            </w:pPr>
            <w:r>
              <w:rPr/>
              <w:t>в организациях родовспоможения</w:t>
            </w:r>
          </w:p>
        </w:tc>
        <w:tc>
          <w:tcPr>
            <w:tcW w:w="3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ации родовспоможения</w:t>
            </w:r>
          </w:p>
        </w:tc>
      </w:tr>
      <w:tr>
        <w:trPr>
          <w:tblHeader w:val="true"/>
          <w:trHeight w:val="239" w:hRule="atLeast"/>
          <w:cantSplit w:val="true"/>
        </w:trPr>
        <w:tc>
          <w:tcPr>
            <w:tcW w:w="6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уровн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 уровн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 уровня</w:t>
            </w:r>
          </w:p>
        </w:tc>
      </w:tr>
      <w:tr>
        <w:trPr>
          <w:tblHeader w:val="true"/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о организаций (отделений) родовспоможения, оказывающих стационарную акушерскую помощь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х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0" w:name="z2000_010_04"/>
            <w:bookmarkEnd w:id="0"/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1" w:name="z2000_010_05"/>
            <w:bookmarkEnd w:id="1"/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bookmarkStart w:id="2" w:name="z2000_010_07"/>
            <w:bookmarkStart w:id="3" w:name="z2000_010_06"/>
            <w:bookmarkEnd w:id="2"/>
            <w:bookmarkEnd w:id="3"/>
            <w:r>
              <w:rPr>
                <w:b/>
                <w:bCs/>
              </w:rPr>
              <w:t>Число родов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7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4" w:name="z2000_020_04"/>
            <w:bookmarkEnd w:id="4"/>
            <w:r>
              <w:rPr>
                <w:b/>
                <w:bCs/>
                <w:sz w:val="22"/>
                <w:szCs w:val="22"/>
              </w:rPr>
              <w:t>166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5" w:name="z2000_020_05"/>
            <w:bookmarkEnd w:id="5"/>
            <w:r>
              <w:rPr>
                <w:b/>
                <w:bCs/>
                <w:sz w:val="22"/>
                <w:szCs w:val="22"/>
              </w:rPr>
              <w:t>864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88</w:t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00"/>
              <w:rPr/>
            </w:pPr>
            <w:bookmarkStart w:id="6" w:name="z2000_020_07"/>
            <w:bookmarkStart w:id="7" w:name="z2000_020_06"/>
            <w:bookmarkEnd w:id="6"/>
            <w:bookmarkEnd w:id="7"/>
            <w:r>
              <w:rPr/>
              <w:t>в т.ч.:  в сроке 22-27 недель беременност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8" w:name="z2000_022_04"/>
            <w:bookmarkEnd w:id="8"/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9" w:name="z2000_022_05"/>
            <w:bookmarkEnd w:id="9"/>
            <w:r>
              <w:rPr>
                <w:b/>
                <w:bCs/>
                <w:sz w:val="22"/>
                <w:szCs w:val="22"/>
              </w:rPr>
              <w:t>3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</w:t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200"/>
              <w:rPr/>
            </w:pPr>
            <w:bookmarkStart w:id="10" w:name="z2000_022_07"/>
            <w:bookmarkStart w:id="11" w:name="z2000_022_06"/>
            <w:bookmarkEnd w:id="10"/>
            <w:bookmarkEnd w:id="11"/>
            <w:r>
              <w:rPr/>
              <w:t>в сроке 28-36 недель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2</w:t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200"/>
              <w:rPr/>
            </w:pPr>
            <w:r>
              <w:rPr/>
              <w:t>в сроке 42 недели и более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4</w:t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из стр.2 роды у женщины после ЭКО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</w:t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из стр.2 индуцированные роды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7</w:t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из стр.2.1 при искусственном прерывании беременности по медицинским показаниям и в связи с пороками развития плод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одилось живыми всего 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79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7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8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36</w:t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из них: массой тела 500-9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</w:t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200"/>
              <w:rPr/>
            </w:pPr>
            <w:r>
              <w:rPr/>
              <w:t>1000-14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</w:t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200"/>
              <w:rPr/>
            </w:pPr>
            <w:r>
              <w:rPr/>
              <w:t>1500-24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3</w:t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мерло всего 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12" w:name="z2000_030_04"/>
            <w:bookmarkEnd w:id="12"/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13" w:name="z2000_030_05"/>
            <w:bookmarkEnd w:id="13"/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</w:t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00"/>
              <w:rPr/>
            </w:pPr>
            <w:bookmarkStart w:id="14" w:name="z2000_030_07"/>
            <w:bookmarkStart w:id="15" w:name="z2000_030_06"/>
            <w:bookmarkEnd w:id="14"/>
            <w:bookmarkEnd w:id="15"/>
            <w:r>
              <w:rPr/>
              <w:t>из них: массой тела 500-9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6" w:name="z2000_031_04"/>
            <w:bookmarkStart w:id="17" w:name="z2000_031_04"/>
            <w:bookmarkEnd w:id="17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18" w:name="z2000_031_05"/>
            <w:bookmarkEnd w:id="18"/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200"/>
              <w:rPr/>
            </w:pPr>
            <w:bookmarkStart w:id="19" w:name="z2000_031_07"/>
            <w:bookmarkStart w:id="20" w:name="z2000_031_06"/>
            <w:bookmarkEnd w:id="19"/>
            <w:bookmarkEnd w:id="20"/>
            <w:r>
              <w:rPr/>
              <w:t>1000-14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1" w:name="z2000_311_04"/>
            <w:bookmarkStart w:id="22" w:name="z2000_311_04"/>
            <w:bookmarkEnd w:id="22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23" w:name="z2000_311_05"/>
            <w:bookmarkEnd w:id="23"/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200"/>
              <w:rPr/>
            </w:pPr>
            <w:bookmarkStart w:id="24" w:name="z2000_311_07"/>
            <w:bookmarkStart w:id="25" w:name="z2000_311_06"/>
            <w:bookmarkEnd w:id="24"/>
            <w:bookmarkEnd w:id="25"/>
            <w:r>
              <w:rPr/>
              <w:t>1500-24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з них (стр.4): умерло в первые 168 часов 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</w:t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из них: массой тела 500-9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200"/>
              <w:rPr/>
            </w:pPr>
            <w:r>
              <w:rPr/>
              <w:t>1000-14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200"/>
              <w:rPr/>
            </w:pPr>
            <w:r>
              <w:rPr/>
              <w:t>1500-24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одилось мертвыми всего 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</w:t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из них: массой тела 500-9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200"/>
              <w:rPr/>
            </w:pPr>
            <w:r>
              <w:rPr/>
              <w:t>1000-14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200"/>
              <w:rPr/>
            </w:pPr>
            <w:r>
              <w:rPr/>
              <w:t>1500-24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из числа родившихся мертвыми (стр.6): смерть наступила до начала родовой деятельност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</w:t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из них: в акшерском стационаре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4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</w:t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ические акушерские состояния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2</w:t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Разрыв матк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71.0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из них: в акшерском стационаре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71.0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Эклампсия, преэклампсия тяжелая форм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14-О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4</w:t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из них: в акшерском стационаре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.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14-О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4</w:t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Послеродовой сепсис, генерализованная послеродовая инфекция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8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Кровотечения при беременности, в родах и послеродовом периоде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44.1, О45, О46, О67, О7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</w:t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о акушерских операций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8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4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22</w:t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Кесарево сечение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8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4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4</w:t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в т.ч.:  в сроке 22-27 недель беременност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Акушерские щипцы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Вакуум-экстракция плод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Плодоразрушающие операци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Экстирпация и надвлагалищная ампутация матк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в т.ч.:  в сроке 22-27 недель беременност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5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Операции по поводу внематочной беременност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</w:t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Аборт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7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3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3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5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7</w:t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о случаев материнской смерти в акушерских стационарах всего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Число женщин, умерших после прерывания беременности в сроке до 22 недель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Число умерших беременных, рожениц и родильниц при сроке беременности 22 недели и более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в т.ч.:  при сроке беременности 22-28 недель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о женщин переведенных в другие стационары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в т.ч. по экстренным показаниям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о вызовов выездных бригад реанимационной помощ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1</w:t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в т.ч. в акшерско-гинекологической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 </w:t>
            </w:r>
            <w:r>
              <w:rPr>
                <w:lang w:val="en-US"/>
              </w:rPr>
              <w:t>11.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</w:t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800"/>
              <w:rPr/>
            </w:pPr>
            <w:r>
              <w:rPr/>
              <w:t xml:space="preserve"> </w:t>
            </w:r>
            <w:r>
              <w:rPr/>
              <w:t>анестезиолого-реанимационной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 </w:t>
            </w:r>
            <w:r>
              <w:rPr>
                <w:lang w:val="en-US"/>
              </w:rPr>
              <w:t>11.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</w:t>
            </w:r>
          </w:p>
        </w:tc>
      </w:tr>
      <w:tr>
        <w:trPr>
          <w:trHeight w:val="48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800"/>
              <w:rPr/>
            </w:pPr>
            <w:r>
              <w:rPr/>
              <w:t xml:space="preserve"> </w:t>
            </w:r>
            <w:r>
              <w:rPr/>
              <w:t>неонатологической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 </w:t>
            </w:r>
            <w:r>
              <w:rPr>
                <w:lang w:val="en-US"/>
              </w:rPr>
              <w:t>11.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609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147"/>
        <w:gridCol w:w="3851"/>
        <w:gridCol w:w="283"/>
        <w:gridCol w:w="1560"/>
        <w:gridCol w:w="284"/>
        <w:gridCol w:w="283"/>
        <w:gridCol w:w="2693"/>
        <w:gridCol w:w="142"/>
        <w:gridCol w:w="141"/>
        <w:gridCol w:w="143"/>
        <w:gridCol w:w="283"/>
        <w:gridCol w:w="1560"/>
      </w:tblGrid>
      <w:tr>
        <w:trPr>
          <w:tblHeader w:val="true"/>
          <w:cantSplit w:val="true"/>
        </w:trPr>
        <w:tc>
          <w:tcPr>
            <w:tcW w:w="6237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ководитель организации</w:t>
            </w:r>
          </w:p>
        </w:tc>
        <w:tc>
          <w:tcPr>
            <w:tcW w:w="524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23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Ф.И.О.)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(подпись)</w:t>
            </w:r>
          </w:p>
        </w:tc>
      </w:tr>
      <w:tr>
        <w:trPr>
          <w:cantSplit w:val="true"/>
        </w:trPr>
        <w:tc>
          <w:tcPr>
            <w:tcW w:w="6237" w:type="dxa"/>
            <w:gridSpan w:val="3"/>
            <w:tcBorders/>
          </w:tcPr>
          <w:p>
            <w:pPr>
              <w:pStyle w:val="Style1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лжностное лицо, ответственное за</w:t>
            </w:r>
            <w:r>
              <w:rPr>
                <w:b/>
              </w:rPr>
              <w:t xml:space="preserve"> </w:t>
            </w:r>
            <w:r>
              <w:rPr>
                <w:b/>
                <w:sz w:val="20"/>
              </w:rPr>
              <w:t>предоставление статис-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245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7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9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Ф.И.О.)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(подпись)</w:t>
            </w:r>
          </w:p>
        </w:tc>
      </w:tr>
      <w:tr>
        <w:trPr>
          <w:trHeight w:val="80" w:hRule="atLeast"/>
          <w:cantSplit w:val="true"/>
        </w:trPr>
        <w:tc>
          <w:tcPr>
            <w:tcW w:w="623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5245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623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____» _________20__ год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(номер контактного телефона)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(дата составления документ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20" w:before="240" w:after="0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казания по заполнению «вкладыша» к форме ФСН №3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Сведения о регионализации акушерской и перинатальной помощ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родильных домах (отделениях) и перинатальных центрах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1"/>
        <w:spacing w:lineRule="auto" w:line="240"/>
        <w:jc w:val="both"/>
        <w:rPr/>
      </w:pPr>
      <w:r>
        <w:rPr/>
        <w:t xml:space="preserve"> </w:t>
      </w:r>
      <w:r>
        <w:rPr/>
        <w:t>«Вкладыш» к форме федерального статистического наблюдения № 32 «Сведения о регионализации акушерской и перинатальной помощи» (далее - Вкладыш) заполняется, как и основная форма ФСН№32, на основании сведений, содержащихся в первичной учетной медицинской документации. В отчет включаются сведения об исходах всех законченных беременностей в медицинских организациях акушерского профиля системы Минздрава России, являющихся юридическими лицами и находящихся на территории субъекта вне зависимости от подчинения (федерального, субъекта РФ, муниципального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сновным источником информации при составлении Вкладыша является первичная учетная документация: № 066/у «Статистическая карта выбывшего из стационара», № 002/у «Журнал учета приема беременных, рожениц и родильниц», № 096/у в  «История родов», № 97/у «История развития новорожденного», № 010/у «Журнал записи родов в стационаре».</w:t>
      </w:r>
    </w:p>
    <w:p>
      <w:pPr>
        <w:pStyle w:val="Normal"/>
        <w:ind w:firstLine="660"/>
        <w:jc w:val="both"/>
        <w:rPr/>
      </w:pPr>
      <w:r>
        <w:rPr>
          <w:sz w:val="24"/>
          <w:szCs w:val="24"/>
        </w:rPr>
        <w:t>Основной идеей «вкладыша» является представление дифференцированных сведений о числе и характере родов (преждевременных, запоздалых, своевременных), родившихся детях, перинатальных потерях, акушерских операциях, числе переведенных из данного акушерского стационара и числе умерших беременных, рожениц и родильниц по учреждениям родовспоможения трех функциональных уровней (групп) – в соответствии с критериями, регламентирующими уровень акушерского стационара согласно Приказу Минздравсоцразвития РФ от 02.10.2009 г. N 808н «Об утверждении порядка оказания акушерско-гинекологической помощи».</w:t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>Согласно этому принципу, в графах 5-7 указываются соответствующие сведения по учреждениям (отделениям) родовспоможения 1-3 уровня (группы), в графе 4 – суммарные данные по региону в целом. При этом сумма чисел в графах 5-7 равна числу в графе 4.</w:t>
      </w:r>
    </w:p>
    <w:p>
      <w:pPr>
        <w:pStyle w:val="Normal"/>
        <w:ind w:firstLine="660"/>
        <w:jc w:val="both"/>
        <w:rPr/>
      </w:pPr>
      <w:r>
        <w:rPr>
          <w:sz w:val="24"/>
          <w:szCs w:val="24"/>
        </w:rPr>
        <w:t>По строке 1 указывается число организаций (отделений) родовспоможения, оказывающих стационарную акушерскую помощь.</w:t>
      </w:r>
    </w:p>
    <w:p>
      <w:pPr>
        <w:pStyle w:val="Normal"/>
        <w:ind w:firstLine="660"/>
        <w:jc w:val="both"/>
        <w:rPr/>
      </w:pPr>
      <w:r>
        <w:rPr>
          <w:sz w:val="24"/>
          <w:szCs w:val="24"/>
        </w:rPr>
        <w:t xml:space="preserve">В строке 2 показывается общее число принятых родов в стационаре в сроке беременности 22 недели и более, в том числе сверхранних преждевременных - в сроке беременности 22-27 (стр.2.1) и преждевременных в сроке 28-36 недель (стр.2.2). Число запоздалых родов в сроке беременности «42 недели и более» (из общего числа родов – стр.2) указывается в стр.2.3. Из числа сверхранних преждевременных родов в сроке 22-27 недель особо выделяется контингент женщин с искусственным прерыванием беременности по медицинским показаниям в связи с пренатально выявленными пороками развития плода (стр.2.1.1). Из общего числа родов (стр. 2) выделяется </w:t>
      </w:r>
      <w:r>
        <w:rPr>
          <w:color w:val="000000"/>
          <w:kern w:val="2"/>
          <w:sz w:val="24"/>
          <w:szCs w:val="24"/>
        </w:rPr>
        <w:t>число родов у женщин с беременностью, наступившей после  ЭКО (стр.2.4), а также число индуцированных родов (стр.2.5).</w:t>
      </w:r>
    </w:p>
    <w:p>
      <w:pPr>
        <w:pStyle w:val="Normal"/>
        <w:ind w:firstLine="660"/>
        <w:jc w:val="both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В строке 3 указывается число детей, родившихся живыми – всего (стр.3), в том числе массой тела 500-999 г (стр.3.1), 1000-1499г  (стр.3.2) и 1500-2499 г (стр.3.3). Сумма строк 3.1-3.3 меньше числа родившихся, указанных по строке 3 за счет детей массой тела «2500 и более».</w:t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color w:val="000000"/>
          <w:kern w:val="2"/>
          <w:sz w:val="24"/>
          <w:szCs w:val="24"/>
        </w:rPr>
        <w:t xml:space="preserve">В строках 4 и 5 показывается число умерших новорожденных - всего (стр.4) и в течение первых 168 часов (стр.5) с выделением контингентов детей низкой массы при рождении – по тем же градациям, что и в отношении родившихся живыми - 500-999г, 1000-1499г  и 1500-2499 г. </w:t>
      </w:r>
    </w:p>
    <w:p>
      <w:pPr>
        <w:pStyle w:val="Normal"/>
        <w:ind w:firstLine="660"/>
        <w:jc w:val="both"/>
        <w:rPr/>
      </w:pPr>
      <w:r>
        <w:rPr>
          <w:sz w:val="24"/>
          <w:szCs w:val="24"/>
        </w:rPr>
        <w:t xml:space="preserve">В строке 6 показывается число родившихся мертвыми с выделением из общего числа плодов тех же маловесных групп - </w:t>
      </w:r>
      <w:r>
        <w:rPr>
          <w:color w:val="000000"/>
          <w:kern w:val="2"/>
          <w:sz w:val="24"/>
          <w:szCs w:val="24"/>
        </w:rPr>
        <w:t>500-999 г (стр.6.1), 1000-1499г  (стр.6.2) и 1500-2499 г (стр.6.3).</w:t>
      </w:r>
    </w:p>
    <w:p>
      <w:pPr>
        <w:pStyle w:val="Normal"/>
        <w:ind w:firstLine="660"/>
        <w:jc w:val="both"/>
        <w:rPr/>
      </w:pPr>
      <w:r>
        <w:rPr>
          <w:color w:val="000000"/>
          <w:kern w:val="2"/>
          <w:sz w:val="24"/>
          <w:szCs w:val="24"/>
        </w:rPr>
        <w:t xml:space="preserve">В строке 6.4 из общего числа родившихся мертвыми </w:t>
      </w:r>
      <w:r>
        <w:rPr>
          <w:sz w:val="24"/>
          <w:szCs w:val="24"/>
        </w:rPr>
        <w:t>показывается число мертворожденных, у которых смерть наступила до начала родовой деятельности. При этом особо выделяется контингент мертворожденных, где антенатальная гибель плода произошла в акушерском стационаре (стр.6.4.1).</w:t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>В строке 7 указываются критические акушерские состояния, являющиеся фактором риска материнской смерти и расцениваемые сегодня как «</w:t>
      </w:r>
      <w:r>
        <w:rPr>
          <w:sz w:val="24"/>
          <w:szCs w:val="24"/>
          <w:lang w:val="en-US"/>
        </w:rPr>
        <w:t>near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miss</w:t>
      </w:r>
      <w:r>
        <w:rPr>
          <w:sz w:val="24"/>
          <w:szCs w:val="24"/>
        </w:rPr>
        <w:t>» («несостоявшаяся смерть», «едва не умершие»). К ним отнесены патологические состояния, сопровождающиеся максимальной летальностью - разрыв матки (стр.7.1), эклампсия и преэклампсия (стр.7.2), родовой сепсис, генерализованная послеродовая инфекция (стр.7.3), а также акушерские кровотечения при беременности, в родах и послеродовом периоде в результате отслойки или предлежания плаценты, атонии матки и др. с патологической кровопотерей, превышающей 0,5% массы тела женщины (стр.7.4). В отношении  разрыва матки и эклампсии-преэклампсии на дополнительных строках указывается число случаев, при которых патология развилась в акушерском стационаре (соответственно стр.7.1.1 и 7.2.1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ка 8 содержит сведения о числе акушерских операций - кесаревом сечении в сроке 22 недели и более (стр.8.1), акушерских щипцов (стр.8.2), вакуум-экстракции плода (стр.8.3), плодоразрушающих операций (стр.8.4), гистерэктомии в сроке 22 недели и более (стр.8.5). При этом в отношении кесарева сечения (стр.8.1) и операции гистерэктомии - экстирпации и надвлагалищной ампутации матки (стр.8.5) из общего их числа в сроке беременности «22 недели и более» выделен контингент женщин в сроке беременности 22-27 недель (соответственно стр.8.1.1 и 8.5.1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ерации по поводу внематочной беременности указываются в строке 8.6. Общее число прерываний беременности в сроке до 22 недель указываются в стр.8.7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ее число случаев материнской смерти показано в строке 9 с выделением из их числа двух контингентов - умерли в сроке до 22 недель беременности (стр.9.1) и в сроке 22 недели и более (стр.9.2). Из числа последних особо выделены умершие в сроке беременности 22-27 недель (стр.9.2.1)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Число женщин, переведенных из акушерского стационара в другие медицинские организации, показаны в строке 10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Число вызовов выездных бригад реанимационных бригад указаны в строке 11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стоящий «вкладыш» в форму ФСН №32 представляется, как и сама форма,  органу местного самоуправления в сфере здравоохранения, который в свою очередь представляет сводный отчет органу управления здравоохранения субъекта Российской Федерации. Орган управления здравоохранения субъекта Российской Федерации предоставляет отчет, заверенный руководителем, в 2-х экземплярах на бумажном и электронном носителе, в Минздрав России в установленном порядке.</w:t>
      </w:r>
    </w:p>
    <w:p>
      <w:pPr>
        <w:pStyle w:val="Normal"/>
        <w:spacing w:lineRule="exact" w:line="220" w:before="24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851" w:right="851" w:gutter="0" w:header="142" w:top="42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5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00" w:before="120" w:after="12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00"/>
      <w:jc w:val="center"/>
      <w:outlineLvl w:val="5"/>
    </w:pPr>
    <w:rPr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160"/>
      <w:ind w:left="-57" w:right="-57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1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19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widowControl w:val="false"/>
      <w:jc w:val="right"/>
    </w:pPr>
    <w:rPr>
      <w:rFonts w:ascii="Times New Roman" w:hAnsi="Times New Roman" w:cs="Times New Roman"/>
      <w:u w:val="single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>
      <w:widowControl w:val="false"/>
      <w:jc w:val="right"/>
    </w:pPr>
    <w:rPr>
      <w:u w:val="single"/>
    </w:rPr>
  </w:style>
  <w:style w:type="paragraph" w:styleId="2">
    <w:name w:val="Основной текст 2"/>
    <w:basedOn w:val="Normal"/>
    <w:qFormat/>
    <w:pPr>
      <w:ind w:right="851" w:hanging="0"/>
      <w:jc w:val="both"/>
    </w:pPr>
    <w:rPr>
      <w:sz w:val="18"/>
    </w:rPr>
  </w:style>
  <w:style w:type="paragraph" w:styleId="Style8">
    <w:name w:val="Цитата"/>
    <w:basedOn w:val="Normal"/>
    <w:qFormat/>
    <w:pPr>
      <w:spacing w:lineRule="exact" w:line="220" w:before="120" w:after="0"/>
      <w:ind w:left="1134" w:right="851" w:hanging="567"/>
      <w:jc w:val="both"/>
    </w:pPr>
    <w:rPr>
      <w:sz w:val="18"/>
    </w:rPr>
  </w:style>
  <w:style w:type="paragraph" w:styleId="3">
    <w:name w:val="Основной текст 3"/>
    <w:basedOn w:val="Normal"/>
    <w:qFormat/>
    <w:pPr/>
    <w:rPr>
      <w:b/>
      <w:bCs/>
      <w:sz w:val="16"/>
      <w:lang w:val="en-US"/>
    </w:rPr>
  </w:style>
  <w:style w:type="paragraph" w:styleId="Style9">
    <w:name w:val="Текст"/>
    <w:basedOn w:val="Normal"/>
    <w:qFormat/>
    <w:pPr/>
    <w:rPr>
      <w:rFonts w:ascii="Courier New" w:hAnsi="Courier New" w:cs="Courier New"/>
    </w:rPr>
  </w:style>
  <w:style w:type="paragraph" w:styleId="Style10">
    <w:name w:val="Дата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spacing w:lineRule="exact" w:line="180" w:before="40" w:after="0"/>
      <w:ind w:left="284" w:hanging="0"/>
    </w:pPr>
    <w:rPr/>
  </w:style>
  <w:style w:type="paragraph" w:styleId="21">
    <w:name w:val="Основной текст с отступом 2"/>
    <w:basedOn w:val="Normal"/>
    <w:qFormat/>
    <w:pPr>
      <w:ind w:left="397" w:hanging="0"/>
    </w:pPr>
    <w:rPr/>
  </w:style>
  <w:style w:type="paragraph" w:styleId="Style11">
    <w:name w:val="Âåðõíèé êîëîíòèòóë"/>
    <w:basedOn w:val="Normal"/>
    <w:qFormat/>
    <w:pPr>
      <w:tabs>
        <w:tab w:val="clear" w:pos="720"/>
        <w:tab w:val="center" w:pos="4153" w:leader="none"/>
        <w:tab w:val="right" w:pos="8306" w:leader="none"/>
      </w:tabs>
      <w:autoSpaceDE w:val="false"/>
    </w:pPr>
    <w:rPr/>
  </w:style>
  <w:style w:type="paragraph" w:styleId="31">
    <w:name w:val="Основной текст с отступом 3"/>
    <w:basedOn w:val="Normal"/>
    <w:qFormat/>
    <w:pPr>
      <w:ind w:left="454" w:hanging="0"/>
    </w:pPr>
    <w:rPr/>
  </w:style>
  <w:style w:type="paragraph" w:styleId="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абзац-1"/>
    <w:basedOn w:val="Normal"/>
    <w:qFormat/>
    <w:pPr>
      <w:spacing w:lineRule="auto" w:line="360"/>
      <w:ind w:firstLine="709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4:12:00Z</dcterms:created>
  <dc:creator>IMM</dc:creator>
  <dc:description/>
  <cp:keywords/>
  <dc:language>en-US</dc:language>
  <cp:lastModifiedBy>Ольга Лебедева</cp:lastModifiedBy>
  <cp:lastPrinted>2011-09-30T13:45:00Z</cp:lastPrinted>
  <dcterms:modified xsi:type="dcterms:W3CDTF">2013-01-31T14:12:00Z</dcterms:modified>
  <cp:revision>2</cp:revision>
  <dc:subject/>
  <dc:title>ФЕДЕРАЛЬНОЕ  ГОСУДАРСТВНЕННОЕ СТАТИСТИЧЕСКОЕ НАБЛЮДЕНИЕ</dc:title>
</cp:coreProperties>
</file>