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ge">
                  <wp:posOffset>829945</wp:posOffset>
                </wp:positionV>
                <wp:extent cx="4935855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65pt;height:22.3pt;mso-wrap-distance-left:9.05pt;mso-wrap-distance-right:9.05pt;mso-wrap-distance-top:0pt;mso-wrap-distance-bottom:0pt;margin-top:65.35pt;mso-position-vertical-relative:page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ge">
                  <wp:posOffset>1401445</wp:posOffset>
                </wp:positionV>
                <wp:extent cx="6536055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65pt;height:20.05pt;mso-wrap-distance-left:9.05pt;mso-wrap-distance-right:9.05pt;mso-wrap-distance-top:0pt;mso-wrap-distance-bottom:0pt;margin-top:110.35pt;mso-position-vertical-relative:page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9855</wp:posOffset>
                </wp:positionH>
                <wp:positionV relativeFrom="page">
                  <wp:posOffset>1972945</wp:posOffset>
                </wp:positionV>
                <wp:extent cx="6523990" cy="8089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5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рушение порядка представления статистической информации, а равно предоставление недостоверной статистической информации влечет ответственность, установленную статьей 13.19. Кодекса Российской Федерации об административных правонарушений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9855</wp:posOffset>
                </wp:positionH>
                <wp:positionV relativeFrom="page">
                  <wp:posOffset>3001645</wp:posOffset>
                </wp:positionV>
                <wp:extent cx="6638290" cy="80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3.7pt;mso-wrap-distance-left:9.05pt;mso-wrap-distance-right:9.05pt;mso-wrap-distance-top:0pt;mso-wrap-distance-bottom:0pt;margin-top:236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07710</wp:posOffset>
                </wp:positionH>
                <wp:positionV relativeFrom="paragraph">
                  <wp:posOffset>1304290</wp:posOffset>
                </wp:positionV>
                <wp:extent cx="1395730" cy="2118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8"/>
                            </w:tblGrid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а приказом Минсоцздрав-развития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1.01.2009 №12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6.8pt;mso-wrap-distance-left:9.05pt;mso-wrap-distance-right:9.05pt;mso-wrap-distance-top:0pt;mso-wrap-distance-bottom:0pt;margin-top:102.7pt;mso-position-vertical-relative:text;margin-left:457.3pt;mso-position-horizontal-relative:page">
                <v:fill opacity="0f"/>
                <v:textbox inset="0in,0in,0in,0in">
                  <w:txbxContent>
                    <w:tbl>
                      <w:tblPr>
                        <w:tblW w:w="2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8"/>
                      </w:tblGrid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Утверждена приказом Минсоцздрав-развития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от 21.01.2009 №12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67455</wp:posOffset>
                </wp:positionH>
                <wp:positionV relativeFrom="page">
                  <wp:posOffset>4716145</wp:posOffset>
                </wp:positionV>
                <wp:extent cx="1380490" cy="23749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установленные  сро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pt;mso-wrap-distance-left:9.05pt;mso-wrap-distance-right:9.05pt;mso-wrap-distance-top:0pt;mso-wrap-distance-bottom:0pt;margin-top:371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 январ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установленные  сро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79"/>
        <w:gridCol w:w="1368"/>
        <w:gridCol w:w="612"/>
        <w:gridCol w:w="1980"/>
        <w:gridCol w:w="1980"/>
        <w:gridCol w:w="2520"/>
      </w:tblGrid>
      <w:tr>
        <w:trPr>
          <w:cantSplit w:val="true"/>
        </w:trPr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8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ВЭ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рритории по ОКА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9855</wp:posOffset>
                </wp:positionH>
                <wp:positionV relativeFrom="page">
                  <wp:posOffset>4258945</wp:posOffset>
                </wp:positionV>
                <wp:extent cx="3552190" cy="28321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2.3pt;mso-wrap-distance-left:9.05pt;mso-wrap-distance-right:9.05pt;mso-wrap-distance-top:0pt;mso-wrap-distance-bottom:0pt;margin-top:335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9855</wp:posOffset>
                </wp:positionH>
                <wp:positionV relativeFrom="page">
                  <wp:posOffset>4487545</wp:posOffset>
                </wp:positionV>
                <wp:extent cx="3552190" cy="26377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чные учреждения всех профил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ицы, станции (отделения) скорой медицинской помощи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соцздравразвит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07.7pt;mso-wrap-distance-left:9.05pt;mso-wrap-distance-right:9.05pt;mso-wrap-distance-top:0pt;mso-wrap-distance-bottom:0pt;margin-top:353.35pt;mso-position-vertical-relative:page;margin-left:8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булаторно-поликлинические учреждения (подразделения)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чные учреждения всех профил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ольницы, станции (отделения) скорой медицинской помощи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 местного самоуправления сводный отчет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соцздравразвития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767455</wp:posOffset>
                </wp:positionH>
                <wp:positionV relativeFrom="page">
                  <wp:posOffset>4258945</wp:posOffset>
                </wp:positionV>
                <wp:extent cx="1380490" cy="4660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35.35pt;mso-position-vertical-relative:page;margin-left:29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ind w:left="94" w:hanging="0"/>
        <w:jc w:val="center"/>
        <w:rPr>
          <w:b/>
          <w:b/>
        </w:rPr>
      </w:pPr>
      <w:r>
        <w:rPr>
          <w:b/>
        </w:rPr>
        <w:t>1.АМБУЛАТОРНО-ПОЛИКЛИНИЧЕСКАЯ ПОМОЩЬ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/>
      </w:pPr>
      <w:r>
        <w:rPr>
          <w:b/>
        </w:rPr>
        <w:t>Сведения об оказании медицинской помощи гражданам Республики Беларусь 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од по ОКЕИ: человек – 792, единица – 642, посещения в смену – 545</w:t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1 Число граждан, обратившихся в государственные и муниципальные амбулаторно-поликлинические учреждения Российской Федерации (АПУ)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е АПУ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</w:t>
            </w:r>
            <w:r>
              <w:rPr>
                <w:b/>
              </w:rPr>
              <w:t xml:space="preserve">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в муниципальные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2 Число посещений врачей государственных и муниципальных АПУ, включая профилактически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316"/>
        <w:gridCol w:w="1124"/>
      </w:tblGrid>
      <w:tr>
        <w:trPr>
          <w:trHeight w:val="30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sz w:val="23"/>
                <w:szCs w:val="23"/>
              </w:rPr>
              <w:t>гражданами Республики Беларусь, постоянно проживающими в Российской Федерации:</w:t>
            </w:r>
            <w:r>
              <w:rPr/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муниципальных АПУ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/>
        <w:t>1003 Число посещений врачами государственных и муниципальных АПУ на дому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 xml:space="preserve">граждан Республики Беларусь, постоянно проживающих в Российской Федерации: 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государствен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муниципальных АПУ -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 государствен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2"/>
              <w:rPr/>
            </w:pPr>
            <w:r>
              <w:rPr/>
              <w:t>муниципальных АП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jc w:val="center"/>
        <w:rPr>
          <w:sz w:val="10"/>
          <w:szCs w:val="10"/>
        </w:rPr>
      </w:pPr>
      <w:r>
        <w:br w:type="page"/>
      </w:r>
      <w:r>
        <w:rPr/>
        <w:t xml:space="preserve"> </w:t>
      </w:r>
      <w:r>
        <w:rPr>
          <w:b/>
        </w:rPr>
        <w:t>Сведения о заболеваниях, зарегистрированных у больных граждан Республики Беларусь в государственных амбулаторно-поликлинических учреждениях РФ</w:t>
      </w:r>
    </w:p>
    <w:p>
      <w:pPr>
        <w:pStyle w:val="Normal"/>
        <w:rPr/>
      </w:pPr>
      <w:r>
        <w:rPr/>
        <w:t>1004</w:t>
      </w:r>
      <w:r>
        <w:rPr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02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720"/>
        <w:gridCol w:w="1255"/>
        <w:gridCol w:w="1444"/>
        <w:gridCol w:w="1444"/>
      </w:tblGrid>
      <w:tr>
        <w:trPr>
          <w:tblHeader w:val="true"/>
          <w:trHeight w:val="681" w:hRule="atLeast"/>
          <w:cantSplit w:val="true"/>
        </w:trPr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МКБ- 10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о больных с данным заболеванием</w:t>
            </w:r>
          </w:p>
        </w:tc>
      </w:tr>
      <w:tr>
        <w:trPr>
          <w:tblHeader w:val="true"/>
          <w:trHeight w:val="626" w:hRule="atLeast"/>
          <w:cantSplit w:val="true"/>
        </w:trPr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 дет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-17 лет)</w:t>
            </w:r>
          </w:p>
        </w:tc>
      </w:tr>
      <w:tr>
        <w:trPr>
          <w:tblHeader w:val="true"/>
          <w:trHeight w:val="255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диссеминированное внутрисосудистое свертывание (синдром дефибрин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65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инсулин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эпилепсия, эпилеп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0-G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иоп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52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хронический о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5.2-9; H66.1-4,9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в том числе: ревматические пороки клап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ческая болезнь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-I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общего числа больных ИБС:  стенокард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м инфарктом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rPr/>
            </w:pPr>
            <w:r>
              <w:rPr>
                <w:sz w:val="20"/>
                <w:szCs w:val="20"/>
              </w:rPr>
              <w:t>некоторые текущие осложнения острого инфаркта                  миока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эндартериит, тромбангиит облитериру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70.2, I73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0.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й фарингит, назофарингит, ринит, синус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1-J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болезни миндалин и аденоидов, перитонзилярный абсце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35, J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5-K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атопически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3-L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 реактивные артропат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ро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5-M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опор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80-M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16, N25-N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7-N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качественная дисплазия, гипертрофия молочной желе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0, N62-N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пингит и оофо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мерти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и эктропион шейки м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1-N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менопаузы и другие нарушения в около менопауз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6" w:hanging="0"/>
              <w:rPr/>
            </w:pPr>
            <w:r>
              <w:rPr>
                <w:sz w:val="20"/>
                <w:szCs w:val="20"/>
              </w:rPr>
              <w:t>из них: врожденные аномалии системы кровооб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0-Q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00-Z9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ционарная помощ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 xml:space="preserve"> </w:t>
      </w:r>
      <w:r>
        <w:rPr>
          <w:b/>
        </w:rPr>
        <w:t>Сведения об оказании медицинской помощи гражданам Республики Беларусь в государственных и муниципальных больничных учреждениях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од по ОКЕИ: человек – 792, единица – 64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>
          <w:b/>
          <w:b/>
        </w:rPr>
      </w:pPr>
      <w:r>
        <w:rPr>
          <w:b/>
        </w:rPr>
        <w:t>2001 Выписано больных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из государствен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из муниципальных больничных учреждений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из государствен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>из муниципальных больнич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&lt;*&gt; Дети в 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2 Проведено койко-дней (тыс.)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4865" w:leader="none"/>
          <w:tab w:val="left" w:pos="8226" w:leader="none"/>
          <w:tab w:val="left" w:pos="11587" w:leader="none"/>
        </w:tabs>
        <w:rPr/>
      </w:pPr>
      <w:r>
        <w:rPr>
          <w:b/>
        </w:rPr>
        <w:t>2003 Умерло</w:t>
      </w:r>
      <w:r>
        <w:rPr/>
        <w:t>: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360"/>
        <w:gridCol w:w="1121"/>
      </w:tblGrid>
      <w:tr>
        <w:trPr>
          <w:trHeight w:val="3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постоянно проживающих в Российской Федерации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/>
            </w:pPr>
            <w:r>
              <w:rPr/>
              <w:t xml:space="preserve">из них: в государствен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72"/>
              <w:rPr/>
            </w:pPr>
            <w:r>
              <w:rPr/>
              <w:t xml:space="preserve"> </w:t>
            </w:r>
            <w:r>
              <w:rPr/>
              <w:t xml:space="preserve">в муниципальных больничных учреждениях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/>
              <w:t>в том числе дет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ждан Республики Беларусь, временно пребывающих и временно проживающих в Российской Федерации и работающих в организациях Российской Федерации по трудовым договорам: </w:t>
            </w:r>
            <w:r>
              <w:rPr>
                <w:b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/>
            </w:pPr>
            <w:r>
              <w:rPr/>
              <w:t>из них: в государствен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2"/>
              <w:rPr/>
            </w:pPr>
            <w:r>
              <w:rPr/>
              <w:t xml:space="preserve">  </w:t>
            </w:r>
            <w:r>
              <w:rPr/>
              <w:t>в муниципальных больничных учрежд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0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Состав больных граждан Республики Беларусь в государственных и муниципальных больничных учреждениях Российской Федерации, сроки и исходы леч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60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"/>
        <w:gridCol w:w="1134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  <w:gridCol w:w="574"/>
        <w:gridCol w:w="574"/>
        <w:gridCol w:w="574"/>
        <w:gridCol w:w="574"/>
        <w:gridCol w:w="575"/>
        <w:gridCol w:w="574"/>
        <w:gridCol w:w="574"/>
        <w:gridCol w:w="574"/>
        <w:gridCol w:w="575"/>
      </w:tblGrid>
      <w:tr>
        <w:trPr>
          <w:tblHeader w:val="true"/>
          <w:trHeight w:val="51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олезн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 10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но больных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семи больными койко-дней (тыс.)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ей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больничных учреждениях</w:t>
            </w:r>
          </w:p>
        </w:tc>
      </w:tr>
      <w:tr>
        <w:trPr>
          <w:tblHeader w:val="true"/>
          <w:trHeight w:val="51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-вен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ых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</w:t>
            </w:r>
          </w:p>
        </w:tc>
      </w:tr>
      <w:tr>
        <w:trPr>
          <w:tblHeader w:val="true"/>
          <w:trHeight w:val="1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в том числе: некоторые инфекционные и паразита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B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ишеч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0-A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5-A16, A19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0-A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5-B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о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D4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-C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анем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50-D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вертываемости кров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-D6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диссеминированное внутрисосудистое свертывание (синдром дефибринации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80-D8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/>
            </w:pPr>
            <w:r>
              <w:rPr>
                <w:b/>
                <w:bCs/>
                <w:sz w:val="20"/>
                <w:szCs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0-E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тиреотоксикоз (гипертиреоз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-E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инсулин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независимый сахарный диаб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р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6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ические расстройства и расстройства повед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0-F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00-G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преходящие транзиторные церебральные ишемические приступы (атаки) и родственные состо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риферической нервн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0-G7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церебральный парали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00-H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катарак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25-H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лауко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60-H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ая ревматическая лихорад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0-I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ие ревматические болезни серд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5-I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, характеризующиеся повышенным кровяным давление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0-I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кард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инфаркт миокард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1-I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острой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ическая И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-I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>
                <w:sz w:val="20"/>
                <w:szCs w:val="20"/>
              </w:rPr>
              <w:t>из них: субарахноидальное кровоизлия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мозговые и другие внутричерепные кровоизлия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1, I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 моз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ьт неуточненный, как кровоизлияние или инфарк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и стеноз прецеребральных, церебральных артерий, другие цереброваскулярные болез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5, I66, I67.0,1,3-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бральный атеросклеро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67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острые респираторные инфек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00-J06, J20-J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2-J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хит хронический и неуточненный, эмфизе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0-J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хроническая обструктивная легочная, бронхоэктатическ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4, J4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атический стату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45-J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84-J9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0-K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язвенная болезнь желудка и 12-ти перстной киш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5-K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ит и дуоден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фекционный энтерит и колит, другие болезни кише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0-K52, K55-K5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ече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70-K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желчного пузыря, желчевыводящих путе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80-K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00-L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0-M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реактивные артропат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позитивный и другие ревматоидные артр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5-M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 (ювенильный) артр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поражения соединительной ткан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0-M3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илозирующий спондили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00-N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из них: гломерулярные, тубулоинтерстициальные болезни почек, почечная недостаточность, другие болезни почек и мочеточн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00-N19, N25-N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каменная болезн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0-N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предстательной желез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0-N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ременность, роды и послеродовой пери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00-O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ьные состояния, возникающие в перинатальном период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0-P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00-Q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b/>
                <w:b/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из них: врожденные аномалии системы кровообращ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Q20-Q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0-R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00-T9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ерелом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02, 12, 22, 32, 42, 52, 62, 72, 82, 92, T02, T08, T10, T12, T14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ие и химические ож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0-T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36-T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00-Z9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носители инфекционных заболева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матологическая помощь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000 Число посещений стоматологов и зубных врачей: </w:t>
      </w:r>
    </w:p>
    <w:tbl>
      <w:tblPr>
        <w:tblW w:w="124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360"/>
        <w:gridCol w:w="1440"/>
      </w:tblGrid>
      <w:tr>
        <w:trPr>
          <w:trHeight w:val="302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ами Республики Беларусь, постоянно проживающими в Российской Федерации: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/>
            </w:pPr>
            <w:r>
              <w:rPr>
                <w:sz w:val="20"/>
                <w:szCs w:val="20"/>
              </w:rPr>
              <w:t>в том числе детьми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государственных учреждений здравоохранения: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муниципальных учреждений здравоохранения: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еть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Российской Федерации по трудовым договорам: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осударствен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униципальных учреждений здравоохран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&lt;*&gt; </w:t>
      </w:r>
      <w:r>
        <w:rPr>
          <w:sz w:val="20"/>
          <w:szCs w:val="20"/>
        </w:rPr>
        <w:t>Дети</w:t>
      </w:r>
      <w:r>
        <w:rPr>
          <w:sz w:val="20"/>
          <w:szCs w:val="20"/>
          <w:lang w:val="en-US"/>
        </w:rPr>
        <w:t xml:space="preserve"> в </w:t>
      </w:r>
      <w:r>
        <w:rPr>
          <w:sz w:val="20"/>
          <w:szCs w:val="20"/>
        </w:rPr>
        <w:t>возрасте 0-17 лет включительно</w:t>
      </w:r>
    </w:p>
    <w:p>
      <w:pPr>
        <w:pStyle w:val="Normal"/>
        <w:jc w:val="center"/>
        <w:rPr/>
      </w:pPr>
      <w:r>
        <w:rPr>
          <w:b/>
        </w:rPr>
        <w:t>4. Скорая медицинская помощь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4000 </w:t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человек – 792, единица – 642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"/>
        <w:gridCol w:w="940"/>
        <w:gridCol w:w="1080"/>
        <w:gridCol w:w="126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корой помощи по пов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больных, рожениц и родиль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-зированных (из гр. 3)</w:t>
            </w:r>
          </w:p>
        </w:tc>
      </w:tr>
      <w:tr>
        <w:trPr>
          <w:trHeight w:val="8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ых заболев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 и патологии беременно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ыполнено выездов – всего</w:t>
            </w:r>
          </w:p>
          <w:p>
            <w:pPr>
              <w:pStyle w:val="Normal"/>
              <w:ind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медицинская помощь при выездах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Число лиц, которым оказана амбулаторная помощь – всего</w:t>
            </w:r>
          </w:p>
          <w:p>
            <w:pPr>
              <w:pStyle w:val="Normal"/>
              <w:ind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 и работающим в организациях Россий-ской Федерации по трудовым договора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 к детя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80"/>
        <w:gridCol w:w="3119"/>
        <w:gridCol w:w="1561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73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 19___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е документа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539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4"/>
        </w:tabs>
        <w:ind w:left="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74"/>
        </w:tabs>
        <w:ind w:left="11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4"/>
        </w:tabs>
        <w:ind w:left="117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34"/>
        </w:tabs>
        <w:ind w:left="15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4"/>
        </w:tabs>
        <w:ind w:left="15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94"/>
        </w:tabs>
        <w:ind w:left="189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54:00Z</dcterms:created>
  <dc:creator>User</dc:creator>
  <dc:description/>
  <cp:keywords/>
  <dc:language>en-US</dc:language>
  <cp:lastModifiedBy>User</cp:lastModifiedBy>
  <cp:lastPrinted>2009-10-06T11:14:00Z</cp:lastPrinted>
  <dcterms:modified xsi:type="dcterms:W3CDTF">2019-01-07T08:24:00Z</dcterms:modified>
  <cp:revision>15</cp:revision>
  <dc:subject/>
  <dc:title>1</dc:title>
</cp:coreProperties>
</file>