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tbl>
      <w:tblPr>
        <w:tblW w:w="1502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026"/>
      </w:tblGrid>
      <w:tr>
        <w:trPr>
          <w:trHeight w:val="397" w:hRule="atLeast"/>
        </w:trPr>
        <w:tc>
          <w:tcPr>
            <w:tcW w:w="15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ЕДЕРАЛЬНОЕ СТАТИСТИЧЕСКОЕ НАБЛЮДЕНИЕ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tbl>
      <w:tblPr>
        <w:tblW w:w="1502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026"/>
      </w:tblGrid>
      <w:tr>
        <w:trPr>
          <w:trHeight w:val="397" w:hRule="atLeast"/>
        </w:trPr>
        <w:tc>
          <w:tcPr>
            <w:tcW w:w="15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tbl>
      <w:tblPr>
        <w:tblW w:w="1502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026"/>
      </w:tblGrid>
      <w:tr>
        <w:trPr/>
        <w:tc>
          <w:tcPr>
            <w:tcW w:w="15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val="clear" w:color="auto" w:fill="F3F3F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е порядка предоставления первичных статистических данных или несвоевременное предоставление этих данных, либо предоставление недостоверных первичных статистических данных влечет ответственность, установленную  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     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4992"/>
      </w:tblGrid>
      <w:tr>
        <w:trPr>
          <w:trHeight w:val="240" w:hRule="atLeast"/>
        </w:trPr>
        <w:tc>
          <w:tcPr>
            <w:tcW w:w="14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ВЕДЕНИЯ О ДОМЕ РЕБЕНК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за           го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</w:t>
      </w:r>
    </w:p>
    <w:tbl>
      <w:tblPr>
        <w:tblW w:w="12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134"/>
        <w:gridCol w:w="1702"/>
        <w:gridCol w:w="2551"/>
      </w:tblGrid>
      <w:tr>
        <w:trPr/>
        <w:tc>
          <w:tcPr>
            <w:tcW w:w="8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роки предоставления</w:t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Heading3"/>
              <w:widowControl w:val="false"/>
              <w:spacing w:before="120" w:after="0"/>
              <w:ind w:right="-108" w:hanging="0"/>
              <w:rPr>
                <w:u w:val="single"/>
                <w:lang w:val="en-US"/>
              </w:rPr>
            </w:pPr>
            <w:r>
              <w:rPr/>
              <w:t>ФОРМА № 41</w:t>
            </w:r>
          </w:p>
        </w:tc>
      </w:tr>
      <w:tr>
        <w:trPr>
          <w:trHeight w:val="1690" w:hRule="atLeast"/>
        </w:trPr>
        <w:tc>
          <w:tcPr>
            <w:tcW w:w="8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180" w:before="60" w:after="120"/>
              <w:rPr/>
            </w:pPr>
            <w:r>
              <w:rPr/>
              <w:t>органы государственной власти субъекта Российской Федерации в сфере охраны здоровья:</w:t>
            </w:r>
          </w:p>
          <w:p>
            <w:pPr>
              <w:pStyle w:val="Normal"/>
              <w:widowControl w:val="false"/>
              <w:spacing w:lineRule="exact" w:line="180" w:before="120" w:after="120"/>
              <w:ind w:left="284" w:hanging="0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 xml:space="preserve">Министерству здравоохранения Российской Федерации </w:t>
              <w:br/>
              <w:t>по установленному им адресу</w:t>
              <w:b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18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до 5 мар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widowControl w:val="false"/>
              <w:ind w:left="88" w:hanging="0"/>
              <w:jc w:val="center"/>
              <w:rPr/>
            </w:pPr>
            <w:r>
              <w:rPr/>
              <w:t>от                    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widowControl w:val="false"/>
              <w:jc w:val="center"/>
              <w:rPr>
                <w:spacing w:val="-10"/>
              </w:rPr>
            </w:pPr>
            <w:r>
              <w:rPr/>
              <w:t>от __________ № 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т __________ № 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567" w:hanging="107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11"/>
              <w:widowControl w:val="false"/>
              <w:spacing w:before="120" w:after="120"/>
              <w:jc w:val="center"/>
              <w:rPr>
                <w:bdr w:val="single" w:sz="6" w:space="0" w:color="000000"/>
                <w:lang w:val="ru-RU"/>
              </w:rPr>
            </w:pPr>
            <w:r>
              <w:rPr>
                <w:bdr w:val="single" w:sz="6" w:space="0" w:color="000000"/>
                <w:lang w:val="ru-RU"/>
              </w:rPr>
              <w:t>Годовая</w:t>
            </w:r>
          </w:p>
        </w:tc>
      </w:tr>
    </w:tbl>
    <w:p>
      <w:pPr>
        <w:pStyle w:val="Normal"/>
        <w:rPr/>
      </w:pPr>
      <w:r>
        <w:rPr/>
      </w:r>
      <w:bookmarkStart w:id="0" w:name="z0002_000_00"/>
      <w:bookmarkStart w:id="1" w:name="z0002_000_00"/>
      <w:bookmarkEnd w:id="1"/>
    </w:p>
    <w:tbl>
      <w:tblPr>
        <w:tblW w:w="12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76"/>
        <w:gridCol w:w="383"/>
        <w:gridCol w:w="2834"/>
        <w:gridCol w:w="3024"/>
        <w:gridCol w:w="2896"/>
      </w:tblGrid>
      <w:tr>
        <w:trPr>
          <w:trHeight w:val="358" w:hRule="atLeast"/>
        </w:trPr>
        <w:tc>
          <w:tcPr>
            <w:tcW w:w="619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widowControl w:val="false"/>
              <w:rPr>
                <w:b/>
                <w:b/>
              </w:rPr>
            </w:pPr>
            <w:r>
              <w:rPr>
                <w:b/>
              </w:rPr>
              <w:t>Наименование отчитывающейся организации:</w:t>
            </w:r>
          </w:p>
        </w:tc>
        <w:tc>
          <w:tcPr>
            <w:tcW w:w="5920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3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</w:tc>
        <w:tc>
          <w:tcPr>
            <w:tcW w:w="8754" w:type="dxa"/>
            <w:gridSpan w:val="3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29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 формы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о ОКУД</w:t>
            </w:r>
          </w:p>
        </w:tc>
        <w:tc>
          <w:tcPr>
            <w:tcW w:w="913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C0C0C0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</w:tr>
      <w:tr>
        <w:trPr>
          <w:cantSplit w:val="true"/>
        </w:trPr>
        <w:tc>
          <w:tcPr>
            <w:tcW w:w="2976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отчитывающейся организации по ОКПО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widowControl w:val="false"/>
              <w:spacing w:lineRule="exact" w:line="200"/>
              <w:ind w:left="-57" w:right="-57" w:hanging="0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308" w:hRule="atLeast"/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center"/>
              <w:rPr/>
            </w:pPr>
            <w:r>
              <w:rPr>
                <w:sz w:val="22"/>
              </w:rPr>
              <w:t>0609361</w:t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lang w:val="en-US"/>
              </w:rPr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1. ДОМА РЕБЕНКА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(1000)   </w:t>
      </w:r>
    </w:p>
    <w:tbl>
      <w:tblPr>
        <w:tblStyle w:val="a6"/>
        <w:tblW w:w="15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70"/>
        <w:gridCol w:w="3070"/>
        <w:gridCol w:w="3069"/>
        <w:gridCol w:w="2"/>
        <w:gridCol w:w="3070"/>
        <w:gridCol w:w="3071"/>
      </w:tblGrid>
      <w:tr>
        <w:trPr/>
        <w:tc>
          <w:tcPr>
            <w:tcW w:w="3070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Число домов ребенка всего, ед</w:t>
            </w:r>
          </w:p>
        </w:tc>
        <w:tc>
          <w:tcPr>
            <w:tcW w:w="6139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из них</w:t>
            </w:r>
          </w:p>
        </w:tc>
        <w:tc>
          <w:tcPr>
            <w:tcW w:w="3072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количество мест, место</w:t>
            </w:r>
          </w:p>
        </w:tc>
        <w:tc>
          <w:tcPr>
            <w:tcW w:w="3071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роведено дней всеми детьми, ед</w:t>
            </w:r>
          </w:p>
        </w:tc>
      </w:tr>
      <w:tr>
        <w:trPr/>
        <w:tc>
          <w:tcPr>
            <w:tcW w:w="307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07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расположенных в сельской местности</w:t>
            </w:r>
          </w:p>
        </w:tc>
        <w:tc>
          <w:tcPr>
            <w:tcW w:w="3071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подчинения субъекта Российской Федерации</w:t>
            </w:r>
          </w:p>
        </w:tc>
        <w:tc>
          <w:tcPr>
            <w:tcW w:w="307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071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</w:t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</w:t>
            </w:r>
          </w:p>
        </w:tc>
        <w:tc>
          <w:tcPr>
            <w:tcW w:w="307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  <w:bookmarkStart w:id="2" w:name="_GoBack"/>
            <w:bookmarkStart w:id="3" w:name="_GoBack"/>
            <w:bookmarkEnd w:id="3"/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8"/>
        </w:rPr>
      </w:pPr>
      <w:r>
        <w:rPr>
          <w:b/>
          <w:sz w:val="18"/>
        </w:rPr>
        <w:t>2. ШТАТЫ ОРГАНИЗАЦИИ, ЧЕЛОВЕК</w:t>
      </w:r>
    </w:p>
    <w:p>
      <w:pPr>
        <w:pStyle w:val="Normal"/>
        <w:ind w:right="-284" w:hanging="0"/>
        <w:jc w:val="both"/>
        <w:rPr>
          <w:sz w:val="18"/>
        </w:rPr>
      </w:pPr>
      <w:r>
        <w:rPr>
          <w:b/>
          <w:sz w:val="18"/>
        </w:rPr>
        <w:t xml:space="preserve">(2100)                                                                                                                                                       </w:t>
      </w:r>
      <w:r>
        <w:rPr>
          <w:sz w:val="18"/>
        </w:rPr>
        <w:t xml:space="preserve"> </w:t>
      </w:r>
    </w:p>
    <w:tbl>
      <w:tblPr>
        <w:tblW w:w="14751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  <w:tblLook w:val="0000" w:noHBand="0" w:noVBand="0" w:firstColumn="0" w:lastRow="0" w:lastColumn="0" w:firstRow="0"/>
      </w:tblPr>
      <w:tblGrid>
        <w:gridCol w:w="2134"/>
        <w:gridCol w:w="609"/>
        <w:gridCol w:w="1233"/>
        <w:gridCol w:w="1077"/>
        <w:gridCol w:w="1077"/>
        <w:gridCol w:w="1078"/>
        <w:gridCol w:w="1077"/>
        <w:gridCol w:w="1078"/>
        <w:gridCol w:w="1077"/>
        <w:gridCol w:w="1077"/>
        <w:gridCol w:w="1078"/>
        <w:gridCol w:w="1077"/>
        <w:gridCol w:w="1078"/>
      </w:tblGrid>
      <w:tr>
        <w:trPr/>
        <w:tc>
          <w:tcPr>
            <w:tcW w:w="2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олжность</w:t>
            </w:r>
          </w:p>
        </w:tc>
        <w:tc>
          <w:tcPr>
            <w:tcW w:w="6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2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 н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конец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отчетног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107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в том числе</w:t>
            </w:r>
          </w:p>
        </w:tc>
      </w:tr>
      <w:tr>
        <w:trPr>
          <w:trHeight w:val="668" w:hRule="atLeast"/>
        </w:trPr>
        <w:tc>
          <w:tcPr>
            <w:tcW w:w="2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рач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ециали-</w:t>
            </w:r>
          </w:p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ы</w:t>
              <w:br/>
              <w:t xml:space="preserve"> с высшим немеди-</w:t>
            </w:r>
          </w:p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инским образова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нием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овизор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редний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едпер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нал,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цев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ладший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едпер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нал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очий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ерсо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л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ме того,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лжности и физические лица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пециа-листов с высшим неме-дицинским образованием, занимающих должности врач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ме того,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лжности  и физические лица без ме-дицинского образования занимающих должности среднего медицинского персонала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из гр. 10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едаго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гический персонал</w:t>
            </w:r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атные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" w:name="z2100_001_03"/>
            <w:bookmarkStart w:id="5" w:name="z2100_001_03"/>
            <w:bookmarkEnd w:id="5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" w:name="z2100_001_04"/>
            <w:bookmarkStart w:id="7" w:name="z2100_001_04"/>
            <w:bookmarkEnd w:id="7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8" w:name="z2100_001_05"/>
            <w:bookmarkStart w:id="9" w:name="z2100_001_05"/>
            <w:bookmarkEnd w:id="9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0" w:name="z2100_001_06"/>
            <w:bookmarkStart w:id="11" w:name="z2100_001_06"/>
            <w:bookmarkEnd w:id="11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2" w:name="z2100_001_07"/>
            <w:bookmarkStart w:id="13" w:name="z2100_001_07"/>
            <w:bookmarkEnd w:id="13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4" w:name="z2100_001_08"/>
            <w:bookmarkStart w:id="15" w:name="z2100_001_08"/>
            <w:bookmarkEnd w:id="15"/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нятые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6" w:name="z2100_002_03"/>
            <w:bookmarkStart w:id="17" w:name="z2100_002_03"/>
            <w:bookmarkEnd w:id="17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8" w:name="z2100_002_04"/>
            <w:bookmarkStart w:id="19" w:name="z2100_002_04"/>
            <w:bookmarkEnd w:id="19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0" w:name="z2100_002_05"/>
            <w:bookmarkStart w:id="21" w:name="z2100_002_05"/>
            <w:bookmarkEnd w:id="21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2" w:name="z2100_002_06"/>
            <w:bookmarkStart w:id="23" w:name="z2100_002_06"/>
            <w:bookmarkEnd w:id="23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4" w:name="z2100_002_07"/>
            <w:bookmarkStart w:id="25" w:name="z2100_002_07"/>
            <w:bookmarkEnd w:id="25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6" w:name="z2100_002_08"/>
            <w:bookmarkStart w:id="27" w:name="z2100_002_08"/>
            <w:bookmarkEnd w:id="27"/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лица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сновные работники)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8" w:name="z2100_003_03"/>
            <w:bookmarkStart w:id="29" w:name="z2100_003_03"/>
            <w:bookmarkEnd w:id="29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0" w:name="z2100_003_04"/>
            <w:bookmarkStart w:id="31" w:name="z2100_003_04"/>
            <w:bookmarkEnd w:id="31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2" w:name="z2100_003_05"/>
            <w:bookmarkStart w:id="33" w:name="z2100_003_05"/>
            <w:bookmarkEnd w:id="33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4" w:name="z2100_003_06"/>
            <w:bookmarkStart w:id="35" w:name="z2100_003_06"/>
            <w:bookmarkEnd w:id="35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6" w:name="z2100_003_07"/>
            <w:bookmarkStart w:id="37" w:name="z2100_003_07"/>
            <w:bookmarkEnd w:id="37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8" w:name="z2100_003_08"/>
            <w:bookmarkStart w:id="39" w:name="z2100_003_08"/>
            <w:bookmarkEnd w:id="39"/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jc w:val="center"/>
        <w:rPr>
          <w:sz w:val="18"/>
        </w:rPr>
      </w:pPr>
      <w:r>
        <w:rPr>
          <w:b/>
          <w:sz w:val="18"/>
        </w:rPr>
        <w:t>3. КОНТИНГЕНТЫ ДОМА РЕБЕНКА, ЧЕЛОВЕК</w:t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(2120)                                                                                                                                                              </w:t>
      </w:r>
    </w:p>
    <w:tbl>
      <w:tblPr>
        <w:tblW w:w="13899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269"/>
        <w:gridCol w:w="425"/>
        <w:gridCol w:w="991"/>
        <w:gridCol w:w="1134"/>
        <w:gridCol w:w="992"/>
        <w:gridCol w:w="994"/>
        <w:gridCol w:w="1133"/>
        <w:gridCol w:w="1276"/>
        <w:gridCol w:w="1274"/>
        <w:gridCol w:w="1276"/>
        <w:gridCol w:w="1133"/>
      </w:tblGrid>
      <w:tr>
        <w:trPr>
          <w:cantSplit w:val="true"/>
        </w:trPr>
        <w:tc>
          <w:tcPr>
            <w:tcW w:w="326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оказателей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а отчетный год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стоит на конец отчетного года</w:t>
            </w:r>
          </w:p>
        </w:tc>
      </w:tr>
      <w:tr>
        <w:trPr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оступило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ыбыло (без учета гр.5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  <w:tc>
          <w:tcPr>
            <w:tcW w:w="1133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8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 том числе в возрасте</w:t>
            </w:r>
          </w:p>
        </w:tc>
        <w:tc>
          <w:tcPr>
            <w:tcW w:w="113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ети категории «ребенок-инвалид»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(из гр. 7)</w:t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9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 т.ч.                   в возрасте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о 1 года</w:t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bookmarkStart w:id="40" w:name="_Hlk113350413"/>
            <w:r>
              <w:rPr>
                <w:sz w:val="18"/>
              </w:rPr>
              <w:t>0–12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есяцев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bookmarkStart w:id="41" w:name="_Hlk113350413"/>
            <w:r>
              <w:rPr>
                <w:sz w:val="18"/>
              </w:rPr>
              <w:t>(11 мес. 29 дн.)</w:t>
            </w:r>
            <w:bookmarkEnd w:id="41"/>
          </w:p>
        </w:tc>
        <w:tc>
          <w:tcPr>
            <w:tcW w:w="1274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–3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(2 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 мес. 29 дн.)</w:t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 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и старше</w:t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/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Численность детей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2" w:name="z2120_001_03"/>
            <w:bookmarkStart w:id="43" w:name="z2120_001_03"/>
            <w:bookmarkEnd w:id="43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4" w:name="z2120_001_04"/>
            <w:bookmarkStart w:id="45" w:name="z2120_001_04"/>
            <w:bookmarkEnd w:id="45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6" w:name="z2120_001_05"/>
            <w:bookmarkStart w:id="47" w:name="z2120_001_05"/>
            <w:bookmarkEnd w:id="47"/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8" w:name="z2120_001_06"/>
            <w:bookmarkStart w:id="49" w:name="z2120_001_06"/>
            <w:bookmarkEnd w:id="49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0" w:name="z2120_001_07"/>
            <w:bookmarkStart w:id="51" w:name="z2120_001_07"/>
            <w:bookmarkEnd w:id="51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2" w:name="z2120_001_08"/>
            <w:bookmarkStart w:id="53" w:name="z2120_001_08"/>
            <w:bookmarkEnd w:id="53"/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4" w:name="z2120_001_09"/>
            <w:bookmarkStart w:id="55" w:name="z2120_001_09"/>
            <w:bookmarkEnd w:id="55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6" w:name="z2120_001_10"/>
            <w:bookmarkStart w:id="57" w:name="z2120_001_10"/>
            <w:bookmarkEnd w:id="57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8" w:name="z2120_001_11"/>
            <w:bookmarkStart w:id="59" w:name="z2120_001_11"/>
            <w:bookmarkEnd w:id="59"/>
          </w:p>
        </w:tc>
      </w:tr>
      <w:tr>
        <w:trPr/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из них дети, оставшиеся  без попечения родителей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0" w:name="z2120_002_03"/>
            <w:bookmarkStart w:id="61" w:name="z2120_002_03"/>
            <w:bookmarkEnd w:id="61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2" w:name="z2120_002_04"/>
            <w:bookmarkStart w:id="63" w:name="z2120_002_04"/>
            <w:bookmarkEnd w:id="63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4" w:name="z2120_002_05"/>
            <w:bookmarkStart w:id="65" w:name="z2120_002_05"/>
            <w:bookmarkEnd w:id="65"/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6" w:name="z2120_002_06"/>
            <w:bookmarkStart w:id="67" w:name="z2120_002_06"/>
            <w:bookmarkEnd w:id="67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8" w:name="z2120_002_07"/>
            <w:bookmarkStart w:id="69" w:name="z2120_002_07"/>
            <w:bookmarkEnd w:id="69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0" w:name="z2120_002_08"/>
            <w:bookmarkStart w:id="71" w:name="z2120_002_08"/>
            <w:bookmarkEnd w:id="71"/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2" w:name="z2120_002_09"/>
            <w:bookmarkStart w:id="73" w:name="z2120_002_09"/>
            <w:bookmarkEnd w:id="73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4" w:name="z2120_002_10"/>
            <w:bookmarkStart w:id="75" w:name="z2120_002_10"/>
            <w:bookmarkEnd w:id="75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" w:name="z2120_002_11"/>
            <w:bookmarkStart w:id="77" w:name="z2120_002_11"/>
            <w:bookmarkEnd w:id="77"/>
          </w:p>
        </w:tc>
      </w:tr>
      <w:tr>
        <w:trPr/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из них дети - сироты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8" w:name="z2120_003_03"/>
            <w:bookmarkStart w:id="79" w:name="z2120_003_03"/>
            <w:bookmarkEnd w:id="79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0" w:name="z2120_003_04"/>
            <w:bookmarkStart w:id="81" w:name="z2120_003_04"/>
            <w:bookmarkEnd w:id="81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2" w:name="z2120_003_05"/>
            <w:bookmarkStart w:id="83" w:name="z2120_003_05"/>
            <w:bookmarkEnd w:id="83"/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4" w:name="z2120_003_06"/>
            <w:bookmarkStart w:id="85" w:name="z2120_003_06"/>
            <w:bookmarkEnd w:id="85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6" w:name="z2120_003_07"/>
            <w:bookmarkStart w:id="87" w:name="z2120_003_07"/>
            <w:bookmarkEnd w:id="87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8" w:name="z2120_003_08"/>
            <w:bookmarkStart w:id="89" w:name="z2120_003_08"/>
            <w:bookmarkEnd w:id="89"/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0" w:name="z2120_003_09"/>
            <w:bookmarkStart w:id="91" w:name="z2120_003_09"/>
            <w:bookmarkEnd w:id="91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2" w:name="z2120_003_10"/>
            <w:bookmarkStart w:id="93" w:name="z2120_003_10"/>
            <w:bookmarkEnd w:id="93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4" w:name="z2120_003_11"/>
            <w:bookmarkStart w:id="95" w:name="z2120_003_11"/>
            <w:bookmarkEnd w:id="95"/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  <w:r>
        <w:br w:type="page"/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4. ДВИЖЕНИЕ КОНТИНГЕНТОВ ДОМА РЕБЕНКА, ЧЕЛОВЕК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(2140)</w:t>
      </w:r>
    </w:p>
    <w:tbl>
      <w:tblPr>
        <w:tblStyle w:val="a6"/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68"/>
        <w:gridCol w:w="1667"/>
        <w:gridCol w:w="1669"/>
        <w:gridCol w:w="1667"/>
        <w:gridCol w:w="1669"/>
        <w:gridCol w:w="1668"/>
        <w:gridCol w:w="1156"/>
        <w:gridCol w:w="1333"/>
        <w:gridCol w:w="2493"/>
      </w:tblGrid>
      <w:tr>
        <w:trPr/>
        <w:tc>
          <w:tcPr>
            <w:tcW w:w="14990" w:type="dxa"/>
            <w:gridSpan w:val="9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Из числа выбывших детей (из табл. 2120, стр 1, гр.4</w:t>
            </w:r>
          </w:p>
        </w:tc>
      </w:tr>
      <w:tr>
        <w:trPr/>
        <w:tc>
          <w:tcPr>
            <w:tcW w:w="1668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о родителями</w:t>
            </w:r>
          </w:p>
        </w:tc>
        <w:tc>
          <w:tcPr>
            <w:tcW w:w="1667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о для усыновления</w:t>
            </w:r>
          </w:p>
        </w:tc>
        <w:tc>
          <w:tcPr>
            <w:tcW w:w="3336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ереведено по достижении предельного возраста в:</w:t>
            </w:r>
          </w:p>
        </w:tc>
        <w:tc>
          <w:tcPr>
            <w:tcW w:w="1669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ых на международное усыновление</w:t>
            </w:r>
          </w:p>
        </w:tc>
        <w:tc>
          <w:tcPr>
            <w:tcW w:w="1668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о под опеку</w:t>
            </w:r>
          </w:p>
        </w:tc>
        <w:tc>
          <w:tcPr>
            <w:tcW w:w="1156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риемная семья</w:t>
            </w:r>
          </w:p>
        </w:tc>
        <w:tc>
          <w:tcPr>
            <w:tcW w:w="1333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репатриация</w:t>
            </w:r>
          </w:p>
        </w:tc>
        <w:tc>
          <w:tcPr>
            <w:tcW w:w="2493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ереведены в другие медицинские организации для проведения лечения</w:t>
            </w:r>
          </w:p>
        </w:tc>
      </w:tr>
      <w:tr>
        <w:trPr/>
        <w:tc>
          <w:tcPr>
            <w:tcW w:w="166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образовательные организации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организации социальной защиты населения</w:t>
            </w:r>
          </w:p>
        </w:tc>
        <w:tc>
          <w:tcPr>
            <w:tcW w:w="166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156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33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249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1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2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3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4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5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6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7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8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9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5. ПРОФИЛАКТИЧЕСКИЕ ОСМОТРЫ ДЕТЕЙ И ИХ РЕЗУЛЬТАТЫ, ЧЕЛОВЕК</w:t>
      </w:r>
    </w:p>
    <w:p>
      <w:pPr>
        <w:pStyle w:val="Normal"/>
        <w:rPr>
          <w:strike/>
          <w:sz w:val="8"/>
        </w:rPr>
      </w:pPr>
      <w:r>
        <w:rPr>
          <w:b/>
          <w:sz w:val="18"/>
        </w:rPr>
        <w:t>(2145)</w:t>
      </w:r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668"/>
        <w:gridCol w:w="695"/>
        <w:gridCol w:w="1005"/>
        <w:gridCol w:w="1559"/>
        <w:gridCol w:w="1277"/>
        <w:gridCol w:w="991"/>
        <w:gridCol w:w="1277"/>
        <w:gridCol w:w="1275"/>
        <w:gridCol w:w="709"/>
        <w:gridCol w:w="850"/>
        <w:gridCol w:w="993"/>
        <w:gridCol w:w="1134"/>
        <w:gridCol w:w="1275"/>
      </w:tblGrid>
      <w:tr>
        <w:trPr/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озраст</w:t>
            </w:r>
          </w:p>
        </w:tc>
        <w:tc>
          <w:tcPr>
            <w:tcW w:w="6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96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Осмотрено детей</w:t>
            </w:r>
          </w:p>
        </w:tc>
        <w:tc>
          <w:tcPr>
            <w:tcW w:w="113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и осмотрах выявлено детей с нарушениям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расстройствами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итания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рахитом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III</w:t>
            </w:r>
            <w:r>
              <w:rPr>
                <w:sz w:val="18"/>
              </w:rPr>
              <w:t xml:space="preserve"> степени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анемией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отстающих в развити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понижением остроты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дефектом реч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 сколиозом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нарушением осанк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физическ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сихическо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лух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рения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0–12 месяце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1–3 год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3 года и старш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nformat"/>
        <w:jc w:val="center"/>
        <w:rPr>
          <w:b/>
          <w:b/>
          <w:sz w:val="18"/>
        </w:rPr>
      </w:pPr>
      <w:r>
        <w:rPr>
          <w:rFonts w:cs="Times New Roman" w:ascii="Times New Roman" w:hAnsi="Times New Roman"/>
          <w:b/>
          <w:sz w:val="18"/>
          <w:szCs w:val="18"/>
        </w:rPr>
        <w:t>6. РАБОТА С КОНТИНГЕНТАМИ ДЕТЕЙ, НАХОДЯЩИХСЯ В ДОМЕ РЕБЕНКА, ЧЕЛОВЕК</w:t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(2146)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154"/>
        <w:gridCol w:w="584"/>
        <w:gridCol w:w="1097"/>
        <w:gridCol w:w="1680"/>
        <w:gridCol w:w="1262"/>
        <w:gridCol w:w="1394"/>
        <w:gridCol w:w="1537"/>
      </w:tblGrid>
      <w:tr>
        <w:trPr/>
        <w:tc>
          <w:tcPr>
            <w:tcW w:w="7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исленность детей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общего числа детей, оставшихся без попечения родителей</w:t>
            </w:r>
          </w:p>
        </w:tc>
      </w:tr>
      <w:tr>
        <w:trPr/>
        <w:tc>
          <w:tcPr>
            <w:tcW w:w="7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ети, оставшиеся без попечения родителе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34" w:right="-2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гр.4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и категории «ребенок-инвалид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ети сирот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34" w:right="-2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гр.6</w:t>
            </w:r>
          </w:p>
          <w:p>
            <w:pPr>
              <w:pStyle w:val="Normal"/>
              <w:widowControl w:val="false"/>
              <w:ind w:left="-34" w:right="-21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ети категории «ребенок-инвалид»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взятых под диспансерное наблюдение в течение года с диагнозом, установленным впервые в жизни, в том числе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" w:name="z2146_001_03"/>
            <w:bookmarkStart w:id="97" w:name="z2146_001_03"/>
            <w:bookmarkEnd w:id="9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" w:name="z2146_001_04"/>
            <w:bookmarkStart w:id="99" w:name="z2146_001_04"/>
            <w:bookmarkEnd w:id="9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" w:name="z2146_001_05"/>
            <w:bookmarkStart w:id="101" w:name="z2146_001_05"/>
            <w:bookmarkEnd w:id="10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" w:name="z2146_001_06"/>
            <w:bookmarkStart w:id="103" w:name="z2146_001_06"/>
            <w:bookmarkEnd w:id="10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" w:name="z2146_001_07"/>
            <w:bookmarkStart w:id="105" w:name="z2146_001_07"/>
            <w:bookmarkEnd w:id="10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специализированной медицинской помощ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" w:name="z2146_002_03"/>
            <w:bookmarkStart w:id="107" w:name="z2146_002_03"/>
            <w:bookmarkEnd w:id="10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" w:name="z2146_002_04"/>
            <w:bookmarkStart w:id="109" w:name="z2146_002_04"/>
            <w:bookmarkEnd w:id="10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" w:name="z2146_002_05"/>
            <w:bookmarkStart w:id="111" w:name="z2146_002_05"/>
            <w:bookmarkEnd w:id="11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" w:name="z2146_002_06"/>
            <w:bookmarkStart w:id="113" w:name="z2146_002_06"/>
            <w:bookmarkEnd w:id="11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" w:name="z2146_002_07"/>
            <w:bookmarkStart w:id="115" w:name="z2146_002_07"/>
            <w:bookmarkEnd w:id="11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firstLine="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лучивших специализированную медицинскую   помощь (из стр. 1.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16" w:name="z2146_003_03"/>
            <w:bookmarkStart w:id="117" w:name="z2146_003_03"/>
            <w:bookmarkEnd w:id="11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18" w:name="z2146_003_04"/>
            <w:bookmarkStart w:id="119" w:name="z2146_003_04"/>
            <w:bookmarkEnd w:id="11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0" w:name="z2146_003_05"/>
            <w:bookmarkStart w:id="121" w:name="z2146_003_05"/>
            <w:bookmarkEnd w:id="12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2" w:name="z2146_003_06"/>
            <w:bookmarkStart w:id="123" w:name="z2146_003_06"/>
            <w:bookmarkEnd w:id="12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4" w:name="z2146_003_07"/>
            <w:bookmarkStart w:id="125" w:name="z2146_003_07"/>
            <w:bookmarkEnd w:id="12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высокотехнологичной медицинской помощ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6" w:name="z2146_004_03"/>
            <w:bookmarkStart w:id="127" w:name="z2146_004_03"/>
            <w:bookmarkEnd w:id="12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8" w:name="z2146_004_04"/>
            <w:bookmarkStart w:id="129" w:name="z2146_004_04"/>
            <w:bookmarkEnd w:id="12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0" w:name="z2146_004_05"/>
            <w:bookmarkStart w:id="131" w:name="z2146_004_05"/>
            <w:bookmarkEnd w:id="13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2" w:name="z2146_004_06"/>
            <w:bookmarkStart w:id="133" w:name="z2146_004_06"/>
            <w:bookmarkEnd w:id="13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4" w:name="z2146_004_07"/>
            <w:bookmarkStart w:id="135" w:name="z2146_004_07"/>
            <w:bookmarkEnd w:id="13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лучивших высокотехнологичную медицинскую   помощь (из стр. 1.2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" w:name="z2146_005_03"/>
            <w:bookmarkStart w:id="137" w:name="z2146_005_03"/>
            <w:bookmarkEnd w:id="13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" w:name="z2146_005_04"/>
            <w:bookmarkStart w:id="139" w:name="z2146_005_04"/>
            <w:bookmarkEnd w:id="13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" w:name="z2146_005_05"/>
            <w:bookmarkStart w:id="141" w:name="z2146_005_05"/>
            <w:bookmarkEnd w:id="14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" w:name="z2146_005_06"/>
            <w:bookmarkStart w:id="143" w:name="z2146_005_06"/>
            <w:bookmarkEnd w:id="14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" w:name="z2146_005_07"/>
            <w:bookmarkStart w:id="145" w:name="z2146_005_07"/>
            <w:bookmarkEnd w:id="14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медицинской реабилитаци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46" w:name="z2146_006_03"/>
            <w:bookmarkStart w:id="147" w:name="z2146_006_03"/>
            <w:bookmarkEnd w:id="14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48" w:name="z2146_006_04"/>
            <w:bookmarkStart w:id="149" w:name="z2146_006_04"/>
            <w:bookmarkEnd w:id="14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50" w:name="z2146_006_05"/>
            <w:bookmarkStart w:id="151" w:name="z2146_006_05"/>
            <w:bookmarkEnd w:id="15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52" w:name="z2146_006_06"/>
            <w:bookmarkStart w:id="153" w:name="z2146_006_06"/>
            <w:bookmarkEnd w:id="15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54" w:name="z2146_006_07"/>
            <w:bookmarkStart w:id="155" w:name="z2146_006_07"/>
            <w:bookmarkEnd w:id="15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лучивших медицинскую реабилитацию (из стр. 1.3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" w:name="z2146_007_03"/>
            <w:bookmarkStart w:id="157" w:name="z2146_007_03"/>
            <w:bookmarkEnd w:id="15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" w:name="z2146_007_04"/>
            <w:bookmarkStart w:id="159" w:name="z2146_007_04"/>
            <w:bookmarkEnd w:id="15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" w:name="z2146_007_05"/>
            <w:bookmarkStart w:id="161" w:name="z2146_007_05"/>
            <w:bookmarkEnd w:id="16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" w:name="z2146_007_06"/>
            <w:bookmarkStart w:id="163" w:name="z2146_007_06"/>
            <w:bookmarkEnd w:id="16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" w:name="z2146_007_07"/>
            <w:bookmarkStart w:id="165" w:name="z2146_007_07"/>
            <w:bookmarkEnd w:id="16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санаторно-курортном лечени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66" w:name="z2146_008_03"/>
            <w:bookmarkStart w:id="167" w:name="z2146_008_03"/>
            <w:bookmarkEnd w:id="16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68" w:name="z2146_008_04"/>
            <w:bookmarkStart w:id="169" w:name="z2146_008_04"/>
            <w:bookmarkEnd w:id="16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0" w:name="z2146_008_05"/>
            <w:bookmarkStart w:id="171" w:name="z2146_008_05"/>
            <w:bookmarkEnd w:id="17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2" w:name="z2146_008_06"/>
            <w:bookmarkStart w:id="173" w:name="z2146_008_06"/>
            <w:bookmarkEnd w:id="17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4" w:name="z2146_008_07"/>
            <w:bookmarkStart w:id="175" w:name="z2146_008_07"/>
            <w:bookmarkEnd w:id="17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отправленных на санаторно-курортное лечение (из стр. 1.4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6" w:name="z2146_009_03"/>
            <w:bookmarkStart w:id="177" w:name="z2146_009_03"/>
            <w:bookmarkEnd w:id="17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8" w:name="z2146_009_04"/>
            <w:bookmarkStart w:id="179" w:name="z2146_009_04"/>
            <w:bookmarkEnd w:id="17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80" w:name="z2146_009_05"/>
            <w:bookmarkStart w:id="181" w:name="z2146_009_05"/>
            <w:bookmarkEnd w:id="18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82" w:name="z2146_009_06"/>
            <w:bookmarkStart w:id="183" w:name="z2146_009_06"/>
            <w:bookmarkEnd w:id="18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84" w:name="z2146_009_07"/>
            <w:bookmarkStart w:id="185" w:name="z2146_009_07"/>
            <w:bookmarkEnd w:id="18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паллиативной медицинской помощ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направленных на получение паллиативной медицинской помощи (из стр. 1.5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>7. ЗАБОЛЕВАЕМОСТЬ ДЕТЕЙ, ЕДИНИЦА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(2150)                                                                                                                                              </w:t>
      </w:r>
    </w:p>
    <w:tbl>
      <w:tblPr>
        <w:tblW w:w="151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778"/>
        <w:gridCol w:w="704"/>
        <w:gridCol w:w="1126"/>
        <w:gridCol w:w="1855"/>
        <w:gridCol w:w="2410"/>
        <w:gridCol w:w="3261"/>
      </w:tblGrid>
      <w:tr>
        <w:trPr>
          <w:trHeight w:val="669" w:hRule="atLeast"/>
        </w:trPr>
        <w:tc>
          <w:tcPr>
            <w:tcW w:w="5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Код п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КБ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арегистрирован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аболеваний</w:t>
            </w:r>
          </w:p>
        </w:tc>
      </w:tr>
      <w:tr>
        <w:trPr>
          <w:trHeight w:val="230" w:hRule="atLeast"/>
        </w:trPr>
        <w:tc>
          <w:tcPr>
            <w:tcW w:w="5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1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(из гр. 4)</w:t>
            </w:r>
          </w:p>
        </w:tc>
      </w:tr>
      <w:tr>
        <w:trPr>
          <w:trHeight w:val="669" w:hRule="atLeast"/>
        </w:trPr>
        <w:tc>
          <w:tcPr>
            <w:tcW w:w="5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1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 в жизни установленным диагнозом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из них </w:t>
            </w:r>
            <w:r>
              <w:rPr>
                <w:sz w:val="18"/>
              </w:rPr>
              <w:t>у детей в возрасте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о 1 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1 месяцев 29 дней включительно)</w:t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егистрировано заболеваний всег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Т9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" w:name="z2150_010_04"/>
            <w:bookmarkStart w:id="187" w:name="z2150_010_04"/>
            <w:bookmarkEnd w:id="18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" w:name="z2150_010_05"/>
            <w:bookmarkStart w:id="189" w:name="z2150_010_05"/>
            <w:bookmarkEnd w:id="189"/>
          </w:p>
        </w:tc>
      </w:tr>
      <w:tr>
        <w:trPr>
          <w:trHeight w:val="43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некоторые инфекционные и паразитарные болез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В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" w:name="z2150_020_04"/>
            <w:bookmarkStart w:id="191" w:name="z2150_020_04"/>
            <w:bookmarkEnd w:id="191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" w:name="z2150_020_05"/>
            <w:bookmarkStart w:id="193" w:name="z2150_020_05"/>
            <w:bookmarkEnd w:id="193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кишечные инфекц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А0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" w:name="z2150_021_04"/>
            <w:bookmarkStart w:id="195" w:name="z2150_021_04"/>
            <w:bookmarkEnd w:id="19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" w:name="z2150_021_05"/>
            <w:bookmarkStart w:id="197" w:name="z2150_021_05"/>
            <w:bookmarkEnd w:id="197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ингококковая инфекц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 3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образова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00-</w:t>
            </w:r>
            <w:r>
              <w:rPr>
                <w:sz w:val="18"/>
                <w:szCs w:val="18"/>
                <w:lang w:val="en-US"/>
              </w:rPr>
              <w:t>D4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злокачественные новообразова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00-С9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злокачественные новообразования лимфоидной, кроветворной и родственных  им ткане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81 – С9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рови, кроветворных органов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отдельные нарушения, вовлекающие иммунный механизм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50-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8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" w:name="z2150_030_04"/>
            <w:bookmarkStart w:id="199" w:name="z2150_030_04"/>
            <w:bookmarkEnd w:id="199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" w:name="z2150_030_05"/>
            <w:bookmarkStart w:id="201" w:name="z2150_030_05"/>
            <w:bookmarkEnd w:id="201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анем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50-D6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эндокринной системы, расстройства питания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нарушения обмена веществ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8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болезни щитовидной желез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0-Е0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ный диабе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10-Е1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хи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55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нилкетонур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0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я обмена галактозы (галактоземия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.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4.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" w:name="z2150_040_04"/>
            <w:bookmarkStart w:id="203" w:name="z2150_040_04"/>
            <w:bookmarkEnd w:id="20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" w:name="z2150_040_05"/>
            <w:bookmarkStart w:id="205" w:name="z2150_040_05"/>
            <w:bookmarkEnd w:id="205"/>
          </w:p>
        </w:tc>
      </w:tr>
      <w:tr>
        <w:trPr>
          <w:trHeight w:val="22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овисцидоз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8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ческие расстройства и расстройства повед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F03-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умственная отсталость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70-F7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е расстройства психологического развит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ский аутизм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ипичный аутизм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2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дром Ретт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2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ое дезинтегративное расстройство детского возраст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2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нервной систе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" w:name="z2150_050_04"/>
            <w:bookmarkStart w:id="207" w:name="z2150_050_04"/>
            <w:bookmarkEnd w:id="20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" w:name="z2150_050_05"/>
            <w:bookmarkStart w:id="209" w:name="z2150_050_05"/>
            <w:bookmarkEnd w:id="209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церебральный паралич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8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глаза и его придаточного аппарат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5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" w:name="z2150_060_04"/>
            <w:bookmarkStart w:id="211" w:name="z2150_060_04"/>
            <w:bookmarkEnd w:id="211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" w:name="z2150_060_05"/>
            <w:bookmarkStart w:id="213" w:name="z2150_060_05"/>
            <w:bookmarkEnd w:id="213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: преретинопат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35.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нарушение зрения, включая слепоту (бинокулярную или монокулярную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5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: слепота бинокулярна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54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уха и сосцевидного отростк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60-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9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" w:name="z2150_070_04"/>
            <w:bookmarkStart w:id="215" w:name="z2150_070_04"/>
            <w:bookmarkEnd w:id="21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" w:name="z2150_070_05"/>
            <w:bookmarkStart w:id="217" w:name="z2150_070_05"/>
            <w:bookmarkEnd w:id="217"/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: кондуктивная и нейросенсорная потеря слух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9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rPr>
                <w:rFonts w:ascii="Times New Roman" w:hAnsi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00-I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1134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bCs w:val="false"/>
                <w:sz w:val="18"/>
                <w:szCs w:val="18"/>
              </w:rPr>
              <w:t>из них: д</w:t>
            </w:r>
            <w:r>
              <w:rPr>
                <w:rFonts w:ascii="Times New Roman" w:hAnsi="Times New Roman"/>
                <w:b w:val="false"/>
                <w:sz w:val="18"/>
                <w:szCs w:val="18"/>
              </w:rPr>
              <w:t>ругие болезни сердц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30-I5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1134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bCs w:val="false"/>
                <w:sz w:val="18"/>
                <w:szCs w:val="18"/>
              </w:rPr>
              <w:t>из них: к</w:t>
            </w:r>
            <w:r>
              <w:rPr>
                <w:rFonts w:ascii="Times New Roman" w:hAnsi="Times New Roman"/>
                <w:b w:val="false"/>
                <w:sz w:val="18"/>
                <w:szCs w:val="18"/>
              </w:rPr>
              <w:t>ардиомиопат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4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дыха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" w:name="z2150_080_04"/>
            <w:bookmarkStart w:id="219" w:name="z2150_080_04"/>
            <w:bookmarkEnd w:id="219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" w:name="z2150_080_05"/>
            <w:bookmarkStart w:id="221" w:name="z2150_080_05"/>
            <w:bookmarkEnd w:id="221"/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острые респираторные инфекции</w:t>
            </w:r>
          </w:p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их дыхательных путе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00-J0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" w:name="z2150_081_04"/>
            <w:bookmarkStart w:id="223" w:name="z2150_081_04"/>
            <w:bookmarkEnd w:id="22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" w:name="z2150_081_05"/>
            <w:bookmarkStart w:id="225" w:name="z2150_081_05"/>
            <w:bookmarkEnd w:id="225"/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пп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09-J1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евмон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12-J16,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J1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K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K</w:t>
            </w:r>
            <w:r>
              <w:rPr>
                <w:sz w:val="18"/>
                <w:szCs w:val="18"/>
              </w:rPr>
              <w:t>9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" w:name="z2150_090_04"/>
            <w:bookmarkStart w:id="227" w:name="z2150_090_04"/>
            <w:bookmarkEnd w:id="22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" w:name="z2150_090_05"/>
            <w:bookmarkStart w:id="229" w:name="z2150_090_05"/>
            <w:bookmarkEnd w:id="229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грыж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40-К4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болезни кишечник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55-К6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желчного пузыря, желчевыводящих путе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80-К8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болезни кожи и подкожной клетчатк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00-L9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из них: атопический дермати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2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контактный дермати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23-L2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другие дерматит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3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псориаз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4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локализованные изменения соединительной тка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94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олезни костно-мышечной системы и соединительной тка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00-М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артропат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00-М2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формирующие дорсопат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40-М4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еопатии и хондропат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80-М9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мочеполовой систе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" w:name="z2150_100_04"/>
            <w:bookmarkStart w:id="231" w:name="z2150_100_04"/>
            <w:bookmarkEnd w:id="231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" w:name="z2150_100_05"/>
            <w:bookmarkStart w:id="233" w:name="z2150_100_05"/>
            <w:bookmarkEnd w:id="233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гломерулярные болез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00-N0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тубулоинтерстициальные болезни почек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10-N1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ругие болезни почки и мочеточник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25-N2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алительные болезни женских тазовых органов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70-N73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75-N7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состояния, возникающие в перинатальном периоде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9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" w:name="z2150_110_04"/>
            <w:bookmarkStart w:id="235" w:name="z2150_110_04"/>
            <w:bookmarkEnd w:id="23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" w:name="z2150_110_05"/>
            <w:bookmarkStart w:id="237" w:name="z2150_110_05"/>
            <w:bookmarkEnd w:id="237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родовая травм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10-Р1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тричерепное нетравматическое кровоизлияние у плода и новорожденног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5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ругие нарушения церебрального статуса </w:t>
              <w:br/>
              <w:t>у новорожденног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9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ожденные аномалии (пороки развития) деформации </w:t>
              <w:br/>
              <w:t>и хромосомные наруш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" w:name="z2150_120_04"/>
            <w:bookmarkStart w:id="239" w:name="z2150_120_04"/>
            <w:bookmarkEnd w:id="239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" w:name="z2150_120_05"/>
            <w:bookmarkStart w:id="241" w:name="z2150_120_05"/>
            <w:bookmarkEnd w:id="241"/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врожденные аномалии развития нервной систе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00-Q0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 системы кровообращ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20-Q2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щелина губы и неба [заячья губа и волчья пасть]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Q35-Q3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омосомные нарушения, не классифицированные в других рубриках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90-</w:t>
            </w: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41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rPr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00-R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9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" w:name="z2150_130_04"/>
            <w:bookmarkStart w:id="243" w:name="z2150_130_04"/>
            <w:bookmarkEnd w:id="24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" w:name="z2150_130_05"/>
            <w:bookmarkStart w:id="245" w:name="z2150_130_05"/>
            <w:bookmarkEnd w:id="245"/>
          </w:p>
        </w:tc>
      </w:tr>
      <w:tr>
        <w:trPr>
          <w:trHeight w:val="1067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отрытые укушенные раны (только                    с кодом внешней причины </w:t>
            </w:r>
            <w:r>
              <w:rPr>
                <w:sz w:val="18"/>
                <w:szCs w:val="18"/>
                <w:lang w:val="en-US"/>
              </w:rPr>
              <w:t>W</w:t>
            </w:r>
            <w:r>
              <w:rPr>
                <w:sz w:val="18"/>
                <w:szCs w:val="18"/>
              </w:rPr>
              <w:t>54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01, S11, S21, S31, S41, S51, S61, S71, S81, S9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COVID-19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07.1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07.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олез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" w:name="z2150_140_04"/>
            <w:bookmarkStart w:id="247" w:name="z2150_140_04"/>
            <w:bookmarkEnd w:id="24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" w:name="z2150_140_05"/>
            <w:bookmarkStart w:id="249" w:name="z2150_140_05"/>
            <w:bookmarkEnd w:id="249"/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1280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238"/>
        <w:gridCol w:w="1669"/>
        <w:gridCol w:w="336"/>
        <w:gridCol w:w="2532"/>
        <w:gridCol w:w="235"/>
        <w:gridCol w:w="1789"/>
      </w:tblGrid>
      <w:tr>
        <w:trPr>
          <w:tblHeader w:val="true"/>
          <w:trHeight w:val="809" w:hRule="atLeast"/>
          <w:cantSplit w:val="true"/>
        </w:trPr>
        <w:tc>
          <w:tcPr>
            <w:tcW w:w="6238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Должностное лицо, ответственное за предоставление первичных статистических данных (лицо, уполномоченное предоставлять первичные статистические данные от имени юридического лица)</w:t>
            </w:r>
          </w:p>
        </w:tc>
        <w:tc>
          <w:tcPr>
            <w:tcW w:w="4537" w:type="dxa"/>
            <w:gridSpan w:val="3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24" w:type="dxa"/>
            <w:gridSpan w:val="2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blHeader w:val="true"/>
          <w:trHeight w:val="321" w:hRule="atLeast"/>
          <w:cantSplit w:val="true"/>
        </w:trPr>
        <w:tc>
          <w:tcPr>
            <w:tcW w:w="6238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должность)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Ф.И.О.)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подпись)</w:t>
            </w:r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9452" w:type="dxa"/>
        <w:jc w:val="left"/>
        <w:tblInd w:w="1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10"/>
        <w:gridCol w:w="282"/>
        <w:gridCol w:w="3293"/>
        <w:gridCol w:w="882"/>
        <w:gridCol w:w="2585"/>
      </w:tblGrid>
      <w:tr>
        <w:trPr>
          <w:tblHeader w:val="true"/>
          <w:trHeight w:val="235" w:hRule="atLeast"/>
          <w:cantSplit w:val="true"/>
        </w:trPr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93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  <w:lang w:val="en-US"/>
              </w:rPr>
              <w:t>E</w:t>
            </w:r>
            <w:r>
              <w:rPr>
                <w:rFonts w:cs="Arial"/>
              </w:rPr>
              <w:t>-</w:t>
            </w:r>
            <w:r>
              <w:rPr>
                <w:rFonts w:cs="Arial"/>
                <w:lang w:val="en-US"/>
              </w:rPr>
              <w:t>mail</w:t>
            </w:r>
            <w:r>
              <w:rPr>
                <w:rFonts w:cs="Arial"/>
              </w:rPr>
              <w:t>: __________________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«____» _________20__ год</w:t>
            </w:r>
          </w:p>
        </w:tc>
      </w:tr>
      <w:tr>
        <w:trPr>
          <w:tblHeader w:val="true"/>
          <w:cantSplit w:val="true"/>
        </w:trPr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номер контактного телефона)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93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 </w:t>
            </w:r>
            <w:r>
              <w:rPr>
                <w:rFonts w:cs="Arial"/>
              </w:rPr>
              <w:t>(дата составления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документа)</w:t>
            </w:r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ичные статистические данные (далее – данные) по форме федерального статистического наблюдения № 41 «Сведения о доме ребенка» (далее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форма) предоставляют органы государственной власти субъекта Российской Федерации в сфере охраны здоровья Минздраву России в установленные сроки до 5 мар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 На бланке формы, содержащей данные по обособленному подразделению</w:t>
      </w:r>
      <w:r>
        <w:rPr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юридического лица, указывается наименование обособленного подразделения и юридического лица, к которому </w:t>
        <w:br/>
        <w:t>оно относи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у юридического лица обособленных подразделений настоящая форма заполняется как по каждому обособленному подразделению, так и по юридическому лицу без этих обособленных подразделений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, указанный в ЕГРЮЛ; либо адрес, по которому юридическое лицо фактически осуществляет свою деятельность, </w:t>
        <w:br/>
        <w:t xml:space="preserve">если он не совпадает с юридическим адресом. Для обособленных подразделений указывается почтовый адрес с почтовым индексом. 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кодовой части титульного листа формы на основании Уведомления о присвоении кода ОКПО (идентификационного номера), размещенного на сайте системы сбора отчетности Росстата в информационно-телекоммуникационной сети «Интернет» по адресу: https://websbor.gks.ru/online/info, отчитывающаяся организация проставляет: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од по Общероссийскому классификатору предприятий и организаций (ОКПО) – </w:t>
        <w:br/>
        <w:t>для юридического лица, не имеющего территориально обособленных подразделен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идентификационный номер – для территориально обособленного подразделения юридического лица и для головного подразделения юридического лиц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головного подразделения юридического лица выступает обособленное подразделение, где находится администрация предприятия или местонахождение которого соответствует зарегистрированному юридическому адрес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юридического лица назначает должностных лиц, уполномоченных предоставлять первичные статистические данные от имени юридического лиц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1000 в гр. 1 указывается общее число домов ребенка, осуществляющих деятельность по состоянию на 31 декабря отчетного года, в гр. 2 указывается число домов ребенка, расположенных в сельской местности, в гр. 3. указывается число домов ребенка подчинения субъекту Российской Федерации (из гр.1), в гр. 4 указывается число мест в домах ребенка, в гр. 5 указываются количество дней, проведенных в доме ребенка всеми детьми за отчетный го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2100 «Штаты организации» указываются данные согласно штатному расписанию, утвержденному руководителем дома ребенка в установленном порядке на конец отчетного года. Данные, указанные в гр. 3 «всего на конец отчетного года» должны соответствовать сумме данных по отдельным категориям персонала, указанных в гр. 4-13. Данные строки 2 «занятые должности» не должны быть больше данных, представленных в строке 1 «штатные должности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аблице 2120 «Контингенты дома ребенка» указываются данные о движении детей в доме ребенка на основании данных учетной формы №121/у «Журнал учета приема детей в дом ребенка». Данные гр. 7 представляют собой сумму данных из гр. 7 предыдущего отчетного периода и данных из гр. 3 текущего отчетного периода (число детей, поступивших в течении отчетного года) за вычетом данных из гр. 4 и гр. 5 текущего отчетного периода (число выбывших и умерших) по соответствующим строкам таблицы. В гр. 8 указываются данные о детях, состоящих в доме ребенка в возрасте 0–12 месяцев (11 месяцев и 29 дней), в гр. 9 указываются данные о детях, состоящих в доме ребенка в возрасте 1 года до 3-х лет </w:t>
        <w:br/>
        <w:t xml:space="preserve">(2 года 11 месяцев и 29 дней), в гр. 10 – в возрасте от 3-х лет и старше. Данные в графах 8-10 представляют собой сумму, равную данным в гр. 7. В гр. 11 указываются данные о детях, имеющих категорию «ребенок-инвалид» из гр. 7 всех возрастных групп по соответствующим строкам таблицы. Данные, представленные в стр. 2 не должны быть больше данных, представленных в стр. 1 по соответствующим графам таблицы. Данные, представленные в стр. 3 не должны быть больше данных, представленных в стр. 1 по соответствующим графам таблицы. Сумма строк 2 и 3 не должна быть больше данных, представленных в строке 1 по соответствующим графам таблицы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2140 указываются данные о распределении выбывших детей, сумма гр. 1-9 таблицы 2140 должна соответствовать данным, представленным в гр. 4 стр. 1 таблицы 2120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аблице 2145 «Профилактические осмотры детей и их результаты» в гр.3 указываются данные о числе осмотренных детей, в том числе с распределением по возрастным группам: в стр. 1 - указываются данные о детях в возрасте 0–12 месяцев  (11 месяцев и 29 дней), в стр. 2 - в возрасте 1 года до 3-х лет (2 года 11 месяцев и 29 дней),  в стр. 3 – в возрасте от 3-х лет и старше, данные в стр. 4 представляют собой сумму данных, представленных в стр. 1-3. В гр. 4-13 указываются данные обо всех нарушениях, выявленных у ребенка при профилактическом осмотр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аблице 2146 «Работа с контингентами детей, находящихся в доме ребенка», указываются данные, об общем числе детей, взятых под диспансерное наблюдение (стр. 1) с дальнейшим распределением нуждаемости данных детей по видам медицинской помощи. Данные, представленные в строках 1.1, 1.2, 1.3, 1.4, 1.5 не должны быть больше данных, представленных в строке 1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2150 «Заболеваемость детей» указываются данные обо всех зарегистрированных в течении и отчетного периода заболеваниях детей, находящихся в доме ребенка на основании данных учетной формы № 112/у «История развития ребенка», № 060/у «Журнал инфекционных заболеваний». В гр. 5 указываются данные о заболеваниях с впервые в жизни установленных диагнозом, данные, представленные в гр. 5 не должны быть больше данных, представленных в гр. 4. Все заболевания, указанные в таблице 2150, распределяются в соответствии с Международной статистической классификации болезней и проблем, связанных со здоровьем.</w:t>
      </w:r>
    </w:p>
    <w:sectPr>
      <w:headerReference w:type="first" r:id="rId2"/>
      <w:footnotePr>
        <w:numFmt w:val="decimal"/>
      </w:footnotePr>
      <w:type w:val="nextPage"/>
      <w:pgSz w:orient="landscape" w:w="16838" w:h="11906"/>
      <w:pgMar w:left="567" w:right="1021" w:gutter="0" w:header="142" w:top="422" w:footer="0" w:bottom="1134"/>
      <w:pgNumType w:fmt="decimal"/>
      <w:formProt w:val="false"/>
      <w:titlePg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Courier New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436"/>
        <w:jc w:val="both"/>
        <w:rPr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бособленное подразделение организации – любое территориально обособленное от нее подразделение, по месту нахождения которого оборудованы стационарные рабочие места. Признание обособленного подразделения организации таковым производится независимо от того, отражено или не отражено его создание в учредительных или иных организационно-распорядительных документах организации, и от полномочий, которыми наделяется указанное подразделение. При этом рабочее место считается стационарным, если оно создается на срок более одного месяца (пункт 2 статьи 11 Налогового кодекса Российской Федерации)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318602748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</w:t>
        </w:r>
        <w:r>
          <w:rPr/>
          <w:fldChar w:fldCharType="end"/>
        </w:r>
      </w:p>
    </w:sdtContent>
  </w:sdt>
</w:hdr>
</file>

<file path=word/settings.xml><?xml version="1.0" encoding="utf-8"?>
<w:settings xmlns:w="http://schemas.openxmlformats.org/wordprocessingml/2006/main">
  <w:zoom w:percent="128"/>
  <w:embedSystemFont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 w:semiHidden="1" w:unhideWhenUsed="1"/>
    <w:lsdException w:name="Light List" w:uiPriority="61" w:semiHidden="1" w:unhideWhenUsed="1"/>
    <w:lsdException w:name="Light Grid" w:uiPriority="62" w:semiHidden="1" w:unhideWhenUsed="1"/>
    <w:lsdException w:name="Medium Shading 1" w:uiPriority="63" w:semiHidden="1" w:unhideWhenUsed="1"/>
    <w:lsdException w:name="Medium Shading 2" w:uiPriority="64" w:semiHidden="1" w:unhideWhenUsed="1"/>
    <w:lsdException w:name="Medium List 1" w:uiPriority="65" w:semiHidden="1" w:unhideWhenUsed="1"/>
    <w:lsdException w:name="Medium List 2" w:uiPriority="66" w:semiHidden="1" w:unhideWhenUsed="1"/>
    <w:lsdException w:name="Medium Grid 1" w:uiPriority="67" w:semiHidden="1" w:unhideWhenUsed="1"/>
    <w:lsdException w:name="Medium Grid 2" w:uiPriority="68" w:semiHidden="1" w:unhideWhenUsed="1"/>
    <w:lsdException w:name="Medium Grid 3" w:uiPriority="69" w:semiHidden="1" w:unhideWhenUsed="1"/>
    <w:lsdException w:name="Dark List" w:uiPriority="70" w:semiHidden="1" w:unhideWhenUsed="1"/>
    <w:lsdException w:name="Colorful Shading" w:uiPriority="71" w:semiHidden="1" w:unhideWhenUsed="1"/>
    <w:lsdException w:name="Colorful List" w:uiPriority="72" w:semiHidden="1" w:unhideWhenUsed="1"/>
    <w:lsdException w:name="Colorful Grid" w:uiPriority="73" w:semiHidden="1" w:unhideWhenUsed="1"/>
    <w:lsdException w:name="Light Shading Accent 1" w:uiPriority="60" w:semiHidden="1" w:unhideWhenUsed="1"/>
    <w:lsdException w:name="Light List Accent 1" w:uiPriority="61" w:semiHidden="1" w:unhideWhenUsed="1"/>
    <w:lsdException w:name="Light Grid Accent 1" w:uiPriority="62" w:semiHidden="1" w:unhideWhenUsed="1"/>
    <w:lsdException w:name="Medium Shading 1 Accent 1" w:uiPriority="63" w:semiHidden="1" w:unhideWhenUsed="1"/>
    <w:lsdException w:name="Medium Shading 2 Accent 1" w:uiPriority="64" w:semiHidden="1" w:unhideWhenUsed="1"/>
    <w:lsdException w:name="Medium List 1 Accent 1" w:uiPriority="65" w:semiHidden="1" w:unhideWhenUsed="1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 w:semiHidden="1" w:unhideWhenUsed="1"/>
    <w:lsdException w:name="Medium Grid 1 Accent 1" w:uiPriority="67" w:semiHidden="1" w:unhideWhenUsed="1"/>
    <w:lsdException w:name="Medium Grid 2 Accent 1" w:uiPriority="68" w:semiHidden="1" w:unhideWhenUsed="1"/>
    <w:lsdException w:name="Medium Grid 3 Accent 1" w:uiPriority="69" w:semiHidden="1" w:unhideWhenUsed="1"/>
    <w:lsdException w:name="Dark List Accent 1" w:uiPriority="70" w:semiHidden="1" w:unhideWhenUsed="1"/>
    <w:lsdException w:name="Colorful Shading Accent 1" w:uiPriority="71" w:semiHidden="1" w:unhideWhenUsed="1"/>
    <w:lsdException w:name="Colorful List Accent 1" w:uiPriority="72" w:semiHidden="1" w:unhideWhenUsed="1"/>
    <w:lsdException w:name="Colorful Grid Accent 1" w:uiPriority="73" w:semiHidden="1" w:unhideWhenUsed="1"/>
    <w:lsdException w:name="Light Shading Accent 2" w:uiPriority="60" w:semiHidden="1" w:unhideWhenUsed="1"/>
    <w:lsdException w:name="Light List Accent 2" w:uiPriority="61" w:semiHidden="1" w:unhideWhenUsed="1"/>
    <w:lsdException w:name="Light Grid Accent 2" w:uiPriority="62" w:semiHidden="1" w:unhideWhenUsed="1"/>
    <w:lsdException w:name="Medium Shading 1 Accent 2" w:uiPriority="63" w:semiHidden="1" w:unhideWhenUsed="1"/>
    <w:lsdException w:name="Medium Shading 2 Accent 2" w:uiPriority="64" w:semiHidden="1" w:unhideWhenUsed="1"/>
    <w:lsdException w:name="Medium List 1 Accent 2" w:uiPriority="65" w:semiHidden="1" w:unhideWhenUsed="1"/>
    <w:lsdException w:name="Medium List 2 Accent 2" w:uiPriority="66" w:semiHidden="1" w:unhideWhenUsed="1"/>
    <w:lsdException w:name="Medium Grid 1 Accent 2" w:uiPriority="67" w:semiHidden="1" w:unhideWhenUsed="1"/>
    <w:lsdException w:name="Medium Grid 2 Accent 2" w:uiPriority="68" w:semiHidden="1" w:unhideWhenUsed="1"/>
    <w:lsdException w:name="Medium Grid 3 Accent 2" w:uiPriority="69" w:semiHidden="1" w:unhideWhenUsed="1"/>
    <w:lsdException w:name="Dark List Accent 2" w:uiPriority="70" w:semiHidden="1" w:unhideWhenUsed="1"/>
    <w:lsdException w:name="Colorful Shading Accent 2" w:uiPriority="71" w:semiHidden="1" w:unhideWhenUsed="1"/>
    <w:lsdException w:name="Colorful List Accent 2" w:uiPriority="72" w:semiHidden="1" w:unhideWhenUsed="1"/>
    <w:lsdException w:name="Colorful Grid Accent 2" w:uiPriority="73" w:semiHidden="1" w:unhideWhenUsed="1"/>
    <w:lsdException w:name="Light Shading Accent 3" w:uiPriority="60" w:semiHidden="1" w:unhideWhenUsed="1"/>
    <w:lsdException w:name="Light List Accent 3" w:uiPriority="61" w:semiHidden="1" w:unhideWhenUsed="1"/>
    <w:lsdException w:name="Light Grid Accent 3" w:uiPriority="62" w:semiHidden="1" w:unhideWhenUsed="1"/>
    <w:lsdException w:name="Medium Shading 1 Accent 3" w:uiPriority="63" w:semiHidden="1" w:unhideWhenUsed="1"/>
    <w:lsdException w:name="Medium Shading 2 Accent 3" w:uiPriority="64" w:semiHidden="1" w:unhideWhenUsed="1"/>
    <w:lsdException w:name="Medium List 1 Accent 3" w:uiPriority="65" w:semiHidden="1" w:unhideWhenUsed="1"/>
    <w:lsdException w:name="Medium List 2 Accent 3" w:uiPriority="66" w:semiHidden="1" w:unhideWhenUsed="1"/>
    <w:lsdException w:name="Medium Grid 1 Accent 3" w:uiPriority="67" w:semiHidden="1" w:unhideWhenUsed="1"/>
    <w:lsdException w:name="Medium Grid 2 Accent 3" w:uiPriority="68" w:semiHidden="1" w:unhideWhenUsed="1"/>
    <w:lsdException w:name="Medium Grid 3 Accent 3" w:uiPriority="69" w:semiHidden="1" w:unhideWhenUsed="1"/>
    <w:lsdException w:name="Dark List Accent 3" w:uiPriority="70" w:semiHidden="1" w:unhideWhenUsed="1"/>
    <w:lsdException w:name="Colorful Shading Accent 3" w:uiPriority="71" w:semiHidden="1" w:unhideWhenUsed="1"/>
    <w:lsdException w:name="Colorful List Accent 3" w:uiPriority="72" w:semiHidden="1" w:unhideWhenUsed="1"/>
    <w:lsdException w:name="Colorful Grid Accent 3" w:uiPriority="73" w:semiHidden="1" w:unhideWhenUsed="1"/>
    <w:lsdException w:name="Light Shading Accent 4" w:uiPriority="60" w:semiHidden="1" w:unhideWhenUsed="1"/>
    <w:lsdException w:name="Light List Accent 4" w:uiPriority="61" w:semiHidden="1" w:unhideWhenUsed="1"/>
    <w:lsdException w:name="Light Grid Accent 4" w:uiPriority="62" w:semiHidden="1" w:unhideWhenUsed="1"/>
    <w:lsdException w:name="Medium Shading 1 Accent 4" w:uiPriority="63" w:semiHidden="1" w:unhideWhenUsed="1"/>
    <w:lsdException w:name="Medium Shading 2 Accent 4" w:uiPriority="64" w:semiHidden="1" w:unhideWhenUsed="1"/>
    <w:lsdException w:name="Medium List 1 Accent 4" w:uiPriority="65" w:semiHidden="1" w:unhideWhenUsed="1"/>
    <w:lsdException w:name="Medium List 2 Accent 4" w:uiPriority="66" w:semiHidden="1" w:unhideWhenUsed="1"/>
    <w:lsdException w:name="Medium Grid 1 Accent 4" w:uiPriority="67" w:semiHidden="1" w:unhideWhenUsed="1"/>
    <w:lsdException w:name="Medium Grid 2 Accent 4" w:uiPriority="68" w:semiHidden="1" w:unhideWhenUsed="1"/>
    <w:lsdException w:name="Medium Grid 3 Accent 4" w:uiPriority="69" w:semiHidden="1" w:unhideWhenUsed="1"/>
    <w:lsdException w:name="Dark List Accent 4" w:uiPriority="70" w:semiHidden="1" w:unhideWhenUsed="1"/>
    <w:lsdException w:name="Colorful Shading Accent 4" w:uiPriority="71" w:semiHidden="1" w:unhideWhenUsed="1"/>
    <w:lsdException w:name="Colorful List Accent 4" w:uiPriority="72" w:semiHidden="1" w:unhideWhenUsed="1"/>
    <w:lsdException w:name="Colorful Grid Accent 4" w:uiPriority="73" w:semiHidden="1" w:unhideWhenUsed="1"/>
    <w:lsdException w:name="Light Shading Accent 5" w:uiPriority="60" w:semiHidden="1" w:unhideWhenUsed="1"/>
    <w:lsdException w:name="Light List Accent 5" w:uiPriority="61" w:semiHidden="1" w:unhideWhenUsed="1"/>
    <w:lsdException w:name="Light Grid Accent 5" w:uiPriority="62" w:semiHidden="1" w:unhideWhenUsed="1"/>
    <w:lsdException w:name="Medium Shading 1 Accent 5" w:uiPriority="63" w:semiHidden="1" w:unhideWhenUsed="1"/>
    <w:lsdException w:name="Medium Shading 2 Accent 5" w:uiPriority="64" w:semiHidden="1" w:unhideWhenUsed="1"/>
    <w:lsdException w:name="Medium List 1 Accent 5" w:uiPriority="65" w:semiHidden="1" w:unhideWhenUsed="1"/>
    <w:lsdException w:name="Medium List 2 Accent 5" w:uiPriority="66" w:semiHidden="1" w:unhideWhenUsed="1"/>
    <w:lsdException w:name="Medium Grid 1 Accent 5" w:uiPriority="67" w:semiHidden="1" w:unhideWhenUsed="1"/>
    <w:lsdException w:name="Medium Grid 2 Accent 5" w:uiPriority="68" w:semiHidden="1" w:unhideWhenUsed="1"/>
    <w:lsdException w:name="Medium Grid 3 Accent 5" w:uiPriority="69" w:semiHidden="1" w:unhideWhenUsed="1"/>
    <w:lsdException w:name="Dark List Accent 5" w:uiPriority="70" w:semiHidden="1" w:unhideWhenUsed="1"/>
    <w:lsdException w:name="Colorful Shading Accent 5" w:uiPriority="71" w:semiHidden="1" w:unhideWhenUsed="1"/>
    <w:lsdException w:name="Colorful List Accent 5" w:uiPriority="72" w:semiHidden="1" w:unhideWhenUsed="1"/>
    <w:lsdException w:name="Colorful Grid Accent 5" w:uiPriority="73" w:semiHidden="1" w:unhideWhenUsed="1"/>
    <w:lsdException w:name="Light Shading Accent 6" w:uiPriority="60" w:semiHidden="1" w:unhideWhenUsed="1"/>
    <w:lsdException w:name="Light List Accent 6" w:uiPriority="61" w:semiHidden="1" w:unhideWhenUsed="1"/>
    <w:lsdException w:name="Light Grid Accent 6" w:uiPriority="62" w:semiHidden="1" w:unhideWhenUsed="1"/>
    <w:lsdException w:name="Medium Shading 1 Accent 6" w:uiPriority="63" w:semiHidden="1" w:unhideWhenUsed="1"/>
    <w:lsdException w:name="Medium Shading 2 Accent 6" w:uiPriority="64" w:semiHidden="1" w:unhideWhenUsed="1"/>
    <w:lsdException w:name="Medium List 1 Accent 6" w:uiPriority="65" w:semiHidden="1" w:unhideWhenUsed="1"/>
    <w:lsdException w:name="Medium List 2 Accent 6" w:uiPriority="66" w:semiHidden="1" w:unhideWhenUsed="1"/>
    <w:lsdException w:name="Medium Grid 1 Accent 6" w:uiPriority="67" w:semiHidden="1" w:unhideWhenUsed="1"/>
    <w:lsdException w:name="Medium Grid 2 Accent 6" w:uiPriority="68" w:semiHidden="1" w:unhideWhenUsed="1"/>
    <w:lsdException w:name="Medium Grid 3 Accent 6" w:uiPriority="69" w:semiHidden="1" w:unhideWhenUsed="1"/>
    <w:lsdException w:name="Dark List Accent 6" w:uiPriority="70" w:semiHidden="1" w:unhideWhenUsed="1"/>
    <w:lsdException w:name="Colorful Shading Accent 6" w:uiPriority="71" w:semiHidden="1" w:unhideWhenUsed="1"/>
    <w:lsdException w:name="Colorful List Accent 6" w:uiPriority="72" w:semiHidden="1" w:unhideWhenUsed="1"/>
    <w:lsdException w:name="Colorful Grid Accent 6" w:uiPriority="73" w:semiHidden="1" w:unhideWhenUsed="1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1a106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5f73b4"/>
    <w:pPr>
      <w:keepNext w:val="true"/>
      <w:spacing w:before="240" w:after="60"/>
      <w:outlineLvl w:val="0"/>
    </w:pPr>
    <w:rPr>
      <w:rFonts w:ascii="Calibri Light" w:hAnsi="Calibri Light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rsid w:val="007d23ff"/>
    <w:pPr>
      <w:keepNext w:val="true"/>
      <w:spacing w:before="120" w:after="0"/>
      <w:ind w:right="176" w:hanging="0"/>
      <w:jc w:val="center"/>
      <w:outlineLvl w:val="2"/>
    </w:pPr>
    <w:rPr>
      <w:b/>
      <w:sz w:val="28"/>
      <w:bdr w:val="single" w:sz="6" w:space="0" w:color="00000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1a1065"/>
    <w:rPr/>
  </w:style>
  <w:style w:type="character" w:styleId="Style12" w:customStyle="1">
    <w:name w:val="Основной текст Знак"/>
    <w:semiHidden/>
    <w:qFormat/>
    <w:locked/>
    <w:rsid w:val="000f2f49"/>
    <w:rPr>
      <w:b/>
      <w:sz w:val="22"/>
      <w:lang w:val="en-US" w:eastAsia="ru-RU" w:bidi="ar-SA"/>
    </w:rPr>
  </w:style>
  <w:style w:type="character" w:styleId="Style13" w:customStyle="1">
    <w:name w:val="Текст Знак"/>
    <w:link w:val="PlainText"/>
    <w:qFormat/>
    <w:locked/>
    <w:rsid w:val="002d75f7"/>
    <w:rPr>
      <w:rFonts w:ascii="Courier New" w:hAnsi="Courier New" w:cs="Courier New"/>
      <w:lang w:val="ru-RU" w:eastAsia="ru-RU" w:bidi="ar-SA"/>
    </w:rPr>
  </w:style>
  <w:style w:type="character" w:styleId="Annotationreference">
    <w:name w:val="annotation reference"/>
    <w:qFormat/>
    <w:rsid w:val="00ca34f7"/>
    <w:rPr>
      <w:sz w:val="16"/>
      <w:szCs w:val="16"/>
    </w:rPr>
  </w:style>
  <w:style w:type="character" w:styleId="Style14" w:customStyle="1">
    <w:name w:val="Текст примечания Знак"/>
    <w:basedOn w:val="DefaultParagraphFont"/>
    <w:link w:val="Annotationtext"/>
    <w:qFormat/>
    <w:rsid w:val="00ca34f7"/>
    <w:rPr/>
  </w:style>
  <w:style w:type="character" w:styleId="Style15" w:customStyle="1">
    <w:name w:val="Тема примечания Знак"/>
    <w:link w:val="Annotationsubject"/>
    <w:qFormat/>
    <w:rsid w:val="00ca34f7"/>
    <w:rPr>
      <w:b/>
      <w:bCs/>
    </w:rPr>
  </w:style>
  <w:style w:type="character" w:styleId="Style16" w:customStyle="1">
    <w:name w:val="Текст выноски Знак"/>
    <w:link w:val="BalloonText"/>
    <w:qFormat/>
    <w:rsid w:val="00ca34f7"/>
    <w:rPr>
      <w:rFonts w:ascii="Segoe UI" w:hAnsi="Segoe UI" w:cs="Segoe UI"/>
      <w:sz w:val="18"/>
      <w:szCs w:val="18"/>
    </w:rPr>
  </w:style>
  <w:style w:type="character" w:styleId="1" w:customStyle="1">
    <w:name w:val="Заголовок 1 Знак"/>
    <w:link w:val="Heading1"/>
    <w:qFormat/>
    <w:rsid w:val="005f73b4"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uiPriority w:val="99"/>
    <w:unhideWhenUsed/>
    <w:rsid w:val="000715c1"/>
    <w:rPr>
      <w:color w:val="0000FF"/>
      <w:u w:val="single"/>
    </w:rPr>
  </w:style>
  <w:style w:type="character" w:styleId="FootnoteCharacters">
    <w:name w:val="Footnote Characters"/>
    <w:unhideWhenUsed/>
    <w:qFormat/>
    <w:rsid w:val="00b02b86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17" w:customStyle="1">
    <w:name w:val="Текст концевой сноски Знак"/>
    <w:basedOn w:val="DefaultParagraphFont"/>
    <w:link w:val="Endnote"/>
    <w:qFormat/>
    <w:rsid w:val="00b02b86"/>
    <w:rPr/>
  </w:style>
  <w:style w:type="character" w:styleId="EndnoteCharacters">
    <w:name w:val="Endnote Characters"/>
    <w:qFormat/>
    <w:rsid w:val="00b02b86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Style18" w:customStyle="1">
    <w:name w:val="Текст сноски Знак"/>
    <w:basedOn w:val="DefaultParagraphFont"/>
    <w:link w:val="Footnote"/>
    <w:qFormat/>
    <w:rsid w:val="00b02b86"/>
    <w:rPr/>
  </w:style>
  <w:style w:type="character" w:styleId="Style19" w:customStyle="1">
    <w:name w:val="Верхний колонтитул Знак"/>
    <w:basedOn w:val="DefaultParagraphFont"/>
    <w:link w:val="Header"/>
    <w:uiPriority w:val="99"/>
    <w:qFormat/>
    <w:rsid w:val="004d3f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2"/>
    <w:rsid w:val="000f2f49"/>
    <w:pPr>
      <w:spacing w:before="120" w:after="0"/>
      <w:jc w:val="center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 w:customStyle="1">
    <w:name w:val="заголовок 1"/>
    <w:basedOn w:val="Normal"/>
    <w:next w:val="Normal"/>
    <w:qFormat/>
    <w:rsid w:val="001a1065"/>
    <w:pPr>
      <w:keepNext w:val="true"/>
      <w:widowControl w:val="false"/>
      <w:jc w:val="right"/>
    </w:pPr>
    <w:rPr>
      <w:b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9"/>
    <w:uiPriority w:val="99"/>
    <w:rsid w:val="001a1065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auiue" w:customStyle="1">
    <w:name w:val="Iau?iue"/>
    <w:qFormat/>
    <w:rsid w:val="000f2f49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Style20" w:customStyle="1">
    <w:name w:val="Заголовок"/>
    <w:basedOn w:val="Normal"/>
    <w:next w:val="Normal"/>
    <w:qFormat/>
    <w:rsid w:val="007d23ff"/>
    <w:pPr>
      <w:widowControl w:val="false"/>
      <w:jc w:val="right"/>
    </w:pPr>
    <w:rPr>
      <w:u w:val="single"/>
    </w:rPr>
  </w:style>
  <w:style w:type="paragraph" w:styleId="TitleLpu" w:customStyle="1">
    <w:name w:val="TitleLpu"/>
    <w:basedOn w:val="Normal"/>
    <w:qFormat/>
    <w:rsid w:val="00b0589e"/>
    <w:pPr/>
    <w:rPr>
      <w:lang w:val="en-US"/>
    </w:rPr>
  </w:style>
  <w:style w:type="paragraph" w:styleId="ConsPlusNonformat" w:customStyle="1">
    <w:name w:val="ConsPlusNonformat"/>
    <w:qFormat/>
    <w:rsid w:val="00b0589e"/>
    <w:pPr>
      <w:widowControl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rmal" w:customStyle="1">
    <w:name w:val="ConsPlusNormal"/>
    <w:qFormat/>
    <w:rsid w:val="006d4933"/>
    <w:pPr>
      <w:widowControl w:val="fals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semiHidden/>
    <w:unhideWhenUsed/>
    <w:qFormat/>
    <w:rsid w:val="007e6eed"/>
    <w:pPr>
      <w:spacing w:beforeAutospacing="1" w:afterAutospacing="1"/>
    </w:pPr>
    <w:rPr>
      <w:sz w:val="24"/>
      <w:szCs w:val="24"/>
    </w:rPr>
  </w:style>
  <w:style w:type="paragraph" w:styleId="Footer">
    <w:name w:val="Footer"/>
    <w:basedOn w:val="Normal"/>
    <w:rsid w:val="008d3064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link w:val="Style13"/>
    <w:semiHidden/>
    <w:qFormat/>
    <w:rsid w:val="002d75f7"/>
    <w:pPr/>
    <w:rPr>
      <w:rFonts w:ascii="Courier New" w:hAnsi="Courier New" w:cs="Courier New"/>
    </w:rPr>
  </w:style>
  <w:style w:type="paragraph" w:styleId="Annotationtext">
    <w:name w:val="annotation text"/>
    <w:basedOn w:val="Normal"/>
    <w:link w:val="Style14"/>
    <w:qFormat/>
    <w:rsid w:val="00ca34f7"/>
    <w:pPr/>
    <w:rPr/>
  </w:style>
  <w:style w:type="paragraph" w:styleId="Annotationsubject">
    <w:name w:val="annotation subject"/>
    <w:basedOn w:val="Annotationtext"/>
    <w:next w:val="Annotationtext"/>
    <w:link w:val="Style15"/>
    <w:qFormat/>
    <w:rsid w:val="00ca34f7"/>
    <w:pPr/>
    <w:rPr>
      <w:b/>
      <w:bCs/>
    </w:rPr>
  </w:style>
  <w:style w:type="paragraph" w:styleId="BalloonText">
    <w:name w:val="Balloon Text"/>
    <w:basedOn w:val="Normal"/>
    <w:link w:val="Style16"/>
    <w:qFormat/>
    <w:rsid w:val="00ca34f7"/>
    <w:pPr/>
    <w:rPr>
      <w:rFonts w:ascii="Segoe UI" w:hAnsi="Segoe UI"/>
      <w:sz w:val="18"/>
      <w:szCs w:val="18"/>
    </w:rPr>
  </w:style>
  <w:style w:type="paragraph" w:styleId="Revision">
    <w:name w:val="Revision"/>
    <w:uiPriority w:val="99"/>
    <w:semiHidden/>
    <w:qFormat/>
    <w:rsid w:val="000715c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0675c9"/>
    <w:pPr>
      <w:spacing w:lineRule="auto" w:line="259" w:before="0" w:after="160"/>
      <w:ind w:left="720" w:hanging="0"/>
      <w:contextualSpacing/>
    </w:pPr>
    <w:rPr>
      <w:rFonts w:ascii="Calibri" w:hAnsi="Calibri" w:eastAsia="Calibri"/>
      <w:sz w:val="22"/>
      <w:szCs w:val="22"/>
      <w:lang w:eastAsia="en-US"/>
    </w:rPr>
  </w:style>
  <w:style w:type="paragraph" w:styleId="Endnote">
    <w:name w:val="Endnote Text"/>
    <w:basedOn w:val="Normal"/>
    <w:link w:val="Style17"/>
    <w:rsid w:val="00b02b86"/>
    <w:pPr/>
    <w:rPr/>
  </w:style>
  <w:style w:type="paragraph" w:styleId="Footnote">
    <w:name w:val="Footnote Text"/>
    <w:basedOn w:val="Normal"/>
    <w:link w:val="Style18"/>
    <w:rsid w:val="00b02b86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rsid w:val="000f2f4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8</Pages>
  <Words>2422</Words>
  <Characters>13811</Characters>
  <CharactersWithSpaces>16201</CharactersWithSpaces>
  <Paragraphs>32</Paragraphs>
  <Company>БМ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0T12:58:00Z</dcterms:created>
  <dc:creator>Дорофеев В.М.</dc:creator>
  <dc:description/>
  <dc:language>en-US</dc:language>
  <cp:lastModifiedBy>Галичкина Л.П.</cp:lastModifiedBy>
  <cp:lastPrinted>2013-11-12T10:20:00Z</cp:lastPrinted>
  <dcterms:modified xsi:type="dcterms:W3CDTF">2022-12-12T02:50:00Z</dcterms:modified>
  <cp:revision>3</cp:revision>
  <dc:subject/>
  <dc:title>ФЕДЕРАЛЬНОЕ ГОСУДАРСТВНЕННОЕ СТАТИСТИЧЕСКОЕ НАБЛЮ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