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24" w:hanging="0"/>
        <w:rPr/>
      </w:pPr>
      <w:r>
        <w:rPr/>
      </w:r>
    </w:p>
    <w:p>
      <w:pPr>
        <w:pStyle w:val="Normal"/>
        <w:rPr/>
      </w:pPr>
      <w:r>
        <w:rPr/>
      </w:r>
    </w:p>
    <w:p>
      <w:pPr>
        <w:pStyle w:val="Normal"/>
        <w:rPr/>
      </w:pPr>
      <w:r>
        <w:rPr/>
      </w:r>
    </w:p>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szCs w:val="20"/>
              </w:rPr>
            </w:pPr>
            <w:r>
              <w:rPr>
                <w:b/>
                <w:sz w:val="20"/>
                <w:szCs w:val="20"/>
              </w:rPr>
              <w:t>ФЕДЕРАЛЬНОЕ СТАТИСТИЧЕСКОЕ НАБЛЮДЕНИЕ</w:t>
            </w:r>
          </w:p>
        </w:tc>
      </w:tr>
    </w:tbl>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rPr>
          <w:sz w:val="20"/>
          <w:szCs w:val="20"/>
        </w:rPr>
      </w:pPr>
      <w:r>
        <w:rPr>
          <w:sz w:val="20"/>
          <w:szCs w:val="20"/>
        </w:rPr>
      </w:r>
    </w:p>
    <w:tbl>
      <w:tblPr>
        <w:tblW w:w="12049" w:type="dxa"/>
        <w:jc w:val="left"/>
        <w:tblInd w:w="1686" w:type="dxa"/>
        <w:tblLayout w:type="fixed"/>
        <w:tblCellMar>
          <w:top w:w="0" w:type="dxa"/>
          <w:left w:w="108" w:type="dxa"/>
          <w:bottom w:w="0" w:type="dxa"/>
          <w:right w:w="108" w:type="dxa"/>
        </w:tblCellMar>
      </w:tblPr>
      <w:tblGrid>
        <w:gridCol w:w="12049"/>
      </w:tblGrid>
      <w:tr>
        <w:trPr/>
        <w:tc>
          <w:tcPr>
            <w:tcW w:w="120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0"/>
              </w:rPr>
            </w:pPr>
            <w:r>
              <w:rPr>
                <w:sz w:val="20"/>
              </w:rPr>
              <w:t xml:space="preserve">Обязанность предоставления административных данных предусмотрена статьей 8 Федерального закона </w:t>
              <w:br/>
              <w:t>от 29 ноября 2007 г. № 282-ФЗ «Об официальном статистическом учете и системе государственной статистики в Российской Федерации»</w:t>
            </w:r>
          </w:p>
        </w:tc>
      </w:tr>
    </w:tbl>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530" w:hRule="atLeast"/>
        </w:trPr>
        <w:tc>
          <w:tcPr>
            <w:tcW w:w="2691" w:type="dxa"/>
            <w:tcBorders/>
          </w:tcPr>
          <w:p>
            <w:pPr>
              <w:pStyle w:val="Normal"/>
              <w:snapToGrid w:val="false"/>
              <w:jc w:val="center"/>
              <w:rPr>
                <w:sz w:val="20"/>
                <w:szCs w:val="20"/>
              </w:rPr>
            </w:pPr>
            <w:r>
              <w:rPr>
                <w:sz w:val="20"/>
                <w:szCs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0"/>
              </w:rPr>
            </w:pPr>
            <w:r>
              <w:rPr>
                <w:sz w:val="20"/>
                <w:szCs w:val="20"/>
              </w:rPr>
              <w:t xml:space="preserve"> </w:t>
            </w:r>
            <w:r>
              <w:rPr>
                <w:bCs/>
                <w:sz w:val="20"/>
                <w:szCs w:val="20"/>
              </w:rPr>
              <w:br/>
              <w:t xml:space="preserve">за 20___  г. </w:t>
            </w:r>
          </w:p>
          <w:p>
            <w:pPr>
              <w:pStyle w:val="Normal"/>
              <w:snapToGrid w:val="false"/>
              <w:jc w:val="center"/>
              <w:rPr>
                <w:sz w:val="20"/>
                <w:szCs w:val="20"/>
              </w:rPr>
            </w:pPr>
            <w:r>
              <w:rPr>
                <w:sz w:val="20"/>
                <w:szCs w:val="20"/>
              </w:rPr>
              <w:t xml:space="preserve"> </w:t>
            </w:r>
            <w:r>
              <w:rPr>
                <w:sz w:val="20"/>
                <w:szCs w:val="20"/>
              </w:rPr>
              <w:t>СВЕДЕНИЯ О СЕТИ И ДЕЯТЕЛЬНОСТИ МЕДИЦИНСКИХ ОРГАНИЗАЦИЙ</w:t>
              <w:tab/>
            </w:r>
          </w:p>
          <w:p>
            <w:pPr>
              <w:pStyle w:val="Normal"/>
              <w:jc w:val="center"/>
              <w:rPr>
                <w:sz w:val="20"/>
                <w:szCs w:val="20"/>
              </w:rPr>
            </w:pPr>
            <w:r>
              <w:rPr>
                <w:sz w:val="20"/>
                <w:szCs w:val="20"/>
              </w:rPr>
            </w:r>
          </w:p>
        </w:tc>
        <w:tc>
          <w:tcPr>
            <w:tcW w:w="2274" w:type="dxa"/>
            <w:tcBorders/>
          </w:tcPr>
          <w:p>
            <w:pPr>
              <w:pStyle w:val="Normal"/>
              <w:snapToGrid w:val="false"/>
              <w:jc w:val="center"/>
              <w:rPr>
                <w:sz w:val="20"/>
                <w:szCs w:val="20"/>
              </w:rPr>
            </w:pPr>
            <w:r>
              <w:rPr>
                <w:sz w:val="20"/>
                <w:szCs w:val="20"/>
              </w:rPr>
            </w:r>
          </w:p>
        </w:tc>
      </w:tr>
    </w:tbl>
    <w:p>
      <w:pPr>
        <w:pStyle w:val="Normal"/>
        <w:spacing w:lineRule="exact" w:line="54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Сроки предоставления</w:t>
            </w:r>
          </w:p>
        </w:tc>
        <w:tc>
          <w:tcPr>
            <w:tcW w:w="202" w:type="dxa"/>
            <w:tcBorders/>
          </w:tcPr>
          <w:p>
            <w:pPr>
              <w:pStyle w:val="Normal"/>
              <w:snapToGrid w:val="false"/>
              <w:jc w:val="center"/>
              <w:rPr>
                <w:sz w:val="20"/>
                <w:szCs w:val="20"/>
              </w:rPr>
            </w:pPr>
            <w:r>
              <w:rPr>
                <w:sz w:val="20"/>
                <w:szCs w:val="20"/>
              </w:rPr>
            </w:r>
          </w:p>
        </w:tc>
        <w:tc>
          <w:tcPr>
            <w:tcW w:w="3483" w:type="dxa"/>
            <w:tcBorders/>
          </w:tcPr>
          <w:p>
            <w:pPr>
              <w:pStyle w:val="Normal"/>
              <w:jc w:val="center"/>
              <w:rPr>
                <w:sz w:val="20"/>
                <w:szCs w:val="20"/>
                <w:lang w:val="en-US"/>
              </w:rPr>
            </w:pPr>
            <w:r>
              <w:rPr>
                <w:b/>
                <w:sz w:val="20"/>
                <w:szCs w:val="20"/>
              </w:rPr>
              <w:t xml:space="preserve"> </w:t>
            </w:r>
            <w:r>
              <w:rPr>
                <w:b/>
                <w:sz w:val="20"/>
                <w:szCs w:val="20"/>
              </w:rPr>
              <w:t>Форма № 47</w:t>
            </w:r>
          </w:p>
        </w:tc>
      </w:tr>
      <w:tr>
        <w:trPr>
          <w:trHeight w:val="1956"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mc:AlternateContent>
                <mc:Choice Requires="wps">
                  <w:drawing>
                    <wp:anchor behindDoc="1" distT="0" distB="0" distL="114935" distR="114935" simplePos="0" locked="0" layoutInCell="0" allowOverlap="1" relativeHeight="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120" w:after="0"/>
              <w:ind w:left="284" w:hanging="0"/>
              <w:rPr>
                <w:sz w:val="20"/>
                <w:lang w:val="en-US"/>
              </w:rPr>
            </w:pPr>
            <w:r>
              <w:rPr>
                <w:sz w:val="20"/>
                <w:lang w:val="en-US"/>
              </w:rPr>
            </w:r>
          </w:p>
          <w:p>
            <w:pPr>
              <w:pStyle w:val="Normal"/>
              <w:spacing w:lineRule="exact" w:line="180" w:before="120" w:after="120"/>
              <w:ind w:left="284" w:hanging="0"/>
              <w:rPr>
                <w:sz w:val="20"/>
                <w:szCs w:val="20"/>
              </w:rPr>
            </w:pPr>
            <w:r>
              <w:rPr>
                <w:sz w:val="20"/>
              </w:rPr>
              <w:t xml:space="preserve"> </w:t>
            </w: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szCs w:val="20"/>
              </w:rPr>
            </w:pPr>
            <w:r>
              <w:rPr>
                <w:sz w:val="20"/>
                <w:szCs w:val="20"/>
              </w:rPr>
            </w:r>
          </w:p>
          <w:p>
            <w:pPr>
              <w:pStyle w:val="Normal"/>
              <w:spacing w:lineRule="exact" w:line="180" w:before="240" w:after="0"/>
              <w:jc w:val="center"/>
              <w:rPr>
                <w:sz w:val="20"/>
              </w:rPr>
            </w:pPr>
            <w:r>
              <w:rPr>
                <w:sz w:val="20"/>
              </w:rPr>
              <w:t>до 5 марта</w:t>
              <w:br/>
              <w:t>после отчетного периода</w:t>
            </w:r>
          </w:p>
          <w:p>
            <w:pPr>
              <w:pStyle w:val="Normal"/>
              <w:spacing w:lineRule="exact" w:line="180" w:before="120" w:after="0"/>
              <w:jc w:val="center"/>
              <w:rPr>
                <w:sz w:val="20"/>
              </w:rPr>
            </w:pPr>
            <w:r>
              <w:rPr>
                <w:sz w:val="20"/>
              </w:rPr>
            </w:r>
          </w:p>
          <w:p>
            <w:pPr>
              <w:pStyle w:val="Normal"/>
              <w:spacing w:lineRule="exact" w:line="180"/>
              <w:jc w:val="center"/>
              <w:rPr>
                <w:sz w:val="20"/>
              </w:rPr>
            </w:pPr>
            <w:r>
              <w:rPr>
                <w:sz w:val="20"/>
              </w:rPr>
              <w:t>25 марта</w:t>
            </w:r>
          </w:p>
          <w:p>
            <w:pPr>
              <w:pStyle w:val="Normal"/>
              <w:spacing w:lineRule="exact" w:line="180" w:before="40" w:after="0"/>
              <w:jc w:val="center"/>
              <w:rPr>
                <w:sz w:val="20"/>
                <w:szCs w:val="20"/>
              </w:rPr>
            </w:pPr>
            <w:r>
              <w:rPr>
                <w:sz w:val="20"/>
                <w:szCs w:val="20"/>
              </w:rPr>
            </w:r>
          </w:p>
        </w:tc>
        <w:tc>
          <w:tcPr>
            <w:tcW w:w="202" w:type="dxa"/>
            <w:tcBorders/>
          </w:tcPr>
          <w:p>
            <w:pPr>
              <w:pStyle w:val="Normal"/>
              <w:snapToGrid w:val="false"/>
              <w:spacing w:lineRule="exact" w:line="180"/>
              <w:rPr>
                <w:sz w:val="20"/>
                <w:szCs w:val="20"/>
              </w:rPr>
            </w:pPr>
            <w:r>
              <w:rPr>
                <w:sz w:val="20"/>
                <w:szCs w:val="20"/>
              </w:rPr>
            </w:r>
          </w:p>
        </w:tc>
        <w:tc>
          <w:tcPr>
            <w:tcW w:w="3483" w:type="dxa"/>
            <w:tcBorders/>
          </w:tcPr>
          <w:p>
            <w:pPr>
              <w:pStyle w:val="Normal"/>
              <w:jc w:val="center"/>
              <w:rPr/>
            </w:pPr>
            <w:r>
              <w:rPr>
                <w:sz w:val="20"/>
                <w:szCs w:val="20"/>
              </w:rPr>
              <w:t xml:space="preserve">Приказ Росстата: </w:t>
              <w:br/>
              <w:t xml:space="preserve">Об утверждении формы </w:t>
              <w:br/>
              <w:t>от  20.11.2024 № 567</w:t>
            </w:r>
          </w:p>
          <w:p>
            <w:pPr>
              <w:pStyle w:val="Normal"/>
              <w:jc w:val="center"/>
              <w:rPr>
                <w:sz w:val="20"/>
                <w:szCs w:val="20"/>
              </w:rPr>
            </w:pPr>
            <w:r>
              <w:rPr>
                <w:sz w:val="20"/>
                <w:szCs w:val="20"/>
              </w:rPr>
              <w:t>О внесении изменений (при наличии)</w:t>
            </w:r>
          </w:p>
          <w:p>
            <w:pPr>
              <w:pStyle w:val="Normal"/>
              <w:jc w:val="center"/>
              <w:rPr>
                <w:sz w:val="20"/>
                <w:szCs w:val="20"/>
              </w:rPr>
            </w:pPr>
            <w:r>
              <w:rPr>
                <w:sz w:val="20"/>
                <w:szCs w:val="20"/>
              </w:rPr>
              <w:t>от  __________ № ___</w:t>
            </w:r>
          </w:p>
          <w:p>
            <w:pPr>
              <w:pStyle w:val="Normal"/>
              <w:jc w:val="center"/>
              <w:rPr/>
            </w:pPr>
            <w:r>
              <w:rPr/>
              <w:t>от  __________ № ___</w:t>
            </w:r>
          </w:p>
          <w:p>
            <w:pPr>
              <w:pStyle w:val="Normal"/>
              <w:jc w:val="center"/>
              <w:rPr>
                <w:sz w:val="20"/>
                <w:szCs w:val="20"/>
                <w:lang w:val="en-US"/>
              </w:rPr>
            </w:pPr>
            <w:r>
              <w:rPr>
                <w:sz w:val="20"/>
                <w:szCs w:val="20"/>
                <w:lang w:val="en-US"/>
              </w:rPr>
              <w:t xml:space="preserve"> </w:t>
            </w:r>
          </w:p>
          <w:p>
            <w:pPr>
              <w:pStyle w:val="Normal"/>
              <w:spacing w:before="40" w:after="0"/>
              <w:jc w:val="center"/>
              <w:rPr>
                <w:sz w:val="20"/>
                <w:szCs w:val="20"/>
              </w:rPr>
            </w:pPr>
            <w:r>
              <w:rPr>
                <w:sz w:val="20"/>
                <w:szCs w:val="20"/>
              </w:rPr>
              <w:t xml:space="preserve">Годовая </w:t>
            </w:r>
          </w:p>
          <w:p>
            <w:pPr>
              <w:pStyle w:val="Normal"/>
              <w:spacing w:before="40" w:after="0"/>
              <w:jc w:val="center"/>
              <w:rPr>
                <w:sz w:val="20"/>
                <w:szCs w:val="20"/>
                <w:lang w:val="en-US"/>
              </w:rPr>
            </w:pPr>
            <w:r>
              <w:rPr>
                <w:sz w:val="20"/>
                <w:szCs w:val="20"/>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Наименование отчитывающейся организации</w:t>
            </w:r>
            <w:r>
              <w:rPr>
                <w:sz w:val="20"/>
                <w:szCs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Почтовый адрес</w:t>
            </w:r>
            <w:r>
              <w:rPr>
                <w:sz w:val="20"/>
                <w:szCs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szCs w:val="20"/>
              </w:rPr>
            </w:pPr>
            <w:r>
              <w:rPr>
                <w:sz w:val="20"/>
                <w:szCs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29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rPr>
              <w:t>0609360</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Header"/>
        <w:jc w:val="center"/>
        <w:rPr>
          <w:rFonts w:ascii="Times New Roman" w:hAnsi="Times New Roman" w:cs="Times New Roman"/>
        </w:rPr>
      </w:pPr>
      <w:r>
        <w:rPr>
          <w:rFonts w:cs="Times New Roman" w:ascii="Times New Roman" w:hAnsi="Times New Roman"/>
        </w:rPr>
      </w:r>
      <w:r>
        <w:br w:type="page"/>
      </w:r>
    </w:p>
    <w:p>
      <w:pPr>
        <w:pStyle w:val="Header"/>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Р</w:t>
      </w:r>
      <w:r>
        <w:rPr>
          <w:rFonts w:cs="Times New Roman" w:ascii="Times New Roman" w:hAnsi="Times New Roman"/>
          <w:b/>
          <w:bCs/>
          <w:sz w:val="24"/>
          <w:szCs w:val="24"/>
        </w:rPr>
        <w:t>АЗДЕЛ 1.</w:t>
      </w:r>
      <w:r>
        <w:rPr>
          <w:rFonts w:cs="Times New Roman" w:ascii="Times New Roman" w:hAnsi="Times New Roman"/>
          <w:b/>
          <w:sz w:val="24"/>
          <w:szCs w:val="24"/>
        </w:rPr>
        <w:t xml:space="preserve"> 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rFonts w:ascii="Times New Roman" w:hAnsi="Times New Roman" w:cs="Times New Roman"/>
          <w:sz w:val="18"/>
          <w:szCs w:val="18"/>
          <w:lang w:val="ru-RU"/>
        </w:rPr>
      </w:pPr>
      <w:bookmarkStart w:id="0" w:name="_Hlk182486823"/>
      <w:bookmarkEnd w:id="0"/>
      <w:r>
        <w:rPr>
          <w:rFonts w:cs="Times New Roman" w:ascii="Times New Roman" w:hAnsi="Times New Roman"/>
          <w:b/>
          <w:bCs/>
          <w:sz w:val="18"/>
          <w:szCs w:val="18"/>
          <w:lang w:val="ru-RU"/>
        </w:rPr>
        <w:t xml:space="preserve">(0100)                                                                                                                                                                                                                                                                                                          </w:t>
      </w:r>
    </w:p>
    <w:tbl>
      <w:tblPr>
        <w:tblW w:w="5050" w:type="pct"/>
        <w:jc w:val="left"/>
        <w:tblInd w:w="-115" w:type="dxa"/>
        <w:tblLayout w:type="fixed"/>
        <w:tblCellMar>
          <w:top w:w="0" w:type="dxa"/>
          <w:left w:w="108" w:type="dxa"/>
          <w:bottom w:w="0" w:type="dxa"/>
          <w:right w:w="108" w:type="dxa"/>
        </w:tblCellMar>
      </w:tblPr>
      <w:tblGrid>
        <w:gridCol w:w="3951"/>
        <w:gridCol w:w="667"/>
        <w:gridCol w:w="785"/>
        <w:gridCol w:w="1015"/>
        <w:gridCol w:w="1019"/>
        <w:gridCol w:w="1019"/>
        <w:gridCol w:w="1019"/>
        <w:gridCol w:w="1019"/>
        <w:gridCol w:w="1019"/>
        <w:gridCol w:w="1022"/>
        <w:gridCol w:w="1015"/>
        <w:gridCol w:w="6"/>
        <w:gridCol w:w="1012"/>
        <w:gridCol w:w="6"/>
        <w:gridCol w:w="1000"/>
      </w:tblGrid>
      <w:tr>
        <w:trPr>
          <w:tblHeader w:val="true"/>
          <w:cantSplit w:val="true"/>
        </w:trPr>
        <w:tc>
          <w:tcPr>
            <w:tcW w:w="39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00)</w:t>
            </w:r>
          </w:p>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67"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785"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20"/>
              <w:jc w:val="center"/>
              <w:rPr>
                <w:sz w:val="18"/>
                <w:szCs w:val="18"/>
              </w:rPr>
            </w:pPr>
            <w:r>
              <w:rPr>
                <w:sz w:val="18"/>
                <w:szCs w:val="18"/>
              </w:rPr>
              <w:t>Число органи-заций, ед</w:t>
            </w:r>
          </w:p>
        </w:tc>
        <w:tc>
          <w:tcPr>
            <w:tcW w:w="4072" w:type="dxa"/>
            <w:gridSpan w:val="4"/>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из них (из графы 3)</w:t>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Число коек (фактически развернутых и свернутых на ремонт), коек</w:t>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редне-годовые койки, коек</w:t>
            </w:r>
          </w:p>
        </w:tc>
        <w:tc>
          <w:tcPr>
            <w:tcW w:w="102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поступило пациентов, всего, чел</w:t>
            </w:r>
          </w:p>
        </w:tc>
        <w:tc>
          <w:tcPr>
            <w:tcW w:w="1021"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из них сельских жителей, из гр.10</w:t>
            </w:r>
          </w:p>
        </w:tc>
        <w:tc>
          <w:tcPr>
            <w:tcW w:w="1018"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выписано пациентов, чел</w:t>
            </w:r>
          </w:p>
        </w:tc>
        <w:tc>
          <w:tcPr>
            <w:tcW w:w="1000"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умерло, чел</w:t>
            </w:r>
          </w:p>
        </w:tc>
      </w:tr>
      <w:tr>
        <w:trPr>
          <w:tblHeader w:val="true"/>
          <w:cantSplit w:val="true"/>
        </w:trPr>
        <w:tc>
          <w:tcPr>
            <w:tcW w:w="39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67"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78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едераль-ного подчинения</w:t>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чинения субъекту Российской Федерации</w:t>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поло-женных в сельской местности</w:t>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rFonts w:ascii="Times New Roman" w:hAnsi="Times New Roman" w:cs="Times New Roman"/>
                <w:sz w:val="18"/>
                <w:szCs w:val="18"/>
                <w:lang w:val="ru-RU" w:eastAsia="ru-RU"/>
              </w:rPr>
            </w:pPr>
            <w:r>
              <w:rPr>
                <w:rFonts w:cs="Times New Roman"/>
                <w:sz w:val="18"/>
                <w:szCs w:val="18"/>
                <w:lang w:val="ru-RU" w:eastAsia="ru-RU"/>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21"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18"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0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r>
      <w:tr>
        <w:trPr>
          <w:tblHeader w:val="true"/>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78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20"/>
              <w:jc w:val="center"/>
              <w:rPr>
                <w:sz w:val="18"/>
                <w:szCs w:val="18"/>
              </w:rPr>
            </w:pPr>
            <w:r>
              <w:rPr>
                <w:sz w:val="18"/>
                <w:szCs w:val="18"/>
              </w:rPr>
              <w:t>3</w:t>
            </w:r>
          </w:p>
        </w:tc>
        <w:tc>
          <w:tcPr>
            <w:tcW w:w="101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20"/>
              <w:jc w:val="center"/>
              <w:rPr>
                <w:sz w:val="18"/>
                <w:szCs w:val="18"/>
              </w:rPr>
            </w:pPr>
            <w:r>
              <w:rPr>
                <w:sz w:val="18"/>
                <w:szCs w:val="18"/>
              </w:rPr>
              <w:t>4</w:t>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5</w:t>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6</w:t>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7</w:t>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8</w:t>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9</w:t>
            </w:r>
          </w:p>
        </w:tc>
        <w:tc>
          <w:tcPr>
            <w:tcW w:w="1022"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1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11</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pacing w:lineRule="exact" w:line="240"/>
              <w:jc w:val="center"/>
              <w:rPr>
                <w:sz w:val="18"/>
                <w:szCs w:val="18"/>
              </w:rPr>
            </w:pP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pacing w:lineRule="exact" w:line="240"/>
              <w:jc w:val="center"/>
              <w:rPr>
                <w:sz w:val="18"/>
                <w:szCs w:val="18"/>
              </w:rPr>
            </w:pPr>
            <w:r>
              <w:rPr>
                <w:sz w:val="18"/>
                <w:szCs w:val="18"/>
              </w:rPr>
              <w:t>13</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 w:name="z0100_001_03"/>
            <w:bookmarkStart w:id="2" w:name="z0100_001_03"/>
            <w:bookmarkEnd w:id="2"/>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bookmarkStart w:id="3" w:name="z0100_001_04"/>
            <w:bookmarkEnd w:id="3"/>
            <w:r>
              <w:rPr>
                <w:bCs/>
                <w:sz w:val="18"/>
                <w:szCs w:val="18"/>
              </w:rPr>
              <w:t>Х</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 w:name="z0100_001_05"/>
            <w:bookmarkStart w:id="5" w:name="z0100_001_05"/>
            <w:bookmarkEnd w:id="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lang w:val="en-US"/>
              </w:rPr>
            </w:pPr>
            <w:bookmarkStart w:id="6" w:name="z0100_001_06"/>
            <w:bookmarkEnd w:id="6"/>
            <w:r>
              <w:rPr>
                <w:bCs/>
                <w:sz w:val="18"/>
                <w:szCs w:val="18"/>
                <w:lang w:val="en-US"/>
              </w:rPr>
              <w:t>X</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lang w:val="en-US"/>
              </w:rPr>
            </w:pPr>
            <w:r>
              <w:rPr>
                <w:bCs/>
                <w:sz w:val="18"/>
                <w:szCs w:val="18"/>
                <w:lang w:val="en-US"/>
              </w:rPr>
            </w:r>
            <w:bookmarkStart w:id="7" w:name="z0100_001_07"/>
            <w:bookmarkStart w:id="8" w:name="z0100_001_07"/>
            <w:bookmarkEnd w:id="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9" w:name="z0100_001_08"/>
            <w:bookmarkStart w:id="10" w:name="z0100_001_08"/>
            <w:bookmarkEnd w:id="1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 w:name="z0100_001_09"/>
            <w:bookmarkStart w:id="12" w:name="z0100_001_09"/>
            <w:bookmarkEnd w:id="12"/>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 w:name="z0100_001_10"/>
            <w:bookmarkStart w:id="14" w:name="z0100_001_10"/>
            <w:bookmarkEnd w:id="14"/>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 w:name="z0100_001_11"/>
            <w:bookmarkStart w:id="16" w:name="z0100_001_11"/>
            <w:bookmarkEnd w:id="16"/>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 w:name="z0100_002_03"/>
            <w:bookmarkStart w:id="18" w:name="z0100_002_03"/>
            <w:bookmarkEnd w:id="18"/>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bookmarkStart w:id="19" w:name="z0100_002_04"/>
            <w:bookmarkEnd w:id="19"/>
            <w:r>
              <w:rPr>
                <w:bCs/>
                <w:sz w:val="18"/>
                <w:szCs w:val="18"/>
              </w:rPr>
              <w:t>Х</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20" w:name="z0100_002_05"/>
            <w:bookmarkStart w:id="21" w:name="z0100_002_05"/>
            <w:bookmarkEnd w:id="2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lang w:val="en-US"/>
              </w:rPr>
            </w:pPr>
            <w:bookmarkStart w:id="22" w:name="z0100_002_06"/>
            <w:bookmarkEnd w:id="22"/>
            <w:r>
              <w:rPr>
                <w:bCs/>
                <w:sz w:val="18"/>
                <w:szCs w:val="18"/>
                <w:lang w:val="en-US"/>
              </w:rPr>
              <w:t>X</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lang w:val="en-US"/>
              </w:rPr>
            </w:pPr>
            <w:r>
              <w:rPr>
                <w:bCs/>
                <w:sz w:val="18"/>
                <w:szCs w:val="18"/>
                <w:lang w:val="en-US"/>
              </w:rPr>
            </w:r>
            <w:bookmarkStart w:id="23" w:name="z0100_002_07"/>
            <w:bookmarkStart w:id="24" w:name="z0100_002_07"/>
            <w:bookmarkEnd w:id="2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25" w:name="z0100_002_08"/>
            <w:bookmarkStart w:id="26" w:name="z0100_002_08"/>
            <w:bookmarkEnd w:id="2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 w:name="z0100_002_09"/>
            <w:bookmarkStart w:id="28" w:name="z0100_002_09"/>
            <w:bookmarkEnd w:id="28"/>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9" w:name="z0100_002_10"/>
            <w:bookmarkStart w:id="30" w:name="z0100_002_10"/>
            <w:bookmarkEnd w:id="30"/>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1" w:name="z0100_002_11"/>
            <w:bookmarkStart w:id="32" w:name="z0100_002_11"/>
            <w:bookmarkEnd w:id="32"/>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3" w:name="z0100_003_03"/>
            <w:bookmarkStart w:id="34" w:name="z0100_003_03"/>
            <w:bookmarkEnd w:id="34"/>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5" w:name="z0100_003_04"/>
            <w:bookmarkStart w:id="36" w:name="z0100_003_04"/>
            <w:bookmarkEnd w:id="3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37" w:name="z0100_003_05"/>
            <w:bookmarkStart w:id="38" w:name="z0100_003_05"/>
            <w:bookmarkEnd w:id="3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39" w:name="z0100_003_06"/>
            <w:bookmarkStart w:id="40" w:name="z0100_003_06"/>
            <w:bookmarkEnd w:id="4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1" w:name="z0100_003_07"/>
            <w:bookmarkStart w:id="42" w:name="z0100_003_07"/>
            <w:bookmarkEnd w:id="4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3" w:name="z0100_003_08"/>
            <w:bookmarkStart w:id="44" w:name="z0100_003_08"/>
            <w:bookmarkEnd w:id="4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5" w:name="z0100_003_09"/>
            <w:bookmarkStart w:id="46" w:name="z0100_003_09"/>
            <w:bookmarkEnd w:id="46"/>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7" w:name="z0100_003_10"/>
            <w:bookmarkStart w:id="48" w:name="z0100_003_10"/>
            <w:bookmarkEnd w:id="48"/>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9" w:name="z0100_003_11"/>
            <w:bookmarkStart w:id="50" w:name="z0100_003_11"/>
            <w:bookmarkEnd w:id="50"/>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центральны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1" w:name="z0100_004_03"/>
            <w:bookmarkStart w:id="52" w:name="z0100_004_03"/>
            <w:bookmarkEnd w:id="52"/>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3" w:name="z0100_004_04"/>
            <w:bookmarkStart w:id="54" w:name="z0100_004_04"/>
            <w:bookmarkEnd w:id="5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55" w:name="z0100_004_05"/>
            <w:bookmarkStart w:id="56" w:name="z0100_004_05"/>
            <w:bookmarkEnd w:id="5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57" w:name="z0100_004_06"/>
            <w:bookmarkStart w:id="58" w:name="z0100_004_06"/>
            <w:bookmarkEnd w:id="5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59" w:name="z0100_004_07"/>
            <w:bookmarkStart w:id="60" w:name="z0100_004_07"/>
            <w:bookmarkEnd w:id="6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61" w:name="z0100_004_08"/>
            <w:bookmarkStart w:id="62" w:name="z0100_004_08"/>
            <w:bookmarkEnd w:id="6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3" w:name="z0100_004_09"/>
            <w:bookmarkStart w:id="64" w:name="z0100_004_09"/>
            <w:bookmarkEnd w:id="64"/>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5" w:name="z0100_004_10"/>
            <w:bookmarkStart w:id="66" w:name="z0100_004_10"/>
            <w:bookmarkEnd w:id="66"/>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7" w:name="z0100_004_11"/>
            <w:bookmarkStart w:id="68" w:name="z0100_004_11"/>
            <w:bookmarkEnd w:id="68"/>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центральные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9" w:name="z0100_005_03"/>
            <w:bookmarkStart w:id="70" w:name="z0100_005_03"/>
            <w:bookmarkEnd w:id="70"/>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 w:name="z0100_005_04"/>
            <w:bookmarkStart w:id="72" w:name="z0100_005_04"/>
            <w:bookmarkEnd w:id="7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73" w:name="z0100_005_05"/>
            <w:bookmarkStart w:id="74" w:name="z0100_005_05"/>
            <w:bookmarkEnd w:id="7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75" w:name="z0100_005_06"/>
            <w:bookmarkStart w:id="76" w:name="z0100_005_06"/>
            <w:bookmarkEnd w:id="7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77" w:name="z0100_005_07"/>
            <w:bookmarkStart w:id="78" w:name="z0100_005_07"/>
            <w:bookmarkEnd w:id="7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79" w:name="z0100_005_08"/>
            <w:bookmarkStart w:id="80" w:name="z0100_005_08"/>
            <w:bookmarkEnd w:id="8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81" w:name="z0100_005_09"/>
            <w:bookmarkStart w:id="82" w:name="z0100_005_09"/>
            <w:bookmarkEnd w:id="82"/>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83" w:name="z0100_005_10"/>
            <w:bookmarkStart w:id="84" w:name="z0100_005_10"/>
            <w:bookmarkEnd w:id="84"/>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85" w:name="z0100_005_11"/>
            <w:bookmarkStart w:id="86" w:name="z0100_005_11"/>
            <w:bookmarkEnd w:id="86"/>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Специализированные больницы, всего </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умма строк 7–17)</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87" w:name="z0100_006_03"/>
            <w:bookmarkStart w:id="88" w:name="z0100_006_03"/>
            <w:bookmarkEnd w:id="88"/>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89" w:name="z0100_006_04"/>
            <w:bookmarkStart w:id="90" w:name="z0100_006_04"/>
            <w:bookmarkEnd w:id="9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91" w:name="z0100_006_05"/>
            <w:bookmarkStart w:id="92" w:name="z0100_006_05"/>
            <w:bookmarkEnd w:id="9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93" w:name="z0100_006_06"/>
            <w:bookmarkStart w:id="94" w:name="z0100_006_06"/>
            <w:bookmarkEnd w:id="9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95" w:name="z0100_006_07"/>
            <w:bookmarkStart w:id="96" w:name="z0100_006_07"/>
            <w:bookmarkEnd w:id="9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97" w:name="z0100_006_08"/>
            <w:bookmarkStart w:id="98" w:name="z0100_006_08"/>
            <w:bookmarkEnd w:id="9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99" w:name="z0100_006_09"/>
            <w:bookmarkStart w:id="100" w:name="z0100_006_09"/>
            <w:bookmarkEnd w:id="100"/>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1" w:name="z0100_006_10"/>
            <w:bookmarkStart w:id="102" w:name="z0100_006_10"/>
            <w:bookmarkEnd w:id="102"/>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3" w:name="z0100_006_11"/>
            <w:bookmarkStart w:id="104" w:name="z0100_006_11"/>
            <w:bookmarkEnd w:id="104"/>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lang w:val="ru-RU" w:eastAsia="ru-RU"/>
              </w:rPr>
              <w:t>в том числе: инфекционные для взрослых</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5" w:name="z0100_007_03"/>
            <w:bookmarkStart w:id="106" w:name="z0100_007_03"/>
            <w:bookmarkEnd w:id="106"/>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7" w:name="z0100_007_04"/>
            <w:bookmarkStart w:id="108" w:name="z0100_007_04"/>
            <w:bookmarkEnd w:id="10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109" w:name="z0100_007_05"/>
            <w:bookmarkStart w:id="110" w:name="z0100_007_05"/>
            <w:bookmarkEnd w:id="11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11" w:name="z0100_007_06"/>
            <w:bookmarkStart w:id="112" w:name="z0100_007_06"/>
            <w:bookmarkEnd w:id="11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13" w:name="z0100_007_07"/>
            <w:bookmarkStart w:id="114" w:name="z0100_007_07"/>
            <w:bookmarkEnd w:id="11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115" w:name="z0100_007_08"/>
            <w:bookmarkStart w:id="116" w:name="z0100_007_08"/>
            <w:bookmarkEnd w:id="11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7" w:name="z0100_007_09"/>
            <w:bookmarkStart w:id="118" w:name="z0100_007_09"/>
            <w:bookmarkEnd w:id="118"/>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9" w:name="z0100_007_10"/>
            <w:bookmarkStart w:id="120" w:name="z0100_007_10"/>
            <w:bookmarkEnd w:id="120"/>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1" w:name="z0100_007_11"/>
            <w:bookmarkStart w:id="122" w:name="z0100_007_11"/>
            <w:bookmarkEnd w:id="122"/>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3" w:name="z0100_008_03"/>
            <w:bookmarkStart w:id="124" w:name="z0100_008_03"/>
            <w:bookmarkEnd w:id="124"/>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 w:name="z0100_008_04"/>
            <w:bookmarkStart w:id="126" w:name="z0100_008_04"/>
            <w:bookmarkEnd w:id="12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27" w:name="z0100_008_05"/>
            <w:bookmarkStart w:id="128" w:name="z0100_008_05"/>
            <w:bookmarkEnd w:id="12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29" w:name="z0100_008_06"/>
            <w:bookmarkStart w:id="130" w:name="z0100_008_06"/>
            <w:bookmarkEnd w:id="13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131" w:name="z0100_008_07"/>
            <w:bookmarkStart w:id="132" w:name="z0100_008_07"/>
            <w:bookmarkEnd w:id="13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33" w:name="z0100_008_08"/>
            <w:bookmarkStart w:id="134" w:name="z0100_008_08"/>
            <w:bookmarkEnd w:id="13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5" w:name="z0100_008_09"/>
            <w:bookmarkStart w:id="136" w:name="z0100_008_09"/>
            <w:bookmarkEnd w:id="136"/>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7" w:name="z0100_008_10"/>
            <w:bookmarkStart w:id="138" w:name="z0100_008_10"/>
            <w:bookmarkEnd w:id="138"/>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9" w:name="z0100_008_11"/>
            <w:bookmarkStart w:id="140" w:name="z0100_008_11"/>
            <w:bookmarkEnd w:id="140"/>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1" w:name="z0100_009_03"/>
            <w:bookmarkStart w:id="142" w:name="z0100_009_03"/>
            <w:bookmarkEnd w:id="142"/>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3" w:name="z0100_009_04"/>
            <w:bookmarkStart w:id="144" w:name="z0100_009_04"/>
            <w:bookmarkEnd w:id="14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5" w:name="z0100_009_05"/>
            <w:bookmarkStart w:id="146" w:name="z0100_009_05"/>
            <w:bookmarkEnd w:id="14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7" w:name="z0100_009_06"/>
            <w:bookmarkStart w:id="148" w:name="z0100_009_06"/>
            <w:bookmarkEnd w:id="14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9" w:name="z0100_009_07"/>
            <w:bookmarkStart w:id="150" w:name="z0100_009_07"/>
            <w:bookmarkEnd w:id="15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1" w:name="z0100_009_08"/>
            <w:bookmarkStart w:id="152" w:name="z0100_009_08"/>
            <w:bookmarkEnd w:id="15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3" w:name="z0100_009_09"/>
            <w:bookmarkStart w:id="154" w:name="z0100_009_09"/>
            <w:bookmarkEnd w:id="154"/>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5" w:name="z0100_009_10"/>
            <w:bookmarkStart w:id="156" w:name="z0100_009_10"/>
            <w:bookmarkEnd w:id="156"/>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7" w:name="z0100_009_11"/>
            <w:bookmarkStart w:id="158" w:name="z0100_009_11"/>
            <w:bookmarkEnd w:id="158"/>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9" w:name="z0100_010_03"/>
            <w:bookmarkStart w:id="160" w:name="z0100_010_03"/>
            <w:bookmarkEnd w:id="160"/>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1" w:name="z0100_010_04"/>
            <w:bookmarkStart w:id="162" w:name="z0100_010_04"/>
            <w:bookmarkEnd w:id="16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3" w:name="z0100_010_05"/>
            <w:bookmarkStart w:id="164" w:name="z0100_010_05"/>
            <w:bookmarkEnd w:id="16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5" w:name="z0100_010_06"/>
            <w:bookmarkStart w:id="166" w:name="z0100_010_06"/>
            <w:bookmarkEnd w:id="16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7" w:name="z0100_010_07"/>
            <w:bookmarkStart w:id="168" w:name="z0100_010_07"/>
            <w:bookmarkEnd w:id="16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9" w:name="z0100_010_08"/>
            <w:bookmarkStart w:id="170" w:name="z0100_010_08"/>
            <w:bookmarkEnd w:id="17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1" w:name="z0100_010_09"/>
            <w:bookmarkStart w:id="172" w:name="z0100_010_09"/>
            <w:bookmarkEnd w:id="172"/>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3" w:name="z0100_010_10"/>
            <w:bookmarkStart w:id="174" w:name="z0100_010_10"/>
            <w:bookmarkEnd w:id="174"/>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5" w:name="z0100_010_11"/>
            <w:bookmarkStart w:id="176" w:name="z0100_010_11"/>
            <w:bookmarkEnd w:id="176"/>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7" w:name="z0100_011_03"/>
            <w:bookmarkStart w:id="178" w:name="z0100_011_03"/>
            <w:bookmarkEnd w:id="178"/>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9" w:name="z0100_011_04"/>
            <w:bookmarkStart w:id="180" w:name="z0100_011_04"/>
            <w:bookmarkEnd w:id="18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1" w:name="z0100_011_05"/>
            <w:bookmarkStart w:id="182" w:name="z0100_011_05"/>
            <w:bookmarkEnd w:id="18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3" w:name="z0100_011_06"/>
            <w:bookmarkStart w:id="184" w:name="z0100_011_06"/>
            <w:bookmarkEnd w:id="18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5" w:name="z0100_011_07"/>
            <w:bookmarkStart w:id="186" w:name="z0100_011_07"/>
            <w:bookmarkEnd w:id="18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7" w:name="z0100_011_08"/>
            <w:bookmarkStart w:id="188" w:name="z0100_011_08"/>
            <w:bookmarkEnd w:id="18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9" w:name="z0100_011_09"/>
            <w:bookmarkStart w:id="190" w:name="z0100_011_09"/>
            <w:bookmarkEnd w:id="190"/>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1" w:name="z0100_011_10"/>
            <w:bookmarkStart w:id="192" w:name="z0100_011_10"/>
            <w:bookmarkEnd w:id="192"/>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3" w:name="z0100_011_11"/>
            <w:bookmarkStart w:id="194" w:name="z0100_011_11"/>
            <w:bookmarkEnd w:id="194"/>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5" w:name="z0100_012_03"/>
            <w:bookmarkStart w:id="196" w:name="z0100_012_03"/>
            <w:bookmarkEnd w:id="196"/>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7" w:name="z0100_012_04"/>
            <w:bookmarkStart w:id="198" w:name="z0100_012_04"/>
            <w:bookmarkEnd w:id="19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9" w:name="z0100_012_05"/>
            <w:bookmarkStart w:id="200" w:name="z0100_012_05"/>
            <w:bookmarkEnd w:id="20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1" w:name="z0100_012_06"/>
            <w:bookmarkStart w:id="202" w:name="z0100_012_06"/>
            <w:bookmarkEnd w:id="20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03" w:name="z0100_012_07"/>
            <w:bookmarkStart w:id="204" w:name="z0100_012_07"/>
            <w:bookmarkEnd w:id="20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5" w:name="z0100_012_08"/>
            <w:bookmarkStart w:id="206" w:name="z0100_012_08"/>
            <w:bookmarkEnd w:id="20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7" w:name="z0100_012_09"/>
            <w:bookmarkStart w:id="208" w:name="z0100_012_09"/>
            <w:bookmarkEnd w:id="208"/>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9" w:name="z0100_012_10"/>
            <w:bookmarkStart w:id="210" w:name="z0100_012_10"/>
            <w:bookmarkEnd w:id="210"/>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1" w:name="z0100_012_11"/>
            <w:bookmarkStart w:id="212" w:name="z0100_012_11"/>
            <w:bookmarkEnd w:id="212"/>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3" w:name="z0100_013_03"/>
            <w:bookmarkStart w:id="214" w:name="z0100_013_03"/>
            <w:bookmarkEnd w:id="214"/>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5" w:name="z0100_013_04"/>
            <w:bookmarkStart w:id="216" w:name="z0100_013_04"/>
            <w:bookmarkEnd w:id="21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7" w:name="z0100_013_05"/>
            <w:bookmarkStart w:id="218" w:name="z0100_013_05"/>
            <w:bookmarkEnd w:id="21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19" w:name="z0100_013_06"/>
            <w:bookmarkStart w:id="220" w:name="z0100_013_06"/>
            <w:bookmarkEnd w:id="22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21" w:name="z0100_013_07"/>
            <w:bookmarkStart w:id="222" w:name="z0100_013_07"/>
            <w:bookmarkEnd w:id="22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23" w:name="z0100_013_08"/>
            <w:bookmarkStart w:id="224" w:name="z0100_013_08"/>
            <w:bookmarkEnd w:id="22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25" w:name="z0100_013_09"/>
            <w:bookmarkStart w:id="226" w:name="z0100_013_09"/>
            <w:bookmarkEnd w:id="226"/>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27" w:name="z0100_013_10"/>
            <w:bookmarkStart w:id="228" w:name="z0100_013_10"/>
            <w:bookmarkEnd w:id="228"/>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29" w:name="z0100_013_11"/>
            <w:bookmarkStart w:id="230" w:name="z0100_013_11"/>
            <w:bookmarkEnd w:id="230"/>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психиатрические и психоневрологические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31" w:name="z0100_014_03"/>
            <w:bookmarkStart w:id="232" w:name="z0100_014_03"/>
            <w:bookmarkEnd w:id="232"/>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33" w:name="z0100_014_04"/>
            <w:bookmarkStart w:id="234" w:name="z0100_014_04"/>
            <w:bookmarkEnd w:id="23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35" w:name="z0100_014_05"/>
            <w:bookmarkStart w:id="236" w:name="z0100_014_05"/>
            <w:bookmarkEnd w:id="23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37" w:name="z0100_014_06"/>
            <w:bookmarkStart w:id="238" w:name="z0100_014_06"/>
            <w:bookmarkEnd w:id="23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239" w:name="z0100_014_07"/>
            <w:bookmarkStart w:id="240" w:name="z0100_014_07"/>
            <w:bookmarkEnd w:id="24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1" w:name="z0100_014_08"/>
            <w:bookmarkStart w:id="242" w:name="z0100_014_08"/>
            <w:bookmarkEnd w:id="24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3" w:name="z0100_014_09"/>
            <w:bookmarkStart w:id="244" w:name="z0100_014_09"/>
            <w:bookmarkEnd w:id="244"/>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5" w:name="z0100_014_10"/>
            <w:bookmarkStart w:id="246" w:name="z0100_014_10"/>
            <w:bookmarkEnd w:id="246"/>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7" w:name="z0100_014_11"/>
            <w:bookmarkStart w:id="248" w:name="z0100_014_11"/>
            <w:bookmarkEnd w:id="248"/>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9" w:name="z0100_015_03"/>
            <w:bookmarkStart w:id="250" w:name="z0100_015_03"/>
            <w:bookmarkEnd w:id="250"/>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51" w:name="z0100_015_04"/>
            <w:bookmarkStart w:id="252" w:name="z0100_015_04"/>
            <w:bookmarkEnd w:id="25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53" w:name="z0100_015_05"/>
            <w:bookmarkStart w:id="254" w:name="z0100_015_05"/>
            <w:bookmarkEnd w:id="25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255" w:name="z0100_015_06"/>
            <w:bookmarkStart w:id="256" w:name="z0100_015_06"/>
            <w:bookmarkEnd w:id="25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57" w:name="z0100_015_07"/>
            <w:bookmarkStart w:id="258" w:name="z0100_015_07"/>
            <w:bookmarkEnd w:id="25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59" w:name="z0100_015_08"/>
            <w:bookmarkStart w:id="260" w:name="z0100_015_08"/>
            <w:bookmarkEnd w:id="26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1" w:name="z0100_015_09"/>
            <w:bookmarkStart w:id="262" w:name="z0100_015_09"/>
            <w:bookmarkEnd w:id="262"/>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3" w:name="z0100_015_10"/>
            <w:bookmarkStart w:id="264" w:name="z0100_015_10"/>
            <w:bookmarkEnd w:id="264"/>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5" w:name="z0100_015_11"/>
            <w:bookmarkStart w:id="266" w:name="z0100_015_11"/>
            <w:bookmarkEnd w:id="266"/>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67" w:name="z0100_016_03"/>
            <w:bookmarkStart w:id="268" w:name="z0100_016_03"/>
            <w:bookmarkEnd w:id="268"/>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69" w:name="z0100_016_04"/>
            <w:bookmarkStart w:id="270" w:name="z0100_016_04"/>
            <w:bookmarkEnd w:id="27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1" w:name="z0100_016_05"/>
            <w:bookmarkStart w:id="272" w:name="z0100_016_05"/>
            <w:bookmarkEnd w:id="27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3" w:name="z0100_016_06"/>
            <w:bookmarkStart w:id="274" w:name="z0100_016_06"/>
            <w:bookmarkEnd w:id="27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75" w:name="z0100_016_07"/>
            <w:bookmarkStart w:id="276" w:name="z0100_016_07"/>
            <w:bookmarkEnd w:id="27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7" w:name="z0100_016_08"/>
            <w:bookmarkStart w:id="278" w:name="z0100_016_08"/>
            <w:bookmarkEnd w:id="27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9" w:name="z0100_016_09"/>
            <w:bookmarkStart w:id="280" w:name="z0100_016_09"/>
            <w:bookmarkEnd w:id="280"/>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1" w:name="z0100_016_10"/>
            <w:bookmarkStart w:id="282" w:name="z0100_016_10"/>
            <w:bookmarkEnd w:id="282"/>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3" w:name="z0100_016_11"/>
            <w:bookmarkStart w:id="284" w:name="z0100_016_11"/>
            <w:bookmarkEnd w:id="284"/>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5" w:name="z0100_017_03"/>
            <w:bookmarkStart w:id="286" w:name="z0100_017_03"/>
            <w:bookmarkEnd w:id="286"/>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7" w:name="z0100_017_04"/>
            <w:bookmarkStart w:id="288" w:name="z0100_017_04"/>
            <w:bookmarkEnd w:id="28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9" w:name="z0100_017_05"/>
            <w:bookmarkStart w:id="290" w:name="z0100_017_05"/>
            <w:bookmarkEnd w:id="29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91" w:name="z0100_017_06"/>
            <w:bookmarkStart w:id="292" w:name="z0100_017_06"/>
            <w:bookmarkEnd w:id="29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93" w:name="z0100_017_07"/>
            <w:bookmarkStart w:id="294" w:name="z0100_017_07"/>
            <w:bookmarkEnd w:id="29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95" w:name="z0100_017_08"/>
            <w:bookmarkStart w:id="296" w:name="z0100_017_08"/>
            <w:bookmarkEnd w:id="29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97" w:name="z0100_017_09"/>
            <w:bookmarkStart w:id="298" w:name="z0100_017_09"/>
            <w:bookmarkEnd w:id="298"/>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99" w:name="z0100_017_10"/>
            <w:bookmarkStart w:id="300" w:name="z0100_017_10"/>
            <w:bookmarkEnd w:id="300"/>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01" w:name="z0100_017_11"/>
            <w:bookmarkStart w:id="302" w:name="z0100_017_11"/>
            <w:bookmarkEnd w:id="302"/>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межрайонны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03" w:name="z0100_019_03"/>
            <w:bookmarkStart w:id="304" w:name="z0100_019_03"/>
            <w:bookmarkEnd w:id="304"/>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05" w:name="z0100_019_04"/>
            <w:bookmarkStart w:id="306" w:name="z0100_019_04"/>
            <w:bookmarkEnd w:id="30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07" w:name="z0100_019_05"/>
            <w:bookmarkStart w:id="308" w:name="z0100_019_05"/>
            <w:bookmarkEnd w:id="30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309" w:name="z0100_019_06"/>
            <w:bookmarkStart w:id="310" w:name="z0100_019_06"/>
            <w:bookmarkEnd w:id="31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1" w:name="z0100_019_07"/>
            <w:bookmarkStart w:id="312" w:name="z0100_019_07"/>
            <w:bookmarkEnd w:id="31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3" w:name="z0100_019_08"/>
            <w:bookmarkStart w:id="314" w:name="z0100_019_08"/>
            <w:bookmarkEnd w:id="31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5" w:name="z0100_019_09"/>
            <w:bookmarkStart w:id="316" w:name="z0100_019_09"/>
            <w:bookmarkEnd w:id="316"/>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7" w:name="z0100_019_10"/>
            <w:bookmarkStart w:id="318" w:name="z0100_019_10"/>
            <w:bookmarkEnd w:id="318"/>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9" w:name="z0100_019_11"/>
            <w:bookmarkStart w:id="320" w:name="z0100_019_11"/>
            <w:bookmarkEnd w:id="320"/>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межрайонны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1" w:name="z0100_020_03"/>
            <w:bookmarkStart w:id="322" w:name="z0100_020_03"/>
            <w:bookmarkEnd w:id="322"/>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3" w:name="z0100_020_04"/>
            <w:bookmarkStart w:id="324" w:name="z0100_020_04"/>
            <w:bookmarkEnd w:id="32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5" w:name="z0100_020_05"/>
            <w:bookmarkStart w:id="326" w:name="z0100_020_05"/>
            <w:bookmarkEnd w:id="32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327" w:name="z0100_020_06"/>
            <w:bookmarkStart w:id="328" w:name="z0100_020_06"/>
            <w:bookmarkEnd w:id="32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9" w:name="z0100_020_07"/>
            <w:bookmarkStart w:id="330" w:name="z0100_020_07"/>
            <w:bookmarkEnd w:id="33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1" w:name="z0100_020_08"/>
            <w:bookmarkStart w:id="332" w:name="z0100_020_08"/>
            <w:bookmarkEnd w:id="33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3" w:name="z0100_020_09"/>
            <w:bookmarkStart w:id="334" w:name="z0100_020_09"/>
            <w:bookmarkEnd w:id="334"/>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5" w:name="z0100_020_10"/>
            <w:bookmarkStart w:id="336" w:name="z0100_020_10"/>
            <w:bookmarkEnd w:id="336"/>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7" w:name="z0100_020_11"/>
            <w:bookmarkStart w:id="338" w:name="z0100_020_11"/>
            <w:bookmarkEnd w:id="338"/>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39" w:name="z0100_021_03"/>
            <w:bookmarkStart w:id="340" w:name="z0100_021_03"/>
            <w:bookmarkEnd w:id="340"/>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1" w:name="z0100_021_04"/>
            <w:bookmarkStart w:id="342" w:name="z0100_021_04"/>
            <w:bookmarkEnd w:id="34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3" w:name="z0100_021_05"/>
            <w:bookmarkStart w:id="344" w:name="z0100_021_05"/>
            <w:bookmarkEnd w:id="34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5" w:name="z0100_021_06"/>
            <w:bookmarkStart w:id="346" w:name="z0100_021_06"/>
            <w:bookmarkEnd w:id="34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47" w:name="z0100_021_07"/>
            <w:bookmarkStart w:id="348" w:name="z0100_021_07"/>
            <w:bookmarkEnd w:id="34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9" w:name="z0100_021_08"/>
            <w:bookmarkStart w:id="350" w:name="z0100_021_08"/>
            <w:bookmarkEnd w:id="35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1" w:name="z0100_021_09"/>
            <w:bookmarkStart w:id="352" w:name="z0100_021_09"/>
            <w:bookmarkEnd w:id="352"/>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3" w:name="z0100_021_10"/>
            <w:bookmarkStart w:id="354" w:name="z0100_021_10"/>
            <w:bookmarkEnd w:id="354"/>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5" w:name="z0100_021_11"/>
            <w:bookmarkStart w:id="356" w:name="z0100_021_11"/>
            <w:bookmarkEnd w:id="356"/>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7" w:name="z0100_022_03"/>
            <w:bookmarkStart w:id="358" w:name="z0100_022_03"/>
            <w:bookmarkEnd w:id="358"/>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59" w:name="z0100_022_04"/>
            <w:bookmarkStart w:id="360" w:name="z0100_022_04"/>
            <w:bookmarkEnd w:id="36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61" w:name="z0100_022_05"/>
            <w:bookmarkStart w:id="362" w:name="z0100_022_05"/>
            <w:bookmarkEnd w:id="36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63" w:name="z0100_022_06"/>
            <w:bookmarkStart w:id="364" w:name="z0100_022_06"/>
            <w:bookmarkEnd w:id="36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65" w:name="z0100_022_07"/>
            <w:bookmarkStart w:id="366" w:name="z0100_022_07"/>
            <w:bookmarkEnd w:id="36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67" w:name="z0100_022_08"/>
            <w:bookmarkStart w:id="368" w:name="z0100_022_08"/>
            <w:bookmarkEnd w:id="36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69" w:name="z0100_022_09"/>
            <w:bookmarkStart w:id="370" w:name="z0100_022_09"/>
            <w:bookmarkEnd w:id="370"/>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71" w:name="z0100_022_10"/>
            <w:bookmarkStart w:id="372" w:name="z0100_022_10"/>
            <w:bookmarkEnd w:id="372"/>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73" w:name="z0100_022_11"/>
            <w:bookmarkStart w:id="374" w:name="z0100_022_11"/>
            <w:bookmarkEnd w:id="374"/>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75" w:name="z0100_023_03"/>
            <w:bookmarkStart w:id="376" w:name="z0100_023_03"/>
            <w:bookmarkEnd w:id="376"/>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77" w:name="z0100_023_04"/>
            <w:bookmarkStart w:id="378" w:name="z0100_023_04"/>
            <w:bookmarkEnd w:id="37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79" w:name="z0100_023_05"/>
            <w:bookmarkStart w:id="380" w:name="z0100_023_05"/>
            <w:bookmarkEnd w:id="38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81" w:name="z0100_023_06"/>
            <w:bookmarkStart w:id="382" w:name="z0100_023_06"/>
            <w:bookmarkEnd w:id="38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383" w:name="z0100_023_07"/>
            <w:bookmarkStart w:id="384" w:name="z0100_023_07"/>
            <w:bookmarkEnd w:id="38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85" w:name="z0100_023_08"/>
            <w:bookmarkStart w:id="386" w:name="z0100_023_08"/>
            <w:bookmarkEnd w:id="38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87" w:name="z0100_023_09"/>
            <w:bookmarkStart w:id="388" w:name="z0100_023_09"/>
            <w:bookmarkEnd w:id="388"/>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89" w:name="z0100_023_10"/>
            <w:bookmarkStart w:id="390" w:name="z0100_023_10"/>
            <w:bookmarkEnd w:id="390"/>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1" w:name="z0100_023_11"/>
            <w:bookmarkStart w:id="392" w:name="z0100_023_11"/>
            <w:bookmarkEnd w:id="392"/>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всего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pPr>
            <w:r>
              <w:rPr>
                <w:rFonts w:cs="Times New Roman" w:ascii="Times New Roman" w:hAnsi="Times New Roman"/>
                <w:sz w:val="18"/>
                <w:szCs w:val="18"/>
                <w:lang w:val="ru-RU" w:eastAsia="ru-RU"/>
              </w:rPr>
              <w:t>из них: высоких медицинских технологи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из них для дете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8"/>
                <w:szCs w:val="18"/>
              </w:rPr>
            </w:pPr>
            <w:r>
              <w:rPr>
                <w:color w:val="FF0000"/>
                <w:sz w:val="18"/>
                <w:szCs w:val="18"/>
              </w:rPr>
              <w:t>28.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нсультативно-диагностические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из них для дете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8"/>
                <w:szCs w:val="18"/>
              </w:rPr>
            </w:pPr>
            <w:r>
              <w:rPr>
                <w:color w:val="FF0000"/>
                <w:sz w:val="18"/>
                <w:szCs w:val="18"/>
              </w:rPr>
              <w:t>31.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rFonts w:ascii="Times New Roman" w:hAnsi="Times New Roman" w:cs="Times New Roman"/>
                <w:sz w:val="18"/>
                <w:szCs w:val="18"/>
                <w:lang w:val="ru-RU" w:eastAsia="ru-RU"/>
              </w:rPr>
            </w:pPr>
            <w:r>
              <w:rPr>
                <w:rFonts w:cs="Times New Roman"/>
                <w:sz w:val="18"/>
                <w:szCs w:val="18"/>
                <w:lang w:val="ru-RU" w:eastAsia="ru-RU"/>
              </w:rPr>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профилактики остеопороза</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травматологии и ортопеди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3" w:name="z0100_033_08"/>
            <w:bookmarkStart w:id="394" w:name="z0100_033_08"/>
            <w:bookmarkEnd w:id="39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5" w:name="z0100_033_09"/>
            <w:bookmarkStart w:id="396" w:name="z0100_033_09"/>
            <w:bookmarkEnd w:id="396"/>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7" w:name="z0100_033_10"/>
            <w:bookmarkStart w:id="398" w:name="z0100_033_10"/>
            <w:bookmarkEnd w:id="398"/>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99" w:name="z0100_033_11"/>
            <w:bookmarkStart w:id="400" w:name="z0100_033_11"/>
            <w:bookmarkEnd w:id="400"/>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lang w:val="ru-RU" w:eastAsia="ru-RU"/>
              </w:rPr>
              <w:t>медико-социальной реабилитации больных наркоманией</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18"/>
                <w:szCs w:val="18"/>
              </w:rPr>
            </w:pPr>
            <w:r>
              <w:rPr>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18"/>
                <w:szCs w:val="18"/>
              </w:rPr>
            </w:pPr>
            <w:r>
              <w:rPr>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01" w:name="z0100_034_08"/>
            <w:bookmarkStart w:id="402" w:name="z0100_034_08"/>
            <w:bookmarkEnd w:id="40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03" w:name="z0100_034_09"/>
            <w:bookmarkStart w:id="404" w:name="z0100_034_09"/>
            <w:bookmarkEnd w:id="404"/>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05" w:name="z0100_034_10"/>
            <w:bookmarkStart w:id="406" w:name="z0100_034_10"/>
            <w:bookmarkEnd w:id="406"/>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07" w:name="z0100_034_11"/>
            <w:bookmarkStart w:id="408" w:name="z0100_034_11"/>
            <w:bookmarkEnd w:id="408"/>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18"/>
                <w:szCs w:val="18"/>
              </w:rPr>
            </w:pPr>
            <w:r>
              <w:rPr>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09" w:name="z0100_035_08"/>
            <w:bookmarkStart w:id="410" w:name="z0100_035_08"/>
            <w:bookmarkEnd w:id="410"/>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1" w:name="z0100_035_09"/>
            <w:bookmarkStart w:id="412" w:name="z0100_035_09"/>
            <w:bookmarkEnd w:id="412"/>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3" w:name="z0100_035_10"/>
            <w:bookmarkStart w:id="414" w:name="z0100_035_10"/>
            <w:bookmarkEnd w:id="414"/>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5" w:name="z0100_035_11"/>
            <w:bookmarkStart w:id="416" w:name="z0100_035_11"/>
            <w:bookmarkEnd w:id="416"/>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sz w:val="18"/>
                <w:szCs w:val="18"/>
                <w:lang w:val="ru-RU" w:eastAsia="ru-RU"/>
              </w:rPr>
              <w:t xml:space="preserve">Итого </w:t>
            </w:r>
            <w:r>
              <w:rPr>
                <w:rFonts w:cs="Times New Roman" w:ascii="Times New Roman" w:hAnsi="Times New Roman"/>
                <w:sz w:val="18"/>
                <w:szCs w:val="18"/>
                <w:lang w:val="ru-RU" w:eastAsia="ru-RU"/>
              </w:rPr>
              <w:t xml:space="preserve">(сумма строк 1–6, 18–27, 42–44)  </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4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7" w:name="z0100_036_08"/>
            <w:bookmarkStart w:id="418" w:name="z0100_036_08"/>
            <w:bookmarkEnd w:id="41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19" w:name="z0100_036_09"/>
            <w:bookmarkStart w:id="420" w:name="z0100_036_09"/>
            <w:bookmarkEnd w:id="420"/>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21" w:name="z0100_036_10"/>
            <w:bookmarkStart w:id="422" w:name="z0100_036_10"/>
            <w:bookmarkEnd w:id="422"/>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23" w:name="z0100_036_11"/>
            <w:bookmarkStart w:id="424" w:name="z0100_036_11"/>
            <w:bookmarkEnd w:id="424"/>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hanging="0"/>
              <w:rPr>
                <w:sz w:val="18"/>
                <w:szCs w:val="18"/>
              </w:rPr>
            </w:pPr>
            <w:r>
              <w:rPr>
                <w:sz w:val="18"/>
                <w:szCs w:val="18"/>
              </w:rPr>
              <w:t>из них в медицинских организациях,  расположенных в сельской местност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lang w:val="en-US"/>
              </w:rPr>
            </w:pPr>
            <w:r>
              <w:rPr>
                <w:bCs/>
                <w:sz w:val="18"/>
                <w:szCs w:val="18"/>
                <w:lang w:val="en-US"/>
              </w:rPr>
              <w:t>X</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lang w:val="en-US"/>
              </w:rPr>
            </w:pPr>
            <w:r>
              <w:rPr>
                <w:b/>
                <w:bCs/>
                <w:sz w:val="18"/>
                <w:szCs w:val="18"/>
                <w:lang w:val="en-US"/>
              </w:rPr>
            </w:r>
            <w:bookmarkStart w:id="425" w:name="z0100_037_08"/>
            <w:bookmarkStart w:id="426" w:name="z0100_037_08"/>
            <w:bookmarkEnd w:id="426"/>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27" w:name="z0100_037_09"/>
            <w:bookmarkStart w:id="428" w:name="z0100_037_09"/>
            <w:bookmarkEnd w:id="428"/>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29" w:name="z0100_037_10"/>
            <w:bookmarkStart w:id="430" w:name="z0100_037_10"/>
            <w:bookmarkEnd w:id="430"/>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31" w:name="z0100_037_11"/>
            <w:bookmarkStart w:id="432" w:name="z0100_037_11"/>
            <w:bookmarkEnd w:id="432"/>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18"/>
                <w:szCs w:val="18"/>
              </w:rPr>
            </w:pPr>
            <w:r>
              <w:rPr>
                <w:b/>
                <w:i/>
                <w:sz w:val="18"/>
                <w:szCs w:val="18"/>
              </w:rPr>
              <w:t xml:space="preserve">Медицинские организации по подчиненности: (стр.45 и 50) </w:t>
            </w:r>
          </w:p>
          <w:p>
            <w:pPr>
              <w:pStyle w:val="Normal"/>
              <w:rPr>
                <w:b/>
                <w:b/>
                <w:i/>
                <w:i/>
                <w:sz w:val="18"/>
                <w:szCs w:val="18"/>
              </w:rPr>
            </w:pPr>
            <w:r>
              <w:rPr>
                <w:b/>
                <w:i/>
                <w:sz w:val="18"/>
                <w:szCs w:val="18"/>
              </w:rPr>
              <w:t>федерального подчинения</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rPr>
            </w:pPr>
            <w:r>
              <w:rPr>
                <w:bCs/>
                <w:sz w:val="18"/>
                <w:szCs w:val="18"/>
                <w:lang w:val="en-US"/>
              </w:rPr>
              <w:t>X</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Cs/>
                <w:sz w:val="18"/>
                <w:szCs w:val="18"/>
              </w:rPr>
            </w:pPr>
            <w:r>
              <w:rPr>
                <w:bCs/>
                <w:sz w:val="18"/>
                <w:szCs w:val="18"/>
                <w:lang w:val="en-US"/>
              </w:rPr>
              <w:t>X</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18"/>
                <w:szCs w:val="18"/>
              </w:rPr>
            </w:pPr>
            <w:r>
              <w:rPr>
                <w:b/>
                <w:i/>
                <w:sz w:val="18"/>
                <w:szCs w:val="18"/>
              </w:rPr>
              <w:t>подчинения субъекту Российской Федераци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bCs/>
                <w:sz w:val="18"/>
                <w:szCs w:val="18"/>
                <w:lang w:val="en-US"/>
              </w:rPr>
              <w:t>X</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bCs/>
                <w:sz w:val="18"/>
                <w:szCs w:val="18"/>
                <w:lang w:val="en-US"/>
              </w:rPr>
              <w:t>X</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18"/>
                <w:szCs w:val="18"/>
              </w:rPr>
            </w:pPr>
            <w:r>
              <w:rPr>
                <w:b/>
                <w:i/>
                <w:sz w:val="18"/>
                <w:szCs w:val="18"/>
              </w:rPr>
              <w:t>муниципального подчинения</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bCs/>
                <w:sz w:val="18"/>
                <w:szCs w:val="18"/>
                <w:lang w:val="en-US"/>
              </w:rPr>
              <w:t>X</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bCs/>
                <w:sz w:val="18"/>
                <w:szCs w:val="18"/>
                <w:lang w:val="en-US"/>
              </w:rPr>
              <w:t>X</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18"/>
                <w:szCs w:val="18"/>
              </w:rPr>
              <w:t>Кроме того</w:t>
            </w:r>
            <w:r>
              <w:rPr>
                <w:sz w:val="18"/>
                <w:szCs w:val="18"/>
              </w:rPr>
              <w:t>, клиники вузов и НИ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5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33" w:name="z0100_038_08"/>
            <w:bookmarkStart w:id="434" w:name="z0100_038_08"/>
            <w:bookmarkEnd w:id="434"/>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35" w:name="z0100_038_09"/>
            <w:bookmarkStart w:id="436" w:name="z0100_038_09"/>
            <w:bookmarkEnd w:id="436"/>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37" w:name="z0100_038_10"/>
            <w:bookmarkStart w:id="438" w:name="z0100_038_10"/>
            <w:bookmarkEnd w:id="438"/>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39" w:name="z0100_038_11"/>
            <w:bookmarkStart w:id="440" w:name="z0100_038_11"/>
            <w:bookmarkEnd w:id="440"/>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 федерального подчинения</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rPr>
            </w:pPr>
            <w:r>
              <w:rPr>
                <w:bCs/>
                <w:sz w:val="18"/>
                <w:szCs w:val="18"/>
              </w:rPr>
              <w:t>Х</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rPr>
            </w:pPr>
            <w:r>
              <w:rPr>
                <w:bCs/>
                <w:sz w:val="18"/>
                <w:szCs w:val="18"/>
              </w:rPr>
              <w:t>Х</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1" w:name="z0100_039_08"/>
            <w:bookmarkStart w:id="442" w:name="z0100_039_08"/>
            <w:bookmarkEnd w:id="442"/>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3" w:name="z0100_039_09"/>
            <w:bookmarkStart w:id="444" w:name="z0100_039_09"/>
            <w:bookmarkEnd w:id="444"/>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5" w:name="z0100_039_10"/>
            <w:bookmarkStart w:id="446" w:name="z0100_039_10"/>
            <w:bookmarkEnd w:id="446"/>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7" w:name="z0100_039_11"/>
            <w:bookmarkStart w:id="448" w:name="z0100_039_11"/>
            <w:bookmarkEnd w:id="448"/>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bl>
    <w:p>
      <w:pPr>
        <w:pStyle w:val="Header"/>
        <w:rPr>
          <w:rFonts w:ascii="Times New Roman" w:hAnsi="Times New Roman" w:cs="Times New Roman"/>
          <w:b/>
          <w:b/>
          <w:bCs/>
          <w:sz w:val="18"/>
          <w:szCs w:val="18"/>
        </w:rPr>
      </w:pPr>
      <w:r>
        <w:br w:type="page"/>
      </w:r>
      <w:r>
        <w:rPr>
          <w:rFonts w:cs="Times New Roman" w:ascii="Times New Roman" w:hAnsi="Times New Roman"/>
          <w:b/>
          <w:bCs/>
          <w:sz w:val="18"/>
          <w:szCs w:val="18"/>
        </w:rPr>
        <w:t xml:space="preserve">(0100 )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продолжение</w:t>
      </w:r>
    </w:p>
    <w:tbl>
      <w:tblPr>
        <w:tblW w:w="5100" w:type="pct"/>
        <w:jc w:val="left"/>
        <w:tblInd w:w="-149" w:type="dxa"/>
        <w:tblLayout w:type="fixed"/>
        <w:tblCellMar>
          <w:top w:w="0" w:type="dxa"/>
          <w:left w:w="108" w:type="dxa"/>
          <w:bottom w:w="0" w:type="dxa"/>
          <w:right w:w="108" w:type="dxa"/>
        </w:tblCellMar>
      </w:tblPr>
      <w:tblGrid>
        <w:gridCol w:w="4016"/>
        <w:gridCol w:w="702"/>
        <w:gridCol w:w="1204"/>
        <w:gridCol w:w="1205"/>
        <w:gridCol w:w="1205"/>
        <w:gridCol w:w="1205"/>
        <w:gridCol w:w="1204"/>
        <w:gridCol w:w="1205"/>
        <w:gridCol w:w="1205"/>
        <w:gridCol w:w="1372"/>
        <w:gridCol w:w="1205"/>
      </w:tblGrid>
      <w:tr>
        <w:trPr>
          <w:tblHeader w:val="true"/>
          <w:cantSplit w:val="true"/>
        </w:trPr>
        <w:tc>
          <w:tcPr>
            <w:tcW w:w="401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00) продолжение 1</w:t>
            </w:r>
          </w:p>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tabs>
                <w:tab w:val="clear" w:pos="708"/>
                <w:tab w:val="left" w:pos="2525" w:leader="none"/>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tabs>
                <w:tab w:val="clear" w:pos="708"/>
                <w:tab w:val="left" w:pos="2525" w:leader="none"/>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70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204"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20"/>
              <w:jc w:val="center"/>
              <w:rPr>
                <w:sz w:val="18"/>
                <w:szCs w:val="18"/>
              </w:rPr>
            </w:pPr>
            <w:r>
              <w:rPr>
                <w:sz w:val="18"/>
                <w:szCs w:val="18"/>
              </w:rPr>
              <w:t>Проведено всеми пациентами койко-дней, койк дн</w:t>
            </w:r>
          </w:p>
        </w:tc>
        <w:tc>
          <w:tcPr>
            <w:tcW w:w="1205"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20"/>
              <w:jc w:val="center"/>
              <w:rPr>
                <w:sz w:val="18"/>
                <w:szCs w:val="18"/>
              </w:rPr>
            </w:pPr>
            <w:r>
              <w:rPr>
                <w:sz w:val="18"/>
                <w:szCs w:val="18"/>
              </w:rPr>
              <w:t>Число посещений</w:t>
              <w:br/>
              <w:t>к врачам, включая стоматологов</w:t>
              <w:br/>
              <w:t>(без посеще-ний к зубным врачам), ед</w:t>
            </w:r>
          </w:p>
        </w:tc>
        <w:tc>
          <w:tcPr>
            <w:tcW w:w="1205"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Число посещений на дому, включая стоматологов (без посещений зубных врачей), ед</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Число должностей врачей (без зубных), ед</w:t>
            </w:r>
          </w:p>
        </w:tc>
        <w:tc>
          <w:tcPr>
            <w:tcW w:w="137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sz w:val="18"/>
                <w:szCs w:val="18"/>
              </w:rPr>
              <w:t>Число физических лиц врачей основ-ных работников на занятых должностях в целом по организации, чел</w:t>
            </w:r>
          </w:p>
        </w:tc>
        <w:tc>
          <w:tcPr>
            <w:tcW w:w="1205"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из них: в</w:t>
            </w:r>
          </w:p>
          <w:p>
            <w:pPr>
              <w:pStyle w:val="Normal"/>
              <w:spacing w:lineRule="exact" w:line="240"/>
              <w:jc w:val="center"/>
              <w:rPr>
                <w:sz w:val="18"/>
                <w:szCs w:val="18"/>
              </w:rPr>
            </w:pPr>
            <w:r>
              <w:rPr>
                <w:sz w:val="18"/>
                <w:szCs w:val="18"/>
              </w:rPr>
              <w:t>поликлинике, амбулатории, диспансере, консультации, центре</w:t>
            </w:r>
          </w:p>
          <w:p>
            <w:pPr>
              <w:pStyle w:val="Normal"/>
              <w:spacing w:lineRule="exact" w:line="240"/>
              <w:jc w:val="center"/>
              <w:rPr>
                <w:sz w:val="18"/>
                <w:szCs w:val="18"/>
              </w:rPr>
            </w:pPr>
            <w:r>
              <w:rPr>
                <w:sz w:val="18"/>
                <w:szCs w:val="18"/>
              </w:rPr>
              <w:t>(из гр.21)</w:t>
            </w:r>
          </w:p>
        </w:tc>
      </w:tr>
      <w:tr>
        <w:trPr>
          <w:tblHeader w:val="true"/>
          <w:cantSplit w:val="true"/>
        </w:trPr>
        <w:tc>
          <w:tcPr>
            <w:tcW w:w="40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0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0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в целом по организаци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из них: в поликлинике, амбулатории, диспансере, консультации, центре</w:t>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0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r>
      <w:tr>
        <w:trPr>
          <w:tblHeader w:val="true"/>
          <w:cantSplit w:val="true"/>
        </w:trPr>
        <w:tc>
          <w:tcPr>
            <w:tcW w:w="40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0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0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штатных</w:t>
            </w:r>
          </w:p>
        </w:tc>
        <w:tc>
          <w:tcPr>
            <w:tcW w:w="120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занятых</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 xml:space="preserve">штатных </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занятых</w:t>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0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r>
      <w:tr>
        <w:trPr>
          <w:tblHeader w:val="true"/>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before="0" w:after="0"/>
              <w:jc w:val="center"/>
              <w:rPr>
                <w:sz w:val="18"/>
                <w:szCs w:val="18"/>
              </w:rPr>
            </w:pPr>
            <w:r>
              <w:rPr>
                <w:sz w:val="18"/>
                <w:szCs w:val="18"/>
              </w:rPr>
              <w:t>1</w:t>
            </w:r>
          </w:p>
        </w:tc>
        <w:tc>
          <w:tcPr>
            <w:tcW w:w="702"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180" w:before="0" w:after="0"/>
              <w:jc w:val="center"/>
              <w:rPr>
                <w:sz w:val="18"/>
                <w:szCs w:val="18"/>
              </w:rPr>
            </w:pPr>
            <w:r>
              <w:rPr>
                <w:sz w:val="18"/>
                <w:szCs w:val="18"/>
              </w:rPr>
              <w:t>2</w:t>
            </w:r>
          </w:p>
        </w:tc>
        <w:tc>
          <w:tcPr>
            <w:tcW w:w="120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20" w:before="0" w:after="0"/>
              <w:jc w:val="center"/>
              <w:rPr>
                <w:sz w:val="18"/>
                <w:szCs w:val="18"/>
              </w:rPr>
            </w:pPr>
            <w:r>
              <w:rPr>
                <w:sz w:val="18"/>
                <w:szCs w:val="18"/>
              </w:rPr>
              <w:t>14</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before="0" w:after="0"/>
              <w:jc w:val="center"/>
              <w:rPr>
                <w:sz w:val="18"/>
                <w:szCs w:val="18"/>
              </w:rPr>
            </w:pPr>
            <w:r>
              <w:rPr>
                <w:sz w:val="18"/>
                <w:szCs w:val="18"/>
              </w:rPr>
              <w:t>15</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before="0" w:after="0"/>
              <w:jc w:val="center"/>
              <w:rPr>
                <w:sz w:val="18"/>
                <w:szCs w:val="18"/>
              </w:rPr>
            </w:pPr>
            <w:r>
              <w:rPr>
                <w:sz w:val="18"/>
                <w:szCs w:val="18"/>
              </w:rPr>
              <w:t>16</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before="0" w:after="0"/>
              <w:jc w:val="center"/>
              <w:rPr>
                <w:sz w:val="18"/>
                <w:szCs w:val="18"/>
              </w:rPr>
            </w:pPr>
            <w:r>
              <w:rPr>
                <w:sz w:val="18"/>
                <w:szCs w:val="18"/>
              </w:rPr>
              <w:t>17</w:t>
            </w:r>
          </w:p>
        </w:tc>
        <w:tc>
          <w:tcPr>
            <w:tcW w:w="120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before="0" w:after="0"/>
              <w:jc w:val="center"/>
              <w:rPr>
                <w:sz w:val="18"/>
                <w:szCs w:val="18"/>
              </w:rPr>
            </w:pPr>
            <w:r>
              <w:rPr>
                <w:sz w:val="18"/>
                <w:szCs w:val="18"/>
              </w:rPr>
              <w:t>18</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before="0" w:after="0"/>
              <w:jc w:val="center"/>
              <w:rPr>
                <w:sz w:val="18"/>
                <w:szCs w:val="18"/>
              </w:rPr>
            </w:pPr>
            <w:r>
              <w:rPr>
                <w:sz w:val="18"/>
                <w:szCs w:val="18"/>
              </w:rPr>
              <w:t>19</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before="0" w:after="0"/>
              <w:jc w:val="center"/>
              <w:rPr>
                <w:sz w:val="18"/>
                <w:szCs w:val="18"/>
              </w:rPr>
            </w:pPr>
            <w:r>
              <w:rPr>
                <w:sz w:val="18"/>
                <w:szCs w:val="18"/>
              </w:rPr>
              <w:t>20</w:t>
            </w:r>
          </w:p>
        </w:tc>
        <w:tc>
          <w:tcPr>
            <w:tcW w:w="1372"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before="0" w:after="0"/>
              <w:jc w:val="center"/>
              <w:rPr>
                <w:sz w:val="18"/>
                <w:szCs w:val="18"/>
              </w:rPr>
            </w:pPr>
            <w:r>
              <w:rPr>
                <w:sz w:val="18"/>
                <w:szCs w:val="18"/>
              </w:rPr>
              <w:t>21</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pacing w:lineRule="exact" w:line="240" w:before="0" w:after="0"/>
              <w:jc w:val="center"/>
              <w:rPr>
                <w:sz w:val="18"/>
                <w:szCs w:val="18"/>
              </w:rPr>
            </w:pPr>
            <w:r>
              <w:rPr>
                <w:sz w:val="18"/>
                <w:szCs w:val="18"/>
              </w:rPr>
              <w:t>22</w:t>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sz w:val="18"/>
                <w:szCs w:val="18"/>
              </w:rPr>
            </w:pPr>
            <w:r>
              <w:rPr>
                <w:sz w:val="18"/>
                <w:szCs w:val="18"/>
              </w:rPr>
              <w:t>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49" w:name="z0100_001_12"/>
            <w:bookmarkStart w:id="450" w:name="z0100_001_12"/>
            <w:bookmarkEnd w:id="45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1" w:name="z0100_001_13"/>
            <w:bookmarkStart w:id="452" w:name="z0100_001_13"/>
            <w:bookmarkEnd w:id="45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3" w:name="z0100_001_14"/>
            <w:bookmarkStart w:id="454" w:name="z0100_001_14"/>
            <w:bookmarkEnd w:id="45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5" w:name="z0100_001_15"/>
            <w:bookmarkStart w:id="456" w:name="z0100_001_15"/>
            <w:bookmarkEnd w:id="456"/>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7" w:name="z0100_001_16"/>
            <w:bookmarkStart w:id="458" w:name="z0100_001_16"/>
            <w:bookmarkEnd w:id="45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59" w:name="z0100_001_17"/>
            <w:bookmarkStart w:id="460" w:name="z0100_001_17"/>
            <w:bookmarkEnd w:id="46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1" w:name="z0100_001_18"/>
            <w:bookmarkStart w:id="462" w:name="z0100_001_18"/>
            <w:bookmarkEnd w:id="46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3" w:name="z0100_001_19"/>
            <w:bookmarkStart w:id="464" w:name="z0100_001_19"/>
            <w:bookmarkEnd w:id="46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sz w:val="18"/>
                <w:szCs w:val="18"/>
              </w:rPr>
            </w:pPr>
            <w:r>
              <w:rPr>
                <w:sz w:val="18"/>
                <w:szCs w:val="18"/>
              </w:rPr>
              <w:t>2</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5" w:name="z0100_002_12"/>
            <w:bookmarkStart w:id="466" w:name="z0100_002_12"/>
            <w:bookmarkEnd w:id="46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7" w:name="z0100_002_13"/>
            <w:bookmarkStart w:id="468" w:name="z0100_002_13"/>
            <w:bookmarkEnd w:id="46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69" w:name="z0100_002_14"/>
            <w:bookmarkStart w:id="470" w:name="z0100_002_14"/>
            <w:bookmarkEnd w:id="47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1" w:name="z0100_002_15"/>
            <w:bookmarkStart w:id="472" w:name="z0100_002_15"/>
            <w:bookmarkEnd w:id="472"/>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3" w:name="z0100_002_16"/>
            <w:bookmarkStart w:id="474" w:name="z0100_002_16"/>
            <w:bookmarkEnd w:id="47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5" w:name="z0100_002_17"/>
            <w:bookmarkStart w:id="476" w:name="z0100_002_17"/>
            <w:bookmarkEnd w:id="47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7" w:name="z0100_002_18"/>
            <w:bookmarkStart w:id="478" w:name="z0100_002_18"/>
            <w:bookmarkEnd w:id="47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79" w:name="z0100_002_19"/>
            <w:bookmarkStart w:id="480" w:name="z0100_002_19"/>
            <w:bookmarkEnd w:id="48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sz w:val="18"/>
                <w:szCs w:val="18"/>
              </w:rPr>
            </w:pPr>
            <w:r>
              <w:rPr>
                <w:sz w:val="18"/>
                <w:szCs w:val="18"/>
              </w:rPr>
              <w:t>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1" w:name="z0100_003_12"/>
            <w:bookmarkStart w:id="482" w:name="z0100_003_12"/>
            <w:bookmarkEnd w:id="48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3" w:name="z0100_003_13"/>
            <w:bookmarkStart w:id="484" w:name="z0100_003_13"/>
            <w:bookmarkEnd w:id="48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5" w:name="z0100_003_14"/>
            <w:bookmarkStart w:id="486" w:name="z0100_003_14"/>
            <w:bookmarkEnd w:id="48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7" w:name="z0100_003_15"/>
            <w:bookmarkStart w:id="488" w:name="z0100_003_15"/>
            <w:bookmarkEnd w:id="488"/>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89" w:name="z0100_003_16"/>
            <w:bookmarkStart w:id="490" w:name="z0100_003_16"/>
            <w:bookmarkEnd w:id="49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1" w:name="z0100_003_17"/>
            <w:bookmarkStart w:id="492" w:name="z0100_003_17"/>
            <w:bookmarkEnd w:id="49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3" w:name="z0100_003_18"/>
            <w:bookmarkStart w:id="494" w:name="z0100_003_18"/>
            <w:bookmarkEnd w:id="49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5" w:name="z0100_003_19"/>
            <w:bookmarkStart w:id="496" w:name="z0100_003_19"/>
            <w:bookmarkEnd w:id="49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центральны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sz w:val="18"/>
                <w:szCs w:val="18"/>
              </w:rPr>
            </w:pPr>
            <w:r>
              <w:rPr>
                <w:sz w:val="18"/>
                <w:szCs w:val="18"/>
              </w:rPr>
              <w:t>3.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sz w:val="18"/>
                <w:szCs w:val="18"/>
              </w:rPr>
            </w:pPr>
            <w:r>
              <w:rPr>
                <w:sz w:val="18"/>
                <w:szCs w:val="18"/>
              </w:rPr>
              <w:t>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7" w:name="z0100_004_12"/>
            <w:bookmarkStart w:id="498" w:name="z0100_004_12"/>
            <w:bookmarkEnd w:id="49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99" w:name="z0100_004_13"/>
            <w:bookmarkStart w:id="500" w:name="z0100_004_13"/>
            <w:bookmarkEnd w:id="50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1" w:name="z0100_004_14"/>
            <w:bookmarkStart w:id="502" w:name="z0100_004_14"/>
            <w:bookmarkEnd w:id="50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3" w:name="z0100_004_15"/>
            <w:bookmarkStart w:id="504" w:name="z0100_004_15"/>
            <w:bookmarkEnd w:id="504"/>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5" w:name="z0100_004_16"/>
            <w:bookmarkStart w:id="506" w:name="z0100_004_16"/>
            <w:bookmarkEnd w:id="50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7" w:name="z0100_004_17"/>
            <w:bookmarkStart w:id="508" w:name="z0100_004_17"/>
            <w:bookmarkEnd w:id="50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09" w:name="z0100_004_18"/>
            <w:bookmarkStart w:id="510" w:name="z0100_004_18"/>
            <w:bookmarkEnd w:id="51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1" w:name="z0100_004_19"/>
            <w:bookmarkStart w:id="512" w:name="z0100_004_19"/>
            <w:bookmarkEnd w:id="51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центральные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sz w:val="18"/>
                <w:szCs w:val="18"/>
              </w:rPr>
            </w:pPr>
            <w:r>
              <w:rPr>
                <w:sz w:val="18"/>
                <w:szCs w:val="18"/>
              </w:rPr>
              <w:t>4.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sz w:val="18"/>
                <w:szCs w:val="18"/>
              </w:rPr>
            </w:pPr>
            <w:r>
              <w:rPr>
                <w:sz w:val="18"/>
                <w:szCs w:val="18"/>
              </w:rPr>
              <w:t>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3" w:name="z0100_005_12"/>
            <w:bookmarkStart w:id="514" w:name="z0100_005_12"/>
            <w:bookmarkEnd w:id="51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5" w:name="z0100_005_13"/>
            <w:bookmarkStart w:id="516" w:name="z0100_005_13"/>
            <w:bookmarkEnd w:id="51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7" w:name="z0100_005_14"/>
            <w:bookmarkStart w:id="518" w:name="z0100_005_14"/>
            <w:bookmarkEnd w:id="51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19" w:name="z0100_005_15"/>
            <w:bookmarkStart w:id="520" w:name="z0100_005_15"/>
            <w:bookmarkEnd w:id="520"/>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1" w:name="z0100_005_16"/>
            <w:bookmarkStart w:id="522" w:name="z0100_005_16"/>
            <w:bookmarkEnd w:id="52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3" w:name="z0100_005_17"/>
            <w:bookmarkStart w:id="524" w:name="z0100_005_17"/>
            <w:bookmarkEnd w:id="52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5" w:name="z0100_005_18"/>
            <w:bookmarkStart w:id="526" w:name="z0100_005_18"/>
            <w:bookmarkEnd w:id="52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7" w:name="z0100_005_19"/>
            <w:bookmarkStart w:id="528" w:name="z0100_005_19"/>
            <w:bookmarkEnd w:id="52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sz w:val="18"/>
                <w:szCs w:val="18"/>
              </w:rPr>
            </w:pPr>
            <w:r>
              <w:rPr>
                <w:sz w:val="18"/>
                <w:szCs w:val="18"/>
              </w:rPr>
              <w:t>6</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29" w:name="z0100_006_12"/>
            <w:bookmarkStart w:id="530" w:name="z0100_006_12"/>
            <w:bookmarkEnd w:id="53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1" w:name="z0100_006_13"/>
            <w:bookmarkStart w:id="532" w:name="z0100_006_13"/>
            <w:bookmarkEnd w:id="53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3" w:name="z0100_006_14"/>
            <w:bookmarkStart w:id="534" w:name="z0100_006_14"/>
            <w:bookmarkEnd w:id="53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5" w:name="z0100_006_15"/>
            <w:bookmarkStart w:id="536" w:name="z0100_006_15"/>
            <w:bookmarkEnd w:id="536"/>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7" w:name="z0100_006_16"/>
            <w:bookmarkStart w:id="538" w:name="z0100_006_16"/>
            <w:bookmarkEnd w:id="53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39" w:name="z0100_006_17"/>
            <w:bookmarkStart w:id="540" w:name="z0100_006_17"/>
            <w:bookmarkEnd w:id="54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41" w:name="z0100_006_18"/>
            <w:bookmarkStart w:id="542" w:name="z0100_006_18"/>
            <w:bookmarkEnd w:id="54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543" w:name="z0100_006_19"/>
            <w:bookmarkStart w:id="544" w:name="z0100_006_19"/>
            <w:bookmarkEnd w:id="54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 инфекционные для взрослых</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45" w:name="z0100_007_12"/>
            <w:bookmarkStart w:id="546" w:name="z0100_007_12"/>
            <w:bookmarkEnd w:id="54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47" w:name="z0100_007_13"/>
            <w:bookmarkStart w:id="548" w:name="z0100_007_13"/>
            <w:bookmarkEnd w:id="54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49" w:name="z0100_007_14"/>
            <w:bookmarkStart w:id="550" w:name="z0100_007_14"/>
            <w:bookmarkEnd w:id="55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51" w:name="z0100_007_15"/>
            <w:bookmarkStart w:id="552" w:name="z0100_007_15"/>
            <w:bookmarkEnd w:id="552"/>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53" w:name="z0100_007_16"/>
            <w:bookmarkStart w:id="554" w:name="z0100_007_16"/>
            <w:bookmarkEnd w:id="55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55" w:name="z0100_007_17"/>
            <w:bookmarkStart w:id="556" w:name="z0100_007_17"/>
            <w:bookmarkEnd w:id="55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57" w:name="z0100_007_18"/>
            <w:bookmarkStart w:id="558" w:name="z0100_007_18"/>
            <w:bookmarkEnd w:id="55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59" w:name="z0100_007_19"/>
            <w:bookmarkStart w:id="560" w:name="z0100_007_19"/>
            <w:bookmarkEnd w:id="56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61" w:name="z0100_008_12"/>
            <w:bookmarkStart w:id="562" w:name="z0100_008_12"/>
            <w:bookmarkEnd w:id="56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63" w:name="z0100_008_13"/>
            <w:bookmarkStart w:id="564" w:name="z0100_008_13"/>
            <w:bookmarkEnd w:id="56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65" w:name="z0100_008_14"/>
            <w:bookmarkStart w:id="566" w:name="z0100_008_14"/>
            <w:bookmarkEnd w:id="56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67" w:name="z0100_008_15"/>
            <w:bookmarkStart w:id="568" w:name="z0100_008_15"/>
            <w:bookmarkEnd w:id="568"/>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69" w:name="z0100_008_16"/>
            <w:bookmarkStart w:id="570" w:name="z0100_008_16"/>
            <w:bookmarkEnd w:id="57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71" w:name="z0100_008_17"/>
            <w:bookmarkStart w:id="572" w:name="z0100_008_17"/>
            <w:bookmarkEnd w:id="57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73" w:name="z0100_008_18"/>
            <w:bookmarkStart w:id="574" w:name="z0100_008_18"/>
            <w:bookmarkEnd w:id="57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575" w:name="z0100_008_19"/>
            <w:bookmarkStart w:id="576" w:name="z0100_008_19"/>
            <w:bookmarkEnd w:id="57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77" w:name="z0100_009_12"/>
            <w:bookmarkStart w:id="578" w:name="z0100_009_12"/>
            <w:bookmarkEnd w:id="57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79" w:name="z0100_009_13"/>
            <w:bookmarkStart w:id="580" w:name="z0100_009_13"/>
            <w:bookmarkEnd w:id="58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81" w:name="z0100_009_14"/>
            <w:bookmarkStart w:id="582" w:name="z0100_009_14"/>
            <w:bookmarkEnd w:id="58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83" w:name="z0100_009_15"/>
            <w:bookmarkStart w:id="584" w:name="z0100_009_15"/>
            <w:bookmarkEnd w:id="584"/>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85" w:name="z0100_009_16"/>
            <w:bookmarkStart w:id="586" w:name="z0100_009_16"/>
            <w:bookmarkEnd w:id="58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87" w:name="z0100_009_17"/>
            <w:bookmarkStart w:id="588" w:name="z0100_009_17"/>
            <w:bookmarkEnd w:id="58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89" w:name="z0100_009_18"/>
            <w:bookmarkStart w:id="590" w:name="z0100_009_18"/>
            <w:bookmarkEnd w:id="59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91" w:name="z0100_009_19"/>
            <w:bookmarkStart w:id="592" w:name="z0100_009_19"/>
            <w:bookmarkEnd w:id="59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93" w:name="z0100_010_12"/>
            <w:bookmarkStart w:id="594" w:name="z0100_010_12"/>
            <w:bookmarkEnd w:id="59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95" w:name="z0100_010_13"/>
            <w:bookmarkStart w:id="596" w:name="z0100_010_13"/>
            <w:bookmarkEnd w:id="59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97" w:name="z0100_010_14"/>
            <w:bookmarkStart w:id="598" w:name="z0100_010_14"/>
            <w:bookmarkEnd w:id="59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99" w:name="z0100_010_15"/>
            <w:bookmarkStart w:id="600" w:name="z0100_010_15"/>
            <w:bookmarkEnd w:id="600"/>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1" w:name="z0100_010_16"/>
            <w:bookmarkStart w:id="602" w:name="z0100_010_16"/>
            <w:bookmarkEnd w:id="60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3" w:name="z0100_010_17"/>
            <w:bookmarkStart w:id="604" w:name="z0100_010_17"/>
            <w:bookmarkEnd w:id="60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5" w:name="z0100_010_18"/>
            <w:bookmarkStart w:id="606" w:name="z0100_010_18"/>
            <w:bookmarkEnd w:id="60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7" w:name="z0100_010_19"/>
            <w:bookmarkStart w:id="608" w:name="z0100_010_19"/>
            <w:bookmarkEnd w:id="60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09" w:name="z0100_011_12"/>
            <w:bookmarkStart w:id="610" w:name="z0100_011_12"/>
            <w:bookmarkEnd w:id="61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1" w:name="z0100_011_13"/>
            <w:bookmarkStart w:id="612" w:name="z0100_011_13"/>
            <w:bookmarkEnd w:id="61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3" w:name="z0100_011_14"/>
            <w:bookmarkStart w:id="614" w:name="z0100_011_14"/>
            <w:bookmarkEnd w:id="61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5" w:name="z0100_011_15"/>
            <w:bookmarkStart w:id="616" w:name="z0100_011_15"/>
            <w:bookmarkEnd w:id="616"/>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7" w:name="z0100_011_16"/>
            <w:bookmarkStart w:id="618" w:name="z0100_011_16"/>
            <w:bookmarkEnd w:id="61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9" w:name="z0100_011_17"/>
            <w:bookmarkStart w:id="620" w:name="z0100_011_17"/>
            <w:bookmarkEnd w:id="62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1" w:name="z0100_011_18"/>
            <w:bookmarkStart w:id="622" w:name="z0100_011_18"/>
            <w:bookmarkEnd w:id="62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3" w:name="z0100_011_19"/>
            <w:bookmarkStart w:id="624" w:name="z0100_011_19"/>
            <w:bookmarkEnd w:id="62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2</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5" w:name="z0100_012_12"/>
            <w:bookmarkStart w:id="626" w:name="z0100_012_12"/>
            <w:bookmarkEnd w:id="62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7" w:name="z0100_012_13"/>
            <w:bookmarkStart w:id="628" w:name="z0100_012_13"/>
            <w:bookmarkEnd w:id="62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9" w:name="z0100_012_14"/>
            <w:bookmarkStart w:id="630" w:name="z0100_012_14"/>
            <w:bookmarkEnd w:id="63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1" w:name="z0100_012_15"/>
            <w:bookmarkStart w:id="632" w:name="z0100_012_15"/>
            <w:bookmarkEnd w:id="632"/>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3" w:name="z0100_012_16"/>
            <w:bookmarkStart w:id="634" w:name="z0100_012_16"/>
            <w:bookmarkEnd w:id="63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5" w:name="z0100_012_17"/>
            <w:bookmarkStart w:id="636" w:name="z0100_012_17"/>
            <w:bookmarkEnd w:id="63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7" w:name="z0100_012_18"/>
            <w:bookmarkStart w:id="638" w:name="z0100_012_18"/>
            <w:bookmarkEnd w:id="63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39" w:name="z0100_012_19"/>
            <w:bookmarkStart w:id="640" w:name="z0100_012_19"/>
            <w:bookmarkEnd w:id="64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2.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41" w:name="z0100_013_12"/>
            <w:bookmarkStart w:id="642" w:name="z0100_013_12"/>
            <w:bookmarkEnd w:id="64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43" w:name="z0100_013_13"/>
            <w:bookmarkStart w:id="644" w:name="z0100_013_13"/>
            <w:bookmarkEnd w:id="64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45" w:name="z0100_013_14"/>
            <w:bookmarkStart w:id="646" w:name="z0100_013_14"/>
            <w:bookmarkEnd w:id="64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47" w:name="z0100_013_15"/>
            <w:bookmarkStart w:id="648" w:name="z0100_013_15"/>
            <w:bookmarkEnd w:id="648"/>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49" w:name="z0100_013_16"/>
            <w:bookmarkStart w:id="650" w:name="z0100_013_16"/>
            <w:bookmarkEnd w:id="65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1" w:name="z0100_013_17"/>
            <w:bookmarkStart w:id="652" w:name="z0100_013_17"/>
            <w:bookmarkEnd w:id="65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3" w:name="z0100_013_18"/>
            <w:bookmarkStart w:id="654" w:name="z0100_013_18"/>
            <w:bookmarkEnd w:id="65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5" w:name="z0100_013_19"/>
            <w:bookmarkStart w:id="656" w:name="z0100_013_19"/>
            <w:bookmarkEnd w:id="65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психиатрические и психоневрологические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7" w:name="z0100_014_12"/>
            <w:bookmarkStart w:id="658" w:name="z0100_014_12"/>
            <w:bookmarkEnd w:id="65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9" w:name="z0100_014_13"/>
            <w:bookmarkStart w:id="660" w:name="z0100_014_13"/>
            <w:bookmarkEnd w:id="66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61" w:name="z0100_014_14"/>
            <w:bookmarkStart w:id="662" w:name="z0100_014_14"/>
            <w:bookmarkEnd w:id="66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63" w:name="z0100_014_15"/>
            <w:bookmarkStart w:id="664" w:name="z0100_014_15"/>
            <w:bookmarkEnd w:id="664"/>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65" w:name="z0100_014_16"/>
            <w:bookmarkStart w:id="666" w:name="z0100_014_16"/>
            <w:bookmarkEnd w:id="66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67" w:name="z0100_014_17"/>
            <w:bookmarkStart w:id="668" w:name="z0100_014_17"/>
            <w:bookmarkEnd w:id="66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69" w:name="z0100_014_18"/>
            <w:bookmarkStart w:id="670" w:name="z0100_014_18"/>
            <w:bookmarkEnd w:id="67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71" w:name="z0100_014_19"/>
            <w:bookmarkStart w:id="672" w:name="z0100_014_19"/>
            <w:bookmarkEnd w:id="67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73" w:name="z0100_015_12"/>
            <w:bookmarkStart w:id="674" w:name="z0100_015_12"/>
            <w:bookmarkEnd w:id="67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75" w:name="z0100_015_13"/>
            <w:bookmarkStart w:id="676" w:name="z0100_015_13"/>
            <w:bookmarkEnd w:id="67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77" w:name="z0100_015_14"/>
            <w:bookmarkStart w:id="678" w:name="z0100_015_14"/>
            <w:bookmarkEnd w:id="67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79" w:name="z0100_015_15"/>
            <w:bookmarkStart w:id="680" w:name="z0100_015_15"/>
            <w:bookmarkEnd w:id="680"/>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1" w:name="z0100_015_16"/>
            <w:bookmarkStart w:id="682" w:name="z0100_015_16"/>
            <w:bookmarkEnd w:id="68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3" w:name="z0100_015_17"/>
            <w:bookmarkStart w:id="684" w:name="z0100_015_17"/>
            <w:bookmarkEnd w:id="68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5" w:name="z0100_015_18"/>
            <w:bookmarkStart w:id="686" w:name="z0100_015_18"/>
            <w:bookmarkEnd w:id="68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7" w:name="z0100_015_19"/>
            <w:bookmarkStart w:id="688" w:name="z0100_015_19"/>
            <w:bookmarkEnd w:id="68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9" w:name="z0100_016_12"/>
            <w:bookmarkStart w:id="690" w:name="z0100_016_12"/>
            <w:bookmarkEnd w:id="69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91" w:name="z0100_016_13"/>
            <w:bookmarkStart w:id="692" w:name="z0100_016_13"/>
            <w:bookmarkEnd w:id="69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93" w:name="z0100_016_14"/>
            <w:bookmarkStart w:id="694" w:name="z0100_016_14"/>
            <w:bookmarkEnd w:id="69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95" w:name="z0100_016_15"/>
            <w:bookmarkStart w:id="696" w:name="z0100_016_15"/>
            <w:bookmarkEnd w:id="696"/>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97" w:name="z0100_016_16"/>
            <w:bookmarkStart w:id="698" w:name="z0100_016_16"/>
            <w:bookmarkEnd w:id="69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99" w:name="z0100_016_17"/>
            <w:bookmarkStart w:id="700" w:name="z0100_016_17"/>
            <w:bookmarkEnd w:id="70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01" w:name="z0100_016_18"/>
            <w:bookmarkStart w:id="702" w:name="z0100_016_18"/>
            <w:bookmarkEnd w:id="70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03" w:name="z0100_016_19"/>
            <w:bookmarkStart w:id="704" w:name="z0100_016_19"/>
            <w:bookmarkEnd w:id="70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7</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05" w:name="z0100_017_12"/>
            <w:bookmarkStart w:id="706" w:name="z0100_017_12"/>
            <w:bookmarkEnd w:id="70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07" w:name="z0100_017_13"/>
            <w:bookmarkStart w:id="708" w:name="z0100_017_13"/>
            <w:bookmarkEnd w:id="70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09" w:name="z0100_017_14"/>
            <w:bookmarkStart w:id="710" w:name="z0100_017_14"/>
            <w:bookmarkEnd w:id="71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11" w:name="z0100_017_15"/>
            <w:bookmarkStart w:id="712" w:name="z0100_017_15"/>
            <w:bookmarkEnd w:id="712"/>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3" w:name="z0100_017_16"/>
            <w:bookmarkStart w:id="714" w:name="z0100_017_16"/>
            <w:bookmarkEnd w:id="71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5" w:name="z0100_017_17"/>
            <w:bookmarkStart w:id="716" w:name="z0100_017_17"/>
            <w:bookmarkEnd w:id="71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7" w:name="z0100_017_18"/>
            <w:bookmarkStart w:id="718" w:name="z0100_017_18"/>
            <w:bookmarkEnd w:id="71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9" w:name="z0100_017_19"/>
            <w:bookmarkStart w:id="720" w:name="z0100_017_19"/>
            <w:bookmarkEnd w:id="72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8</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21" w:name="z0100_018_12"/>
            <w:bookmarkStart w:id="722" w:name="z0100_018_12"/>
            <w:bookmarkEnd w:id="72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23" w:name="z0100_018_13"/>
            <w:bookmarkStart w:id="724" w:name="z0100_018_13"/>
            <w:bookmarkEnd w:id="72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25" w:name="z0100_018_14"/>
            <w:bookmarkStart w:id="726" w:name="z0100_018_14"/>
            <w:bookmarkEnd w:id="72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27" w:name="z0100_018_15"/>
            <w:bookmarkStart w:id="728" w:name="z0100_018_15"/>
            <w:bookmarkEnd w:id="728"/>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29" w:name="z0100_018_16"/>
            <w:bookmarkStart w:id="730" w:name="z0100_018_16"/>
            <w:bookmarkEnd w:id="73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31" w:name="z0100_018_17"/>
            <w:bookmarkStart w:id="732" w:name="z0100_018_17"/>
            <w:bookmarkEnd w:id="73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33" w:name="z0100_018_18"/>
            <w:bookmarkStart w:id="734" w:name="z0100_018_18"/>
            <w:bookmarkEnd w:id="73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35" w:name="z0100_018_19"/>
            <w:bookmarkStart w:id="736" w:name="z0100_018_19"/>
            <w:bookmarkEnd w:id="73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межрайонны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8.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pPr>
            <w:r>
              <w:rPr>
                <w:rFonts w:cs="Times New Roman" w:ascii="Times New Roman" w:hAnsi="Times New Roman"/>
                <w:sz w:val="18"/>
                <w:szCs w:val="18"/>
                <w:lang w:val="ru-RU" w:eastAsia="ru-RU"/>
              </w:rPr>
              <w:t xml:space="preserve">из них межрайонные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37" w:name="z0100_024_12"/>
            <w:bookmarkStart w:id="738" w:name="z0100_024_12"/>
            <w:bookmarkEnd w:id="73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39" w:name="z0100_024_13"/>
            <w:bookmarkStart w:id="740" w:name="z0100_024_13"/>
            <w:bookmarkEnd w:id="74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1" w:name="z0100_024_14"/>
            <w:bookmarkStart w:id="742" w:name="z0100_024_14"/>
            <w:bookmarkEnd w:id="74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3" w:name="z0100_024_15"/>
            <w:bookmarkStart w:id="744" w:name="z0100_024_15"/>
            <w:bookmarkEnd w:id="744"/>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5" w:name="z0100_024_16"/>
            <w:bookmarkStart w:id="746" w:name="z0100_024_16"/>
            <w:bookmarkEnd w:id="74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7" w:name="z0100_024_17"/>
            <w:bookmarkStart w:id="748" w:name="z0100_024_17"/>
            <w:bookmarkEnd w:id="74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49" w:name="z0100_024_18"/>
            <w:bookmarkStart w:id="750" w:name="z0100_024_18"/>
            <w:bookmarkEnd w:id="75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1" w:name="z0100_024_19"/>
            <w:bookmarkStart w:id="752" w:name="z0100_024_19"/>
            <w:bookmarkEnd w:id="75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3" w:name="z0100_025_12"/>
            <w:bookmarkStart w:id="754" w:name="z0100_025_12"/>
            <w:bookmarkEnd w:id="75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5" w:name="z0100_025_13"/>
            <w:bookmarkStart w:id="756" w:name="z0100_025_13"/>
            <w:bookmarkEnd w:id="75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7" w:name="z0100_025_14"/>
            <w:bookmarkStart w:id="758" w:name="z0100_025_14"/>
            <w:bookmarkEnd w:id="75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59" w:name="z0100_025_15"/>
            <w:bookmarkStart w:id="760" w:name="z0100_025_15"/>
            <w:bookmarkEnd w:id="760"/>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1" w:name="z0100_025_16"/>
            <w:bookmarkStart w:id="762" w:name="z0100_025_16"/>
            <w:bookmarkEnd w:id="76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3" w:name="z0100_025_17"/>
            <w:bookmarkStart w:id="764" w:name="z0100_025_17"/>
            <w:bookmarkEnd w:id="76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5" w:name="z0100_025_18"/>
            <w:bookmarkStart w:id="766" w:name="z0100_025_18"/>
            <w:bookmarkEnd w:id="76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7" w:name="z0100_025_19"/>
            <w:bookmarkStart w:id="768" w:name="z0100_025_19"/>
            <w:bookmarkEnd w:id="76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5.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6</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69" w:name="z0100_026_12"/>
            <w:bookmarkStart w:id="770" w:name="z0100_026_12"/>
            <w:bookmarkEnd w:id="77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1" w:name="z0100_026_13"/>
            <w:bookmarkStart w:id="772" w:name="z0100_026_13"/>
            <w:bookmarkEnd w:id="77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3" w:name="z0100_026_14"/>
            <w:bookmarkStart w:id="774" w:name="z0100_026_14"/>
            <w:bookmarkEnd w:id="77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5" w:name="z0100_026_15"/>
            <w:bookmarkStart w:id="776" w:name="z0100_026_15"/>
            <w:bookmarkEnd w:id="776"/>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7" w:name="z0100_026_16"/>
            <w:bookmarkStart w:id="778" w:name="z0100_026_16"/>
            <w:bookmarkEnd w:id="77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79" w:name="z0100_026_17"/>
            <w:bookmarkStart w:id="780" w:name="z0100_026_17"/>
            <w:bookmarkEnd w:id="78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1" w:name="z0100_026_18"/>
            <w:bookmarkStart w:id="782" w:name="z0100_026_18"/>
            <w:bookmarkEnd w:id="78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3" w:name="z0100_026_19"/>
            <w:bookmarkStart w:id="784" w:name="z0100_026_19"/>
            <w:bookmarkEnd w:id="78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Центры, всего, из них:</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7</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5" w:name="z0100_027_12"/>
            <w:bookmarkStart w:id="786" w:name="z0100_027_12"/>
            <w:bookmarkEnd w:id="78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7" w:name="z0100_027_13"/>
            <w:bookmarkStart w:id="788" w:name="z0100_027_13"/>
            <w:bookmarkEnd w:id="78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89" w:name="z0100_027_14"/>
            <w:bookmarkStart w:id="790" w:name="z0100_027_14"/>
            <w:bookmarkEnd w:id="79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1" w:name="z0100_027_15"/>
            <w:bookmarkStart w:id="792" w:name="z0100_027_15"/>
            <w:bookmarkEnd w:id="792"/>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3" w:name="z0100_027_16"/>
            <w:bookmarkStart w:id="794" w:name="z0100_027_16"/>
            <w:bookmarkEnd w:id="79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5" w:name="z0100_027_17"/>
            <w:bookmarkStart w:id="796" w:name="z0100_027_17"/>
            <w:bookmarkEnd w:id="79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7" w:name="z0100_027_18"/>
            <w:bookmarkStart w:id="798" w:name="z0100_027_18"/>
            <w:bookmarkEnd w:id="79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799" w:name="z0100_027_19"/>
            <w:bookmarkStart w:id="800" w:name="z0100_027_19"/>
            <w:bookmarkEnd w:id="80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8</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1" w:name="z0100_028_12"/>
            <w:bookmarkStart w:id="802" w:name="z0100_028_12"/>
            <w:bookmarkEnd w:id="80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3" w:name="z0100_028_13"/>
            <w:bookmarkStart w:id="804" w:name="z0100_028_13"/>
            <w:bookmarkEnd w:id="80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5" w:name="z0100_028_14"/>
            <w:bookmarkStart w:id="806" w:name="z0100_028_14"/>
            <w:bookmarkEnd w:id="80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7" w:name="z0100_028_15"/>
            <w:bookmarkStart w:id="808" w:name="z0100_028_15"/>
            <w:bookmarkEnd w:id="808"/>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09" w:name="z0100_028_16"/>
            <w:bookmarkStart w:id="810" w:name="z0100_028_16"/>
            <w:bookmarkEnd w:id="81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1" w:name="z0100_028_17"/>
            <w:bookmarkStart w:id="812" w:name="z0100_028_17"/>
            <w:bookmarkEnd w:id="81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3" w:name="z0100_028_18"/>
            <w:bookmarkStart w:id="814" w:name="z0100_028_18"/>
            <w:bookmarkEnd w:id="81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5" w:name="z0100_028_19"/>
            <w:bookmarkStart w:id="816" w:name="z0100_028_19"/>
            <w:bookmarkEnd w:id="81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из них для дете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18"/>
                <w:szCs w:val="18"/>
              </w:rPr>
            </w:pPr>
            <w:r>
              <w:rPr>
                <w:color w:val="FF0000"/>
                <w:sz w:val="18"/>
                <w:szCs w:val="18"/>
              </w:rPr>
              <w:t>28.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2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7" w:name="z0100_029_12"/>
            <w:bookmarkStart w:id="818" w:name="z0100_029_12"/>
            <w:bookmarkEnd w:id="81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19" w:name="z0100_029_13"/>
            <w:bookmarkStart w:id="820" w:name="z0100_029_13"/>
            <w:bookmarkEnd w:id="82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1" w:name="z0100_029_14"/>
            <w:bookmarkStart w:id="822" w:name="z0100_029_14"/>
            <w:bookmarkEnd w:id="82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3" w:name="z0100_029_15"/>
            <w:bookmarkStart w:id="824" w:name="z0100_029_15"/>
            <w:bookmarkEnd w:id="824"/>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5" w:name="z0100_029_16"/>
            <w:bookmarkStart w:id="826" w:name="z0100_029_16"/>
            <w:bookmarkEnd w:id="82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7" w:name="z0100_029_17"/>
            <w:bookmarkStart w:id="828" w:name="z0100_029_17"/>
            <w:bookmarkEnd w:id="82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29" w:name="z0100_029_18"/>
            <w:bookmarkStart w:id="830" w:name="z0100_029_18"/>
            <w:bookmarkEnd w:id="83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31" w:name="z0100_029_19"/>
            <w:bookmarkStart w:id="832" w:name="z0100_029_19"/>
            <w:bookmarkEnd w:id="83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33" w:name="z0100_030_12"/>
            <w:bookmarkStart w:id="834" w:name="z0100_030_12"/>
            <w:bookmarkEnd w:id="83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35" w:name="z0100_030_13"/>
            <w:bookmarkStart w:id="836" w:name="z0100_030_13"/>
            <w:bookmarkEnd w:id="83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37" w:name="z0100_030_14"/>
            <w:bookmarkStart w:id="838" w:name="z0100_030_14"/>
            <w:bookmarkEnd w:id="83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39" w:name="z0100_030_15"/>
            <w:bookmarkStart w:id="840" w:name="z0100_030_15"/>
            <w:bookmarkEnd w:id="840"/>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1" w:name="z0100_030_16"/>
            <w:bookmarkStart w:id="842" w:name="z0100_030_16"/>
            <w:bookmarkEnd w:id="84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3" w:name="z0100_030_17"/>
            <w:bookmarkStart w:id="844" w:name="z0100_030_17"/>
            <w:bookmarkEnd w:id="84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5" w:name="z0100_030_18"/>
            <w:bookmarkStart w:id="846" w:name="z0100_030_18"/>
            <w:bookmarkEnd w:id="84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7" w:name="z0100_030_19"/>
            <w:bookmarkStart w:id="848" w:name="z0100_030_19"/>
            <w:bookmarkEnd w:id="84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49" w:name="z0100_031_12"/>
            <w:bookmarkStart w:id="850" w:name="z0100_031_12"/>
            <w:bookmarkEnd w:id="85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1" w:name="z0100_031_13"/>
            <w:bookmarkStart w:id="852" w:name="z0100_031_13"/>
            <w:bookmarkEnd w:id="85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3" w:name="z0100_031_14"/>
            <w:bookmarkStart w:id="854" w:name="z0100_031_14"/>
            <w:bookmarkEnd w:id="85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5" w:name="z0100_031_15"/>
            <w:bookmarkStart w:id="856" w:name="z0100_031_15"/>
            <w:bookmarkEnd w:id="856"/>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7" w:name="z0100_031_16"/>
            <w:bookmarkStart w:id="858" w:name="z0100_031_16"/>
            <w:bookmarkEnd w:id="85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59" w:name="z0100_031_17"/>
            <w:bookmarkStart w:id="860" w:name="z0100_031_17"/>
            <w:bookmarkEnd w:id="86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1" w:name="z0100_031_18"/>
            <w:bookmarkStart w:id="862" w:name="z0100_031_18"/>
            <w:bookmarkEnd w:id="86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3" w:name="z0100_031_19"/>
            <w:bookmarkStart w:id="864" w:name="z0100_031_19"/>
            <w:bookmarkEnd w:id="86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из них для дете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18"/>
                <w:szCs w:val="18"/>
              </w:rPr>
            </w:pPr>
            <w:r>
              <w:rPr>
                <w:color w:val="FF0000"/>
                <w:sz w:val="18"/>
                <w:szCs w:val="18"/>
              </w:rPr>
              <w:t>3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2</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5" w:name="z0100_032_12"/>
            <w:bookmarkStart w:id="866" w:name="z0100_032_12"/>
            <w:bookmarkEnd w:id="86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7" w:name="z0100_032_13"/>
            <w:bookmarkStart w:id="868" w:name="z0100_032_13"/>
            <w:bookmarkEnd w:id="86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69" w:name="z0100_032_14"/>
            <w:bookmarkStart w:id="870" w:name="z0100_032_14"/>
            <w:bookmarkEnd w:id="87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1" w:name="z0100_032_15"/>
            <w:bookmarkStart w:id="872" w:name="z0100_032_15"/>
            <w:bookmarkEnd w:id="872"/>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3" w:name="z0100_032_16"/>
            <w:bookmarkStart w:id="874" w:name="z0100_032_16"/>
            <w:bookmarkEnd w:id="87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5" w:name="z0100_032_17"/>
            <w:bookmarkStart w:id="876" w:name="z0100_032_17"/>
            <w:bookmarkEnd w:id="87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7" w:name="z0100_032_18"/>
            <w:bookmarkStart w:id="878" w:name="z0100_032_18"/>
            <w:bookmarkEnd w:id="87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79" w:name="z0100_032_19"/>
            <w:bookmarkStart w:id="880" w:name="z0100_032_19"/>
            <w:bookmarkEnd w:id="88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3.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1" w:name="z0100_033_12"/>
            <w:bookmarkStart w:id="882" w:name="z0100_033_12"/>
            <w:bookmarkEnd w:id="88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3" w:name="z0100_033_13"/>
            <w:bookmarkStart w:id="884" w:name="z0100_033_13"/>
            <w:bookmarkEnd w:id="88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5" w:name="z0100_033_14"/>
            <w:bookmarkStart w:id="886" w:name="z0100_033_14"/>
            <w:bookmarkEnd w:id="88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7" w:name="z0100_033_15"/>
            <w:bookmarkStart w:id="888" w:name="z0100_033_15"/>
            <w:bookmarkEnd w:id="888"/>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89" w:name="z0100_033_16"/>
            <w:bookmarkStart w:id="890" w:name="z0100_033_16"/>
            <w:bookmarkEnd w:id="89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1" w:name="z0100_033_17"/>
            <w:bookmarkStart w:id="892" w:name="z0100_033_17"/>
            <w:bookmarkEnd w:id="89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3" w:name="z0100_033_18"/>
            <w:bookmarkStart w:id="894" w:name="z0100_033_18"/>
            <w:bookmarkEnd w:id="89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5" w:name="z0100_033_19"/>
            <w:bookmarkStart w:id="896" w:name="z0100_033_19"/>
            <w:bookmarkEnd w:id="89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7" w:name="z0100_034_12"/>
            <w:bookmarkStart w:id="898" w:name="z0100_034_12"/>
            <w:bookmarkEnd w:id="89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899" w:name="z0100_034_13"/>
            <w:bookmarkStart w:id="900" w:name="z0100_034_13"/>
            <w:bookmarkEnd w:id="90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1" w:name="z0100_034_14"/>
            <w:bookmarkStart w:id="902" w:name="z0100_034_14"/>
            <w:bookmarkEnd w:id="90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3" w:name="z0100_034_15"/>
            <w:bookmarkStart w:id="904" w:name="z0100_034_15"/>
            <w:bookmarkEnd w:id="904"/>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5" w:name="z0100_034_16"/>
            <w:bookmarkStart w:id="906" w:name="z0100_034_16"/>
            <w:bookmarkEnd w:id="90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7" w:name="z0100_034_17"/>
            <w:bookmarkStart w:id="908" w:name="z0100_034_17"/>
            <w:bookmarkEnd w:id="90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09" w:name="z0100_034_18"/>
            <w:bookmarkStart w:id="910" w:name="z0100_034_18"/>
            <w:bookmarkEnd w:id="91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1" w:name="z0100_034_19"/>
            <w:bookmarkStart w:id="912" w:name="z0100_034_19"/>
            <w:bookmarkEnd w:id="91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3" w:name="z0100_035_12"/>
            <w:bookmarkStart w:id="914" w:name="z0100_035_12"/>
            <w:bookmarkEnd w:id="91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5" w:name="z0100_035_13"/>
            <w:bookmarkStart w:id="916" w:name="z0100_035_13"/>
            <w:bookmarkEnd w:id="91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7" w:name="z0100_035_14"/>
            <w:bookmarkStart w:id="918" w:name="z0100_035_14"/>
            <w:bookmarkEnd w:id="91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19" w:name="z0100_035_15"/>
            <w:bookmarkStart w:id="920" w:name="z0100_035_15"/>
            <w:bookmarkEnd w:id="920"/>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1" w:name="z0100_035_16"/>
            <w:bookmarkStart w:id="922" w:name="z0100_035_16"/>
            <w:bookmarkEnd w:id="92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3" w:name="z0100_035_17"/>
            <w:bookmarkStart w:id="924" w:name="z0100_035_17"/>
            <w:bookmarkEnd w:id="92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5" w:name="z0100_035_18"/>
            <w:bookmarkStart w:id="926" w:name="z0100_035_18"/>
            <w:bookmarkEnd w:id="92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7" w:name="z0100_035_19"/>
            <w:bookmarkStart w:id="928" w:name="z0100_035_19"/>
            <w:bookmarkEnd w:id="92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6</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29" w:name="z0100_036_12"/>
            <w:bookmarkStart w:id="930" w:name="z0100_036_12"/>
            <w:bookmarkEnd w:id="93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1" w:name="z0100_036_13"/>
            <w:bookmarkStart w:id="932" w:name="z0100_036_13"/>
            <w:bookmarkEnd w:id="93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3" w:name="z0100_036_14"/>
            <w:bookmarkStart w:id="934" w:name="z0100_036_14"/>
            <w:bookmarkEnd w:id="93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5" w:name="z0100_036_15"/>
            <w:bookmarkStart w:id="936" w:name="z0100_036_15"/>
            <w:bookmarkEnd w:id="936"/>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7" w:name="z0100_036_16"/>
            <w:bookmarkStart w:id="938" w:name="z0100_036_16"/>
            <w:bookmarkEnd w:id="93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39" w:name="z0100_036_17"/>
            <w:bookmarkStart w:id="940" w:name="z0100_036_17"/>
            <w:bookmarkEnd w:id="94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1" w:name="z0100_036_18"/>
            <w:bookmarkStart w:id="942" w:name="z0100_036_18"/>
            <w:bookmarkEnd w:id="94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3" w:name="z0100_036_19"/>
            <w:bookmarkStart w:id="944" w:name="z0100_036_19"/>
            <w:bookmarkEnd w:id="94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7</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5" w:name="z0100_037_12"/>
            <w:bookmarkStart w:id="946" w:name="z0100_037_12"/>
            <w:bookmarkEnd w:id="94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7" w:name="z0100_037_13"/>
            <w:bookmarkStart w:id="948" w:name="z0100_037_13"/>
            <w:bookmarkEnd w:id="94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49" w:name="z0100_037_14"/>
            <w:bookmarkStart w:id="950" w:name="z0100_037_14"/>
            <w:bookmarkEnd w:id="95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1" w:name="z0100_037_15"/>
            <w:bookmarkStart w:id="952" w:name="z0100_037_15"/>
            <w:bookmarkEnd w:id="952"/>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3" w:name="z0100_037_16"/>
            <w:bookmarkStart w:id="954" w:name="z0100_037_16"/>
            <w:bookmarkEnd w:id="95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5" w:name="z0100_037_17"/>
            <w:bookmarkStart w:id="956" w:name="z0100_037_17"/>
            <w:bookmarkEnd w:id="95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7" w:name="z0100_037_18"/>
            <w:bookmarkStart w:id="958" w:name="z0100_037_18"/>
            <w:bookmarkEnd w:id="95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59" w:name="z0100_037_19"/>
            <w:bookmarkStart w:id="960" w:name="z0100_037_19"/>
            <w:bookmarkEnd w:id="96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8</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1" w:name="z0100_038_12"/>
            <w:bookmarkStart w:id="962" w:name="z0100_038_12"/>
            <w:bookmarkEnd w:id="96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3" w:name="z0100_038_13"/>
            <w:bookmarkStart w:id="964" w:name="z0100_038_13"/>
            <w:bookmarkEnd w:id="96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5" w:name="z0100_038_14"/>
            <w:bookmarkStart w:id="966" w:name="z0100_038_14"/>
            <w:bookmarkEnd w:id="96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7" w:name="z0100_038_15"/>
            <w:bookmarkStart w:id="968" w:name="z0100_038_15"/>
            <w:bookmarkEnd w:id="968"/>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69" w:name="z0100_038_16"/>
            <w:bookmarkStart w:id="970" w:name="z0100_038_16"/>
            <w:bookmarkEnd w:id="97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1" w:name="z0100_038_17"/>
            <w:bookmarkStart w:id="972" w:name="z0100_038_17"/>
            <w:bookmarkEnd w:id="97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3" w:name="z0100_038_18"/>
            <w:bookmarkStart w:id="974" w:name="z0100_038_18"/>
            <w:bookmarkEnd w:id="97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5" w:name="z0100_038_19"/>
            <w:bookmarkStart w:id="976" w:name="z0100_038_19"/>
            <w:bookmarkEnd w:id="97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3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7" w:name="z0100_039_12"/>
            <w:bookmarkStart w:id="978" w:name="z0100_039_12"/>
            <w:bookmarkEnd w:id="97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79" w:name="z0100_039_13"/>
            <w:bookmarkStart w:id="980" w:name="z0100_039_13"/>
            <w:bookmarkEnd w:id="98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1" w:name="z0100_039_14"/>
            <w:bookmarkStart w:id="982" w:name="z0100_039_14"/>
            <w:bookmarkEnd w:id="98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3" w:name="z0100_039_15"/>
            <w:bookmarkStart w:id="984" w:name="z0100_039_15"/>
            <w:bookmarkEnd w:id="984"/>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5" w:name="z0100_039_16"/>
            <w:bookmarkStart w:id="986" w:name="z0100_039_16"/>
            <w:bookmarkEnd w:id="98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7" w:name="z0100_039_17"/>
            <w:bookmarkStart w:id="988" w:name="z0100_039_17"/>
            <w:bookmarkEnd w:id="98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89" w:name="z0100_039_18"/>
            <w:bookmarkStart w:id="990" w:name="z0100_039_18"/>
            <w:bookmarkEnd w:id="99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1" w:name="z0100_039_19"/>
            <w:bookmarkStart w:id="992" w:name="z0100_039_19"/>
            <w:bookmarkEnd w:id="99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3" w:name="z0100_040_12"/>
            <w:bookmarkStart w:id="994" w:name="z0100_040_12"/>
            <w:bookmarkEnd w:id="99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5" w:name="z0100_040_13"/>
            <w:bookmarkStart w:id="996" w:name="z0100_040_13"/>
            <w:bookmarkEnd w:id="99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7" w:name="z0100_040_14"/>
            <w:bookmarkStart w:id="998" w:name="z0100_040_14"/>
            <w:bookmarkEnd w:id="99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999" w:name="z0100_040_15"/>
            <w:bookmarkStart w:id="1000" w:name="z0100_040_15"/>
            <w:bookmarkEnd w:id="1000"/>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1" w:name="z0100_040_16"/>
            <w:bookmarkStart w:id="1002" w:name="z0100_040_16"/>
            <w:bookmarkEnd w:id="100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3" w:name="z0100_040_17"/>
            <w:bookmarkStart w:id="1004" w:name="z0100_040_17"/>
            <w:bookmarkEnd w:id="100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5" w:name="z0100_040_18"/>
            <w:bookmarkStart w:id="1006" w:name="z0100_040_18"/>
            <w:bookmarkEnd w:id="100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7" w:name="z0100_040_19"/>
            <w:bookmarkStart w:id="1008" w:name="z0100_040_19"/>
            <w:bookmarkEnd w:id="100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2</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травматологии и ортопеди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медико-социальной реабилитации больных наркомание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09" w:name="z0100_041_12"/>
            <w:bookmarkStart w:id="1010" w:name="z0100_041_12"/>
            <w:bookmarkEnd w:id="101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1" w:name="z0100_041_13"/>
            <w:bookmarkStart w:id="1012" w:name="z0100_041_13"/>
            <w:bookmarkEnd w:id="101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3" w:name="z0100_041_14"/>
            <w:bookmarkStart w:id="1014" w:name="z0100_041_14"/>
            <w:bookmarkEnd w:id="101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5" w:name="z0100_041_15"/>
            <w:bookmarkStart w:id="1016" w:name="z0100_041_15"/>
            <w:bookmarkEnd w:id="1016"/>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7" w:name="z0100_041_16"/>
            <w:bookmarkStart w:id="1018" w:name="z0100_041_16"/>
            <w:bookmarkEnd w:id="101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19" w:name="z0100_041_17"/>
            <w:bookmarkStart w:id="1020" w:name="z0100_041_17"/>
            <w:bookmarkEnd w:id="102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1" w:name="z0100_041_18"/>
            <w:bookmarkStart w:id="1022" w:name="z0100_041_18"/>
            <w:bookmarkEnd w:id="102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3" w:name="z0100_041_19"/>
            <w:bookmarkStart w:id="1024" w:name="z0100_041_19"/>
            <w:bookmarkEnd w:id="102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2</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5" w:name="z0100_042_12"/>
            <w:bookmarkStart w:id="1026" w:name="z0100_042_12"/>
            <w:bookmarkEnd w:id="102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7" w:name="z0100_042_13"/>
            <w:bookmarkStart w:id="1028" w:name="z0100_042_13"/>
            <w:bookmarkEnd w:id="102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29" w:name="z0100_042_14"/>
            <w:bookmarkStart w:id="1030" w:name="z0100_042_14"/>
            <w:bookmarkEnd w:id="103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1" w:name="z0100_042_15"/>
            <w:bookmarkStart w:id="1032" w:name="z0100_042_15"/>
            <w:bookmarkEnd w:id="1032"/>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3" w:name="z0100_042_16"/>
            <w:bookmarkStart w:id="1034" w:name="z0100_042_16"/>
            <w:bookmarkEnd w:id="103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5" w:name="z0100_042_17"/>
            <w:bookmarkStart w:id="1036" w:name="z0100_042_17"/>
            <w:bookmarkEnd w:id="103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7" w:name="z0100_042_18"/>
            <w:bookmarkStart w:id="1038" w:name="z0100_042_18"/>
            <w:bookmarkEnd w:id="103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39" w:name="z0100_042_19"/>
            <w:bookmarkStart w:id="1040" w:name="z0100_042_19"/>
            <w:bookmarkEnd w:id="104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1" w:name="z0100_043_12"/>
            <w:bookmarkStart w:id="1042" w:name="z0100_043_12"/>
            <w:bookmarkEnd w:id="104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3" w:name="z0100_043_13"/>
            <w:bookmarkStart w:id="1044" w:name="z0100_043_13"/>
            <w:bookmarkEnd w:id="104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5" w:name="z0100_043_14"/>
            <w:bookmarkStart w:id="1046" w:name="z0100_043_14"/>
            <w:bookmarkEnd w:id="104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7" w:name="z0100_043_15"/>
            <w:bookmarkStart w:id="1048" w:name="z0100_043_15"/>
            <w:bookmarkEnd w:id="1048"/>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49" w:name="z0100_043_16"/>
            <w:bookmarkStart w:id="1050" w:name="z0100_043_16"/>
            <w:bookmarkEnd w:id="105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1" w:name="z0100_043_17"/>
            <w:bookmarkStart w:id="1052" w:name="z0100_043_17"/>
            <w:bookmarkEnd w:id="105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3" w:name="z0100_043_18"/>
            <w:bookmarkStart w:id="1054" w:name="z0100_043_18"/>
            <w:bookmarkEnd w:id="105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5" w:name="z0100_043_19"/>
            <w:bookmarkStart w:id="1056" w:name="z0100_043_19"/>
            <w:bookmarkEnd w:id="105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7" w:name="z0100_044_12"/>
            <w:bookmarkStart w:id="1058" w:name="z0100_044_12"/>
            <w:bookmarkEnd w:id="105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59" w:name="z0100_044_13"/>
            <w:bookmarkStart w:id="1060" w:name="z0100_044_13"/>
            <w:bookmarkEnd w:id="106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1" w:name="z0100_044_14"/>
            <w:bookmarkStart w:id="1062" w:name="z0100_044_14"/>
            <w:bookmarkEnd w:id="106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3" w:name="z0100_044_15"/>
            <w:bookmarkStart w:id="1064" w:name="z0100_044_15"/>
            <w:bookmarkEnd w:id="1064"/>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5" w:name="z0100_044_16"/>
            <w:bookmarkStart w:id="1066" w:name="z0100_044_16"/>
            <w:bookmarkEnd w:id="106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7" w:name="z0100_044_17"/>
            <w:bookmarkStart w:id="1068" w:name="z0100_044_17"/>
            <w:bookmarkEnd w:id="106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69" w:name="z0100_044_18"/>
            <w:bookmarkStart w:id="1070" w:name="z0100_044_18"/>
            <w:bookmarkEnd w:id="107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71" w:name="z0100_044_19"/>
            <w:bookmarkStart w:id="1072" w:name="z0100_044_19"/>
            <w:bookmarkEnd w:id="107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sz w:val="18"/>
                <w:szCs w:val="18"/>
                <w:lang w:val="ru-RU" w:eastAsia="ru-RU"/>
              </w:rPr>
              <w:t>Итого</w:t>
            </w:r>
            <w:r>
              <w:rPr>
                <w:rFonts w:cs="Times New Roman" w:ascii="Times New Roman" w:hAnsi="Times New Roman"/>
                <w:sz w:val="18"/>
                <w:szCs w:val="18"/>
                <w:lang w:val="ru-RU" w:eastAsia="ru-RU"/>
              </w:rPr>
              <w:t xml:space="preserve"> (сумма строк 1–6, 18–27, 42–4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4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73" w:name="z0100_045_12"/>
            <w:bookmarkStart w:id="1074" w:name="z0100_045_12"/>
            <w:bookmarkEnd w:id="107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75" w:name="z0100_045_13"/>
            <w:bookmarkStart w:id="1076" w:name="z0100_045_13"/>
            <w:bookmarkEnd w:id="107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77" w:name="z0100_045_14"/>
            <w:bookmarkStart w:id="1078" w:name="z0100_045_14"/>
            <w:bookmarkEnd w:id="107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079" w:name="z0100_045_15"/>
            <w:bookmarkStart w:id="1080" w:name="z0100_045_15"/>
            <w:bookmarkEnd w:id="1080"/>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81" w:name="z0100_045_16"/>
            <w:bookmarkStart w:id="1082" w:name="z0100_045_16"/>
            <w:bookmarkEnd w:id="108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83" w:name="z0100_045_17"/>
            <w:bookmarkStart w:id="1084" w:name="z0100_045_17"/>
            <w:bookmarkEnd w:id="108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85" w:name="z0100_045_18"/>
            <w:bookmarkStart w:id="1086" w:name="z0100_045_18"/>
            <w:bookmarkEnd w:id="108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087" w:name="z0100_045_19"/>
            <w:bookmarkStart w:id="1088" w:name="z0100_045_19"/>
            <w:bookmarkEnd w:id="108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318" w:hanging="0"/>
              <w:rPr>
                <w:sz w:val="18"/>
                <w:szCs w:val="18"/>
              </w:rPr>
            </w:pPr>
            <w:r>
              <w:rPr>
                <w:sz w:val="18"/>
                <w:szCs w:val="18"/>
              </w:rPr>
              <w:t xml:space="preserve"> </w:t>
            </w:r>
            <w:r>
              <w:rPr>
                <w:sz w:val="18"/>
                <w:szCs w:val="18"/>
              </w:rPr>
              <w:t xml:space="preserve">из них в медицинских организациях, </w:t>
            </w:r>
          </w:p>
          <w:p>
            <w:pPr>
              <w:pStyle w:val="Normal"/>
              <w:spacing w:lineRule="exact" w:line="200"/>
              <w:ind w:left="318" w:hanging="0"/>
              <w:rPr>
                <w:sz w:val="18"/>
                <w:szCs w:val="18"/>
              </w:rPr>
            </w:pPr>
            <w:r>
              <w:rPr>
                <w:sz w:val="18"/>
                <w:szCs w:val="18"/>
              </w:rPr>
              <w:t xml:space="preserve"> </w:t>
            </w:r>
            <w:r>
              <w:rPr>
                <w:sz w:val="18"/>
                <w:szCs w:val="18"/>
              </w:rPr>
              <w:t>расположенных в сельской местност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6</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89" w:name="z0100_046_12"/>
            <w:bookmarkStart w:id="1090" w:name="z0100_046_12"/>
            <w:bookmarkEnd w:id="109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1" w:name="z0100_046_13"/>
            <w:bookmarkStart w:id="1092" w:name="z0100_046_13"/>
            <w:bookmarkEnd w:id="1092"/>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3" w:name="z0100_046_14"/>
            <w:bookmarkStart w:id="1094" w:name="z0100_046_14"/>
            <w:bookmarkEnd w:id="109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5" w:name="z0100_046_15"/>
            <w:bookmarkStart w:id="1096" w:name="z0100_046_15"/>
            <w:bookmarkEnd w:id="1096"/>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7" w:name="z0100_046_16"/>
            <w:bookmarkStart w:id="1098" w:name="z0100_046_16"/>
            <w:bookmarkEnd w:id="109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099" w:name="z0100_046_17"/>
            <w:bookmarkStart w:id="1100" w:name="z0100_046_17"/>
            <w:bookmarkEnd w:id="110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1" w:name="z0100_046_18"/>
            <w:bookmarkStart w:id="1102" w:name="z0100_046_18"/>
            <w:bookmarkEnd w:id="110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3" w:name="z0100_046_19"/>
            <w:bookmarkStart w:id="1104" w:name="z0100_046_19"/>
            <w:bookmarkEnd w:id="110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pPr>
            <w:r>
              <w:rPr>
                <w:sz w:val="18"/>
                <w:szCs w:val="18"/>
              </w:rPr>
              <w:t>Медицинские организации по подчиненности: (</w:t>
            </w:r>
            <w:r>
              <w:rPr>
                <w:rFonts w:eastAsia="Segoe UI Emoji"/>
                <w:sz w:val="18"/>
                <w:szCs w:val="18"/>
              </w:rPr>
              <w:t>стр.45 и 50)</w:t>
            </w:r>
            <w:r>
              <w:rPr>
                <w:sz w:val="18"/>
                <w:szCs w:val="18"/>
              </w:rPr>
              <w:t xml:space="preserve"> федерального подчинен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7</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5" w:name="z0100_047_12"/>
            <w:bookmarkStart w:id="1106" w:name="z0100_047_12"/>
            <w:bookmarkEnd w:id="110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7" w:name="z0100_047_13"/>
            <w:bookmarkStart w:id="1108" w:name="z0100_047_13"/>
            <w:bookmarkEnd w:id="1108"/>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09" w:name="z0100_047_14"/>
            <w:bookmarkStart w:id="1110" w:name="z0100_047_14"/>
            <w:bookmarkEnd w:id="111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1" w:name="z0100_047_15"/>
            <w:bookmarkStart w:id="1112" w:name="z0100_047_15"/>
            <w:bookmarkEnd w:id="1112"/>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3" w:name="z0100_047_16"/>
            <w:bookmarkStart w:id="1114" w:name="z0100_047_16"/>
            <w:bookmarkEnd w:id="1114"/>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5" w:name="z0100_047_17"/>
            <w:bookmarkStart w:id="1116" w:name="z0100_047_17"/>
            <w:bookmarkEnd w:id="1116"/>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7" w:name="z0100_047_18"/>
            <w:bookmarkStart w:id="1118" w:name="z0100_047_18"/>
            <w:bookmarkEnd w:id="111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1119" w:name="z0100_047_19"/>
            <w:bookmarkStart w:id="1120" w:name="z0100_047_19"/>
            <w:bookmarkEnd w:id="1120"/>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176" w:hanging="0"/>
              <w:rPr>
                <w:sz w:val="18"/>
                <w:szCs w:val="18"/>
              </w:rPr>
            </w:pPr>
            <w:r>
              <w:rPr>
                <w:sz w:val="18"/>
                <w:szCs w:val="18"/>
              </w:rPr>
              <w:t>подчинения субъекту Российской Федераци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8</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176" w:hanging="0"/>
              <w:rPr>
                <w:sz w:val="18"/>
                <w:szCs w:val="18"/>
              </w:rPr>
            </w:pPr>
            <w:r>
              <w:rPr>
                <w:sz w:val="18"/>
                <w:szCs w:val="18"/>
              </w:rPr>
              <w:t>муниципального подчинен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Кроме того, клиники вузов и НИИ</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5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r>
        <w:trPr>
          <w:cantSplit w:val="true"/>
        </w:trPr>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федерального подчинен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250" w:right="-57" w:firstLine="193"/>
              <w:jc w:val="center"/>
              <w:rPr>
                <w:sz w:val="18"/>
                <w:szCs w:val="18"/>
              </w:rPr>
            </w:pPr>
            <w:r>
              <w:rPr>
                <w:sz w:val="18"/>
                <w:szCs w:val="18"/>
              </w:rPr>
              <w:t>50.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r>
    </w:tbl>
    <w:p>
      <w:pPr>
        <w:pStyle w:val="Header"/>
        <w:rPr>
          <w:rFonts w:ascii="Times New Roman" w:hAnsi="Times New Roman" w:cs="Times New Roman"/>
          <w:b/>
          <w:b/>
          <w:bCs/>
          <w:sz w:val="18"/>
          <w:szCs w:val="18"/>
        </w:rPr>
      </w:pPr>
      <w:r>
        <w:br w:type="page"/>
      </w:r>
      <w:r>
        <w:rPr>
          <w:rFonts w:cs="Times New Roman" w:ascii="Times New Roman" w:hAnsi="Times New Roman"/>
          <w:b/>
          <w:bCs/>
          <w:sz w:val="18"/>
          <w:szCs w:val="18"/>
        </w:rPr>
        <w:t xml:space="preserve">(0100)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продолжение</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p>
    <w:tbl>
      <w:tblPr>
        <w:tblW w:w="5100" w:type="pct"/>
        <w:jc w:val="left"/>
        <w:tblInd w:w="-149" w:type="dxa"/>
        <w:tblLayout w:type="fixed"/>
        <w:tblCellMar>
          <w:top w:w="0" w:type="dxa"/>
          <w:left w:w="108" w:type="dxa"/>
          <w:bottom w:w="0" w:type="dxa"/>
          <w:right w:w="108" w:type="dxa"/>
        </w:tblCellMar>
      </w:tblPr>
      <w:tblGrid>
        <w:gridCol w:w="4010"/>
        <w:gridCol w:w="695"/>
        <w:gridCol w:w="1356"/>
        <w:gridCol w:w="1362"/>
        <w:gridCol w:w="1356"/>
        <w:gridCol w:w="1364"/>
        <w:gridCol w:w="1523"/>
        <w:gridCol w:w="1356"/>
        <w:gridCol w:w="1356"/>
        <w:gridCol w:w="1350"/>
      </w:tblGrid>
      <w:tr>
        <w:trPr>
          <w:tblHeader w:val="true"/>
          <w:cantSplit w:val="true"/>
        </w:trPr>
        <w:tc>
          <w:tcPr>
            <w:tcW w:w="40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00) продолжение 2</w:t>
            </w:r>
          </w:p>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tabs>
                <w:tab w:val="clear" w:pos="708"/>
                <w:tab w:val="left" w:pos="2525"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tabs>
                <w:tab w:val="clear" w:pos="708"/>
                <w:tab w:val="left" w:pos="2525"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95"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54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должностей среднего медперсонала, ед</w:t>
            </w:r>
          </w:p>
        </w:tc>
        <w:tc>
          <w:tcPr>
            <w:tcW w:w="15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color w:val="FF0000"/>
                <w:sz w:val="18"/>
                <w:szCs w:val="18"/>
              </w:rPr>
            </w:pPr>
            <w:r>
              <w:rPr>
                <w:color w:val="FF0000"/>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13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из них: в</w:t>
            </w:r>
          </w:p>
          <w:p>
            <w:pPr>
              <w:pStyle w:val="Normal"/>
              <w:jc w:val="center"/>
              <w:rPr>
                <w:color w:val="FF0000"/>
                <w:sz w:val="18"/>
                <w:szCs w:val="18"/>
              </w:rPr>
            </w:pPr>
            <w:r>
              <w:rPr>
                <w:color w:val="FF0000"/>
                <w:sz w:val="18"/>
                <w:szCs w:val="18"/>
              </w:rPr>
              <w:t>поликлинике, амбулатории, диспансере, консультации, центре,</w:t>
            </w:r>
          </w:p>
          <w:p>
            <w:pPr>
              <w:pStyle w:val="Normal"/>
              <w:jc w:val="center"/>
              <w:rPr>
                <w:b/>
                <w:b/>
                <w:bCs/>
                <w:color w:val="FF0000"/>
                <w:sz w:val="18"/>
                <w:szCs w:val="18"/>
              </w:rPr>
            </w:pPr>
            <w:r>
              <w:rPr>
                <w:color w:val="FF0000"/>
                <w:sz w:val="18"/>
                <w:szCs w:val="18"/>
              </w:rPr>
              <w:t>(из гр.27)</w:t>
            </w:r>
          </w:p>
        </w:tc>
        <w:tc>
          <w:tcPr>
            <w:tcW w:w="13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4"/>
                <w:sz w:val="18"/>
                <w:szCs w:val="18"/>
              </w:rPr>
              <w:t>Число</w:t>
              <w:br/>
              <w:t>входящих поликлиник, амбулаторий, женских консультаций, центров, ед</w:t>
            </w:r>
          </w:p>
        </w:tc>
        <w:tc>
          <w:tcPr>
            <w:tcW w:w="13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w:t>
              <w:br/>
              <w:t>в сельской</w:t>
              <w:br/>
              <w:t>местности</w:t>
            </w:r>
          </w:p>
        </w:tc>
      </w:tr>
      <w:tr>
        <w:trPr>
          <w:tblHeader w:val="true"/>
          <w:cantSplit w:val="true"/>
        </w:trPr>
        <w:tc>
          <w:tcPr>
            <w:tcW w:w="40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9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в целом по организации</w:t>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 xml:space="preserve">из них: </w:t>
              <w:br/>
              <w:t>в поликлинике, амбулатории, женской консультации, центре</w:t>
            </w:r>
          </w:p>
        </w:tc>
        <w:tc>
          <w:tcPr>
            <w:tcW w:w="15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blHeader w:val="true"/>
          <w:cantSplit w:val="true"/>
        </w:trPr>
        <w:tc>
          <w:tcPr>
            <w:tcW w:w="40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69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занятых</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штатных</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5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3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blHeader w:val="true"/>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23</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4</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5</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6</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27</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28</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0</w:t>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21" w:name="z0100_001_20"/>
            <w:bookmarkStart w:id="1122" w:name="z0100_001_20"/>
            <w:bookmarkEnd w:id="1122"/>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23" w:name="z0100_001_21"/>
            <w:bookmarkStart w:id="1124" w:name="z0100_001_21"/>
            <w:bookmarkEnd w:id="1124"/>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25" w:name="z0100_001_22"/>
            <w:bookmarkStart w:id="1126" w:name="z0100_001_22"/>
            <w:bookmarkEnd w:id="1126"/>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27" w:name="z0100_001_23"/>
            <w:bookmarkStart w:id="1128" w:name="z0100_001_23"/>
            <w:bookmarkEnd w:id="1128"/>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29" w:name="z0100_001_24"/>
            <w:bookmarkStart w:id="1130" w:name="z0100_001_24"/>
            <w:bookmarkEnd w:id="1130"/>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1" w:name="z0100_001_25"/>
            <w:bookmarkStart w:id="1132" w:name="z0100_001_25"/>
            <w:bookmarkEnd w:id="1132"/>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3" w:name="z0100_002_20"/>
            <w:bookmarkStart w:id="1134" w:name="z0100_002_20"/>
            <w:bookmarkEnd w:id="1134"/>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5" w:name="z0100_002_21"/>
            <w:bookmarkStart w:id="1136" w:name="z0100_002_21"/>
            <w:bookmarkEnd w:id="1136"/>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7" w:name="z0100_002_22"/>
            <w:bookmarkStart w:id="1138" w:name="z0100_002_22"/>
            <w:bookmarkEnd w:id="1138"/>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39" w:name="z0100_002_23"/>
            <w:bookmarkStart w:id="1140" w:name="z0100_002_23"/>
            <w:bookmarkEnd w:id="1140"/>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1" w:name="z0100_002_24"/>
            <w:bookmarkStart w:id="1142" w:name="z0100_002_24"/>
            <w:bookmarkEnd w:id="1142"/>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3" w:name="z0100_002_25"/>
            <w:bookmarkStart w:id="1144" w:name="z0100_002_25"/>
            <w:bookmarkEnd w:id="1144"/>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5" w:name="z0100_003_20"/>
            <w:bookmarkStart w:id="1146" w:name="z0100_003_20"/>
            <w:bookmarkEnd w:id="1146"/>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7" w:name="z0100_003_21"/>
            <w:bookmarkStart w:id="1148" w:name="z0100_003_21"/>
            <w:bookmarkEnd w:id="1148"/>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49" w:name="z0100_003_22"/>
            <w:bookmarkStart w:id="1150" w:name="z0100_003_22"/>
            <w:bookmarkEnd w:id="1150"/>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51" w:name="z0100_003_23"/>
            <w:bookmarkStart w:id="1152" w:name="z0100_003_23"/>
            <w:bookmarkEnd w:id="1152"/>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53" w:name="z0100_003_24"/>
            <w:bookmarkStart w:id="1154" w:name="z0100_003_24"/>
            <w:bookmarkEnd w:id="1154"/>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55" w:name="z0100_003_25"/>
            <w:bookmarkStart w:id="1156" w:name="z0100_003_25"/>
            <w:bookmarkEnd w:id="1156"/>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центральны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3.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4</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57" w:name="z0100_004_20"/>
            <w:bookmarkStart w:id="1158" w:name="z0100_004_20"/>
            <w:bookmarkEnd w:id="1158"/>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59" w:name="z0100_004_21"/>
            <w:bookmarkStart w:id="1160" w:name="z0100_004_21"/>
            <w:bookmarkEnd w:id="1160"/>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61" w:name="z0100_004_22"/>
            <w:bookmarkStart w:id="1162" w:name="z0100_004_22"/>
            <w:bookmarkEnd w:id="1162"/>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63" w:name="z0100_004_23"/>
            <w:bookmarkStart w:id="1164" w:name="z0100_004_23"/>
            <w:bookmarkEnd w:id="1164"/>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65" w:name="z0100_004_24"/>
            <w:bookmarkStart w:id="1166" w:name="z0100_004_24"/>
            <w:bookmarkEnd w:id="1166"/>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67" w:name="z0100_004_25"/>
            <w:bookmarkStart w:id="1168" w:name="z0100_004_25"/>
            <w:bookmarkEnd w:id="1168"/>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центральны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4.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5</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69" w:name="z0100_005_20"/>
            <w:bookmarkStart w:id="1170" w:name="z0100_005_20"/>
            <w:bookmarkEnd w:id="1170"/>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1" w:name="z0100_005_21"/>
            <w:bookmarkStart w:id="1172" w:name="z0100_005_21"/>
            <w:bookmarkEnd w:id="117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3" w:name="z0100_005_22"/>
            <w:bookmarkStart w:id="1174" w:name="z0100_005_22"/>
            <w:bookmarkEnd w:id="1174"/>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5" w:name="z0100_005_23"/>
            <w:bookmarkStart w:id="1176" w:name="z0100_005_23"/>
            <w:bookmarkEnd w:id="1176"/>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7" w:name="z0100_005_24"/>
            <w:bookmarkStart w:id="1178" w:name="z0100_005_24"/>
            <w:bookmarkEnd w:id="1178"/>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79" w:name="z0100_005_25"/>
            <w:bookmarkStart w:id="1180" w:name="z0100_005_25"/>
            <w:bookmarkEnd w:id="1180"/>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сумма строк 7–17)</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6</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81" w:name="z0100_006_20"/>
            <w:bookmarkStart w:id="1182" w:name="z0100_006_20"/>
            <w:bookmarkEnd w:id="1182"/>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83" w:name="z0100_006_21"/>
            <w:bookmarkStart w:id="1184" w:name="z0100_006_21"/>
            <w:bookmarkEnd w:id="1184"/>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85" w:name="z0100_006_22"/>
            <w:bookmarkStart w:id="1186" w:name="z0100_006_22"/>
            <w:bookmarkEnd w:id="1186"/>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87" w:name="z0100_006_23"/>
            <w:bookmarkStart w:id="1188" w:name="z0100_006_23"/>
            <w:bookmarkEnd w:id="1188"/>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89" w:name="z0100_006_24"/>
            <w:bookmarkStart w:id="1190" w:name="z0100_006_24"/>
            <w:bookmarkEnd w:id="1190"/>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91" w:name="z0100_006_25"/>
            <w:bookmarkStart w:id="1192" w:name="z0100_006_25"/>
            <w:bookmarkEnd w:id="1192"/>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 инфекционные для взрослых</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193" w:name="z0100_007_20"/>
            <w:bookmarkStart w:id="1194" w:name="z0100_007_20"/>
            <w:bookmarkEnd w:id="1194"/>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95" w:name="z0100_007_21"/>
            <w:bookmarkStart w:id="1196" w:name="z0100_007_21"/>
            <w:bookmarkEnd w:id="1196"/>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197" w:name="z0100_007_22"/>
            <w:bookmarkStart w:id="1198" w:name="z0100_007_22"/>
            <w:bookmarkEnd w:id="1198"/>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199" w:name="z0100_007_23"/>
            <w:bookmarkStart w:id="1200" w:name="z0100_007_23"/>
            <w:bookmarkEnd w:id="1200"/>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01" w:name="z0100_007_24"/>
            <w:bookmarkStart w:id="1202" w:name="z0100_007_24"/>
            <w:bookmarkEnd w:id="1202"/>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03" w:name="z0100_007_25"/>
            <w:bookmarkStart w:id="1204" w:name="z0100_007_25"/>
            <w:bookmarkEnd w:id="1204"/>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05" w:name="z0100_008_20"/>
            <w:bookmarkStart w:id="1206" w:name="z0100_008_20"/>
            <w:bookmarkEnd w:id="1206"/>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07" w:name="z0100_008_21"/>
            <w:bookmarkStart w:id="1208" w:name="z0100_008_21"/>
            <w:bookmarkEnd w:id="1208"/>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09" w:name="z0100_008_22"/>
            <w:bookmarkStart w:id="1210" w:name="z0100_008_22"/>
            <w:bookmarkEnd w:id="1210"/>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11" w:name="z0100_008_23"/>
            <w:bookmarkStart w:id="1212" w:name="z0100_008_23"/>
            <w:bookmarkEnd w:id="1212"/>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13" w:name="z0100_008_24"/>
            <w:bookmarkStart w:id="1214" w:name="z0100_008_24"/>
            <w:bookmarkEnd w:id="1214"/>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15" w:name="z0100_008_25"/>
            <w:bookmarkStart w:id="1216" w:name="z0100_008_25"/>
            <w:bookmarkEnd w:id="1216"/>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17" w:name="z0100_009_20"/>
            <w:bookmarkStart w:id="1218" w:name="z0100_009_20"/>
            <w:bookmarkEnd w:id="1218"/>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19" w:name="z0100_009_21"/>
            <w:bookmarkStart w:id="1220" w:name="z0100_009_21"/>
            <w:bookmarkEnd w:id="1220"/>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21" w:name="z0100_009_22"/>
            <w:bookmarkStart w:id="1222" w:name="z0100_009_22"/>
            <w:bookmarkEnd w:id="1222"/>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23" w:name="z0100_009_23"/>
            <w:bookmarkStart w:id="1224" w:name="z0100_009_23"/>
            <w:bookmarkEnd w:id="1224"/>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25" w:name="z0100_009_24"/>
            <w:bookmarkStart w:id="1226" w:name="z0100_009_24"/>
            <w:bookmarkEnd w:id="1226"/>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27" w:name="z0100_009_25"/>
            <w:bookmarkStart w:id="1228" w:name="z0100_009_25"/>
            <w:bookmarkEnd w:id="1228"/>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0</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29" w:name="z0100_010_20"/>
            <w:bookmarkStart w:id="1230" w:name="z0100_010_20"/>
            <w:bookmarkEnd w:id="1230"/>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31" w:name="z0100_010_21"/>
            <w:bookmarkStart w:id="1232" w:name="z0100_010_21"/>
            <w:bookmarkEnd w:id="123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33" w:name="z0100_010_22"/>
            <w:bookmarkStart w:id="1234" w:name="z0100_010_22"/>
            <w:bookmarkEnd w:id="1234"/>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35" w:name="z0100_010_23"/>
            <w:bookmarkStart w:id="1236" w:name="z0100_010_23"/>
            <w:bookmarkEnd w:id="1236"/>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37" w:name="z0100_010_24"/>
            <w:bookmarkStart w:id="1238" w:name="z0100_010_24"/>
            <w:bookmarkEnd w:id="1238"/>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39" w:name="z0100_010_25"/>
            <w:bookmarkStart w:id="1240" w:name="z0100_010_25"/>
            <w:bookmarkEnd w:id="1240"/>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41" w:name="z0100_011_20"/>
            <w:bookmarkStart w:id="1242" w:name="z0100_011_20"/>
            <w:bookmarkEnd w:id="1242"/>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43" w:name="z0100_011_21"/>
            <w:bookmarkStart w:id="1244" w:name="z0100_011_21"/>
            <w:bookmarkEnd w:id="1244"/>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45" w:name="z0100_011_22"/>
            <w:bookmarkStart w:id="1246" w:name="z0100_011_22"/>
            <w:bookmarkEnd w:id="1246"/>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47" w:name="z0100_011_23"/>
            <w:bookmarkStart w:id="1248" w:name="z0100_011_23"/>
            <w:bookmarkEnd w:id="1248"/>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49" w:name="z0100_011_24"/>
            <w:bookmarkStart w:id="1250" w:name="z0100_011_24"/>
            <w:bookmarkEnd w:id="1250"/>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1" w:name="z0100_011_25"/>
            <w:bookmarkStart w:id="1252" w:name="z0100_011_25"/>
            <w:bookmarkEnd w:id="1252"/>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3" w:name="z0100_012_20"/>
            <w:bookmarkStart w:id="1254" w:name="z0100_012_20"/>
            <w:bookmarkEnd w:id="1254"/>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5" w:name="z0100_012_21"/>
            <w:bookmarkStart w:id="1256" w:name="z0100_012_21"/>
            <w:bookmarkEnd w:id="1256"/>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7" w:name="z0100_012_22"/>
            <w:bookmarkStart w:id="1258" w:name="z0100_012_22"/>
            <w:bookmarkEnd w:id="1258"/>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59" w:name="z0100_012_23"/>
            <w:bookmarkStart w:id="1260" w:name="z0100_012_23"/>
            <w:bookmarkEnd w:id="1260"/>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1" w:name="z0100_012_24"/>
            <w:bookmarkStart w:id="1262" w:name="z0100_012_24"/>
            <w:bookmarkEnd w:id="1262"/>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3" w:name="z0100_012_25"/>
            <w:bookmarkStart w:id="1264" w:name="z0100_012_25"/>
            <w:bookmarkEnd w:id="1264"/>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2.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5" w:name="z0100_013_20"/>
            <w:bookmarkStart w:id="1266" w:name="z0100_013_20"/>
            <w:bookmarkEnd w:id="1266"/>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7" w:name="z0100_013_21"/>
            <w:bookmarkStart w:id="1268" w:name="z0100_013_21"/>
            <w:bookmarkEnd w:id="1268"/>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69" w:name="z0100_013_22"/>
            <w:bookmarkStart w:id="1270" w:name="z0100_013_22"/>
            <w:bookmarkEnd w:id="1270"/>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71" w:name="z0100_013_23"/>
            <w:bookmarkStart w:id="1272" w:name="z0100_013_23"/>
            <w:bookmarkEnd w:id="1272"/>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73" w:name="z0100_013_24"/>
            <w:bookmarkStart w:id="1274" w:name="z0100_013_24"/>
            <w:bookmarkEnd w:id="1274"/>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75" w:name="z0100_013_25"/>
            <w:bookmarkStart w:id="1276" w:name="z0100_013_25"/>
            <w:bookmarkEnd w:id="1276"/>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психиатрические и психоневрологические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4</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77" w:name="z0100_014_20"/>
            <w:bookmarkStart w:id="1278" w:name="z0100_014_20"/>
            <w:bookmarkEnd w:id="1278"/>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79" w:name="z0100_014_21"/>
            <w:bookmarkStart w:id="1280" w:name="z0100_014_21"/>
            <w:bookmarkEnd w:id="1280"/>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81" w:name="z0100_014_22"/>
            <w:bookmarkStart w:id="1282" w:name="z0100_014_22"/>
            <w:bookmarkEnd w:id="1282"/>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83" w:name="z0100_014_23"/>
            <w:bookmarkStart w:id="1284" w:name="z0100_014_23"/>
            <w:bookmarkEnd w:id="1284"/>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85" w:name="z0100_014_24"/>
            <w:bookmarkStart w:id="1286" w:name="z0100_014_24"/>
            <w:bookmarkEnd w:id="1286"/>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287" w:name="z0100_014_25"/>
            <w:bookmarkStart w:id="1288" w:name="z0100_014_25"/>
            <w:bookmarkEnd w:id="1288"/>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15</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89" w:name="z0100_015_20"/>
            <w:bookmarkStart w:id="1290" w:name="z0100_015_20"/>
            <w:bookmarkEnd w:id="1290"/>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91" w:name="z0100_015_21"/>
            <w:bookmarkStart w:id="1292" w:name="z0100_015_21"/>
            <w:bookmarkEnd w:id="129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93" w:name="z0100_015_22"/>
            <w:bookmarkStart w:id="1294" w:name="z0100_015_22"/>
            <w:bookmarkEnd w:id="1294"/>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95" w:name="z0100_015_23"/>
            <w:bookmarkStart w:id="1296" w:name="z0100_015_23"/>
            <w:bookmarkEnd w:id="1296"/>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97" w:name="z0100_015_24"/>
            <w:bookmarkStart w:id="1298" w:name="z0100_015_24"/>
            <w:bookmarkEnd w:id="1298"/>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299" w:name="z0100_015_25"/>
            <w:bookmarkStart w:id="1300" w:name="z0100_015_25"/>
            <w:bookmarkEnd w:id="1300"/>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6</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01" w:name="z0100_016_20"/>
            <w:bookmarkStart w:id="1302" w:name="z0100_016_20"/>
            <w:bookmarkEnd w:id="1302"/>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03" w:name="z0100_016_21"/>
            <w:bookmarkStart w:id="1304" w:name="z0100_016_21"/>
            <w:bookmarkEnd w:id="1304"/>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305" w:name="z0100_016_22"/>
            <w:bookmarkStart w:id="1306" w:name="z0100_016_22"/>
            <w:bookmarkEnd w:id="1306"/>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07" w:name="z0100_016_23"/>
            <w:bookmarkStart w:id="1308" w:name="z0100_016_23"/>
            <w:bookmarkEnd w:id="1308"/>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09" w:name="z0100_016_24"/>
            <w:bookmarkStart w:id="1310" w:name="z0100_016_24"/>
            <w:bookmarkEnd w:id="1310"/>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11" w:name="z0100_016_25"/>
            <w:bookmarkStart w:id="1312" w:name="z0100_016_25"/>
            <w:bookmarkEnd w:id="1312"/>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7</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13" w:name="z0100_017_20"/>
            <w:bookmarkStart w:id="1314" w:name="z0100_017_20"/>
            <w:bookmarkEnd w:id="1314"/>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15" w:name="z0100_017_21"/>
            <w:bookmarkStart w:id="1316" w:name="z0100_017_21"/>
            <w:bookmarkEnd w:id="1316"/>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17" w:name="z0100_017_22"/>
            <w:bookmarkStart w:id="1318" w:name="z0100_017_22"/>
            <w:bookmarkEnd w:id="1318"/>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19" w:name="z0100_017_23"/>
            <w:bookmarkStart w:id="1320" w:name="z0100_017_23"/>
            <w:bookmarkEnd w:id="1320"/>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21" w:name="z0100_017_24"/>
            <w:bookmarkStart w:id="1322" w:name="z0100_017_24"/>
            <w:bookmarkEnd w:id="1322"/>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23" w:name="z0100_017_25"/>
            <w:bookmarkStart w:id="1324" w:name="z0100_017_25"/>
            <w:bookmarkEnd w:id="1324"/>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8</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25" w:name="z0100_018_20"/>
            <w:bookmarkStart w:id="1326" w:name="z0100_018_20"/>
            <w:bookmarkEnd w:id="1326"/>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27" w:name="z0100_018_21"/>
            <w:bookmarkStart w:id="1328" w:name="z0100_018_21"/>
            <w:bookmarkEnd w:id="1328"/>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29" w:name="z0100_018_22"/>
            <w:bookmarkStart w:id="1330" w:name="z0100_018_22"/>
            <w:bookmarkEnd w:id="1330"/>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31" w:name="z0100_018_23"/>
            <w:bookmarkStart w:id="1332" w:name="z0100_018_23"/>
            <w:bookmarkEnd w:id="1332"/>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33" w:name="z0100_018_24"/>
            <w:bookmarkStart w:id="1334" w:name="z0100_018_24"/>
            <w:bookmarkEnd w:id="1334"/>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35" w:name="z0100_018_25"/>
            <w:bookmarkStart w:id="1336" w:name="z0100_018_25"/>
            <w:bookmarkEnd w:id="1336"/>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8.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37" w:name="z0100_019_20"/>
            <w:bookmarkStart w:id="1338" w:name="z0100_019_20"/>
            <w:bookmarkEnd w:id="1338"/>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39" w:name="z0100_019_21"/>
            <w:bookmarkStart w:id="1340" w:name="z0100_019_21"/>
            <w:bookmarkEnd w:id="1340"/>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41" w:name="z0100_019_22"/>
            <w:bookmarkStart w:id="1342" w:name="z0100_019_22"/>
            <w:bookmarkEnd w:id="1342"/>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343" w:name="z0100_019_23"/>
            <w:bookmarkStart w:id="1344" w:name="z0100_019_23"/>
            <w:bookmarkEnd w:id="1344"/>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45" w:name="z0100_019_24"/>
            <w:bookmarkStart w:id="1346" w:name="z0100_019_24"/>
            <w:bookmarkEnd w:id="1346"/>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47" w:name="z0100_019_25"/>
            <w:bookmarkStart w:id="1348" w:name="z0100_019_25"/>
            <w:bookmarkEnd w:id="1348"/>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9.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0</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49" w:name="z0100_020_20"/>
            <w:bookmarkStart w:id="1350" w:name="z0100_020_20"/>
            <w:bookmarkEnd w:id="1350"/>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51" w:name="z0100_020_21"/>
            <w:bookmarkStart w:id="1352" w:name="z0100_020_21"/>
            <w:bookmarkEnd w:id="135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353" w:name="z0100_020_22"/>
            <w:bookmarkStart w:id="1354" w:name="z0100_020_22"/>
            <w:bookmarkEnd w:id="1354"/>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55" w:name="z0100_020_23"/>
            <w:bookmarkStart w:id="1356" w:name="z0100_020_23"/>
            <w:bookmarkEnd w:id="1356"/>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57" w:name="z0100_020_24"/>
            <w:bookmarkStart w:id="1358" w:name="z0100_020_24"/>
            <w:bookmarkEnd w:id="1358"/>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59" w:name="z0100_020_25"/>
            <w:bookmarkStart w:id="1360" w:name="z0100_020_25"/>
            <w:bookmarkEnd w:id="1360"/>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61" w:name="z0100_021_20"/>
            <w:bookmarkStart w:id="1362" w:name="z0100_021_20"/>
            <w:bookmarkEnd w:id="1362"/>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63" w:name="z0100_021_21"/>
            <w:bookmarkStart w:id="1364" w:name="z0100_021_21"/>
            <w:bookmarkEnd w:id="1364"/>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365" w:name="z0100_021_22"/>
            <w:bookmarkStart w:id="1366" w:name="z0100_021_22"/>
            <w:bookmarkEnd w:id="1366"/>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67" w:name="z0100_021_23"/>
            <w:bookmarkStart w:id="1368" w:name="z0100_021_23"/>
            <w:bookmarkEnd w:id="1368"/>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69" w:name="z0100_021_24"/>
            <w:bookmarkStart w:id="1370" w:name="z0100_021_24"/>
            <w:bookmarkEnd w:id="1370"/>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71" w:name="z0100_021_25"/>
            <w:bookmarkStart w:id="1372" w:name="z0100_021_25"/>
            <w:bookmarkEnd w:id="1372"/>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73" w:name="z0100_022_20"/>
            <w:bookmarkStart w:id="1374" w:name="z0100_022_20"/>
            <w:bookmarkEnd w:id="1374"/>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75" w:name="z0100_022_21"/>
            <w:bookmarkStart w:id="1376" w:name="z0100_022_21"/>
            <w:bookmarkEnd w:id="1376"/>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77" w:name="z0100_022_22"/>
            <w:bookmarkStart w:id="1378" w:name="z0100_022_22"/>
            <w:bookmarkEnd w:id="1378"/>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79" w:name="z0100_022_23"/>
            <w:bookmarkStart w:id="1380" w:name="z0100_022_23"/>
            <w:bookmarkEnd w:id="1380"/>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81" w:name="z0100_022_24"/>
            <w:bookmarkStart w:id="1382" w:name="z0100_022_24"/>
            <w:bookmarkEnd w:id="1382"/>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83" w:name="z0100_022_25"/>
            <w:bookmarkStart w:id="1384" w:name="z0100_022_25"/>
            <w:bookmarkEnd w:id="1384"/>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2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85" w:name="z0100_023_20"/>
            <w:bookmarkStart w:id="1386" w:name="z0100_023_20"/>
            <w:bookmarkEnd w:id="1386"/>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87" w:name="z0100_023_21"/>
            <w:bookmarkStart w:id="1388" w:name="z0100_023_21"/>
            <w:bookmarkEnd w:id="1388"/>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89" w:name="z0100_023_22"/>
            <w:bookmarkStart w:id="1390" w:name="z0100_023_22"/>
            <w:bookmarkEnd w:id="1390"/>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91" w:name="z0100_023_23"/>
            <w:bookmarkStart w:id="1392" w:name="z0100_023_23"/>
            <w:bookmarkEnd w:id="1392"/>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93" w:name="z0100_023_24"/>
            <w:bookmarkStart w:id="1394" w:name="z0100_023_24"/>
            <w:bookmarkEnd w:id="1394"/>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95" w:name="z0100_023_25"/>
            <w:bookmarkStart w:id="1396" w:name="z0100_023_25"/>
            <w:bookmarkEnd w:id="1396"/>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97" w:name="z0100_024_20"/>
            <w:bookmarkStart w:id="1398" w:name="z0100_024_20"/>
            <w:bookmarkEnd w:id="1398"/>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399" w:name="z0100_024_21"/>
            <w:bookmarkStart w:id="1400" w:name="z0100_024_21"/>
            <w:bookmarkEnd w:id="1400"/>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1" w:name="z0100_024_22"/>
            <w:bookmarkStart w:id="1402" w:name="z0100_024_22"/>
            <w:bookmarkEnd w:id="1402"/>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3" w:name="z0100_024_23"/>
            <w:bookmarkStart w:id="1404" w:name="z0100_024_23"/>
            <w:bookmarkEnd w:id="1404"/>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5" w:name="z0100_024_24"/>
            <w:bookmarkStart w:id="1406" w:name="z0100_024_24"/>
            <w:bookmarkEnd w:id="1406"/>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7" w:name="z0100_024_25"/>
            <w:bookmarkStart w:id="1408" w:name="z0100_024_25"/>
            <w:bookmarkEnd w:id="1408"/>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09" w:name="z0100_025_20"/>
            <w:bookmarkStart w:id="1410" w:name="z0100_025_20"/>
            <w:bookmarkEnd w:id="1410"/>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1" w:name="z0100_025_21"/>
            <w:bookmarkStart w:id="1412" w:name="z0100_025_21"/>
            <w:bookmarkEnd w:id="141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3" w:name="z0100_025_22"/>
            <w:bookmarkStart w:id="1414" w:name="z0100_025_22"/>
            <w:bookmarkEnd w:id="1414"/>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5" w:name="z0100_025_23"/>
            <w:bookmarkStart w:id="1416" w:name="z0100_025_23"/>
            <w:bookmarkEnd w:id="1416"/>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7" w:name="z0100_025_24"/>
            <w:bookmarkStart w:id="1418" w:name="z0100_025_24"/>
            <w:bookmarkEnd w:id="1418"/>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19" w:name="z0100_025_25"/>
            <w:bookmarkStart w:id="1420" w:name="z0100_025_25"/>
            <w:bookmarkEnd w:id="1420"/>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1" w:name="z0100_026_20"/>
            <w:bookmarkStart w:id="1422" w:name="z0100_026_20"/>
            <w:bookmarkEnd w:id="1422"/>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3" w:name="z0100_026_21"/>
            <w:bookmarkStart w:id="1424" w:name="z0100_026_21"/>
            <w:bookmarkEnd w:id="1424"/>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5" w:name="z0100_026_22"/>
            <w:bookmarkStart w:id="1426" w:name="z0100_026_22"/>
            <w:bookmarkEnd w:id="1426"/>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7" w:name="z0100_026_23"/>
            <w:bookmarkStart w:id="1428" w:name="z0100_026_23"/>
            <w:bookmarkEnd w:id="1428"/>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29" w:name="z0100_026_24"/>
            <w:bookmarkStart w:id="1430" w:name="z0100_026_24"/>
            <w:bookmarkEnd w:id="1430"/>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31" w:name="z0100_026_25"/>
            <w:bookmarkStart w:id="1432" w:name="z0100_026_25"/>
            <w:bookmarkEnd w:id="1432"/>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всего, из них: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33" w:name="z0100_027_20"/>
            <w:bookmarkStart w:id="1434" w:name="z0100_027_20"/>
            <w:bookmarkEnd w:id="1434"/>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35" w:name="z0100_027_21"/>
            <w:bookmarkStart w:id="1436" w:name="z0100_027_21"/>
            <w:bookmarkEnd w:id="1436"/>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37" w:name="z0100_027_22"/>
            <w:bookmarkStart w:id="1438" w:name="z0100_027_22"/>
            <w:bookmarkEnd w:id="1438"/>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39" w:name="z0100_027_23"/>
            <w:bookmarkStart w:id="1440" w:name="z0100_027_23"/>
            <w:bookmarkEnd w:id="1440"/>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41" w:name="z0100_027_24"/>
            <w:bookmarkStart w:id="1442" w:name="z0100_027_24"/>
            <w:bookmarkEnd w:id="1442"/>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43" w:name="z0100_027_25"/>
            <w:bookmarkStart w:id="1444" w:name="z0100_027_25"/>
            <w:bookmarkEnd w:id="1444"/>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45" w:name="z0100_028_20"/>
            <w:bookmarkStart w:id="1446" w:name="z0100_028_20"/>
            <w:bookmarkEnd w:id="1446"/>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47" w:name="z0100_028_21"/>
            <w:bookmarkStart w:id="1448" w:name="z0100_028_21"/>
            <w:bookmarkEnd w:id="1448"/>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49" w:name="z0100_028_22"/>
            <w:bookmarkStart w:id="1450" w:name="z0100_028_22"/>
            <w:bookmarkEnd w:id="1450"/>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51" w:name="z0100_028_23"/>
            <w:bookmarkStart w:id="1452" w:name="z0100_028_23"/>
            <w:bookmarkEnd w:id="1452"/>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53" w:name="z0100_028_24"/>
            <w:bookmarkStart w:id="1454" w:name="z0100_028_24"/>
            <w:bookmarkEnd w:id="1454"/>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55" w:name="z0100_028_25"/>
            <w:bookmarkStart w:id="1456" w:name="z0100_028_25"/>
            <w:bookmarkEnd w:id="1456"/>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57" w:name="z0100_029_20"/>
            <w:bookmarkStart w:id="1458" w:name="z0100_029_20"/>
            <w:bookmarkEnd w:id="1458"/>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59" w:name="z0100_029_21"/>
            <w:bookmarkStart w:id="1460" w:name="z0100_029_21"/>
            <w:bookmarkEnd w:id="1460"/>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61" w:name="z0100_029_22"/>
            <w:bookmarkStart w:id="1462" w:name="z0100_029_22"/>
            <w:bookmarkEnd w:id="1462"/>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63" w:name="z0100_029_23"/>
            <w:bookmarkStart w:id="1464" w:name="z0100_029_23"/>
            <w:bookmarkEnd w:id="1464"/>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65" w:name="z0100_029_24"/>
            <w:bookmarkStart w:id="1466" w:name="z0100_029_24"/>
            <w:bookmarkEnd w:id="1466"/>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67" w:name="z0100_029_25"/>
            <w:bookmarkStart w:id="1468" w:name="z0100_029_25"/>
            <w:bookmarkEnd w:id="1468"/>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69" w:name="z0100_030_20"/>
            <w:bookmarkStart w:id="1470" w:name="z0100_030_20"/>
            <w:bookmarkEnd w:id="1470"/>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71" w:name="z0100_030_21"/>
            <w:bookmarkStart w:id="1472" w:name="z0100_030_21"/>
            <w:bookmarkEnd w:id="147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73" w:name="z0100_030_22"/>
            <w:bookmarkStart w:id="1474" w:name="z0100_030_22"/>
            <w:bookmarkEnd w:id="1474"/>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75" w:name="z0100_030_23"/>
            <w:bookmarkStart w:id="1476" w:name="z0100_030_23"/>
            <w:bookmarkEnd w:id="1476"/>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77" w:name="z0100_030_24"/>
            <w:bookmarkStart w:id="1478" w:name="z0100_030_24"/>
            <w:bookmarkEnd w:id="1478"/>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79" w:name="z0100_030_25"/>
            <w:bookmarkStart w:id="1480" w:name="z0100_030_25"/>
            <w:bookmarkEnd w:id="1480"/>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81" w:name="z0100_031_20"/>
            <w:bookmarkStart w:id="1482" w:name="z0100_031_20"/>
            <w:bookmarkEnd w:id="1482"/>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83" w:name="z0100_031_21"/>
            <w:bookmarkStart w:id="1484" w:name="z0100_031_21"/>
            <w:bookmarkEnd w:id="1484"/>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85" w:name="z0100_031_22"/>
            <w:bookmarkStart w:id="1486" w:name="z0100_031_22"/>
            <w:bookmarkEnd w:id="1486"/>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87" w:name="z0100_031_23"/>
            <w:bookmarkStart w:id="1488" w:name="z0100_031_23"/>
            <w:bookmarkEnd w:id="1488"/>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89" w:name="z0100_031_24"/>
            <w:bookmarkStart w:id="1490" w:name="z0100_031_24"/>
            <w:bookmarkEnd w:id="1490"/>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491" w:name="z0100_031_25"/>
            <w:bookmarkStart w:id="1492" w:name="z0100_031_25"/>
            <w:bookmarkEnd w:id="1492"/>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93" w:name="z0100_032_20"/>
            <w:bookmarkStart w:id="1494" w:name="z0100_032_20"/>
            <w:bookmarkEnd w:id="1494"/>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95" w:name="z0100_032_21"/>
            <w:bookmarkStart w:id="1496" w:name="z0100_032_21"/>
            <w:bookmarkEnd w:id="1496"/>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97" w:name="z0100_032_22"/>
            <w:bookmarkStart w:id="1498" w:name="z0100_032_22"/>
            <w:bookmarkEnd w:id="1498"/>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99" w:name="z0100_032_23"/>
            <w:bookmarkStart w:id="1500" w:name="z0100_032_23"/>
            <w:bookmarkEnd w:id="1500"/>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01" w:name="z0100_032_24"/>
            <w:bookmarkStart w:id="1502" w:name="z0100_032_24"/>
            <w:bookmarkEnd w:id="1502"/>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03" w:name="z0100_032_25"/>
            <w:bookmarkStart w:id="1504" w:name="z0100_032_25"/>
            <w:bookmarkEnd w:id="1504"/>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05" w:name="z0100_033_20"/>
            <w:bookmarkStart w:id="1506" w:name="z0100_033_20"/>
            <w:bookmarkEnd w:id="1506"/>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07" w:name="z0100_033_21"/>
            <w:bookmarkStart w:id="1508" w:name="z0100_033_21"/>
            <w:bookmarkEnd w:id="1508"/>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09" w:name="z0100_033_22"/>
            <w:bookmarkStart w:id="1510" w:name="z0100_033_22"/>
            <w:bookmarkEnd w:id="1510"/>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11" w:name="z0100_033_23"/>
            <w:bookmarkStart w:id="1512" w:name="z0100_033_23"/>
            <w:bookmarkEnd w:id="1512"/>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13" w:name="z0100_033_24"/>
            <w:bookmarkStart w:id="1514" w:name="z0100_033_24"/>
            <w:bookmarkEnd w:id="1514"/>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15" w:name="z0100_033_25"/>
            <w:bookmarkStart w:id="1516" w:name="z0100_033_25"/>
            <w:bookmarkEnd w:id="1516"/>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17" w:name="z0100_034_20"/>
            <w:bookmarkStart w:id="1518" w:name="z0100_034_20"/>
            <w:bookmarkEnd w:id="1518"/>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19" w:name="z0100_034_21"/>
            <w:bookmarkStart w:id="1520" w:name="z0100_034_21"/>
            <w:bookmarkEnd w:id="1520"/>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1" w:name="z0100_034_22"/>
            <w:bookmarkStart w:id="1522" w:name="z0100_034_22"/>
            <w:bookmarkEnd w:id="1522"/>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3" w:name="z0100_034_23"/>
            <w:bookmarkStart w:id="1524" w:name="z0100_034_23"/>
            <w:bookmarkEnd w:id="1524"/>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5" w:name="z0100_034_24"/>
            <w:bookmarkStart w:id="1526" w:name="z0100_034_24"/>
            <w:bookmarkEnd w:id="1526"/>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7" w:name="z0100_034_25"/>
            <w:bookmarkStart w:id="1528" w:name="z0100_034_25"/>
            <w:bookmarkEnd w:id="1528"/>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9" w:name="z0100_035_20"/>
            <w:bookmarkStart w:id="1530" w:name="z0100_035_20"/>
            <w:bookmarkEnd w:id="1530"/>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1" w:name="z0100_035_21"/>
            <w:bookmarkStart w:id="1532" w:name="z0100_035_21"/>
            <w:bookmarkEnd w:id="153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3" w:name="z0100_035_22"/>
            <w:bookmarkStart w:id="1534" w:name="z0100_035_22"/>
            <w:bookmarkEnd w:id="1534"/>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5" w:name="z0100_035_23"/>
            <w:bookmarkStart w:id="1536" w:name="z0100_035_23"/>
            <w:bookmarkEnd w:id="1536"/>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7" w:name="z0100_035_24"/>
            <w:bookmarkStart w:id="1538" w:name="z0100_035_24"/>
            <w:bookmarkEnd w:id="1538"/>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39" w:name="z0100_035_25"/>
            <w:bookmarkStart w:id="1540" w:name="z0100_035_25"/>
            <w:bookmarkEnd w:id="1540"/>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41" w:name="z0100_036_20"/>
            <w:bookmarkStart w:id="1542" w:name="z0100_036_20"/>
            <w:bookmarkEnd w:id="1542"/>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43" w:name="z0100_036_21"/>
            <w:bookmarkStart w:id="1544" w:name="z0100_036_21"/>
            <w:bookmarkEnd w:id="1544"/>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45" w:name="z0100_036_22"/>
            <w:bookmarkStart w:id="1546" w:name="z0100_036_22"/>
            <w:bookmarkEnd w:id="1546"/>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47" w:name="z0100_036_23"/>
            <w:bookmarkStart w:id="1548" w:name="z0100_036_23"/>
            <w:bookmarkEnd w:id="1548"/>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49" w:name="z0100_036_24"/>
            <w:bookmarkStart w:id="1550" w:name="z0100_036_24"/>
            <w:bookmarkEnd w:id="1550"/>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51" w:name="z0100_036_25"/>
            <w:bookmarkStart w:id="1552" w:name="z0100_036_25"/>
            <w:bookmarkEnd w:id="1552"/>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53" w:name="z0100_037_20"/>
            <w:bookmarkStart w:id="1554" w:name="z0100_037_20"/>
            <w:bookmarkEnd w:id="1554"/>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55" w:name="z0100_037_21"/>
            <w:bookmarkStart w:id="1556" w:name="z0100_037_21"/>
            <w:bookmarkEnd w:id="1556"/>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57" w:name="z0100_037_22"/>
            <w:bookmarkStart w:id="1558" w:name="z0100_037_22"/>
            <w:bookmarkEnd w:id="1558"/>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59" w:name="z0100_037_23"/>
            <w:bookmarkStart w:id="1560" w:name="z0100_037_23"/>
            <w:bookmarkEnd w:id="1560"/>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61" w:name="z0100_037_24"/>
            <w:bookmarkStart w:id="1562" w:name="z0100_037_24"/>
            <w:bookmarkEnd w:id="1562"/>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63" w:name="z0100_037_25"/>
            <w:bookmarkStart w:id="1564" w:name="z0100_037_25"/>
            <w:bookmarkEnd w:id="1564"/>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65" w:name="z0100_038_20"/>
            <w:bookmarkStart w:id="1566" w:name="z0100_038_20"/>
            <w:bookmarkEnd w:id="1566"/>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67" w:name="z0100_038_21"/>
            <w:bookmarkStart w:id="1568" w:name="z0100_038_21"/>
            <w:bookmarkEnd w:id="1568"/>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69" w:name="z0100_038_22"/>
            <w:bookmarkStart w:id="1570" w:name="z0100_038_22"/>
            <w:bookmarkEnd w:id="1570"/>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571" w:name="z0100_038_23"/>
            <w:bookmarkStart w:id="1572" w:name="z0100_038_23"/>
            <w:bookmarkEnd w:id="1572"/>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73" w:name="z0100_038_24"/>
            <w:bookmarkStart w:id="1574" w:name="z0100_038_24"/>
            <w:bookmarkEnd w:id="1574"/>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75" w:name="z0100_038_25"/>
            <w:bookmarkStart w:id="1576" w:name="z0100_038_25"/>
            <w:bookmarkEnd w:id="1576"/>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77" w:name="z0100_039_20"/>
            <w:bookmarkStart w:id="1578" w:name="z0100_039_20"/>
            <w:bookmarkEnd w:id="1578"/>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79" w:name="z0100_039_21"/>
            <w:bookmarkStart w:id="1580" w:name="z0100_039_21"/>
            <w:bookmarkEnd w:id="1580"/>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581" w:name="z0100_039_22"/>
            <w:bookmarkStart w:id="1582" w:name="z0100_039_22"/>
            <w:bookmarkEnd w:id="1582"/>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83" w:name="z0100_039_23"/>
            <w:bookmarkStart w:id="1584" w:name="z0100_039_23"/>
            <w:bookmarkEnd w:id="1584"/>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85" w:name="z0100_039_24"/>
            <w:bookmarkStart w:id="1586" w:name="z0100_039_24"/>
            <w:bookmarkEnd w:id="1586"/>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87" w:name="z0100_039_25"/>
            <w:bookmarkStart w:id="1588" w:name="z0100_039_25"/>
            <w:bookmarkEnd w:id="1588"/>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89" w:name="z0100_040_20"/>
            <w:bookmarkStart w:id="1590" w:name="z0100_040_20"/>
            <w:bookmarkEnd w:id="1590"/>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91" w:name="z0100_040_21"/>
            <w:bookmarkStart w:id="1592" w:name="z0100_040_21"/>
            <w:bookmarkEnd w:id="159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93" w:name="z0100_040_22"/>
            <w:bookmarkStart w:id="1594" w:name="z0100_040_22"/>
            <w:bookmarkEnd w:id="1594"/>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95" w:name="z0100_040_23"/>
            <w:bookmarkStart w:id="1596" w:name="z0100_040_23"/>
            <w:bookmarkEnd w:id="1596"/>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97" w:name="z0100_040_24"/>
            <w:bookmarkStart w:id="1598" w:name="z0100_040_24"/>
            <w:bookmarkEnd w:id="1598"/>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99" w:name="z0100_040_25"/>
            <w:bookmarkStart w:id="1600" w:name="z0100_040_25"/>
            <w:bookmarkEnd w:id="1600"/>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8"/>
                <w:szCs w:val="18"/>
              </w:rPr>
            </w:pPr>
            <w:r>
              <w:rPr>
                <w:sz w:val="18"/>
                <w:szCs w:val="18"/>
              </w:rPr>
              <w:t>40.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pPr>
            <w:r>
              <w:rPr>
                <w:rFonts w:cs="Times New Roman" w:ascii="Times New Roman" w:hAnsi="Times New Roman"/>
                <w:sz w:val="18"/>
                <w:szCs w:val="18"/>
                <w:lang w:val="en-US" w:eastAsia="ru-RU"/>
              </w:rPr>
              <w:t xml:space="preserve">              </w:t>
            </w:r>
            <w:r>
              <w:rPr>
                <w:rFonts w:cs="Times New Roman" w:ascii="Times New Roman" w:hAnsi="Times New Roman"/>
                <w:sz w:val="18"/>
                <w:szCs w:val="18"/>
                <w:lang w:val="ru-RU" w:eastAsia="ru-RU"/>
              </w:rPr>
              <w:t>травматологии и ортопедии</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pPr>
            <w:r>
              <w:rPr>
                <w:sz w:val="18"/>
                <w:szCs w:val="18"/>
                <w:lang w:val="en-US"/>
              </w:rPr>
              <w:t>40</w:t>
            </w:r>
            <w:r>
              <w:rPr>
                <w:sz w:val="18"/>
                <w:szCs w:val="18"/>
              </w:rPr>
              <w:t>.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 больных наркоманией</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01" w:name="z0100_041_20"/>
            <w:bookmarkStart w:id="1602" w:name="z0100_041_20"/>
            <w:bookmarkEnd w:id="1602"/>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03" w:name="z0100_041_21"/>
            <w:bookmarkStart w:id="1604" w:name="z0100_041_21"/>
            <w:bookmarkEnd w:id="1604"/>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05" w:name="z0100_041_22"/>
            <w:bookmarkStart w:id="1606" w:name="z0100_041_22"/>
            <w:bookmarkEnd w:id="1606"/>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07" w:name="z0100_041_23"/>
            <w:bookmarkStart w:id="1608" w:name="z0100_041_23"/>
            <w:bookmarkEnd w:id="1608"/>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09" w:name="z0100_041_24"/>
            <w:bookmarkStart w:id="1610" w:name="z0100_041_24"/>
            <w:bookmarkEnd w:id="1610"/>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11" w:name="z0100_041_25"/>
            <w:bookmarkStart w:id="1612" w:name="z0100_041_25"/>
            <w:bookmarkEnd w:id="1612"/>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13" w:name="z0100_042_20"/>
            <w:bookmarkStart w:id="1614" w:name="z0100_042_20"/>
            <w:bookmarkEnd w:id="1614"/>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15" w:name="z0100_042_21"/>
            <w:bookmarkStart w:id="1616" w:name="z0100_042_21"/>
            <w:bookmarkEnd w:id="1616"/>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17" w:name="z0100_042_22"/>
            <w:bookmarkStart w:id="1618" w:name="z0100_042_22"/>
            <w:bookmarkEnd w:id="1618"/>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619" w:name="z0100_042_23"/>
            <w:bookmarkStart w:id="1620" w:name="z0100_042_23"/>
            <w:bookmarkEnd w:id="1620"/>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21" w:name="z0100_042_24"/>
            <w:bookmarkStart w:id="1622" w:name="z0100_042_24"/>
            <w:bookmarkEnd w:id="1622"/>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23" w:name="z0100_042_25"/>
            <w:bookmarkStart w:id="1624" w:name="z0100_042_25"/>
            <w:bookmarkEnd w:id="1624"/>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25" w:name="z0100_043_20"/>
            <w:bookmarkStart w:id="1626" w:name="z0100_043_20"/>
            <w:bookmarkEnd w:id="1626"/>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27" w:name="z0100_043_21"/>
            <w:bookmarkStart w:id="1628" w:name="z0100_043_21"/>
            <w:bookmarkEnd w:id="1628"/>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629" w:name="z0100_043_22"/>
            <w:bookmarkStart w:id="1630" w:name="z0100_043_22"/>
            <w:bookmarkEnd w:id="1630"/>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31" w:name="z0100_043_23"/>
            <w:bookmarkStart w:id="1632" w:name="z0100_043_23"/>
            <w:bookmarkEnd w:id="1632"/>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33" w:name="z0100_043_24"/>
            <w:bookmarkStart w:id="1634" w:name="z0100_043_24"/>
            <w:bookmarkEnd w:id="1634"/>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trike/>
                <w:sz w:val="18"/>
                <w:szCs w:val="18"/>
                <w:u w:val="single"/>
              </w:rPr>
            </w:pPr>
            <w:r>
              <w:rPr>
                <w:b/>
                <w:bCs/>
                <w:strike/>
                <w:sz w:val="18"/>
                <w:szCs w:val="18"/>
                <w:u w:val="single"/>
              </w:rPr>
            </w:r>
            <w:bookmarkStart w:id="1635" w:name="z0100_043_25"/>
            <w:bookmarkStart w:id="1636" w:name="z0100_043_25"/>
            <w:bookmarkEnd w:id="1636"/>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37" w:name="z0100_044_20"/>
            <w:bookmarkStart w:id="1638" w:name="z0100_044_20"/>
            <w:bookmarkEnd w:id="1638"/>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39" w:name="z0100_044_21"/>
            <w:bookmarkStart w:id="1640" w:name="z0100_044_21"/>
            <w:bookmarkEnd w:id="1640"/>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641" w:name="z0100_044_22"/>
            <w:bookmarkStart w:id="1642" w:name="z0100_044_22"/>
            <w:bookmarkEnd w:id="1642"/>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43" w:name="z0100_044_23"/>
            <w:bookmarkStart w:id="1644" w:name="z0100_044_23"/>
            <w:bookmarkEnd w:id="1644"/>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45" w:name="z0100_044_24"/>
            <w:bookmarkStart w:id="1646" w:name="z0100_044_24"/>
            <w:bookmarkEnd w:id="1646"/>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47" w:name="z0100_044_25"/>
            <w:bookmarkStart w:id="1648" w:name="z0100_044_25"/>
            <w:bookmarkEnd w:id="1648"/>
          </w:p>
        </w:tc>
      </w:tr>
      <w:tr>
        <w:trPr>
          <w:cantSplit w:val="true"/>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sz w:val="18"/>
                <w:szCs w:val="18"/>
                <w:lang w:val="ru-RU" w:eastAsia="ru-RU"/>
              </w:rPr>
              <w:t>Итого</w:t>
            </w:r>
            <w:r>
              <w:rPr>
                <w:rFonts w:cs="Times New Roman" w:ascii="Times New Roman" w:hAnsi="Times New Roman"/>
                <w:sz w:val="18"/>
                <w:szCs w:val="18"/>
                <w:lang w:val="ru-RU" w:eastAsia="ru-RU"/>
              </w:rPr>
              <w:t xml:space="preserve"> (сумма строк 1–6, 18–27, 42–44)  </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45</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49" w:name="z0100_045_20"/>
            <w:bookmarkStart w:id="1650" w:name="z0100_045_20"/>
            <w:bookmarkEnd w:id="1650"/>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51" w:name="z0100_045_21"/>
            <w:bookmarkStart w:id="1652" w:name="z0100_045_21"/>
            <w:bookmarkEnd w:id="165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53" w:name="z0100_045_22"/>
            <w:bookmarkStart w:id="1654" w:name="z0100_045_22"/>
            <w:bookmarkEnd w:id="1654"/>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55" w:name="z0100_045_23"/>
            <w:bookmarkStart w:id="1656" w:name="z0100_045_23"/>
            <w:bookmarkEnd w:id="1656"/>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57" w:name="z0100_045_24"/>
            <w:bookmarkStart w:id="1658" w:name="z0100_045_24"/>
            <w:bookmarkEnd w:id="1658"/>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59" w:name="z0100_045_25"/>
            <w:bookmarkStart w:id="1660" w:name="z0100_045_25"/>
            <w:bookmarkEnd w:id="1660"/>
          </w:p>
        </w:tc>
      </w:tr>
      <w:tr>
        <w:trPr>
          <w:cantSplit w:val="true"/>
        </w:trPr>
        <w:tc>
          <w:tcPr>
            <w:tcW w:w="40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284" w:hanging="0"/>
              <w:rPr>
                <w:sz w:val="18"/>
                <w:szCs w:val="18"/>
              </w:rPr>
            </w:pPr>
            <w:r>
              <w:rPr>
                <w:sz w:val="18"/>
                <w:szCs w:val="18"/>
              </w:rPr>
              <w:t xml:space="preserve"> </w:t>
            </w:r>
            <w:r>
              <w:rPr>
                <w:sz w:val="18"/>
                <w:szCs w:val="18"/>
              </w:rPr>
              <w:t xml:space="preserve">из них в медицинских организациях, </w:t>
            </w:r>
          </w:p>
          <w:p>
            <w:pPr>
              <w:pStyle w:val="Normal"/>
              <w:ind w:left="284" w:hanging="0"/>
              <w:rPr>
                <w:sz w:val="18"/>
                <w:szCs w:val="18"/>
              </w:rPr>
            </w:pPr>
            <w:r>
              <w:rPr>
                <w:sz w:val="18"/>
                <w:szCs w:val="18"/>
              </w:rPr>
              <w:t xml:space="preserve"> </w:t>
            </w:r>
            <w:r>
              <w:rPr>
                <w:sz w:val="18"/>
                <w:szCs w:val="18"/>
              </w:rPr>
              <w:t>расположенных в сельской местности</w:t>
            </w:r>
          </w:p>
        </w:tc>
        <w:tc>
          <w:tcPr>
            <w:tcW w:w="6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61" w:name="z0100_046_20"/>
            <w:bookmarkStart w:id="1662" w:name="z0100_046_20"/>
            <w:bookmarkEnd w:id="1662"/>
          </w:p>
        </w:tc>
        <w:tc>
          <w:tcPr>
            <w:tcW w:w="13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63" w:name="z0100_046_21"/>
            <w:bookmarkStart w:id="1664" w:name="z0100_046_21"/>
            <w:bookmarkEnd w:id="1664"/>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65" w:name="z0100_046_22"/>
            <w:bookmarkStart w:id="1666" w:name="z0100_046_22"/>
            <w:bookmarkEnd w:id="1666"/>
          </w:p>
        </w:tc>
        <w:tc>
          <w:tcPr>
            <w:tcW w:w="13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67" w:name="z0100_046_23"/>
            <w:bookmarkStart w:id="1668" w:name="z0100_046_23"/>
            <w:bookmarkEnd w:id="1668"/>
          </w:p>
        </w:tc>
        <w:tc>
          <w:tcPr>
            <w:tcW w:w="15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69" w:name="z0100_046_24"/>
            <w:bookmarkStart w:id="1670" w:name="z0100_046_24"/>
            <w:bookmarkEnd w:id="1670"/>
          </w:p>
        </w:tc>
        <w:tc>
          <w:tcPr>
            <w:tcW w:w="13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40"/>
              <w:jc w:val="center"/>
              <w:rPr>
                <w:sz w:val="18"/>
                <w:szCs w:val="18"/>
              </w:rPr>
            </w:pPr>
            <w:bookmarkStart w:id="1671" w:name="z0100_046_25"/>
            <w:bookmarkEnd w:id="1671"/>
            <w:r>
              <w:rPr>
                <w:sz w:val="18"/>
                <w:szCs w:val="18"/>
              </w:rPr>
              <w:t>Х</w:t>
            </w:r>
          </w:p>
        </w:tc>
      </w:tr>
      <w:tr>
        <w:trPr>
          <w:cantSplit w:val="true"/>
        </w:trPr>
        <w:tc>
          <w:tcPr>
            <w:tcW w:w="40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sz w:val="18"/>
                <w:szCs w:val="18"/>
              </w:rPr>
              <w:t>Медицинские организации по подчиненности: (стр.45 и 50) федерального подчинения</w:t>
            </w:r>
          </w:p>
        </w:tc>
        <w:tc>
          <w:tcPr>
            <w:tcW w:w="6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284" w:hanging="0"/>
              <w:rPr>
                <w:sz w:val="18"/>
                <w:szCs w:val="18"/>
              </w:rPr>
            </w:pPr>
            <w:r>
              <w:rPr>
                <w:sz w:val="18"/>
                <w:szCs w:val="18"/>
              </w:rPr>
              <w:t>подчинения субъекту Российской Федерации</w:t>
            </w:r>
          </w:p>
        </w:tc>
        <w:tc>
          <w:tcPr>
            <w:tcW w:w="6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284" w:hanging="0"/>
              <w:rPr>
                <w:sz w:val="18"/>
                <w:szCs w:val="18"/>
              </w:rPr>
            </w:pPr>
            <w:r>
              <w:rPr>
                <w:sz w:val="18"/>
                <w:szCs w:val="18"/>
              </w:rPr>
              <w:t>муниципального подчинения</w:t>
            </w:r>
          </w:p>
        </w:tc>
        <w:tc>
          <w:tcPr>
            <w:tcW w:w="6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Кроме того, клиники вузов и НИИ</w:t>
            </w:r>
          </w:p>
        </w:tc>
        <w:tc>
          <w:tcPr>
            <w:tcW w:w="6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b/>
                <w:b/>
                <w:sz w:val="18"/>
                <w:szCs w:val="18"/>
              </w:rPr>
            </w:pPr>
            <w:r>
              <w:rPr>
                <w:b/>
                <w:sz w:val="18"/>
                <w:szCs w:val="18"/>
              </w:rPr>
              <w:t>50</w:t>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cantSplit w:val="true"/>
        </w:trPr>
        <w:tc>
          <w:tcPr>
            <w:tcW w:w="40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из них федерального подчинения</w:t>
            </w:r>
          </w:p>
        </w:tc>
        <w:tc>
          <w:tcPr>
            <w:tcW w:w="6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1</w:t>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3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5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3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bl>
    <w:p>
      <w:pPr>
        <w:pStyle w:val="Normal"/>
        <w:rPr>
          <w:sz w:val="18"/>
          <w:szCs w:val="18"/>
        </w:rPr>
      </w:pPr>
      <w:r>
        <w:br w:type="page"/>
      </w:r>
      <w:r>
        <w:rPr>
          <w:sz w:val="18"/>
          <w:szCs w:val="18"/>
        </w:rPr>
      </w:r>
    </w:p>
    <w:p>
      <w:pPr>
        <w:pStyle w:val="Header"/>
        <w:jc w:val="center"/>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bCs/>
          <w:sz w:val="24"/>
          <w:szCs w:val="24"/>
        </w:rPr>
        <w:t>РАСПРЕДЕЛЕНИЕ ЛЕЧЕБНО-ПРОФИЛАКТИЧЕСКИХ МЕДИЦИНСКИХ ОРГАНИЗАЦИЙ,</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 xml:space="preserve">ОКАЗЫВАЮЩИХ МЕДИЦИНСКУЮ ПОМОЩЬ В СТАЦИОНАРНЫХ УСЛОВИЯХ, ПО ЧИСЛУ КОЕК, </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ЗА ИСКЛЮЧЕНИЕМ САНАТОРНО-КУРОРТНЫХ ОРГАНИЗАЦИЙ (ПОДРАЗДЕЛЕНИЙ), единица</w:t>
      </w:r>
    </w:p>
    <w:p>
      <w:pPr>
        <w:pStyle w:val="Normal"/>
        <w:rPr>
          <w:rFonts w:ascii="Times New Roman" w:hAnsi="Times New Roman" w:cs="Times New Roman"/>
          <w:b/>
          <w:b/>
          <w:bCs/>
          <w:sz w:val="18"/>
          <w:szCs w:val="18"/>
        </w:rPr>
      </w:pPr>
      <w:r>
        <w:rPr>
          <w:rFonts w:cs="Times New Roman"/>
          <w:b/>
          <w:bCs/>
          <w:sz w:val="18"/>
          <w:szCs w:val="18"/>
        </w:rPr>
      </w:r>
    </w:p>
    <w:p>
      <w:pPr>
        <w:pStyle w:val="Normal"/>
        <w:rPr>
          <w:sz w:val="18"/>
          <w:szCs w:val="18"/>
        </w:rPr>
      </w:pPr>
      <w:r>
        <w:rPr>
          <w:b/>
          <w:sz w:val="18"/>
          <w:szCs w:val="18"/>
        </w:rPr>
        <w:t xml:space="preserve">(0200)                                                                                                                                                                                                                                                                                                          </w:t>
      </w:r>
    </w:p>
    <w:tbl>
      <w:tblPr>
        <w:tblW w:w="5000" w:type="pct"/>
        <w:jc w:val="center"/>
        <w:tblInd w:w="0" w:type="dxa"/>
        <w:tblLayout w:type="fixed"/>
        <w:tblCellMar>
          <w:top w:w="0" w:type="dxa"/>
          <w:left w:w="108" w:type="dxa"/>
          <w:bottom w:w="0" w:type="dxa"/>
          <w:right w:w="108" w:type="dxa"/>
        </w:tblCellMar>
      </w:tblPr>
      <w:tblGrid>
        <w:gridCol w:w="1402"/>
        <w:gridCol w:w="557"/>
        <w:gridCol w:w="959"/>
        <w:gridCol w:w="961"/>
        <w:gridCol w:w="963"/>
        <w:gridCol w:w="962"/>
        <w:gridCol w:w="963"/>
        <w:gridCol w:w="962"/>
        <w:gridCol w:w="963"/>
        <w:gridCol w:w="959"/>
        <w:gridCol w:w="963"/>
        <w:gridCol w:w="962"/>
        <w:gridCol w:w="963"/>
        <w:gridCol w:w="962"/>
        <w:gridCol w:w="963"/>
        <w:gridCol w:w="956"/>
      </w:tblGrid>
      <w:tr>
        <w:trPr>
          <w:trHeight w:val="2672"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Число коек</w:t>
            </w:r>
          </w:p>
        </w:tc>
        <w:tc>
          <w:tcPr>
            <w:tcW w:w="55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w:t>
            </w:r>
            <w:r>
              <w:rPr>
                <w:bCs/>
                <w:sz w:val="18"/>
                <w:szCs w:val="18"/>
              </w:rPr>
              <w:br/>
              <w:t>стро-ки</w:t>
            </w:r>
          </w:p>
        </w:tc>
        <w:tc>
          <w:tcPr>
            <w:tcW w:w="9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 гр. 3)</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 гр. 3)</w:t>
            </w:r>
          </w:p>
        </w:tc>
        <w:tc>
          <w:tcPr>
            <w:tcW w:w="96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Городские больницы (таб. 0100,</w:t>
              <w:br/>
              <w:t>стр. 3 гр. 3)</w:t>
            </w:r>
          </w:p>
        </w:tc>
        <w:tc>
          <w:tcPr>
            <w:tcW w:w="96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Детские городские больницы (таб. 0100,</w:t>
              <w:br/>
              <w:t xml:space="preserve"> стр. 4 гр. 3)</w:t>
            </w:r>
          </w:p>
        </w:tc>
        <w:tc>
          <w:tcPr>
            <w:tcW w:w="96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Специали-зированные больницы,</w:t>
              <w:br/>
              <w:t>(таб. 0100,</w:t>
              <w:br/>
              <w:t>стр. 6 гр. 3)</w:t>
            </w:r>
          </w:p>
        </w:tc>
        <w:tc>
          <w:tcPr>
            <w:tcW w:w="96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Районные больницы цент-ральные (таб. 0100,</w:t>
              <w:br/>
              <w:t>стр. 18 гр. 3)</w:t>
            </w:r>
          </w:p>
        </w:tc>
        <w:tc>
          <w:tcPr>
            <w:tcW w:w="96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Районные больницы (таб. 0100,</w:t>
              <w:br/>
              <w:t>стр. 19 гр. 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Участко-вые больницы (таб. 0100, стр. 20 гр. 3)</w:t>
            </w:r>
          </w:p>
        </w:tc>
        <w:tc>
          <w:tcPr>
            <w:tcW w:w="96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Родильные дома</w:t>
              <w:br/>
              <w:t xml:space="preserve"> (таб. 0100, стр. 21 гр. 3)</w:t>
            </w:r>
          </w:p>
        </w:tc>
        <w:tc>
          <w:tcPr>
            <w:tcW w:w="9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8"/>
                <w:szCs w:val="18"/>
              </w:rPr>
            </w:pPr>
            <w:r>
              <w:rPr>
                <w:bCs/>
                <w:sz w:val="18"/>
                <w:szCs w:val="18"/>
              </w:rPr>
              <w:t>Центры (таб. 0100, стр. 27, гр.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Прочие организа-ции (таб. 0100,</w:t>
              <w:br/>
              <w:t>стр. 5,</w:t>
              <w:br/>
              <w:t>22</w:t>
            </w:r>
            <w:r>
              <w:rPr>
                <w:rFonts w:eastAsia="Symbol" w:cs="Symbol" w:ascii="Symbol" w:hAnsi="Symbol"/>
                <w:bCs/>
                <w:sz w:val="18"/>
                <w:szCs w:val="18"/>
              </w:rPr>
              <w:t></w:t>
            </w:r>
            <w:r>
              <w:rPr>
                <w:bCs/>
                <w:sz w:val="18"/>
                <w:szCs w:val="18"/>
              </w:rPr>
              <w:t>26,</w:t>
            </w:r>
          </w:p>
          <w:p>
            <w:pPr>
              <w:pStyle w:val="Normal"/>
              <w:jc w:val="center"/>
              <w:rPr/>
            </w:pPr>
            <w:r>
              <w:rPr>
                <w:bCs/>
                <w:sz w:val="18"/>
                <w:szCs w:val="18"/>
              </w:rPr>
              <w:t>42</w:t>
            </w:r>
            <w:r>
              <w:rPr>
                <w:rFonts w:eastAsia="Symbol" w:cs="Symbol" w:ascii="Symbol" w:hAnsi="Symbol"/>
                <w:bCs/>
                <w:sz w:val="18"/>
                <w:szCs w:val="18"/>
              </w:rPr>
              <w:t></w:t>
            </w:r>
            <w:r>
              <w:rPr>
                <w:bCs/>
                <w:sz w:val="18"/>
                <w:szCs w:val="18"/>
              </w:rPr>
              <w:t>44 гр. 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того</w:t>
              <w:br/>
              <w:t>(таб. 0100,</w:t>
              <w:br/>
              <w:t>стр. 45 гр. 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Кроме того, клиник ВУЗов</w:t>
              <w:br/>
              <w:t>и НИИ</w:t>
              <w:br/>
              <w:t>(таб. 0100,</w:t>
              <w:br/>
              <w:t>стр. 50 гр. 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 феде-рального подчине-ния</w:t>
            </w:r>
          </w:p>
          <w:p>
            <w:pPr>
              <w:pStyle w:val="Normal"/>
              <w:jc w:val="center"/>
              <w:rPr>
                <w:bCs/>
                <w:sz w:val="18"/>
                <w:szCs w:val="18"/>
              </w:rPr>
            </w:pPr>
            <w:r>
              <w:rPr>
                <w:bCs/>
                <w:sz w:val="18"/>
                <w:szCs w:val="18"/>
              </w:rPr>
              <w:t>(из гр.15 (табл.0100, стр.50.1 гр.3)</w:t>
            </w:r>
          </w:p>
        </w:tc>
      </w:tr>
      <w:tr>
        <w:trPr>
          <w:trHeight w:val="155"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16</w:t>
            </w:r>
          </w:p>
        </w:tc>
      </w:tr>
      <w:tr>
        <w:trPr>
          <w:trHeight w:val="413"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Всего (</w:t>
            </w:r>
            <w:r>
              <w:rPr>
                <w:bCs/>
                <w:sz w:val="20"/>
                <w:szCs w:val="20"/>
              </w:rPr>
              <w:t>сумма строк 02–1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72" w:name="z0200_001_03"/>
            <w:bookmarkStart w:id="1673" w:name="z0200_001_03"/>
            <w:bookmarkEnd w:id="1673"/>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74" w:name="z0200_001_04"/>
            <w:bookmarkStart w:id="1675" w:name="z0200_001_04"/>
            <w:bookmarkEnd w:id="167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76" w:name="z0200_001_05"/>
            <w:bookmarkStart w:id="1677" w:name="z0200_001_05"/>
            <w:bookmarkEnd w:id="167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78" w:name="z0200_001_06"/>
            <w:bookmarkStart w:id="1679" w:name="z0200_001_06"/>
            <w:bookmarkEnd w:id="167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80" w:name="z0200_001_07"/>
            <w:bookmarkStart w:id="1681" w:name="z0200_001_07"/>
            <w:bookmarkEnd w:id="168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82" w:name="z0200_001_08"/>
            <w:bookmarkStart w:id="1683" w:name="z0200_001_08"/>
            <w:bookmarkEnd w:id="168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84" w:name="z0200_001_09"/>
            <w:bookmarkStart w:id="1685" w:name="z0200_001_09"/>
            <w:bookmarkEnd w:id="1685"/>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86" w:name="z0200_001_10"/>
            <w:bookmarkStart w:id="1687" w:name="z0200_001_10"/>
            <w:bookmarkEnd w:id="168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88" w:name="z0200_001_11"/>
            <w:bookmarkStart w:id="1689" w:name="z0200_001_11"/>
            <w:bookmarkEnd w:id="168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90" w:name="z0200_001_12"/>
            <w:bookmarkStart w:id="1691" w:name="z0200_001_12"/>
            <w:bookmarkEnd w:id="169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92" w:name="z0200_001_13"/>
            <w:bookmarkStart w:id="1693" w:name="z0200_001_13"/>
            <w:bookmarkEnd w:id="169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94" w:name="z0200_001_14"/>
            <w:bookmarkStart w:id="1695" w:name="z0200_001_14"/>
            <w:bookmarkEnd w:id="169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96" w:name="z0200_001_15"/>
            <w:bookmarkStart w:id="1697" w:name="z0200_001_15"/>
            <w:bookmarkEnd w:id="1697"/>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413"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в том числе:</w:t>
            </w:r>
          </w:p>
          <w:p>
            <w:pPr>
              <w:pStyle w:val="Normal"/>
              <w:rPr>
                <w:bCs/>
                <w:sz w:val="20"/>
                <w:szCs w:val="20"/>
              </w:rPr>
            </w:pPr>
            <w:r>
              <w:rPr>
                <w:bCs/>
                <w:sz w:val="20"/>
                <w:szCs w:val="20"/>
              </w:rPr>
              <w:t xml:space="preserve">до 25 </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698" w:name="z0200_002_03"/>
            <w:bookmarkStart w:id="1699" w:name="z0200_002_03"/>
            <w:bookmarkEnd w:id="1699"/>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00" w:name="z0200_002_04"/>
            <w:bookmarkStart w:id="1701" w:name="z0200_002_04"/>
            <w:bookmarkEnd w:id="170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02" w:name="z0200_002_05"/>
            <w:bookmarkStart w:id="1703" w:name="z0200_002_05"/>
            <w:bookmarkEnd w:id="170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04" w:name="z0200_002_06"/>
            <w:bookmarkStart w:id="1705" w:name="z0200_002_06"/>
            <w:bookmarkEnd w:id="170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06" w:name="z0200_002_07"/>
            <w:bookmarkStart w:id="1707" w:name="z0200_002_07"/>
            <w:bookmarkEnd w:id="170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08" w:name="z0200_002_08"/>
            <w:bookmarkStart w:id="1709" w:name="z0200_002_08"/>
            <w:bookmarkEnd w:id="170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10" w:name="z0200_002_09"/>
            <w:bookmarkStart w:id="1711" w:name="z0200_002_09"/>
            <w:bookmarkEnd w:id="1711"/>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12" w:name="z0200_002_10"/>
            <w:bookmarkStart w:id="1713" w:name="z0200_002_10"/>
            <w:bookmarkEnd w:id="171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14" w:name="z0200_002_11"/>
            <w:bookmarkStart w:id="1715" w:name="z0200_002_11"/>
            <w:bookmarkEnd w:id="171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16" w:name="z0200_002_12"/>
            <w:bookmarkStart w:id="1717" w:name="z0200_002_12"/>
            <w:bookmarkEnd w:id="171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18" w:name="z0200_002_13"/>
            <w:bookmarkStart w:id="1719" w:name="z0200_002_13"/>
            <w:bookmarkEnd w:id="171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20" w:name="z0200_002_14"/>
            <w:bookmarkStart w:id="1721" w:name="z0200_002_14"/>
            <w:bookmarkEnd w:id="172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22" w:name="z0200_002_15"/>
            <w:bookmarkStart w:id="1723" w:name="z0200_002_15"/>
            <w:bookmarkEnd w:id="1723"/>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190"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26 до 4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24" w:name="z0200_003_03"/>
            <w:bookmarkStart w:id="1725" w:name="z0200_003_03"/>
            <w:bookmarkEnd w:id="1725"/>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26" w:name="z0200_003_04"/>
            <w:bookmarkStart w:id="1727" w:name="z0200_003_04"/>
            <w:bookmarkEnd w:id="172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28" w:name="z0200_003_05"/>
            <w:bookmarkStart w:id="1729" w:name="z0200_003_05"/>
            <w:bookmarkEnd w:id="172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30" w:name="z0200_003_06"/>
            <w:bookmarkStart w:id="1731" w:name="z0200_003_06"/>
            <w:bookmarkEnd w:id="173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32" w:name="z0200_003_07"/>
            <w:bookmarkStart w:id="1733" w:name="z0200_003_07"/>
            <w:bookmarkEnd w:id="173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34" w:name="z0200_003_08"/>
            <w:bookmarkStart w:id="1735" w:name="z0200_003_08"/>
            <w:bookmarkEnd w:id="173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36" w:name="z0200_003_09"/>
            <w:bookmarkStart w:id="1737" w:name="z0200_003_09"/>
            <w:bookmarkEnd w:id="1737"/>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38" w:name="z0200_003_10"/>
            <w:bookmarkStart w:id="1739" w:name="z0200_003_10"/>
            <w:bookmarkEnd w:id="173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40" w:name="z0200_003_11"/>
            <w:bookmarkStart w:id="1741" w:name="z0200_003_11"/>
            <w:bookmarkEnd w:id="174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42" w:name="z0200_003_12"/>
            <w:bookmarkStart w:id="1743" w:name="z0200_003_12"/>
            <w:bookmarkEnd w:id="174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44" w:name="z0200_003_13"/>
            <w:bookmarkStart w:id="1745" w:name="z0200_003_13"/>
            <w:bookmarkEnd w:id="174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46" w:name="z0200_003_14"/>
            <w:bookmarkStart w:id="1747" w:name="z0200_003_14"/>
            <w:bookmarkEnd w:id="174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48" w:name="z0200_003_15"/>
            <w:bookmarkStart w:id="1749" w:name="z0200_003_15"/>
            <w:bookmarkEnd w:id="1749"/>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50 до 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50" w:name="z0200_004_03"/>
            <w:bookmarkStart w:id="1751" w:name="z0200_004_03"/>
            <w:bookmarkEnd w:id="1751"/>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52" w:name="z0200_004_04"/>
            <w:bookmarkStart w:id="1753" w:name="z0200_004_04"/>
            <w:bookmarkEnd w:id="175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54" w:name="z0200_004_05"/>
            <w:bookmarkStart w:id="1755" w:name="z0200_004_05"/>
            <w:bookmarkEnd w:id="175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56" w:name="z0200_004_06"/>
            <w:bookmarkStart w:id="1757" w:name="z0200_004_06"/>
            <w:bookmarkEnd w:id="175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58" w:name="z0200_004_07"/>
            <w:bookmarkStart w:id="1759" w:name="z0200_004_07"/>
            <w:bookmarkEnd w:id="175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60" w:name="z0200_004_08"/>
            <w:bookmarkStart w:id="1761" w:name="z0200_004_08"/>
            <w:bookmarkEnd w:id="176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62" w:name="z0200_004_09"/>
            <w:bookmarkStart w:id="1763" w:name="z0200_004_09"/>
            <w:bookmarkEnd w:id="1763"/>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64" w:name="z0200_004_10"/>
            <w:bookmarkStart w:id="1765" w:name="z0200_004_10"/>
            <w:bookmarkEnd w:id="176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66" w:name="z0200_004_11"/>
            <w:bookmarkStart w:id="1767" w:name="z0200_004_11"/>
            <w:bookmarkEnd w:id="176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68" w:name="z0200_004_12"/>
            <w:bookmarkStart w:id="1769" w:name="z0200_004_12"/>
            <w:bookmarkEnd w:id="176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70" w:name="z0200_004_13"/>
            <w:bookmarkStart w:id="1771" w:name="z0200_004_13"/>
            <w:bookmarkEnd w:id="177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72" w:name="z0200_004_14"/>
            <w:bookmarkStart w:id="1773" w:name="z0200_004_14"/>
            <w:bookmarkEnd w:id="177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74" w:name="z0200_004_15"/>
            <w:bookmarkStart w:id="1775" w:name="z0200_004_15"/>
            <w:bookmarkEnd w:id="1775"/>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100 до 1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76" w:name="z0200_005_03"/>
            <w:bookmarkStart w:id="1777" w:name="z0200_005_03"/>
            <w:bookmarkEnd w:id="1777"/>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78" w:name="z0200_005_04"/>
            <w:bookmarkStart w:id="1779" w:name="z0200_005_04"/>
            <w:bookmarkEnd w:id="177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80" w:name="z0200_005_05"/>
            <w:bookmarkStart w:id="1781" w:name="z0200_005_05"/>
            <w:bookmarkEnd w:id="178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82" w:name="z0200_005_06"/>
            <w:bookmarkStart w:id="1783" w:name="z0200_005_06"/>
            <w:bookmarkEnd w:id="178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84" w:name="z0200_005_07"/>
            <w:bookmarkStart w:id="1785" w:name="z0200_005_07"/>
            <w:bookmarkEnd w:id="178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86" w:name="z0200_005_08"/>
            <w:bookmarkStart w:id="1787" w:name="z0200_005_08"/>
            <w:bookmarkEnd w:id="178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88" w:name="z0200_005_09"/>
            <w:bookmarkStart w:id="1789" w:name="z0200_005_09"/>
            <w:bookmarkEnd w:id="1789"/>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90" w:name="z0200_005_10"/>
            <w:bookmarkStart w:id="1791" w:name="z0200_005_10"/>
            <w:bookmarkEnd w:id="179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92" w:name="z0200_005_11"/>
            <w:bookmarkStart w:id="1793" w:name="z0200_005_11"/>
            <w:bookmarkEnd w:id="179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94" w:name="z0200_005_12"/>
            <w:bookmarkStart w:id="1795" w:name="z0200_005_12"/>
            <w:bookmarkEnd w:id="179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96" w:name="z0200_005_13"/>
            <w:bookmarkStart w:id="1797" w:name="z0200_005_13"/>
            <w:bookmarkEnd w:id="179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798" w:name="z0200_005_14"/>
            <w:bookmarkStart w:id="1799" w:name="z0200_005_14"/>
            <w:bookmarkEnd w:id="179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00" w:name="z0200_005_15"/>
            <w:bookmarkStart w:id="1801" w:name="z0200_005_15"/>
            <w:bookmarkEnd w:id="1801"/>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szCs w:val="20"/>
              </w:rPr>
              <w:t>от 200 до 24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02" w:name="z0200_006_03"/>
            <w:bookmarkStart w:id="1803" w:name="z0200_006_03"/>
            <w:bookmarkEnd w:id="1803"/>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04" w:name="z0200_006_04"/>
            <w:bookmarkStart w:id="1805" w:name="z0200_006_04"/>
            <w:bookmarkEnd w:id="180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06" w:name="z0200_006_05"/>
            <w:bookmarkStart w:id="1807" w:name="z0200_006_05"/>
            <w:bookmarkEnd w:id="180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08" w:name="z0200_006_06"/>
            <w:bookmarkStart w:id="1809" w:name="z0200_006_06"/>
            <w:bookmarkEnd w:id="180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10" w:name="z0200_006_07"/>
            <w:bookmarkStart w:id="1811" w:name="z0200_006_07"/>
            <w:bookmarkEnd w:id="181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12" w:name="z0200_006_08"/>
            <w:bookmarkStart w:id="1813" w:name="z0200_006_08"/>
            <w:bookmarkEnd w:id="181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14" w:name="z0200_006_09"/>
            <w:bookmarkStart w:id="1815" w:name="z0200_006_09"/>
            <w:bookmarkEnd w:id="1815"/>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16" w:name="z0200_006_10"/>
            <w:bookmarkStart w:id="1817" w:name="z0200_006_10"/>
            <w:bookmarkEnd w:id="181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18" w:name="z0200_006_11"/>
            <w:bookmarkStart w:id="1819" w:name="z0200_006_11"/>
            <w:bookmarkEnd w:id="181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20" w:name="z0200_006_12"/>
            <w:bookmarkStart w:id="1821" w:name="z0200_006_12"/>
            <w:bookmarkEnd w:id="182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22" w:name="z0200_006_13"/>
            <w:bookmarkStart w:id="1823" w:name="z0200_006_13"/>
            <w:bookmarkEnd w:id="182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24" w:name="z0200_006_14"/>
            <w:bookmarkStart w:id="1825" w:name="z0200_006_14"/>
            <w:bookmarkEnd w:id="182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26" w:name="z0200_006_15"/>
            <w:bookmarkStart w:id="1827" w:name="z0200_006_15"/>
            <w:bookmarkEnd w:id="1827"/>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250 до 2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28" w:name="z0200_007_03"/>
            <w:bookmarkStart w:id="1829" w:name="z0200_007_03"/>
            <w:bookmarkEnd w:id="1829"/>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30" w:name="z0200_007_04"/>
            <w:bookmarkStart w:id="1831" w:name="z0200_007_04"/>
            <w:bookmarkEnd w:id="183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32" w:name="z0200_007_05"/>
            <w:bookmarkStart w:id="1833" w:name="z0200_007_05"/>
            <w:bookmarkEnd w:id="183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34" w:name="z0200_007_06"/>
            <w:bookmarkStart w:id="1835" w:name="z0200_007_06"/>
            <w:bookmarkEnd w:id="183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36" w:name="z0200_007_07"/>
            <w:bookmarkStart w:id="1837" w:name="z0200_007_07"/>
            <w:bookmarkEnd w:id="183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38" w:name="z0200_007_08"/>
            <w:bookmarkStart w:id="1839" w:name="z0200_007_08"/>
            <w:bookmarkEnd w:id="183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40" w:name="z0200_007_09"/>
            <w:bookmarkStart w:id="1841" w:name="z0200_007_09"/>
            <w:bookmarkEnd w:id="1841"/>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42" w:name="z0200_007_10"/>
            <w:bookmarkStart w:id="1843" w:name="z0200_007_10"/>
            <w:bookmarkEnd w:id="184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44" w:name="z0200_007_11"/>
            <w:bookmarkStart w:id="1845" w:name="z0200_007_11"/>
            <w:bookmarkEnd w:id="184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46" w:name="z0200_007_12"/>
            <w:bookmarkStart w:id="1847" w:name="z0200_007_12"/>
            <w:bookmarkEnd w:id="184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48" w:name="z0200_007_13"/>
            <w:bookmarkStart w:id="1849" w:name="z0200_007_13"/>
            <w:bookmarkEnd w:id="184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50" w:name="z0200_007_14"/>
            <w:bookmarkStart w:id="1851" w:name="z0200_007_14"/>
            <w:bookmarkEnd w:id="185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52" w:name="z0200_007_15"/>
            <w:bookmarkStart w:id="1853" w:name="z0200_007_15"/>
            <w:bookmarkEnd w:id="1853"/>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190"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300 до 3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54" w:name="z0200_008_03"/>
            <w:bookmarkStart w:id="1855" w:name="z0200_008_03"/>
            <w:bookmarkEnd w:id="1855"/>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56" w:name="z0200_008_04"/>
            <w:bookmarkStart w:id="1857" w:name="z0200_008_04"/>
            <w:bookmarkEnd w:id="185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58" w:name="z0200_008_05"/>
            <w:bookmarkStart w:id="1859" w:name="z0200_008_05"/>
            <w:bookmarkEnd w:id="185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60" w:name="z0200_008_06"/>
            <w:bookmarkStart w:id="1861" w:name="z0200_008_06"/>
            <w:bookmarkEnd w:id="186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62" w:name="z0200_008_07"/>
            <w:bookmarkStart w:id="1863" w:name="z0200_008_07"/>
            <w:bookmarkEnd w:id="186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64" w:name="z0200_008_08"/>
            <w:bookmarkStart w:id="1865" w:name="z0200_008_08"/>
            <w:bookmarkEnd w:id="186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66" w:name="z0200_008_09"/>
            <w:bookmarkStart w:id="1867" w:name="z0200_008_09"/>
            <w:bookmarkEnd w:id="1867"/>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68" w:name="z0200_008_10"/>
            <w:bookmarkStart w:id="1869" w:name="z0200_008_10"/>
            <w:bookmarkEnd w:id="186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70" w:name="z0200_008_11"/>
            <w:bookmarkStart w:id="1871" w:name="z0200_008_11"/>
            <w:bookmarkEnd w:id="187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72" w:name="z0200_008_12"/>
            <w:bookmarkStart w:id="1873" w:name="z0200_008_12"/>
            <w:bookmarkEnd w:id="187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74" w:name="z0200_008_13"/>
            <w:bookmarkStart w:id="1875" w:name="z0200_008_13"/>
            <w:bookmarkEnd w:id="187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76" w:name="z0200_008_14"/>
            <w:bookmarkStart w:id="1877" w:name="z0200_008_14"/>
            <w:bookmarkEnd w:id="187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78" w:name="z0200_008_15"/>
            <w:bookmarkStart w:id="1879" w:name="z0200_008_15"/>
            <w:bookmarkEnd w:id="1879"/>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400 до 4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80" w:name="z0200_009_03"/>
            <w:bookmarkStart w:id="1881" w:name="z0200_009_03"/>
            <w:bookmarkEnd w:id="1881"/>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82" w:name="z0200_009_04"/>
            <w:bookmarkStart w:id="1883" w:name="z0200_009_04"/>
            <w:bookmarkEnd w:id="188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84" w:name="z0200_009_05"/>
            <w:bookmarkStart w:id="1885" w:name="z0200_009_05"/>
            <w:bookmarkEnd w:id="188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86" w:name="z0200_009_06"/>
            <w:bookmarkStart w:id="1887" w:name="z0200_009_06"/>
            <w:bookmarkEnd w:id="188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88" w:name="z0200_009_07"/>
            <w:bookmarkStart w:id="1889" w:name="z0200_009_07"/>
            <w:bookmarkEnd w:id="188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90" w:name="z0200_009_08"/>
            <w:bookmarkStart w:id="1891" w:name="z0200_009_08"/>
            <w:bookmarkEnd w:id="189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92" w:name="z0200_009_09"/>
            <w:bookmarkStart w:id="1893" w:name="z0200_009_09"/>
            <w:bookmarkEnd w:id="1893"/>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94" w:name="z0200_009_10"/>
            <w:bookmarkStart w:id="1895" w:name="z0200_009_10"/>
            <w:bookmarkEnd w:id="189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96" w:name="z0200_009_11"/>
            <w:bookmarkStart w:id="1897" w:name="z0200_009_11"/>
            <w:bookmarkEnd w:id="189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898" w:name="z0200_009_12"/>
            <w:bookmarkStart w:id="1899" w:name="z0200_009_12"/>
            <w:bookmarkEnd w:id="189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00" w:name="z0200_009_13"/>
            <w:bookmarkStart w:id="1901" w:name="z0200_009_13"/>
            <w:bookmarkEnd w:id="190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02" w:name="z0200_009_14"/>
            <w:bookmarkStart w:id="1903" w:name="z0200_009_14"/>
            <w:bookmarkEnd w:id="190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04" w:name="z0200_009_15"/>
            <w:bookmarkStart w:id="1905" w:name="z0200_009_15"/>
            <w:bookmarkEnd w:id="1905"/>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500 до 5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06" w:name="z0200_010_03"/>
            <w:bookmarkStart w:id="1907" w:name="z0200_010_03"/>
            <w:bookmarkEnd w:id="1907"/>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08" w:name="z0200_010_04"/>
            <w:bookmarkStart w:id="1909" w:name="z0200_010_04"/>
            <w:bookmarkEnd w:id="190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10" w:name="z0200_010_05"/>
            <w:bookmarkStart w:id="1911" w:name="z0200_010_05"/>
            <w:bookmarkEnd w:id="191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12" w:name="z0200_010_06"/>
            <w:bookmarkStart w:id="1913" w:name="z0200_010_06"/>
            <w:bookmarkEnd w:id="191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14" w:name="z0200_010_07"/>
            <w:bookmarkStart w:id="1915" w:name="z0200_010_07"/>
            <w:bookmarkEnd w:id="191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16" w:name="z0200_010_08"/>
            <w:bookmarkStart w:id="1917" w:name="z0200_010_08"/>
            <w:bookmarkEnd w:id="191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18" w:name="z0200_010_09"/>
            <w:bookmarkStart w:id="1919" w:name="z0200_010_09"/>
            <w:bookmarkEnd w:id="1919"/>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20" w:name="z0200_010_10"/>
            <w:bookmarkStart w:id="1921" w:name="z0200_010_10"/>
            <w:bookmarkEnd w:id="192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22" w:name="z0200_010_11"/>
            <w:bookmarkStart w:id="1923" w:name="z0200_010_11"/>
            <w:bookmarkEnd w:id="192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24" w:name="z0200_010_12"/>
            <w:bookmarkStart w:id="1925" w:name="z0200_010_12"/>
            <w:bookmarkEnd w:id="192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26" w:name="z0200_010_13"/>
            <w:bookmarkStart w:id="1927" w:name="z0200_010_13"/>
            <w:bookmarkEnd w:id="192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28" w:name="z0200_010_14"/>
            <w:bookmarkStart w:id="1929" w:name="z0200_010_14"/>
            <w:bookmarkEnd w:id="192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30" w:name="z0200_010_15"/>
            <w:bookmarkStart w:id="1931" w:name="z0200_010_15"/>
            <w:bookmarkEnd w:id="1931"/>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600 до 6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32" w:name="z0200_011_03"/>
            <w:bookmarkStart w:id="1933" w:name="z0200_011_03"/>
            <w:bookmarkEnd w:id="1933"/>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34" w:name="z0200_011_04"/>
            <w:bookmarkStart w:id="1935" w:name="z0200_011_04"/>
            <w:bookmarkEnd w:id="193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36" w:name="z0200_011_05"/>
            <w:bookmarkStart w:id="1937" w:name="z0200_011_05"/>
            <w:bookmarkEnd w:id="193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38" w:name="z0200_011_06"/>
            <w:bookmarkStart w:id="1939" w:name="z0200_011_06"/>
            <w:bookmarkEnd w:id="193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0" w:name="z0200_011_07"/>
            <w:bookmarkStart w:id="1941" w:name="z0200_011_07"/>
            <w:bookmarkEnd w:id="194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2" w:name="z0200_011_08"/>
            <w:bookmarkStart w:id="1943" w:name="z0200_011_08"/>
            <w:bookmarkEnd w:id="194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4" w:name="z0200_011_09"/>
            <w:bookmarkStart w:id="1945" w:name="z0200_011_09"/>
            <w:bookmarkEnd w:id="1945"/>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6" w:name="z0200_011_10"/>
            <w:bookmarkStart w:id="1947" w:name="z0200_011_10"/>
            <w:bookmarkEnd w:id="194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8" w:name="z0200_011_11"/>
            <w:bookmarkStart w:id="1949" w:name="z0200_011_11"/>
            <w:bookmarkEnd w:id="194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50" w:name="z0200_011_12"/>
            <w:bookmarkStart w:id="1951" w:name="z0200_011_12"/>
            <w:bookmarkEnd w:id="195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52" w:name="z0200_011_13"/>
            <w:bookmarkStart w:id="1953" w:name="z0200_011_13"/>
            <w:bookmarkEnd w:id="195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54" w:name="z0200_011_14"/>
            <w:bookmarkStart w:id="1955" w:name="z0200_011_14"/>
            <w:bookmarkEnd w:id="195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56" w:name="z0200_011_15"/>
            <w:bookmarkStart w:id="1957" w:name="z0200_011_15"/>
            <w:bookmarkEnd w:id="1957"/>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700 до 7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58" w:name="z0200_012_03"/>
            <w:bookmarkStart w:id="1959" w:name="z0200_012_03"/>
            <w:bookmarkEnd w:id="1959"/>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60" w:name="z0200_012_04"/>
            <w:bookmarkStart w:id="1961" w:name="z0200_012_04"/>
            <w:bookmarkEnd w:id="196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62" w:name="z0200_012_05"/>
            <w:bookmarkStart w:id="1963" w:name="z0200_012_05"/>
            <w:bookmarkEnd w:id="196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64" w:name="z0200_012_06"/>
            <w:bookmarkStart w:id="1965" w:name="z0200_012_06"/>
            <w:bookmarkEnd w:id="196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66" w:name="z0200_012_07"/>
            <w:bookmarkStart w:id="1967" w:name="z0200_012_07"/>
            <w:bookmarkEnd w:id="196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68" w:name="z0200_012_08"/>
            <w:bookmarkStart w:id="1969" w:name="z0200_012_08"/>
            <w:bookmarkEnd w:id="196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70" w:name="z0200_012_09"/>
            <w:bookmarkStart w:id="1971" w:name="z0200_012_09"/>
            <w:bookmarkEnd w:id="1971"/>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72" w:name="z0200_012_10"/>
            <w:bookmarkStart w:id="1973" w:name="z0200_012_10"/>
            <w:bookmarkEnd w:id="197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74" w:name="z0200_012_11"/>
            <w:bookmarkStart w:id="1975" w:name="z0200_012_11"/>
            <w:bookmarkEnd w:id="197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76" w:name="z0200_012_12"/>
            <w:bookmarkStart w:id="1977" w:name="z0200_012_12"/>
            <w:bookmarkEnd w:id="197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78" w:name="z0200_012_13"/>
            <w:bookmarkStart w:id="1979" w:name="z0200_012_13"/>
            <w:bookmarkEnd w:id="197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80" w:name="z0200_012_14"/>
            <w:bookmarkStart w:id="1981" w:name="z0200_012_14"/>
            <w:bookmarkEnd w:id="198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82" w:name="z0200_012_15"/>
            <w:bookmarkStart w:id="1983" w:name="z0200_012_15"/>
            <w:bookmarkEnd w:id="1983"/>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190"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от 800 до 8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84" w:name="z0200_013_03"/>
            <w:bookmarkStart w:id="1985" w:name="z0200_013_03"/>
            <w:bookmarkEnd w:id="1985"/>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86" w:name="z0200_013_04"/>
            <w:bookmarkStart w:id="1987" w:name="z0200_013_04"/>
            <w:bookmarkEnd w:id="198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88" w:name="z0200_013_05"/>
            <w:bookmarkStart w:id="1989" w:name="z0200_013_05"/>
            <w:bookmarkEnd w:id="198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90" w:name="z0200_013_06"/>
            <w:bookmarkStart w:id="1991" w:name="z0200_013_06"/>
            <w:bookmarkEnd w:id="199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92" w:name="z0200_013_07"/>
            <w:bookmarkStart w:id="1993" w:name="z0200_013_07"/>
            <w:bookmarkEnd w:id="199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94" w:name="z0200_013_08"/>
            <w:bookmarkStart w:id="1995" w:name="z0200_013_08"/>
            <w:bookmarkEnd w:id="199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96" w:name="z0200_013_09"/>
            <w:bookmarkStart w:id="1997" w:name="z0200_013_09"/>
            <w:bookmarkEnd w:id="1997"/>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98" w:name="z0200_013_10"/>
            <w:bookmarkStart w:id="1999" w:name="z0200_013_10"/>
            <w:bookmarkEnd w:id="199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00" w:name="z0200_013_11"/>
            <w:bookmarkStart w:id="2001" w:name="z0200_013_11"/>
            <w:bookmarkEnd w:id="200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02" w:name="z0200_013_12"/>
            <w:bookmarkStart w:id="2003" w:name="z0200_013_12"/>
            <w:bookmarkEnd w:id="200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04" w:name="z0200_013_13"/>
            <w:bookmarkStart w:id="2005" w:name="z0200_013_13"/>
            <w:bookmarkEnd w:id="200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06" w:name="z0200_013_14"/>
            <w:bookmarkStart w:id="2007" w:name="z0200_013_14"/>
            <w:bookmarkEnd w:id="200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08" w:name="z0200_013_15"/>
            <w:bookmarkStart w:id="2009" w:name="z0200_013_15"/>
            <w:bookmarkEnd w:id="2009"/>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07"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szCs w:val="20"/>
              </w:rPr>
              <w:t>от 900 до 99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10" w:name="z0200_014_03"/>
            <w:bookmarkStart w:id="2011" w:name="z0200_014_03"/>
            <w:bookmarkEnd w:id="2011"/>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12" w:name="z0200_014_04"/>
            <w:bookmarkStart w:id="2013" w:name="z0200_014_04"/>
            <w:bookmarkEnd w:id="201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14" w:name="z0200_014_05"/>
            <w:bookmarkStart w:id="2015" w:name="z0200_014_05"/>
            <w:bookmarkEnd w:id="201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16" w:name="z0200_014_06"/>
            <w:bookmarkStart w:id="2017" w:name="z0200_014_06"/>
            <w:bookmarkEnd w:id="201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18" w:name="z0200_014_07"/>
            <w:bookmarkStart w:id="2019" w:name="z0200_014_07"/>
            <w:bookmarkEnd w:id="2019"/>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20" w:name="z0200_014_08"/>
            <w:bookmarkStart w:id="2021" w:name="z0200_014_08"/>
            <w:bookmarkEnd w:id="202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22" w:name="z0200_014_09"/>
            <w:bookmarkStart w:id="2023" w:name="z0200_014_09"/>
            <w:bookmarkEnd w:id="2023"/>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24" w:name="z0200_014_10"/>
            <w:bookmarkStart w:id="2025" w:name="z0200_014_10"/>
            <w:bookmarkEnd w:id="202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26" w:name="z0200_014_11"/>
            <w:bookmarkStart w:id="2027" w:name="z0200_014_11"/>
            <w:bookmarkEnd w:id="202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28" w:name="z0200_014_12"/>
            <w:bookmarkStart w:id="2029" w:name="z0200_014_12"/>
            <w:bookmarkEnd w:id="202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30" w:name="z0200_014_13"/>
            <w:bookmarkStart w:id="2031" w:name="z0200_014_13"/>
            <w:bookmarkEnd w:id="203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32" w:name="z0200_014_14"/>
            <w:bookmarkStart w:id="2033" w:name="z0200_014_14"/>
            <w:bookmarkEnd w:id="203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34" w:name="z0200_014_15"/>
            <w:bookmarkStart w:id="2035" w:name="z0200_014_15"/>
            <w:bookmarkEnd w:id="2035"/>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25"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1000 и более</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36" w:name="z0200_015_03"/>
            <w:bookmarkStart w:id="2037" w:name="z0200_015_03"/>
            <w:bookmarkEnd w:id="2037"/>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38" w:name="z0200_015_04"/>
            <w:bookmarkStart w:id="2039" w:name="z0200_015_04"/>
            <w:bookmarkEnd w:id="203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40" w:name="z0200_015_05"/>
            <w:bookmarkStart w:id="2041" w:name="z0200_015_05"/>
            <w:bookmarkEnd w:id="2041"/>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42" w:name="z0200_015_06"/>
            <w:bookmarkStart w:id="2043" w:name="z0200_015_06"/>
            <w:bookmarkEnd w:id="2043"/>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44" w:name="z0200_015_07"/>
            <w:bookmarkStart w:id="2045" w:name="z0200_015_07"/>
            <w:bookmarkEnd w:id="2045"/>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46" w:name="z0200_015_08"/>
            <w:bookmarkStart w:id="2047" w:name="z0200_015_08"/>
            <w:bookmarkEnd w:id="2047"/>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48" w:name="z0200_015_09"/>
            <w:bookmarkStart w:id="2049" w:name="z0200_015_09"/>
            <w:bookmarkEnd w:id="2049"/>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50" w:name="z0200_015_10"/>
            <w:bookmarkStart w:id="2051" w:name="z0200_015_10"/>
            <w:bookmarkEnd w:id="2051"/>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52" w:name="z0200_015_11"/>
            <w:bookmarkStart w:id="2053" w:name="z0200_015_11"/>
            <w:bookmarkEnd w:id="2053"/>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54" w:name="z0200_015_12"/>
            <w:bookmarkStart w:id="2055" w:name="z0200_015_12"/>
            <w:bookmarkEnd w:id="2055"/>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56" w:name="z0200_015_13"/>
            <w:bookmarkStart w:id="2057" w:name="z0200_015_13"/>
            <w:bookmarkEnd w:id="2057"/>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58" w:name="z0200_015_14"/>
            <w:bookmarkStart w:id="2059" w:name="z0200_015_14"/>
            <w:bookmarkEnd w:id="2059"/>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060" w:name="z0200_015_15"/>
            <w:bookmarkStart w:id="2061" w:name="z0200_015_15"/>
            <w:bookmarkEnd w:id="2061"/>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Header"/>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РАЗДЕЛ 3. ОТДЕЛЕНИЯ ДЛЯ ИНВАЛИДОВ, УЧАСТНИКОВ И ВЕТЕРАНОВ ВОЙН</w:t>
      </w:r>
    </w:p>
    <w:p>
      <w:pPr>
        <w:pStyle w:val="Normal"/>
        <w:rPr/>
      </w:pPr>
      <w:r>
        <w:rPr>
          <w:b/>
          <w:sz w:val="18"/>
          <w:szCs w:val="18"/>
        </w:rPr>
        <w:t xml:space="preserve">  </w:t>
      </w:r>
      <w:r>
        <w:rPr>
          <w:b/>
          <w:sz w:val="18"/>
          <w:szCs w:val="18"/>
        </w:rPr>
        <w:t>(0300)</w:t>
        <w:tab/>
        <w:tab/>
        <w:tab/>
        <w:tab/>
        <w:tab/>
        <w:tab/>
      </w:r>
      <w:r>
        <w:rPr/>
        <w:tab/>
        <w:tab/>
        <w:tab/>
        <w:t xml:space="preserve">                </w:t>
      </w:r>
    </w:p>
    <w:tbl>
      <w:tblPr>
        <w:tblW w:w="5000" w:type="pct"/>
        <w:jc w:val="center"/>
        <w:tblInd w:w="0" w:type="dxa"/>
        <w:tblLayout w:type="fixed"/>
        <w:tblCellMar>
          <w:top w:w="0" w:type="dxa"/>
          <w:left w:w="108" w:type="dxa"/>
          <w:bottom w:w="0" w:type="dxa"/>
          <w:right w:w="108" w:type="dxa"/>
        </w:tblCellMar>
      </w:tblPr>
      <w:tblGrid>
        <w:gridCol w:w="5836"/>
        <w:gridCol w:w="927"/>
        <w:gridCol w:w="2163"/>
        <w:gridCol w:w="2165"/>
        <w:gridCol w:w="2164"/>
        <w:gridCol w:w="2165"/>
      </w:tblGrid>
      <w:tr>
        <w:trPr/>
        <w:tc>
          <w:tcPr>
            <w:tcW w:w="583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9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1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тделений, ед</w:t>
            </w:r>
          </w:p>
        </w:tc>
        <w:tc>
          <w:tcPr>
            <w:tcW w:w="21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 коек, коек</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ыписано пациентов, чел</w:t>
            </w:r>
          </w:p>
        </w:tc>
        <w:tc>
          <w:tcPr>
            <w:tcW w:w="21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Проведено пациентами</w:t>
              <w:br/>
              <w:t>койко-дней, койк дн</w:t>
            </w:r>
          </w:p>
        </w:tc>
      </w:tr>
      <w:tr>
        <w:trPr/>
        <w:tc>
          <w:tcPr>
            <w:tcW w:w="58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en-US"/>
              </w:rPr>
            </w:pPr>
            <w:r>
              <w:rPr>
                <w:sz w:val="18"/>
                <w:szCs w:val="18"/>
                <w:lang w:val="en-US"/>
              </w:rPr>
              <w:t>6</w:t>
            </w:r>
          </w:p>
        </w:tc>
      </w:tr>
      <w:tr>
        <w:trPr/>
        <w:tc>
          <w:tcPr>
            <w:tcW w:w="5836"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Всего</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2062" w:name="z0300_001_03"/>
            <w:bookmarkStart w:id="2063" w:name="z0300_001_03"/>
            <w:bookmarkEnd w:id="2063"/>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064" w:name="z0300_001_04"/>
            <w:bookmarkStart w:id="2065" w:name="z0300_001_04"/>
            <w:bookmarkEnd w:id="2065"/>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066" w:name="z0300_001_05"/>
            <w:bookmarkStart w:id="2067" w:name="z0300_001_05"/>
            <w:bookmarkEnd w:id="2067"/>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068" w:name="z0300_001_06"/>
            <w:bookmarkStart w:id="2069" w:name="z0300_001_06"/>
            <w:bookmarkEnd w:id="2069"/>
          </w:p>
        </w:tc>
      </w:tr>
      <w:tr>
        <w:trPr/>
        <w:tc>
          <w:tcPr>
            <w:tcW w:w="583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з них в краевых, республиканских, областных, окружных больницах</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70" w:name="z0300_002_03"/>
            <w:bookmarkStart w:id="2071" w:name="z0300_002_03"/>
            <w:bookmarkEnd w:id="2071"/>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72" w:name="z0300_002_04"/>
            <w:bookmarkStart w:id="2073" w:name="z0300_002_04"/>
            <w:bookmarkEnd w:id="2073"/>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74" w:name="z0300_002_05"/>
            <w:bookmarkStart w:id="2075" w:name="z0300_002_05"/>
            <w:bookmarkEnd w:id="2075"/>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076" w:name="z0300_002_06"/>
            <w:bookmarkStart w:id="2077" w:name="z0300_002_06"/>
            <w:bookmarkEnd w:id="2077"/>
          </w:p>
        </w:tc>
      </w:tr>
      <w:tr>
        <w:trPr/>
        <w:tc>
          <w:tcPr>
            <w:tcW w:w="583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городских больницах</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78" w:name="z0300_003_03"/>
            <w:bookmarkStart w:id="2079" w:name="z0300_003_03"/>
            <w:bookmarkEnd w:id="2079"/>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80" w:name="z0300_003_04"/>
            <w:bookmarkStart w:id="2081" w:name="z0300_003_04"/>
            <w:bookmarkEnd w:id="2081"/>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82" w:name="z0300_003_05"/>
            <w:bookmarkStart w:id="2083" w:name="z0300_003_05"/>
            <w:bookmarkEnd w:id="2083"/>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084" w:name="z0300_003_06"/>
            <w:bookmarkStart w:id="2085" w:name="z0300_003_06"/>
            <w:bookmarkEnd w:id="2085"/>
          </w:p>
        </w:tc>
      </w:tr>
      <w:tr>
        <w:trPr/>
        <w:tc>
          <w:tcPr>
            <w:tcW w:w="583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пециализированных больницах </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86" w:name="z0300_004_03"/>
            <w:bookmarkStart w:id="2087" w:name="z0300_004_03"/>
            <w:bookmarkEnd w:id="2087"/>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88" w:name="z0300_004_04"/>
            <w:bookmarkStart w:id="2089" w:name="z0300_004_04"/>
            <w:bookmarkEnd w:id="2089"/>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90" w:name="z0300_004_05"/>
            <w:bookmarkStart w:id="2091" w:name="z0300_004_05"/>
            <w:bookmarkEnd w:id="2091"/>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092" w:name="z0300_004_06"/>
            <w:bookmarkStart w:id="2093" w:name="z0300_004_06"/>
            <w:bookmarkEnd w:id="2093"/>
          </w:p>
        </w:tc>
      </w:tr>
      <w:tr>
        <w:trPr/>
        <w:tc>
          <w:tcPr>
            <w:tcW w:w="583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з них в психиатрических и психоневрологических</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94" w:name="z0300_005_03"/>
            <w:bookmarkStart w:id="2095" w:name="z0300_005_03"/>
            <w:bookmarkEnd w:id="2095"/>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96" w:name="z0300_005_04"/>
            <w:bookmarkStart w:id="2097" w:name="z0300_005_04"/>
            <w:bookmarkEnd w:id="2097"/>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098" w:name="z0300_005_05"/>
            <w:bookmarkStart w:id="2099" w:name="z0300_005_05"/>
            <w:bookmarkEnd w:id="2099"/>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100" w:name="z0300_005_06"/>
            <w:bookmarkStart w:id="2101" w:name="z0300_005_06"/>
            <w:bookmarkEnd w:id="2101"/>
          </w:p>
        </w:tc>
      </w:tr>
      <w:tr>
        <w:trPr/>
        <w:tc>
          <w:tcPr>
            <w:tcW w:w="583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центральных районных и районных больницах</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102" w:name="z0300_006_03"/>
            <w:bookmarkStart w:id="2103" w:name="z0300_006_03"/>
            <w:bookmarkEnd w:id="2103"/>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104" w:name="z0300_006_04"/>
            <w:bookmarkStart w:id="2105" w:name="z0300_006_04"/>
            <w:bookmarkEnd w:id="2105"/>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106" w:name="z0300_006_05"/>
            <w:bookmarkStart w:id="2107" w:name="z0300_006_05"/>
            <w:bookmarkEnd w:id="2107"/>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2108" w:name="z0300_006_06"/>
            <w:bookmarkStart w:id="2109" w:name="z0300_006_06"/>
            <w:bookmarkEnd w:id="2109"/>
          </w:p>
        </w:tc>
      </w:tr>
      <w:tr>
        <w:trPr/>
        <w:tc>
          <w:tcPr>
            <w:tcW w:w="583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центрах</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110" w:name="z0300_007_03"/>
            <w:bookmarkStart w:id="2111" w:name="z0300_007_03"/>
            <w:bookmarkEnd w:id="2111"/>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112" w:name="z0300_007_04"/>
            <w:bookmarkStart w:id="2113" w:name="z0300_007_04"/>
            <w:bookmarkEnd w:id="2113"/>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114" w:name="z0300_007_05"/>
            <w:bookmarkStart w:id="2115" w:name="z0300_007_05"/>
            <w:bookmarkEnd w:id="2115"/>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116" w:name="z0300_007_06"/>
            <w:bookmarkStart w:id="2117" w:name="z0300_007_06"/>
            <w:bookmarkEnd w:id="2117"/>
          </w:p>
        </w:tc>
      </w:tr>
      <w:tr>
        <w:trPr/>
        <w:tc>
          <w:tcPr>
            <w:tcW w:w="5836"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прочих организациях</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w:t>
            </w:r>
          </w:p>
        </w:tc>
        <w:tc>
          <w:tcPr>
            <w:tcW w:w="21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118" w:name="z0300_008_03"/>
            <w:bookmarkStart w:id="2119" w:name="z0300_008_03"/>
            <w:bookmarkEnd w:id="2119"/>
          </w:p>
        </w:tc>
        <w:tc>
          <w:tcPr>
            <w:tcW w:w="21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120" w:name="z0300_008_04"/>
            <w:bookmarkStart w:id="2121" w:name="z0300_008_04"/>
            <w:bookmarkEnd w:id="2121"/>
          </w:p>
        </w:tc>
        <w:tc>
          <w:tcPr>
            <w:tcW w:w="2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122" w:name="z0300_008_05"/>
            <w:bookmarkStart w:id="2123" w:name="z0300_008_05"/>
            <w:bookmarkEnd w:id="2123"/>
          </w:p>
        </w:tc>
        <w:tc>
          <w:tcPr>
            <w:tcW w:w="216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2124" w:name="z0300_008_06"/>
            <w:bookmarkStart w:id="2125" w:name="z0300_008_06"/>
            <w:bookmarkEnd w:id="2125"/>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18"/>
        <w:keepLines/>
        <w:ind w:left="0" w:hanging="0"/>
        <w:jc w:val="center"/>
        <w:rPr>
          <w:sz w:val="24"/>
          <w:szCs w:val="24"/>
        </w:rPr>
      </w:pPr>
      <w:r>
        <w:rPr>
          <w:sz w:val="24"/>
          <w:szCs w:val="24"/>
        </w:rPr>
        <w:t>РАЗДЕЛ 4. СЛУЖБЫ СКОРОЙ МЕДИЦИНСКОЙ ПОМОЩИ И ПЕРЕЛИВАНИЯ КРОВИ</w:t>
      </w:r>
    </w:p>
    <w:p>
      <w:pPr>
        <w:pStyle w:val="Style18"/>
        <w:keepLines/>
        <w:ind w:left="0" w:hanging="0"/>
        <w:jc w:val="center"/>
        <w:rPr>
          <w:sz w:val="24"/>
          <w:szCs w:val="24"/>
        </w:rPr>
      </w:pPr>
      <w:r>
        <w:rPr>
          <w:sz w:val="24"/>
          <w:szCs w:val="24"/>
        </w:rPr>
        <w:t>4.1. СТАНЦИИ, ОТДЕЛЕНИЯ СКОРОЙ МЕДИЦИНСКОЙ ПОМОЩИ</w:t>
      </w:r>
    </w:p>
    <w:p>
      <w:pPr>
        <w:pStyle w:val="Normal"/>
        <w:keepLines/>
        <w:rPr/>
      </w:pPr>
      <w:r>
        <w:rPr/>
        <w:t>(0400)</w:t>
      </w:r>
    </w:p>
    <w:tbl>
      <w:tblPr>
        <w:tblW w:w="5000" w:type="pct"/>
        <w:jc w:val="center"/>
        <w:tblInd w:w="0" w:type="dxa"/>
        <w:tblLayout w:type="fixed"/>
        <w:tblCellMar>
          <w:top w:w="0" w:type="dxa"/>
          <w:left w:w="108" w:type="dxa"/>
          <w:bottom w:w="0" w:type="dxa"/>
          <w:right w:w="108" w:type="dxa"/>
        </w:tblCellMar>
      </w:tblPr>
      <w:tblGrid>
        <w:gridCol w:w="2521"/>
        <w:gridCol w:w="630"/>
        <w:gridCol w:w="1238"/>
        <w:gridCol w:w="1601"/>
        <w:gridCol w:w="1373"/>
        <w:gridCol w:w="1842"/>
        <w:gridCol w:w="1402"/>
        <w:gridCol w:w="1413"/>
        <w:gridCol w:w="1914"/>
        <w:gridCol w:w="1486"/>
      </w:tblGrid>
      <w:tr>
        <w:trPr>
          <w:trHeight w:val="175"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Наименование</w:t>
            </w:r>
          </w:p>
        </w:tc>
        <w:tc>
          <w:tcPr>
            <w:tcW w:w="63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pPr>
            <w:r>
              <w:rPr>
                <w:sz w:val="18"/>
                <w:szCs w:val="18"/>
              </w:rPr>
              <w:t xml:space="preserve">№ </w:t>
            </w:r>
            <w:r>
              <w:rPr>
                <w:sz w:val="18"/>
                <w:szCs w:val="18"/>
              </w:rPr>
              <w:t>строки</w:t>
            </w:r>
          </w:p>
        </w:tc>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Станции, отделения скорой медицинской помощи, ед</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Выполнено вызовов скорой медицинской помощи, ед</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из них</w:t>
              <w:br/>
              <w:t>медицинская эвакуация</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Число лиц, которым оказана помощь амбулаторно</w:t>
              <w:br/>
              <w:t>и при выполнении вызовов скорой медицинской помощи, чел</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 xml:space="preserve">Число лиц, доставленных </w:t>
              <w:br/>
              <w:t>в медицинские организации, чел</w:t>
              <w:br/>
            </w:r>
          </w:p>
        </w:tc>
      </w:tr>
      <w:tr>
        <w:trPr>
          <w:trHeight w:val="567"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18"/>
                <w:szCs w:val="18"/>
              </w:rPr>
              <w:t>самостоя-</w:t>
            </w:r>
            <w:r>
              <w:rPr>
                <w:sz w:val="18"/>
                <w:szCs w:val="18"/>
                <w:lang w:val="en-US"/>
              </w:rPr>
              <w:br/>
            </w:r>
            <w:r>
              <w:rPr>
                <w:sz w:val="18"/>
                <w:szCs w:val="18"/>
              </w:rPr>
              <w:t>тельные</w:t>
            </w:r>
          </w:p>
          <w:p>
            <w:pPr>
              <w:pStyle w:val="Normal"/>
              <w:keepLines/>
              <w:jc w:val="center"/>
              <w:rPr>
                <w:color w:val="FF0000"/>
                <w:sz w:val="18"/>
                <w:szCs w:val="18"/>
              </w:rPr>
            </w:pPr>
            <w:r>
              <w:rPr>
                <w:color w:val="FF0000"/>
                <w:sz w:val="18"/>
                <w:szCs w:val="18"/>
              </w:rPr>
              <w:t>станции</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входящие</w:t>
              <w:br/>
              <w:t>в состав медицинских организаций</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r>
              <w:rPr>
                <w:bCs/>
                <w:sz w:val="18"/>
                <w:szCs w:val="18"/>
              </w:rPr>
              <w:t>из них в сельской</w:t>
              <w:br/>
              <w:t>местности</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sz w:val="18"/>
                <w:szCs w:val="18"/>
              </w:rPr>
            </w:pPr>
            <w:r>
              <w:rPr>
                <w:bCs/>
                <w:strike/>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r>
      <w:tr>
        <w:trPr>
          <w:trHeight w:val="661"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самостоя-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r>
              <w:rPr>
                <w:sz w:val="18"/>
                <w:szCs w:val="18"/>
              </w:rPr>
              <w:t>входящие</w:t>
              <w:br/>
              <w:t>в состав медицинских</w:t>
            </w:r>
            <w:r>
              <w:rPr>
                <w:strike/>
                <w:sz w:val="18"/>
                <w:szCs w:val="18"/>
              </w:rPr>
              <w:t xml:space="preserve"> </w:t>
            </w:r>
            <w:r>
              <w:rPr>
                <w:sz w:val="18"/>
                <w:szCs w:val="18"/>
              </w:rPr>
              <w:t>организаций</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sz w:val="18"/>
                <w:szCs w:val="18"/>
              </w:rPr>
            </w:pPr>
            <w:r>
              <w:rPr>
                <w:bCs/>
                <w:strike/>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r>
      <w:tr>
        <w:trPr>
          <w:trHeight w:val="175"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10</w:t>
            </w:r>
          </w:p>
        </w:tc>
      </w:tr>
      <w:tr>
        <w:trPr>
          <w:trHeight w:val="491"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sz w:val="20"/>
                <w:szCs w:val="20"/>
              </w:rPr>
              <w:t>Число станций и отделений скорой медицинской помощ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20"/>
                <w:szCs w:val="18"/>
                <w:lang w:val="ru-RU" w:eastAsia="ru-RU"/>
              </w:rPr>
            </w:pPr>
            <w:r>
              <w:rPr>
                <w:b/>
                <w:bCs/>
                <w:sz w:val="20"/>
                <w:szCs w:val="18"/>
                <w:lang w:val="ru-RU" w:eastAsia="ru-RU"/>
              </w:rPr>
            </w:r>
            <w:bookmarkStart w:id="2126" w:name="z0400_001_03"/>
            <w:bookmarkStart w:id="2127" w:name="z0400_001_03"/>
            <w:bookmarkEnd w:id="2127"/>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20"/>
                <w:lang w:val="ru-RU" w:eastAsia="ru-RU"/>
              </w:rPr>
            </w:pPr>
            <w:r>
              <w:rPr>
                <w:b/>
                <w:bCs/>
                <w:sz w:val="20"/>
                <w:lang w:val="ru-RU" w:eastAsia="ru-RU"/>
              </w:rPr>
            </w:r>
            <w:bookmarkStart w:id="2128" w:name="z0400_001_04"/>
            <w:bookmarkStart w:id="2129" w:name="z0400_001_04"/>
            <w:bookmarkEnd w:id="2129"/>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20"/>
                <w:lang w:val="ru-RU" w:eastAsia="ru-RU"/>
              </w:rPr>
            </w:pPr>
            <w:r>
              <w:rPr>
                <w:b/>
                <w:bCs/>
                <w:sz w:val="20"/>
                <w:lang w:val="ru-RU" w:eastAsia="ru-RU"/>
              </w:rPr>
            </w:r>
            <w:bookmarkStart w:id="2130" w:name="z0400_001_05"/>
            <w:bookmarkStart w:id="2131" w:name="z0400_001_05"/>
            <w:bookmarkEnd w:id="2131"/>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20"/>
                <w:lang w:val="ru-RU" w:eastAsia="ru-RU"/>
              </w:rPr>
            </w:pPr>
            <w:r>
              <w:rPr>
                <w:b/>
                <w:bCs/>
                <w:sz w:val="20"/>
                <w:lang w:val="ru-RU" w:eastAsia="ru-RU"/>
              </w:rPr>
            </w:r>
            <w:bookmarkStart w:id="2132" w:name="z0400_001_06"/>
            <w:bookmarkStart w:id="2133" w:name="z0400_001_06"/>
            <w:bookmarkEnd w:id="2133"/>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20"/>
                <w:lang w:val="ru-RU" w:eastAsia="ru-RU"/>
              </w:rPr>
            </w:pPr>
            <w:r>
              <w:rPr>
                <w:b/>
                <w:bCs/>
                <w:sz w:val="20"/>
                <w:lang w:val="ru-RU" w:eastAsia="ru-RU"/>
              </w:rPr>
            </w:r>
            <w:bookmarkStart w:id="2134" w:name="z0400_001_07"/>
            <w:bookmarkStart w:id="2135" w:name="z0400_001_07"/>
            <w:bookmarkEnd w:id="2135"/>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20"/>
                <w:lang w:val="ru-RU" w:eastAsia="ru-RU"/>
              </w:rPr>
            </w:pPr>
            <w:r>
              <w:rPr>
                <w:b/>
                <w:bCs/>
                <w:sz w:val="20"/>
                <w:lang w:val="ru-RU" w:eastAsia="ru-RU"/>
              </w:rPr>
            </w:r>
            <w:bookmarkStart w:id="2136" w:name="z0400_001_08"/>
            <w:bookmarkStart w:id="2137" w:name="z0400_001_08"/>
            <w:bookmarkEnd w:id="2137"/>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20"/>
                <w:lang w:val="ru-RU" w:eastAsia="ru-RU"/>
              </w:rPr>
            </w:pPr>
            <w:r>
              <w:rPr>
                <w:b/>
                <w:bCs/>
                <w:sz w:val="20"/>
                <w:lang w:val="ru-RU" w:eastAsia="ru-RU"/>
              </w:rPr>
            </w:r>
            <w:bookmarkStart w:id="2138" w:name="z0400_001_09"/>
            <w:bookmarkStart w:id="2139" w:name="z0400_001_09"/>
            <w:bookmarkEnd w:id="2139"/>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20"/>
                <w:lang w:val="ru-RU" w:eastAsia="ru-RU"/>
              </w:rPr>
            </w:pPr>
            <w:r>
              <w:rPr>
                <w:b/>
                <w:bCs/>
                <w:sz w:val="20"/>
                <w:lang w:val="ru-RU" w:eastAsia="ru-RU"/>
              </w:rPr>
            </w:r>
            <w:bookmarkStart w:id="2140" w:name="z0400_001_10"/>
            <w:bookmarkStart w:id="2141" w:name="z0400_001_10"/>
            <w:bookmarkEnd w:id="2141"/>
          </w:p>
        </w:tc>
      </w:tr>
      <w:tr>
        <w:trPr>
          <w:trHeight w:val="316"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sz w:val="20"/>
                <w:szCs w:val="20"/>
              </w:rPr>
              <w:t>в том числе в городских больница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bookmarkStart w:id="2142" w:name="z0400_002_03"/>
            <w:bookmarkEnd w:id="2142"/>
            <w:r>
              <w:rPr>
                <w:bCs/>
                <w:sz w:val="20"/>
                <w:szCs w:val="20"/>
                <w:lang w:val="en-US"/>
              </w:rPr>
              <w:t>X</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bookmarkStart w:id="2143" w:name="z0400_002_04"/>
            <w:bookmarkStart w:id="2144" w:name="z0400_002_04"/>
            <w:bookmarkEnd w:id="2144"/>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bookmarkStart w:id="2145" w:name="z0400_002_05"/>
            <w:bookmarkEnd w:id="2145"/>
            <w:r>
              <w:rPr>
                <w:bCs/>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46" w:name="z0400_002_06"/>
            <w:bookmarkStart w:id="2147" w:name="z0400_002_06"/>
            <w:bookmarkEnd w:id="2147"/>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48" w:name="z0400_002_07"/>
            <w:bookmarkStart w:id="2149" w:name="z0400_002_07"/>
            <w:bookmarkEnd w:id="2149"/>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50" w:name="z0400_002_08"/>
            <w:bookmarkStart w:id="2151" w:name="z0400_002_08"/>
            <w:bookmarkEnd w:id="2151"/>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52" w:name="z0400_002_09"/>
            <w:bookmarkStart w:id="2153" w:name="z0400_002_09"/>
            <w:bookmarkEnd w:id="2153"/>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54" w:name="z0400_002_10"/>
            <w:bookmarkStart w:id="2155" w:name="z0400_002_10"/>
            <w:bookmarkEnd w:id="2155"/>
          </w:p>
        </w:tc>
      </w:tr>
      <w:tr>
        <w:trPr>
          <w:trHeight w:val="491"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sz w:val="20"/>
                <w:szCs w:val="20"/>
              </w:rPr>
              <w:t xml:space="preserve">городских больницах скорой медицинской помощи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bookmarkStart w:id="2156" w:name="z0400_003_03"/>
            <w:bookmarkEnd w:id="2156"/>
            <w:r>
              <w:rPr>
                <w:bCs/>
                <w:sz w:val="20"/>
                <w:szCs w:val="20"/>
                <w:lang w:val="en-US"/>
              </w:rPr>
              <w:t>X</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bookmarkStart w:id="2157" w:name="z0400_003_04"/>
            <w:bookmarkStart w:id="2158" w:name="z0400_003_04"/>
            <w:bookmarkEnd w:id="2158"/>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bookmarkStart w:id="2159" w:name="z0400_003_05"/>
            <w:bookmarkEnd w:id="2159"/>
            <w:r>
              <w:rPr>
                <w:bCs/>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60" w:name="z0400_003_06"/>
            <w:bookmarkStart w:id="2161" w:name="z0400_003_06"/>
            <w:bookmarkEnd w:id="2161"/>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62" w:name="z0400_003_07"/>
            <w:bookmarkStart w:id="2163" w:name="z0400_003_07"/>
            <w:bookmarkEnd w:id="2163"/>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64" w:name="z0400_003_08"/>
            <w:bookmarkStart w:id="2165" w:name="z0400_003_08"/>
            <w:bookmarkEnd w:id="2165"/>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66" w:name="z0400_003_09"/>
            <w:bookmarkStart w:id="2167" w:name="z0400_003_09"/>
            <w:bookmarkEnd w:id="2167"/>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68" w:name="z0400_003_10"/>
            <w:bookmarkStart w:id="2169" w:name="z0400_003_10"/>
            <w:bookmarkEnd w:id="2169"/>
          </w:p>
        </w:tc>
      </w:tr>
      <w:tr>
        <w:trPr>
          <w:trHeight w:val="491"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центральных районных и районных больница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bookmarkStart w:id="2170" w:name="z0400_004_03"/>
            <w:bookmarkEnd w:id="2170"/>
            <w:r>
              <w:rPr>
                <w:bCs/>
                <w:sz w:val="20"/>
                <w:szCs w:val="20"/>
                <w:lang w:val="en-US"/>
              </w:rPr>
              <w:t>X</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bookmarkStart w:id="2171" w:name="z0400_004_04"/>
            <w:bookmarkStart w:id="2172" w:name="z0400_004_04"/>
            <w:bookmarkEnd w:id="2172"/>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bookmarkStart w:id="2173" w:name="z0400_004_05"/>
            <w:bookmarkEnd w:id="2173"/>
            <w:r>
              <w:rPr>
                <w:bCs/>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74" w:name="z0400_004_06"/>
            <w:bookmarkStart w:id="2175" w:name="z0400_004_06"/>
            <w:bookmarkEnd w:id="2175"/>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76" w:name="z0400_004_07"/>
            <w:bookmarkStart w:id="2177" w:name="z0400_004_07"/>
            <w:bookmarkEnd w:id="2177"/>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78" w:name="z0400_004_08"/>
            <w:bookmarkStart w:id="2179" w:name="z0400_004_08"/>
            <w:bookmarkEnd w:id="2179"/>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80" w:name="z0400_004_09"/>
            <w:bookmarkStart w:id="2181" w:name="z0400_004_09"/>
            <w:bookmarkEnd w:id="2181"/>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182" w:name="z0400_004_10"/>
            <w:bookmarkStart w:id="2183" w:name="z0400_004_10"/>
            <w:bookmarkEnd w:id="2183"/>
          </w:p>
        </w:tc>
      </w:tr>
      <w:tr>
        <w:trPr>
          <w:trHeight w:val="15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участковых больница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lang w:val="en-US"/>
              </w:rPr>
            </w:pPr>
            <w:bookmarkStart w:id="2184" w:name="z0400_005_03"/>
            <w:bookmarkEnd w:id="2184"/>
            <w:r>
              <w:rPr>
                <w:bCs/>
                <w:sz w:val="20"/>
                <w:szCs w:val="20"/>
                <w:lang w:val="en-US"/>
              </w:rPr>
              <w:t>X</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lang w:val="en-US"/>
              </w:rPr>
            </w:pPr>
            <w:r>
              <w:rPr>
                <w:bCs/>
                <w:sz w:val="20"/>
                <w:szCs w:val="20"/>
                <w:lang w:val="en-US"/>
              </w:rPr>
            </w:r>
            <w:bookmarkStart w:id="2185" w:name="z0400_005_04"/>
            <w:bookmarkStart w:id="2186" w:name="z0400_005_04"/>
            <w:bookmarkEnd w:id="2186"/>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lang w:val="en-US"/>
              </w:rPr>
            </w:pPr>
            <w:bookmarkStart w:id="2187" w:name="z0400_005_05"/>
            <w:bookmarkEnd w:id="2187"/>
            <w:r>
              <w:rPr>
                <w:bCs/>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lang w:val="en-US"/>
              </w:rPr>
            </w:pPr>
            <w:r>
              <w:rPr>
                <w:b/>
                <w:bCs/>
                <w:sz w:val="20"/>
                <w:szCs w:val="20"/>
                <w:lang w:val="en-US"/>
              </w:rPr>
            </w:r>
            <w:bookmarkStart w:id="2188" w:name="z0400_005_06"/>
            <w:bookmarkStart w:id="2189" w:name="z0400_005_06"/>
            <w:bookmarkEnd w:id="2189"/>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lang w:val="en-US"/>
              </w:rPr>
            </w:pPr>
            <w:r>
              <w:rPr>
                <w:b/>
                <w:bCs/>
                <w:sz w:val="20"/>
                <w:szCs w:val="20"/>
                <w:lang w:val="en-US"/>
              </w:rPr>
            </w:r>
            <w:bookmarkStart w:id="2190" w:name="z0400_005_07"/>
            <w:bookmarkStart w:id="2191" w:name="z0400_005_07"/>
            <w:bookmarkEnd w:id="2191"/>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lang w:val="en-US"/>
              </w:rPr>
            </w:pPr>
            <w:r>
              <w:rPr>
                <w:b/>
                <w:bCs/>
                <w:sz w:val="20"/>
                <w:szCs w:val="20"/>
                <w:lang w:val="en-US"/>
              </w:rPr>
            </w:r>
            <w:bookmarkStart w:id="2192" w:name="z0400_005_08"/>
            <w:bookmarkStart w:id="2193" w:name="z0400_005_08"/>
            <w:bookmarkEnd w:id="2193"/>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lang w:val="en-US"/>
              </w:rPr>
            </w:pPr>
            <w:r>
              <w:rPr>
                <w:b/>
                <w:bCs/>
                <w:sz w:val="20"/>
                <w:szCs w:val="20"/>
                <w:lang w:val="en-US"/>
              </w:rPr>
            </w:r>
            <w:bookmarkStart w:id="2194" w:name="z0400_005_09"/>
            <w:bookmarkStart w:id="2195" w:name="z0400_005_09"/>
            <w:bookmarkEnd w:id="2195"/>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lang w:val="en-US"/>
              </w:rPr>
            </w:pPr>
            <w:r>
              <w:rPr>
                <w:b/>
                <w:bCs/>
                <w:sz w:val="20"/>
                <w:szCs w:val="20"/>
                <w:lang w:val="en-US"/>
              </w:rPr>
            </w:r>
            <w:bookmarkStart w:id="2196" w:name="z0400_005_10"/>
            <w:bookmarkStart w:id="2197" w:name="z0400_005_10"/>
            <w:bookmarkEnd w:id="2197"/>
          </w:p>
        </w:tc>
      </w:tr>
      <w:tr>
        <w:trPr>
          <w:trHeight w:val="332"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центрах медицины катастро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bookmarkStart w:id="2198" w:name="z0400_006_03"/>
            <w:bookmarkEnd w:id="2198"/>
            <w:r>
              <w:rPr>
                <w:bCs/>
                <w:sz w:val="20"/>
                <w:szCs w:val="20"/>
              </w:rPr>
              <w:t>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bookmarkStart w:id="2199" w:name="z0400_006_04"/>
            <w:bookmarkStart w:id="2200" w:name="z0400_006_04"/>
            <w:bookmarkEnd w:id="2200"/>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bookmarkStart w:id="2201" w:name="z0400_006_05"/>
            <w:bookmarkEnd w:id="2201"/>
            <w:r>
              <w:rPr>
                <w:bCs/>
                <w:sz w:val="20"/>
                <w:szCs w:val="20"/>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202" w:name="z0400_006_06"/>
            <w:bookmarkStart w:id="2203" w:name="z0400_006_06"/>
            <w:bookmarkEnd w:id="2203"/>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204" w:name="z0400_006_07"/>
            <w:bookmarkStart w:id="2205" w:name="z0400_006_07"/>
            <w:bookmarkEnd w:id="2205"/>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206" w:name="z0400_006_08"/>
            <w:bookmarkStart w:id="2207" w:name="z0400_006_08"/>
            <w:bookmarkEnd w:id="2207"/>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208" w:name="z0400_006_09"/>
            <w:bookmarkStart w:id="2209" w:name="z0400_006_09"/>
            <w:bookmarkEnd w:id="2209"/>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bookmarkStart w:id="2210" w:name="z0400_006_10"/>
            <w:bookmarkStart w:id="2211" w:name="z0400_006_10"/>
            <w:bookmarkEnd w:id="2211"/>
          </w:p>
        </w:tc>
      </w:tr>
      <w:tr>
        <w:trPr>
          <w:trHeight w:val="332"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прочих медицинских организация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lang w:val="en-US"/>
              </w:rPr>
            </w:pPr>
            <w:r>
              <w:rPr>
                <w:bCs/>
                <w:sz w:val="20"/>
                <w:szCs w:val="20"/>
                <w:lang w:val="en-US"/>
              </w:rPr>
              <w:t>X</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lang w:val="en-US"/>
              </w:rPr>
            </w:pPr>
            <w:r>
              <w:rPr>
                <w:bCs/>
                <w:sz w:val="20"/>
                <w:szCs w:val="20"/>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lang w:val="en-US"/>
              </w:rPr>
            </w:pPr>
            <w:r>
              <w:rPr>
                <w:bCs/>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lang w:val="en-US"/>
              </w:rPr>
            </w:pPr>
            <w:r>
              <w:rPr>
                <w:b/>
                <w:bCs/>
                <w:sz w:val="20"/>
                <w:szCs w:val="20"/>
                <w:lang w:val="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0"/>
                <w:szCs w:val="20"/>
              </w:rPr>
            </w:pPr>
            <w:r>
              <w:rPr>
                <w:b/>
                <w:bCs/>
                <w:sz w:val="20"/>
                <w:szCs w:val="20"/>
              </w:rPr>
            </w:r>
          </w:p>
        </w:tc>
      </w:tr>
    </w:tbl>
    <w:p>
      <w:pPr>
        <w:pStyle w:val="Header"/>
        <w:keepLines/>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jc w:val="center"/>
        <w:rPr>
          <w:rFonts w:ascii="Times New Roman" w:hAnsi="Times New Roman" w:cs="Times New Roman"/>
          <w:b/>
          <w:b/>
          <w:bCs/>
          <w:sz w:val="18"/>
          <w:szCs w:val="18"/>
        </w:rPr>
      </w:pPr>
      <w:r>
        <w:rPr>
          <w:rFonts w:cs="Times New Roman"/>
          <w:b/>
          <w:bCs/>
          <w:sz w:val="18"/>
          <w:szCs w:val="18"/>
        </w:rPr>
      </w:r>
    </w:p>
    <w:p>
      <w:pPr>
        <w:pStyle w:val="Normal"/>
        <w:jc w:val="center"/>
        <w:rPr>
          <w:b/>
          <w:b/>
          <w:bCs/>
          <w:sz w:val="18"/>
          <w:szCs w:val="18"/>
        </w:rPr>
      </w:pPr>
      <w:r>
        <w:rPr>
          <w:b/>
          <w:bCs/>
          <w:sz w:val="18"/>
          <w:szCs w:val="18"/>
        </w:rPr>
      </w:r>
    </w:p>
    <w:p>
      <w:pPr>
        <w:pStyle w:val="Normal"/>
        <w:jc w:val="center"/>
        <w:rPr>
          <w:b/>
          <w:b/>
          <w:bCs/>
        </w:rPr>
      </w:pPr>
      <w:r>
        <w:rPr>
          <w:b/>
          <w:bCs/>
        </w:rPr>
        <w:t>4.2. ЦЕНТРЫ, СТАНЦИИ И ОТДЕЛЕНИЯ ПЕРЕЛИВАНИЯ КРОВИ</w:t>
      </w:r>
    </w:p>
    <w:p>
      <w:pPr>
        <w:pStyle w:val="Normal"/>
        <w:rPr>
          <w:b/>
          <w:b/>
          <w:bCs/>
        </w:rPr>
      </w:pPr>
      <w:r>
        <w:rPr>
          <w:b/>
          <w:bCs/>
        </w:rPr>
      </w:r>
    </w:p>
    <w:p>
      <w:pPr>
        <w:pStyle w:val="Normal"/>
        <w:rPr>
          <w:b/>
          <w:b/>
          <w:bCs/>
          <w:sz w:val="18"/>
          <w:szCs w:val="18"/>
        </w:rPr>
      </w:pPr>
      <w:r>
        <w:rPr>
          <w:b/>
          <w:bCs/>
          <w:sz w:val="18"/>
          <w:szCs w:val="18"/>
        </w:rPr>
        <w:t xml:space="preserve"> </w:t>
      </w:r>
      <w:r>
        <w:rPr>
          <w:b/>
          <w:bCs/>
          <w:sz w:val="18"/>
          <w:szCs w:val="18"/>
        </w:rPr>
        <w:t>(0450)</w:t>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4446"/>
        <w:gridCol w:w="729"/>
        <w:gridCol w:w="1329"/>
        <w:gridCol w:w="1167"/>
        <w:gridCol w:w="2415"/>
        <w:gridCol w:w="1571"/>
        <w:gridCol w:w="2315"/>
        <w:gridCol w:w="1448"/>
      </w:tblGrid>
      <w:tr>
        <w:trPr/>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строки</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ы, станции</w:t>
              <w:br/>
              <w:t>и отделения</w:t>
              <w:br/>
              <w:t>переливания крови, ед</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w:t>
              <w:br/>
              <w:t>которым сделано</w:t>
              <w:br/>
              <w:t>переливание крови</w:t>
              <w:br/>
              <w:t>и кровезаменяющих жидкостей, чел</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w:t>
              <w:br/>
              <w:t>крови</w:t>
              <w:br/>
              <w:t>и кровезаменя-ющих</w:t>
              <w:br/>
              <w:t>жидкостей, ед</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лито крови</w:t>
              <w:br/>
              <w:t>и кровезаменяющих жидкостей, 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w:t>
              <w:br/>
              <w:t>у которых</w:t>
              <w:br/>
              <w:t>наблюдались</w:t>
              <w:br/>
              <w:t>осложнения после</w:t>
              <w:br/>
              <w:t>переливания, чел</w:t>
            </w:r>
          </w:p>
        </w:tc>
      </w:tr>
      <w:tr>
        <w:trPr/>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остоя-тельны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ходящие</w:t>
              <w:br/>
              <w:t>в состав</w:t>
              <w:br/>
              <w:t>других</w:t>
              <w:br/>
              <w:t>организаций</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центров, станций и отделений переливаний кров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2212" w:name="z0450_001_03"/>
            <w:bookmarkStart w:id="2213" w:name="z0450_001_03"/>
            <w:bookmarkEnd w:id="2213"/>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14" w:name="z0450_001_04"/>
            <w:bookmarkStart w:id="2215" w:name="z0450_001_04"/>
            <w:bookmarkEnd w:id="2215"/>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16" w:name="z0450_001_05"/>
            <w:bookmarkStart w:id="2217" w:name="z0450_001_05"/>
            <w:bookmarkEnd w:id="2217"/>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18" w:name="z0450_001_06"/>
            <w:bookmarkStart w:id="2219" w:name="z0450_001_06"/>
            <w:bookmarkEnd w:id="2219"/>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20" w:name="z0450_001_07"/>
            <w:bookmarkStart w:id="2221" w:name="z0450_001_07"/>
            <w:bookmarkEnd w:id="2221"/>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22" w:name="z0450_001_08"/>
            <w:bookmarkStart w:id="2223" w:name="z0450_001_08"/>
            <w:bookmarkEnd w:id="2223"/>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краевых, республиканских, областных, окружных больни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bookmarkStart w:id="2224" w:name="z0450_002_03"/>
            <w:bookmarkEnd w:id="2224"/>
            <w:r>
              <w:rPr>
                <w:bCs/>
                <w:sz w:val="20"/>
                <w:szCs w:val="20"/>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25" w:name="z0450_002_04"/>
            <w:bookmarkStart w:id="2226" w:name="z0450_002_04"/>
            <w:bookmarkEnd w:id="2226"/>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27" w:name="z0450_002_05"/>
            <w:bookmarkStart w:id="2228" w:name="z0450_002_05"/>
            <w:bookmarkEnd w:id="2228"/>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29" w:name="z0450_002_06"/>
            <w:bookmarkStart w:id="2230" w:name="z0450_002_06"/>
            <w:bookmarkEnd w:id="2230"/>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31" w:name="z0450_002_07"/>
            <w:bookmarkStart w:id="2232" w:name="z0450_002_07"/>
            <w:bookmarkEnd w:id="223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33" w:name="z0450_002_08"/>
            <w:bookmarkStart w:id="2234" w:name="z0450_002_08"/>
            <w:bookmarkEnd w:id="2234"/>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их больни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bookmarkStart w:id="2235" w:name="z0450_003_03"/>
            <w:bookmarkEnd w:id="2235"/>
            <w:r>
              <w:rPr>
                <w:bCs/>
                <w:sz w:val="20"/>
                <w:szCs w:val="20"/>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36" w:name="z0450_003_04"/>
            <w:bookmarkStart w:id="2237" w:name="z0450_003_04"/>
            <w:bookmarkEnd w:id="2237"/>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38" w:name="z0450_003_05"/>
            <w:bookmarkStart w:id="2239" w:name="z0450_003_05"/>
            <w:bookmarkEnd w:id="2239"/>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40" w:name="z0450_003_06"/>
            <w:bookmarkStart w:id="2241" w:name="z0450_003_06"/>
            <w:bookmarkEnd w:id="2241"/>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42" w:name="z0450_003_07"/>
            <w:bookmarkStart w:id="2243" w:name="z0450_003_07"/>
            <w:bookmarkEnd w:id="2243"/>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44" w:name="z0450_003_08"/>
            <w:bookmarkStart w:id="2245" w:name="z0450_003_08"/>
            <w:bookmarkEnd w:id="2245"/>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ородских больниц скорой медицинской помощи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bookmarkStart w:id="2246" w:name="z0450_004_03"/>
            <w:bookmarkEnd w:id="2246"/>
            <w:r>
              <w:rPr>
                <w:bCs/>
                <w:sz w:val="20"/>
                <w:szCs w:val="20"/>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47" w:name="z0450_004_04"/>
            <w:bookmarkStart w:id="2248" w:name="z0450_004_04"/>
            <w:bookmarkEnd w:id="2248"/>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49" w:name="z0450_004_05"/>
            <w:bookmarkStart w:id="2250" w:name="z0450_004_05"/>
            <w:bookmarkEnd w:id="2250"/>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51" w:name="z0450_004_06"/>
            <w:bookmarkStart w:id="2252" w:name="z0450_004_06"/>
            <w:bookmarkEnd w:id="2252"/>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53" w:name="z0450_004_07"/>
            <w:bookmarkStart w:id="2254" w:name="z0450_004_07"/>
            <w:bookmarkEnd w:id="225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55" w:name="z0450_004_08"/>
            <w:bookmarkStart w:id="2256" w:name="z0450_004_08"/>
            <w:bookmarkEnd w:id="2256"/>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х районных и районных больни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bookmarkStart w:id="2257" w:name="z0450_005_03"/>
            <w:bookmarkEnd w:id="2257"/>
            <w:r>
              <w:rPr>
                <w:bCs/>
                <w:sz w:val="20"/>
                <w:szCs w:val="20"/>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58" w:name="z0450_005_04"/>
            <w:bookmarkStart w:id="2259" w:name="z0450_005_04"/>
            <w:bookmarkEnd w:id="2259"/>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60" w:name="z0450_005_05"/>
            <w:bookmarkStart w:id="2261" w:name="z0450_005_05"/>
            <w:bookmarkEnd w:id="2261"/>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62" w:name="z0450_005_06"/>
            <w:bookmarkStart w:id="2263" w:name="z0450_005_06"/>
            <w:bookmarkEnd w:id="2263"/>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64" w:name="z0450_005_07"/>
            <w:bookmarkStart w:id="2265" w:name="z0450_005_07"/>
            <w:bookmarkEnd w:id="2265"/>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66" w:name="z0450_005_08"/>
            <w:bookmarkStart w:id="2267" w:name="z0450_005_08"/>
            <w:bookmarkEnd w:id="2267"/>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х медицинских организац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bookmarkStart w:id="2268" w:name="z0450_006_03"/>
            <w:bookmarkEnd w:id="2268"/>
            <w:r>
              <w:rPr>
                <w:bCs/>
                <w:sz w:val="20"/>
                <w:szCs w:val="20"/>
                <w:lang w:val="en-US"/>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2269" w:name="z0450_006_04"/>
            <w:bookmarkStart w:id="2270" w:name="z0450_006_04"/>
            <w:bookmarkEnd w:id="2270"/>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2271" w:name="z0450_006_05"/>
            <w:bookmarkStart w:id="2272" w:name="z0450_006_05"/>
            <w:bookmarkEnd w:id="2272"/>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2273" w:name="z0450_006_06"/>
            <w:bookmarkStart w:id="2274" w:name="z0450_006_06"/>
            <w:bookmarkEnd w:id="2274"/>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2275" w:name="z0450_006_07"/>
            <w:bookmarkStart w:id="2276" w:name="z0450_006_07"/>
            <w:bookmarkEnd w:id="227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2277" w:name="z0450_006_08"/>
            <w:bookmarkStart w:id="2278" w:name="z0450_006_08"/>
            <w:bookmarkEnd w:id="2278"/>
          </w:p>
        </w:tc>
      </w:tr>
    </w:tbl>
    <w:p>
      <w:pPr>
        <w:pStyle w:val="Header"/>
        <w:keepLines/>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Header"/>
        <w:keepLines/>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keepLines/>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keepLines/>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keepLines/>
        <w:jc w:val="center"/>
        <w:rPr>
          <w:b/>
          <w:b/>
          <w:bCs/>
        </w:rPr>
      </w:pPr>
      <w:r>
        <w:rPr>
          <w:b/>
          <w:bCs/>
        </w:rPr>
        <w:t>РАЗДЕЛ 5. СВЕДЕНИЯ О ДИСПАНСЕРАХ</w:t>
      </w:r>
    </w:p>
    <w:p>
      <w:pPr>
        <w:pStyle w:val="Normal"/>
        <w:rPr>
          <w:sz w:val="18"/>
          <w:szCs w:val="18"/>
        </w:rPr>
      </w:pPr>
      <w:r>
        <w:rPr>
          <w:b/>
          <w:sz w:val="18"/>
          <w:szCs w:val="18"/>
        </w:rPr>
        <w:t>(0500)</w:t>
        <w:tab/>
        <w:tab/>
        <w:tab/>
        <w:tab/>
        <w:tab/>
        <w:tab/>
        <w:tab/>
        <w:tab/>
        <w:tab/>
        <w:t xml:space="preserve">                                                                                                                                                                        </w:t>
      </w:r>
    </w:p>
    <w:tbl>
      <w:tblPr>
        <w:tblW w:w="5050" w:type="pct"/>
        <w:jc w:val="center"/>
        <w:tblInd w:w="0" w:type="dxa"/>
        <w:tblLayout w:type="fixed"/>
        <w:tblCellMar>
          <w:top w:w="0" w:type="dxa"/>
          <w:left w:w="108" w:type="dxa"/>
          <w:bottom w:w="0" w:type="dxa"/>
          <w:right w:w="108" w:type="dxa"/>
        </w:tblCellMar>
      </w:tblPr>
      <w:tblGrid>
        <w:gridCol w:w="4011"/>
        <w:gridCol w:w="479"/>
        <w:gridCol w:w="1879"/>
        <w:gridCol w:w="1879"/>
        <w:gridCol w:w="1879"/>
        <w:gridCol w:w="1831"/>
        <w:gridCol w:w="1953"/>
        <w:gridCol w:w="1663"/>
      </w:tblGrid>
      <w:tr>
        <w:trPr>
          <w:trHeight w:val="23" w:hRule="atLeast"/>
          <w:cantSplit w:val="true"/>
        </w:trPr>
        <w:tc>
          <w:tcPr>
            <w:tcW w:w="4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Наименование</w:t>
            </w:r>
            <w:r>
              <w:rPr>
                <w:sz w:val="18"/>
                <w:szCs w:val="18"/>
                <w:lang w:val="en-US"/>
              </w:rPr>
              <w:t xml:space="preserve"> </w:t>
            </w:r>
            <w:r>
              <w:rPr>
                <w:sz w:val="18"/>
                <w:szCs w:val="18"/>
              </w:rPr>
              <w:t>диспансеров</w:t>
            </w:r>
          </w:p>
        </w:tc>
        <w:tc>
          <w:tcPr>
            <w:tcW w:w="47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textDirection w:val="btLr"/>
            <w:vAlign w:val="center"/>
          </w:tcPr>
          <w:p>
            <w:pPr>
              <w:pStyle w:val="Normal"/>
              <w:jc w:val="center"/>
              <w:rPr>
                <w:sz w:val="18"/>
                <w:szCs w:val="18"/>
              </w:rPr>
            </w:pPr>
            <w:r>
              <w:rPr>
                <w:sz w:val="18"/>
                <w:szCs w:val="18"/>
              </w:rPr>
              <w:t xml:space="preserve">№ </w:t>
            </w:r>
            <w:r>
              <w:rPr>
                <w:sz w:val="18"/>
                <w:szCs w:val="18"/>
              </w:rPr>
              <w:t>строки</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 организаций – всего, ед</w:t>
            </w:r>
          </w:p>
        </w:tc>
        <w:tc>
          <w:tcPr>
            <w:tcW w:w="55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3)</w:t>
            </w:r>
          </w:p>
        </w:tc>
        <w:tc>
          <w:tcPr>
            <w:tcW w:w="1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 посещений</w:t>
              <w:br/>
              <w:t>к врачам, включая стоматологов</w:t>
              <w:br/>
              <w:t>(без посещений к зубным врачам), ед</w:t>
            </w:r>
          </w:p>
        </w:tc>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w:t>
            </w:r>
          </w:p>
          <w:p>
            <w:pPr>
              <w:pStyle w:val="Normal"/>
              <w:jc w:val="center"/>
              <w:rPr>
                <w:sz w:val="18"/>
                <w:szCs w:val="18"/>
              </w:rPr>
            </w:pPr>
            <w:r>
              <w:rPr>
                <w:sz w:val="18"/>
                <w:szCs w:val="18"/>
              </w:rPr>
              <w:t>на дому, включая стоматологов</w:t>
            </w:r>
          </w:p>
          <w:p>
            <w:pPr>
              <w:pStyle w:val="Normal"/>
              <w:jc w:val="center"/>
              <w:rPr>
                <w:sz w:val="18"/>
                <w:szCs w:val="18"/>
              </w:rPr>
            </w:pPr>
            <w:r>
              <w:rPr>
                <w:sz w:val="18"/>
                <w:szCs w:val="18"/>
              </w:rPr>
              <w:t xml:space="preserve"> </w:t>
            </w:r>
            <w:r>
              <w:rPr>
                <w:sz w:val="18"/>
                <w:szCs w:val="18"/>
              </w:rPr>
              <w:t>(без посещений зубных врачей), ед</w:t>
            </w:r>
          </w:p>
        </w:tc>
      </w:tr>
      <w:tr>
        <w:trPr>
          <w:trHeight w:val="207" w:hRule="atLeast"/>
          <w:cantSplit w:val="true"/>
        </w:trPr>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7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btLr"/>
            <w:vAlign w:val="center"/>
          </w:tcPr>
          <w:p>
            <w:pPr>
              <w:pStyle w:val="Normal"/>
              <w:snapToGrid w:val="false"/>
              <w:rPr>
                <w:sz w:val="18"/>
                <w:szCs w:val="18"/>
              </w:rPr>
            </w:pPr>
            <w:r>
              <w:rPr>
                <w:sz w:val="18"/>
                <w:szCs w:val="18"/>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асположенных</w:t>
              <w:br/>
              <w:t>в сельской местности</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меющих отделения, оказывающие меди-цинскую помощь в стационарных и амбулаторных условиях</w:t>
              <w:br/>
              <w:t>(из таб. 0100)</w:t>
            </w:r>
          </w:p>
        </w:tc>
        <w:tc>
          <w:tcPr>
            <w:tcW w:w="1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меющих отделения, оказывающие медицинскую помощь</w:t>
              <w:br/>
              <w:t>в амбулаторных условиях</w:t>
              <w:br/>
              <w:t>(из таб. 0600)</w:t>
            </w:r>
          </w:p>
        </w:tc>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07" w:hRule="atLeast"/>
          <w:cantSplit w:val="true"/>
        </w:trPr>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7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btLr"/>
            <w:vAlign w:val="center"/>
          </w:tcPr>
          <w:p>
            <w:pPr>
              <w:pStyle w:val="Normal"/>
              <w:snapToGrid w:val="false"/>
              <w:rPr>
                <w:sz w:val="18"/>
                <w:szCs w:val="18"/>
              </w:rPr>
            </w:pPr>
            <w:r>
              <w:rPr>
                <w:sz w:val="18"/>
                <w:szCs w:val="18"/>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рачебно-физкультурный</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2279" w:name="z0500_001_03"/>
            <w:bookmarkStart w:id="2280" w:name="z0500_001_03"/>
            <w:bookmarkEnd w:id="2280"/>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81" w:name="z0500_001_04"/>
            <w:bookmarkStart w:id="2282" w:name="z0500_001_04"/>
            <w:bookmarkEnd w:id="2282"/>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83" w:name="z0500_001_05"/>
            <w:bookmarkStart w:id="2284" w:name="z0500_001_05"/>
            <w:bookmarkEnd w:id="2284"/>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85" w:name="z0500_001_06"/>
            <w:bookmarkStart w:id="2286" w:name="z0500_001_06"/>
            <w:bookmarkEnd w:id="2286"/>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87" w:name="z0500_001_07"/>
            <w:bookmarkStart w:id="2288" w:name="z0500_001_07"/>
            <w:bookmarkEnd w:id="2288"/>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289" w:name="z0500_001_08"/>
            <w:bookmarkStart w:id="2290" w:name="z0500_001_08"/>
            <w:bookmarkEnd w:id="2290"/>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ардиологический</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91" w:name="z0500_002_03"/>
            <w:bookmarkStart w:id="2292" w:name="z0500_002_03"/>
            <w:bookmarkEnd w:id="2292"/>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93" w:name="z0500_002_04"/>
            <w:bookmarkStart w:id="2294" w:name="z0500_002_04"/>
            <w:bookmarkEnd w:id="2294"/>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95" w:name="z0500_002_05"/>
            <w:bookmarkStart w:id="2296" w:name="z0500_002_05"/>
            <w:bookmarkEnd w:id="2296"/>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97" w:name="z0500_002_06"/>
            <w:bookmarkStart w:id="2298" w:name="z0500_002_06"/>
            <w:bookmarkEnd w:id="2298"/>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99" w:name="z0500_002_07"/>
            <w:bookmarkStart w:id="2300" w:name="z0500_002_07"/>
            <w:bookmarkEnd w:id="2300"/>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01" w:name="z0500_002_08"/>
            <w:bookmarkStart w:id="2302" w:name="z0500_002_08"/>
            <w:bookmarkEnd w:id="2302"/>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жно-венерологический</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03" w:name="z0500_003_03"/>
            <w:bookmarkStart w:id="2304" w:name="z0500_003_03"/>
            <w:bookmarkEnd w:id="2304"/>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05" w:name="z0500_003_04"/>
            <w:bookmarkStart w:id="2306" w:name="z0500_003_04"/>
            <w:bookmarkEnd w:id="2306"/>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07" w:name="z0500_003_05"/>
            <w:bookmarkStart w:id="2308" w:name="z0500_003_05"/>
            <w:bookmarkEnd w:id="2308"/>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09" w:name="z0500_003_06"/>
            <w:bookmarkStart w:id="2310" w:name="z0500_003_06"/>
            <w:bookmarkEnd w:id="2310"/>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11" w:name="z0500_003_07"/>
            <w:bookmarkStart w:id="2312" w:name="z0500_003_07"/>
            <w:bookmarkEnd w:id="2312"/>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13" w:name="z0500_003_08"/>
            <w:bookmarkStart w:id="2314" w:name="z0500_003_08"/>
            <w:bookmarkEnd w:id="2314"/>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Наркологический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15" w:name="z0500_004_03"/>
            <w:bookmarkStart w:id="2316" w:name="z0500_004_03"/>
            <w:bookmarkEnd w:id="2316"/>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17" w:name="z0500_004_04"/>
            <w:bookmarkStart w:id="2318" w:name="z0500_004_04"/>
            <w:bookmarkEnd w:id="2318"/>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19" w:name="z0500_004_05"/>
            <w:bookmarkStart w:id="2320" w:name="z0500_004_05"/>
            <w:bookmarkEnd w:id="2320"/>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21" w:name="z0500_004_06"/>
            <w:bookmarkStart w:id="2322" w:name="z0500_004_06"/>
            <w:bookmarkEnd w:id="2322"/>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23" w:name="z0500_004_07"/>
            <w:bookmarkStart w:id="2324" w:name="z0500_004_07"/>
            <w:bookmarkEnd w:id="2324"/>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25" w:name="z0500_004_08"/>
            <w:bookmarkStart w:id="2326" w:name="z0500_004_08"/>
            <w:bookmarkEnd w:id="2326"/>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нкологический</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27" w:name="z0500_005_03"/>
            <w:bookmarkStart w:id="2328" w:name="z0500_005_03"/>
            <w:bookmarkEnd w:id="2328"/>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29" w:name="z0500_005_04"/>
            <w:bookmarkStart w:id="2330" w:name="z0500_005_04"/>
            <w:bookmarkEnd w:id="2330"/>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31" w:name="z0500_005_05"/>
            <w:bookmarkStart w:id="2332" w:name="z0500_005_05"/>
            <w:bookmarkEnd w:id="2332"/>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33" w:name="z0500_005_06"/>
            <w:bookmarkStart w:id="2334" w:name="z0500_005_06"/>
            <w:bookmarkEnd w:id="2334"/>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35" w:name="z0500_005_07"/>
            <w:bookmarkStart w:id="2336" w:name="z0500_005_07"/>
            <w:bookmarkEnd w:id="2336"/>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37" w:name="z0500_005_08"/>
            <w:bookmarkStart w:id="2338" w:name="z0500_005_08"/>
            <w:bookmarkEnd w:id="2338"/>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фтальмологический</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339" w:name="z0500_006_03"/>
            <w:bookmarkStart w:id="2340" w:name="z0500_006_03"/>
            <w:bookmarkEnd w:id="2340"/>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341" w:name="z0500_006_04"/>
            <w:bookmarkStart w:id="2342" w:name="z0500_006_04"/>
            <w:bookmarkEnd w:id="2342"/>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343" w:name="z0500_006_05"/>
            <w:bookmarkStart w:id="2344" w:name="z0500_006_05"/>
            <w:bookmarkEnd w:id="2344"/>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345" w:name="z0500_006_06"/>
            <w:bookmarkStart w:id="2346" w:name="z0500_006_06"/>
            <w:bookmarkEnd w:id="2346"/>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347" w:name="z0500_006_07"/>
            <w:bookmarkStart w:id="2348" w:name="z0500_006_07"/>
            <w:bookmarkEnd w:id="2348"/>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349" w:name="z0500_006_08"/>
            <w:bookmarkStart w:id="2350" w:name="z0500_006_08"/>
            <w:bookmarkEnd w:id="2350"/>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тивотуберкулезный</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2351" w:name="z0500_007_03"/>
            <w:bookmarkStart w:id="2352" w:name="z0500_007_03"/>
            <w:bookmarkEnd w:id="2352"/>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353" w:name="z0500_007_04"/>
            <w:bookmarkStart w:id="2354" w:name="z0500_007_04"/>
            <w:bookmarkEnd w:id="2354"/>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355" w:name="z0500_007_05"/>
            <w:bookmarkStart w:id="2356" w:name="z0500_007_05"/>
            <w:bookmarkEnd w:id="2356"/>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357" w:name="z0500_007_06"/>
            <w:bookmarkStart w:id="2358" w:name="z0500_007_06"/>
            <w:bookmarkEnd w:id="2358"/>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359" w:name="z0500_007_07"/>
            <w:bookmarkStart w:id="2360" w:name="z0500_007_07"/>
            <w:bookmarkEnd w:id="2360"/>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361" w:name="z0500_007_08"/>
            <w:bookmarkStart w:id="2362" w:name="z0500_007_08"/>
            <w:bookmarkEnd w:id="2362"/>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s>
              <w:rPr>
                <w:rFonts w:ascii="Times New Roman" w:hAnsi="Times New Roman" w:cs="Times New Roman"/>
                <w:lang w:val="ru-RU" w:eastAsia="ru-RU"/>
              </w:rPr>
            </w:pPr>
            <w:r>
              <w:rPr>
                <w:rFonts w:cs="Times New Roman" w:ascii="Times New Roman" w:hAnsi="Times New Roman"/>
                <w:lang w:val="ru-RU" w:eastAsia="ru-RU"/>
              </w:rPr>
              <w:t>Психоневрологический</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63" w:name="z0500_008_03"/>
            <w:bookmarkStart w:id="2364" w:name="z0500_008_03"/>
            <w:bookmarkEnd w:id="2364"/>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65" w:name="z0500_008_04"/>
            <w:bookmarkStart w:id="2366" w:name="z0500_008_04"/>
            <w:bookmarkEnd w:id="2366"/>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67" w:name="z0500_008_05"/>
            <w:bookmarkStart w:id="2368" w:name="z0500_008_05"/>
            <w:bookmarkEnd w:id="2368"/>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69" w:name="z0500_008_06"/>
            <w:bookmarkStart w:id="2370" w:name="z0500_008_06"/>
            <w:bookmarkEnd w:id="2370"/>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1" w:name="z0500_008_07"/>
            <w:bookmarkStart w:id="2372" w:name="z0500_008_07"/>
            <w:bookmarkEnd w:id="2372"/>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3" w:name="z0500_008_08"/>
            <w:bookmarkStart w:id="2374" w:name="z0500_008_08"/>
            <w:bookmarkEnd w:id="2374"/>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ндокринологический</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5" w:name="z0500_009_03"/>
            <w:bookmarkStart w:id="2376" w:name="z0500_009_03"/>
            <w:bookmarkEnd w:id="2376"/>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7" w:name="z0500_009_04"/>
            <w:bookmarkStart w:id="2378" w:name="z0500_009_04"/>
            <w:bookmarkEnd w:id="2378"/>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9" w:name="z0500_009_05"/>
            <w:bookmarkStart w:id="2380" w:name="z0500_009_05"/>
            <w:bookmarkEnd w:id="2380"/>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1" w:name="z0500_009_06"/>
            <w:bookmarkStart w:id="2382" w:name="z0500_009_06"/>
            <w:bookmarkEnd w:id="2382"/>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3" w:name="z0500_009_07"/>
            <w:bookmarkStart w:id="2384" w:name="z0500_009_07"/>
            <w:bookmarkEnd w:id="2384"/>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5" w:name="z0500_009_08"/>
            <w:bookmarkStart w:id="2386" w:name="z0500_009_08"/>
            <w:bookmarkEnd w:id="2386"/>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Итого (сумма строк 1</w:t>
            </w:r>
            <w:r>
              <w:rPr>
                <w:b/>
                <w:sz w:val="20"/>
                <w:szCs w:val="20"/>
                <w:lang w:val="en-US"/>
              </w:rPr>
              <w:t>–</w:t>
            </w:r>
            <w:r>
              <w:rPr>
                <w:b/>
                <w:sz w:val="20"/>
                <w:szCs w:val="20"/>
              </w:rPr>
              <w:t xml:space="preserve">9)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7" w:name="z0500_010_03"/>
            <w:bookmarkStart w:id="2388" w:name="z0500_010_03"/>
            <w:bookmarkEnd w:id="2388"/>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9" w:name="z0500_010_04"/>
            <w:bookmarkStart w:id="2390" w:name="z0500_010_04"/>
            <w:bookmarkEnd w:id="2390"/>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91" w:name="z0500_010_05"/>
            <w:bookmarkStart w:id="2392" w:name="z0500_010_05"/>
            <w:bookmarkEnd w:id="2392"/>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93" w:name="z0500_010_06"/>
            <w:bookmarkStart w:id="2394" w:name="z0500_010_06"/>
            <w:bookmarkEnd w:id="2394"/>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95" w:name="z0500_010_07"/>
            <w:bookmarkStart w:id="2396" w:name="z0500_010_07"/>
            <w:bookmarkEnd w:id="2396"/>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97" w:name="z0500_010_08"/>
            <w:bookmarkStart w:id="2398" w:name="z0500_010_08"/>
            <w:bookmarkEnd w:id="2398"/>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sz w:val="20"/>
                <w:szCs w:val="20"/>
              </w:rPr>
              <w:t>из них диспансеры,  расположенные в сельской  местности</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99" w:name="z0500_011_03"/>
            <w:bookmarkStart w:id="2400" w:name="z0500_011_03"/>
            <w:bookmarkEnd w:id="2400"/>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bookmarkStart w:id="2401" w:name="z0500_011_04"/>
            <w:bookmarkEnd w:id="2401"/>
            <w:r>
              <w:rPr>
                <w:bCs/>
                <w:sz w:val="20"/>
                <w:szCs w:val="20"/>
              </w:rPr>
              <w:t>Х</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02" w:name="z0500_011_05"/>
            <w:bookmarkStart w:id="2403" w:name="z0500_011_05"/>
            <w:bookmarkEnd w:id="2403"/>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04" w:name="z0500_011_06"/>
            <w:bookmarkStart w:id="2405" w:name="z0500_011_06"/>
            <w:bookmarkEnd w:id="2405"/>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06" w:name="z0500_011_07"/>
            <w:bookmarkStart w:id="2407" w:name="z0500_011_07"/>
            <w:bookmarkEnd w:id="2407"/>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08" w:name="z0500_011_08"/>
            <w:bookmarkStart w:id="2409" w:name="z0500_011_08"/>
            <w:bookmarkEnd w:id="2409"/>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r>
              <w:rPr>
                <w:rFonts w:cs="Times New Roman" w:ascii="Times New Roman" w:hAnsi="Times New Roman"/>
                <w:lang w:val="ru-RU" w:eastAsia="ru-RU"/>
              </w:rPr>
              <w:t xml:space="preserve">Диспансеры по подчиненности (из стр. 10):  </w:t>
            </w:r>
            <w:r>
              <w:rPr>
                <w:rFonts w:cs="Times New Roman" w:ascii="Times New Roman" w:hAnsi="Times New Roman"/>
              </w:rPr>
              <w:t>федерального подчинения</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10" w:name="z0500_012_03"/>
            <w:bookmarkStart w:id="2411" w:name="z0500_012_03"/>
            <w:bookmarkEnd w:id="2411"/>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12" w:name="z0500_012_04"/>
            <w:bookmarkStart w:id="2413" w:name="z0500_012_04"/>
            <w:bookmarkEnd w:id="2413"/>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14" w:name="z0500_012_05"/>
            <w:bookmarkStart w:id="2415" w:name="z0500_012_05"/>
            <w:bookmarkEnd w:id="2415"/>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16" w:name="z0500_012_06"/>
            <w:bookmarkStart w:id="2417" w:name="z0500_012_06"/>
            <w:bookmarkEnd w:id="2417"/>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18" w:name="z0500_012_07"/>
            <w:bookmarkStart w:id="2419" w:name="z0500_012_07"/>
            <w:bookmarkEnd w:id="2419"/>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20" w:name="z0500_012_08"/>
            <w:bookmarkStart w:id="2421" w:name="z0500_012_08"/>
            <w:bookmarkEnd w:id="2421"/>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22" w:name="z0500_013_03"/>
            <w:bookmarkStart w:id="2423" w:name="z0500_013_03"/>
            <w:bookmarkEnd w:id="2423"/>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24" w:name="z0500_013_04"/>
            <w:bookmarkStart w:id="2425" w:name="z0500_013_04"/>
            <w:bookmarkEnd w:id="2425"/>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26" w:name="z0500_013_05"/>
            <w:bookmarkStart w:id="2427" w:name="z0500_013_05"/>
            <w:bookmarkEnd w:id="2427"/>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28" w:name="z0500_013_06"/>
            <w:bookmarkStart w:id="2429" w:name="z0500_013_06"/>
            <w:bookmarkEnd w:id="2429"/>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30" w:name="z0500_013_07"/>
            <w:bookmarkStart w:id="2431" w:name="z0500_013_07"/>
            <w:bookmarkEnd w:id="2431"/>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32" w:name="z0500_013_08"/>
            <w:bookmarkStart w:id="2433" w:name="z0500_013_08"/>
            <w:bookmarkEnd w:id="2433"/>
          </w:p>
        </w:tc>
      </w:tr>
      <w:tr>
        <w:trPr>
          <w:trHeight w:val="23" w:hRule="atLeast"/>
          <w:cantSplit w:val="true"/>
        </w:trPr>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34" w:name="z0500_014_03"/>
            <w:bookmarkStart w:id="2435" w:name="z0500_014_03"/>
            <w:bookmarkEnd w:id="2435"/>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36" w:name="z0500_014_04"/>
            <w:bookmarkStart w:id="2437" w:name="z0500_014_04"/>
            <w:bookmarkEnd w:id="2437"/>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38" w:name="z0500_014_05"/>
            <w:bookmarkStart w:id="2439" w:name="z0500_014_05"/>
            <w:bookmarkEnd w:id="2439"/>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40" w:name="z0500_014_06"/>
            <w:bookmarkStart w:id="2441" w:name="z0500_014_06"/>
            <w:bookmarkEnd w:id="2441"/>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42" w:name="z0500_014_07"/>
            <w:bookmarkStart w:id="2443" w:name="z0500_014_07"/>
            <w:bookmarkEnd w:id="2443"/>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44" w:name="z0500_014_08"/>
            <w:bookmarkStart w:id="2445" w:name="z0500_014_08"/>
            <w:bookmarkEnd w:id="2445"/>
          </w:p>
        </w:tc>
      </w:tr>
    </w:tbl>
    <w:p>
      <w:pPr>
        <w:pStyle w:val="Normal"/>
        <w:rPr>
          <w:b/>
          <w:b/>
          <w:sz w:val="18"/>
          <w:szCs w:val="18"/>
        </w:rPr>
      </w:pPr>
      <w:r>
        <w:rPr>
          <w:b/>
          <w:sz w:val="18"/>
          <w:szCs w:val="18"/>
        </w:rPr>
      </w:r>
      <w:r>
        <w:br w:type="page"/>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bCs/>
          <w:sz w:val="18"/>
          <w:szCs w:val="18"/>
        </w:rPr>
      </w:pPr>
      <w:r>
        <w:rPr>
          <w:b/>
          <w:bCs/>
          <w:sz w:val="18"/>
          <w:szCs w:val="18"/>
        </w:rPr>
        <w:t>(0500)</w:t>
        <w:tab/>
        <w:t xml:space="preserve"> </w:t>
        <w:tab/>
        <w:tab/>
        <w:tab/>
        <w:tab/>
        <w:tab/>
        <w:tab/>
        <w:tab/>
        <w:tab/>
        <w:tab/>
        <w:tab/>
        <w:tab/>
        <w:tab/>
        <w:tab/>
        <w:tab/>
        <w:t xml:space="preserve">                                                                      продолжение</w:t>
      </w:r>
    </w:p>
    <w:tbl>
      <w:tblPr>
        <w:tblW w:w="5150" w:type="pct"/>
        <w:jc w:val="left"/>
        <w:tblInd w:w="-115" w:type="dxa"/>
        <w:tblLayout w:type="fixed"/>
        <w:tblCellMar>
          <w:top w:w="0" w:type="dxa"/>
          <w:left w:w="108" w:type="dxa"/>
          <w:bottom w:w="0" w:type="dxa"/>
          <w:right w:w="108" w:type="dxa"/>
        </w:tblCellMar>
      </w:tblPr>
      <w:tblGrid>
        <w:gridCol w:w="4018"/>
        <w:gridCol w:w="419"/>
        <w:gridCol w:w="1633"/>
        <w:gridCol w:w="1636"/>
        <w:gridCol w:w="1635"/>
        <w:gridCol w:w="1636"/>
        <w:gridCol w:w="1636"/>
        <w:gridCol w:w="1636"/>
        <w:gridCol w:w="1633"/>
      </w:tblGrid>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диспансеров</w:t>
            </w:r>
          </w:p>
        </w:tc>
        <w:tc>
          <w:tcPr>
            <w:tcW w:w="419" w:type="dxa"/>
            <w:tcBorders>
              <w:top w:val="single" w:sz="6" w:space="0" w:color="000000"/>
              <w:left w:val="single" w:sz="6" w:space="0" w:color="000000"/>
              <w:bottom w:val="single" w:sz="6" w:space="0" w:color="000000"/>
              <w:right w:val="single" w:sz="6" w:space="0" w:color="000000"/>
            </w:tcBorders>
            <w:tcMar>
              <w:left w:w="28" w:type="dxa"/>
              <w:right w:w="28" w:type="dxa"/>
            </w:tcMar>
            <w:textDirection w:val="btLr"/>
            <w:vAlign w:val="center"/>
          </w:tcPr>
          <w:p>
            <w:pPr>
              <w:pStyle w:val="Normal"/>
              <w:jc w:val="center"/>
              <w:rPr>
                <w:sz w:val="18"/>
                <w:szCs w:val="18"/>
              </w:rPr>
            </w:pPr>
            <w:r>
              <w:rPr>
                <w:sz w:val="18"/>
                <w:szCs w:val="18"/>
              </w:rPr>
              <w:t xml:space="preserve">№ </w:t>
            </w:r>
            <w:r>
              <w:rPr>
                <w:sz w:val="18"/>
                <w:szCs w:val="18"/>
              </w:rPr>
              <w:t>строки</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 коек</w:t>
              <w:br/>
              <w:t>(фактически</w:t>
              <w:br/>
              <w:t xml:space="preserve">развернутых </w:t>
              <w:br/>
              <w:t>и свернутых</w:t>
              <w:br/>
              <w:t>на ремонт), кое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реднегодовые</w:t>
              <w:br/>
              <w:t>койки, коек</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Поступило пациентов в отделения, ока-зывающие медицинскую помощь в стационарных условиях, чел</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сельских жителей</w:t>
              <w:br/>
              <w:t>(из гр. 1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ыписано пациентов из отделений, оказы-вающих медицинскую помощь в стационарных условиях, чел</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Умерло пациентов в отделениях, оказывающих медицинскую помощь в стациионарных условиях, чел</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ведено всеми пациентами койко-дней,</w:t>
            </w:r>
          </w:p>
          <w:p>
            <w:pPr>
              <w:pStyle w:val="Normal"/>
              <w:jc w:val="center"/>
              <w:rPr>
                <w:b/>
                <w:b/>
                <w:sz w:val="18"/>
                <w:szCs w:val="18"/>
              </w:rPr>
            </w:pPr>
            <w:r>
              <w:rPr>
                <w:sz w:val="18"/>
                <w:szCs w:val="18"/>
              </w:rPr>
              <w:t>койк дн</w:t>
            </w:r>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446" w:name="z0500_001_14"/>
            <w:bookmarkStart w:id="2447" w:name="z0710_001_16"/>
            <w:bookmarkStart w:id="2448" w:name="z0710_001_18"/>
            <w:bookmarkEnd w:id="2446"/>
            <w:bookmarkEnd w:id="2447"/>
            <w:bookmarkEnd w:id="2448"/>
            <w:r>
              <w:rPr>
                <w:sz w:val="20"/>
                <w:szCs w:val="20"/>
              </w:rPr>
              <w:t>Врачебно-физкультурный</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49" w:name="z0500_001_09"/>
            <w:bookmarkStart w:id="2450" w:name="z0500_001_09"/>
            <w:bookmarkEnd w:id="2450"/>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51" w:name="z0500_001_10"/>
            <w:bookmarkStart w:id="2452" w:name="z0500_001_10"/>
            <w:bookmarkEnd w:id="2452"/>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53" w:name="z0500_001_11"/>
            <w:bookmarkStart w:id="2454" w:name="z0500_001_11"/>
            <w:bookmarkEnd w:id="2454"/>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55" w:name="z0500_001_12"/>
            <w:bookmarkStart w:id="2456" w:name="z0500_001_12"/>
            <w:bookmarkEnd w:id="2456"/>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57" w:name="z0500_001_13"/>
            <w:bookmarkStart w:id="2458" w:name="z0500_001_13"/>
            <w:bookmarkEnd w:id="2458"/>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459" w:name="z0500_002_14"/>
            <w:bookmarkStart w:id="2460" w:name="z0710_002_16"/>
            <w:bookmarkStart w:id="2461" w:name="z0710_002_18"/>
            <w:bookmarkEnd w:id="2459"/>
            <w:bookmarkEnd w:id="2460"/>
            <w:bookmarkEnd w:id="2461"/>
            <w:r>
              <w:rPr>
                <w:sz w:val="20"/>
                <w:szCs w:val="20"/>
              </w:rPr>
              <w:t>Кардиологический</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62" w:name="z0500_002_09"/>
            <w:bookmarkStart w:id="2463" w:name="z0500_002_09"/>
            <w:bookmarkEnd w:id="2463"/>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64" w:name="z0500_002_10"/>
            <w:bookmarkStart w:id="2465" w:name="z0500_002_10"/>
            <w:bookmarkEnd w:id="2465"/>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66" w:name="z0500_002_11"/>
            <w:bookmarkStart w:id="2467" w:name="z0500_002_11"/>
            <w:bookmarkEnd w:id="2467"/>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68" w:name="z0500_002_12"/>
            <w:bookmarkStart w:id="2469" w:name="z0500_002_12"/>
            <w:bookmarkEnd w:id="2469"/>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70" w:name="z0500_002_13"/>
            <w:bookmarkStart w:id="2471" w:name="z0500_002_13"/>
            <w:bookmarkEnd w:id="2471"/>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472" w:name="z0500_003_14"/>
            <w:bookmarkStart w:id="2473" w:name="z0710_003_16"/>
            <w:bookmarkStart w:id="2474" w:name="z0710_003_18"/>
            <w:bookmarkEnd w:id="2472"/>
            <w:bookmarkEnd w:id="2473"/>
            <w:bookmarkEnd w:id="2474"/>
            <w:r>
              <w:rPr>
                <w:sz w:val="20"/>
                <w:szCs w:val="20"/>
              </w:rPr>
              <w:t>Кожно-венерологический</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75" w:name="z0500_003_09"/>
            <w:bookmarkStart w:id="2476" w:name="z0500_003_09"/>
            <w:bookmarkEnd w:id="2476"/>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77" w:name="z0500_003_10"/>
            <w:bookmarkStart w:id="2478" w:name="z0500_003_10"/>
            <w:bookmarkEnd w:id="2478"/>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79" w:name="z0500_003_11"/>
            <w:bookmarkStart w:id="2480" w:name="z0500_003_11"/>
            <w:bookmarkEnd w:id="2480"/>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81" w:name="z0500_003_12"/>
            <w:bookmarkStart w:id="2482" w:name="z0500_003_12"/>
            <w:bookmarkEnd w:id="2482"/>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483" w:name="z0500_003_13"/>
            <w:bookmarkStart w:id="2484" w:name="z0500_003_13"/>
            <w:bookmarkEnd w:id="2484"/>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485" w:name="z0500_004_14"/>
            <w:bookmarkStart w:id="2486" w:name="z0710_004_16"/>
            <w:bookmarkStart w:id="2487" w:name="z0710_004_18"/>
            <w:bookmarkEnd w:id="2485"/>
            <w:bookmarkEnd w:id="2486"/>
            <w:bookmarkEnd w:id="2487"/>
            <w:r>
              <w:rPr>
                <w:sz w:val="20"/>
                <w:szCs w:val="20"/>
              </w:rPr>
              <w:t xml:space="preserve">Наркологический </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2488" w:name="z0500_004_09"/>
            <w:bookmarkStart w:id="2489" w:name="z0500_004_09"/>
            <w:bookmarkEnd w:id="2489"/>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490" w:name="z0500_004_10"/>
            <w:bookmarkStart w:id="2491" w:name="z0500_004_10"/>
            <w:bookmarkEnd w:id="2491"/>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492" w:name="z0500_004_11"/>
            <w:bookmarkStart w:id="2493" w:name="z0500_004_11"/>
            <w:bookmarkEnd w:id="2493"/>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494" w:name="z0500_004_12"/>
            <w:bookmarkStart w:id="2495" w:name="z0500_004_12"/>
            <w:bookmarkEnd w:id="2495"/>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496" w:name="z0500_004_13"/>
            <w:bookmarkStart w:id="2497" w:name="z0500_004_13"/>
            <w:bookmarkEnd w:id="2497"/>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498" w:name="z0500_005_14"/>
            <w:bookmarkStart w:id="2499" w:name="z0710_005_16"/>
            <w:bookmarkStart w:id="2500" w:name="z0710_005_18"/>
            <w:bookmarkEnd w:id="2498"/>
            <w:bookmarkEnd w:id="2499"/>
            <w:bookmarkEnd w:id="2500"/>
            <w:r>
              <w:rPr>
                <w:sz w:val="20"/>
                <w:szCs w:val="20"/>
              </w:rPr>
              <w:t>Онкологический</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01" w:name="z0500_005_09"/>
            <w:bookmarkStart w:id="2502" w:name="z0500_005_09"/>
            <w:bookmarkEnd w:id="2502"/>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03" w:name="z0500_005_10"/>
            <w:bookmarkStart w:id="2504" w:name="z0500_005_10"/>
            <w:bookmarkEnd w:id="2504"/>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05" w:name="z0500_005_11"/>
            <w:bookmarkStart w:id="2506" w:name="z0500_005_11"/>
            <w:bookmarkEnd w:id="2506"/>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07" w:name="z0500_005_12"/>
            <w:bookmarkStart w:id="2508" w:name="z0500_005_12"/>
            <w:bookmarkEnd w:id="2508"/>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09" w:name="z0500_005_13"/>
            <w:bookmarkStart w:id="2510" w:name="z0500_005_13"/>
            <w:bookmarkEnd w:id="2510"/>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511" w:name="z0500_006_14"/>
            <w:bookmarkStart w:id="2512" w:name="z0710_006_16"/>
            <w:bookmarkStart w:id="2513" w:name="z0710_006_18"/>
            <w:bookmarkEnd w:id="2511"/>
            <w:bookmarkEnd w:id="2512"/>
            <w:bookmarkEnd w:id="2513"/>
            <w:r>
              <w:rPr>
                <w:sz w:val="20"/>
                <w:szCs w:val="20"/>
              </w:rPr>
              <w:t>Офтальмологический</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14" w:name="z0500_006_09"/>
            <w:bookmarkStart w:id="2515" w:name="z0500_006_09"/>
            <w:bookmarkEnd w:id="2515"/>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16" w:name="z0500_006_10"/>
            <w:bookmarkStart w:id="2517" w:name="z0500_006_10"/>
            <w:bookmarkEnd w:id="2517"/>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18" w:name="z0500_006_11"/>
            <w:bookmarkStart w:id="2519" w:name="z0500_006_11"/>
            <w:bookmarkEnd w:id="2519"/>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20" w:name="z0500_006_12"/>
            <w:bookmarkStart w:id="2521" w:name="z0500_006_12"/>
            <w:bookmarkEnd w:id="2521"/>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22" w:name="z0500_006_13"/>
            <w:bookmarkStart w:id="2523" w:name="z0500_006_13"/>
            <w:bookmarkEnd w:id="2523"/>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524" w:name="z0500_007_14"/>
            <w:bookmarkStart w:id="2525" w:name="z0710_007_16"/>
            <w:bookmarkStart w:id="2526" w:name="z0710_007_18"/>
            <w:bookmarkEnd w:id="2524"/>
            <w:bookmarkEnd w:id="2525"/>
            <w:bookmarkEnd w:id="2526"/>
            <w:r>
              <w:rPr>
                <w:sz w:val="20"/>
                <w:szCs w:val="20"/>
              </w:rPr>
              <w:t>Противотуберкулезный</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27" w:name="z0500_007_09"/>
            <w:bookmarkStart w:id="2528" w:name="z0500_007_09"/>
            <w:bookmarkEnd w:id="2528"/>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29" w:name="z0500_007_10"/>
            <w:bookmarkStart w:id="2530" w:name="z0500_007_10"/>
            <w:bookmarkEnd w:id="2530"/>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31" w:name="z0500_007_11"/>
            <w:bookmarkStart w:id="2532" w:name="z0500_007_11"/>
            <w:bookmarkEnd w:id="2532"/>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33" w:name="z0500_007_12"/>
            <w:bookmarkStart w:id="2534" w:name="z0500_007_12"/>
            <w:bookmarkEnd w:id="2534"/>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35" w:name="z0500_007_13"/>
            <w:bookmarkStart w:id="2536" w:name="z0500_007_13"/>
            <w:bookmarkEnd w:id="2536"/>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s>
              <w:rPr>
                <w:rFonts w:ascii="Times New Roman" w:hAnsi="Times New Roman" w:cs="Times New Roman"/>
                <w:lang w:val="ru-RU" w:eastAsia="ru-RU"/>
              </w:rPr>
            </w:pPr>
            <w:bookmarkStart w:id="2537" w:name="z0500_008_14"/>
            <w:bookmarkStart w:id="2538" w:name="z0710_008_16"/>
            <w:bookmarkStart w:id="2539" w:name="z0710_008_18"/>
            <w:bookmarkEnd w:id="2537"/>
            <w:bookmarkEnd w:id="2538"/>
            <w:bookmarkEnd w:id="2539"/>
            <w:r>
              <w:rPr>
                <w:rFonts w:cs="Times New Roman" w:ascii="Times New Roman" w:hAnsi="Times New Roman"/>
                <w:lang w:val="ru-RU" w:eastAsia="ru-RU"/>
              </w:rPr>
              <w:t>Психоневрологический</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40" w:name="z0500_008_09"/>
            <w:bookmarkStart w:id="2541" w:name="z0500_008_09"/>
            <w:bookmarkEnd w:id="2541"/>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42" w:name="z0500_008_10"/>
            <w:bookmarkStart w:id="2543" w:name="z0500_008_10"/>
            <w:bookmarkEnd w:id="2543"/>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44" w:name="z0500_008_11"/>
            <w:bookmarkStart w:id="2545" w:name="z0500_008_11"/>
            <w:bookmarkEnd w:id="2545"/>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46" w:name="z0500_008_12"/>
            <w:bookmarkStart w:id="2547" w:name="z0500_008_12"/>
            <w:bookmarkEnd w:id="2547"/>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48" w:name="z0500_008_13"/>
            <w:bookmarkStart w:id="2549" w:name="z0500_008_13"/>
            <w:bookmarkEnd w:id="2549"/>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550" w:name="z0500_009_14"/>
            <w:bookmarkStart w:id="2551" w:name="z0710_009_16"/>
            <w:bookmarkStart w:id="2552" w:name="z0710_009_18"/>
            <w:bookmarkEnd w:id="2550"/>
            <w:bookmarkEnd w:id="2551"/>
            <w:bookmarkEnd w:id="2552"/>
            <w:r>
              <w:rPr>
                <w:sz w:val="20"/>
                <w:szCs w:val="20"/>
              </w:rPr>
              <w:t>Эндокринологический</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53" w:name="z0500_009_09"/>
            <w:bookmarkStart w:id="2554" w:name="z0500_009_09"/>
            <w:bookmarkEnd w:id="2554"/>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55" w:name="z0500_009_10"/>
            <w:bookmarkStart w:id="2556" w:name="z0500_009_10"/>
            <w:bookmarkEnd w:id="2556"/>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57" w:name="z0500_009_11"/>
            <w:bookmarkStart w:id="2558" w:name="z0500_009_11"/>
            <w:bookmarkEnd w:id="2558"/>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59" w:name="z0500_009_12"/>
            <w:bookmarkStart w:id="2560" w:name="z0500_009_12"/>
            <w:bookmarkEnd w:id="2560"/>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61" w:name="z0500_009_13"/>
            <w:bookmarkStart w:id="2562" w:name="z0500_009_13"/>
            <w:bookmarkEnd w:id="2562"/>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2563" w:name="z0500_010_14"/>
            <w:bookmarkStart w:id="2564" w:name="z0710_010_16"/>
            <w:bookmarkStart w:id="2565" w:name="z0710_010_18"/>
            <w:bookmarkEnd w:id="2563"/>
            <w:bookmarkEnd w:id="2564"/>
            <w:bookmarkEnd w:id="2565"/>
            <w:r>
              <w:rPr>
                <w:sz w:val="20"/>
                <w:szCs w:val="20"/>
              </w:rPr>
              <w:t>Итого (сумма строк 1</w:t>
            </w:r>
            <w:r>
              <w:rPr>
                <w:sz w:val="20"/>
                <w:szCs w:val="20"/>
                <w:lang w:val="en-US"/>
              </w:rPr>
              <w:t>–</w:t>
            </w:r>
            <w:r>
              <w:rPr>
                <w:sz w:val="20"/>
                <w:szCs w:val="20"/>
              </w:rPr>
              <w:t xml:space="preserve">9) </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66" w:name="z0500_010_09"/>
            <w:bookmarkStart w:id="2567" w:name="z0500_010_09"/>
            <w:bookmarkEnd w:id="2567"/>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68" w:name="z0500_010_10"/>
            <w:bookmarkStart w:id="2569" w:name="z0500_010_10"/>
            <w:bookmarkEnd w:id="2569"/>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70" w:name="z0500_010_11"/>
            <w:bookmarkStart w:id="2571" w:name="z0500_010_11"/>
            <w:bookmarkEnd w:id="2571"/>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72" w:name="z0500_010_12"/>
            <w:bookmarkStart w:id="2573" w:name="z0500_010_12"/>
            <w:bookmarkEnd w:id="2573"/>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74" w:name="z0500_010_13"/>
            <w:bookmarkStart w:id="2575" w:name="z0500_010_13"/>
            <w:bookmarkEnd w:id="2575"/>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2576" w:name="z0500_011_14"/>
            <w:bookmarkEnd w:id="2576"/>
            <w:r>
              <w:rPr>
                <w:sz w:val="20"/>
                <w:szCs w:val="20"/>
              </w:rPr>
              <w:t>из них диспансеры, расположенные в сельской местности</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77" w:name="z0500_011_09"/>
            <w:bookmarkStart w:id="2578" w:name="z0500_011_09"/>
            <w:bookmarkEnd w:id="2578"/>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79" w:name="z0500_011_10"/>
            <w:bookmarkStart w:id="2580" w:name="z0500_011_10"/>
            <w:bookmarkEnd w:id="2580"/>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81" w:name="z0500_011_11"/>
            <w:bookmarkStart w:id="2582" w:name="z0500_011_11"/>
            <w:bookmarkEnd w:id="2582"/>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83" w:name="z0500_011_12"/>
            <w:bookmarkStart w:id="2584" w:name="z0500_011_12"/>
            <w:bookmarkEnd w:id="2584"/>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585" w:name="z0500_011_13"/>
            <w:bookmarkStart w:id="2586" w:name="z0500_011_13"/>
            <w:bookmarkEnd w:id="2586"/>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bookmarkStart w:id="2587" w:name="z0500_012_14"/>
            <w:bookmarkStart w:id="2588" w:name="z0710_011_16"/>
            <w:bookmarkStart w:id="2589" w:name="z0710_011_18"/>
            <w:bookmarkEnd w:id="2587"/>
            <w:bookmarkEnd w:id="2588"/>
            <w:bookmarkEnd w:id="2589"/>
            <w:r>
              <w:rPr>
                <w:rFonts w:cs="Times New Roman" w:ascii="Times New Roman" w:hAnsi="Times New Roman"/>
                <w:lang w:val="ru-RU" w:eastAsia="ru-RU"/>
              </w:rPr>
              <w:t>Диспансеры по подчиненности (из строки 10): федерального подчинения</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2590" w:name="z0500_012_09"/>
            <w:bookmarkStart w:id="2591" w:name="z0500_012_09"/>
            <w:bookmarkEnd w:id="2591"/>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592" w:name="z0500_012_10"/>
            <w:bookmarkStart w:id="2593" w:name="z0500_012_10"/>
            <w:bookmarkEnd w:id="2593"/>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594" w:name="z0500_012_11"/>
            <w:bookmarkStart w:id="2595" w:name="z0500_012_11"/>
            <w:bookmarkEnd w:id="2595"/>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596" w:name="z0500_012_12"/>
            <w:bookmarkStart w:id="2597" w:name="z0500_012_12"/>
            <w:bookmarkEnd w:id="2597"/>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598" w:name="z0500_012_13"/>
            <w:bookmarkStart w:id="2599" w:name="z0500_012_13"/>
            <w:bookmarkEnd w:id="2599"/>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2600" w:name="z0500_013_14"/>
            <w:bookmarkStart w:id="2601" w:name="z0710_012_16"/>
            <w:bookmarkStart w:id="2602" w:name="z0710_012_18"/>
            <w:bookmarkEnd w:id="2600"/>
            <w:bookmarkEnd w:id="2601"/>
            <w:bookmarkEnd w:id="2602"/>
            <w:r>
              <w:rPr>
                <w:sz w:val="20"/>
                <w:szCs w:val="20"/>
              </w:rPr>
              <w:t>подчинения субъекту Российской Федерации</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03" w:name="z0500_013_09"/>
            <w:bookmarkStart w:id="2604" w:name="z0500_013_09"/>
            <w:bookmarkEnd w:id="2604"/>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05" w:name="z0500_013_10"/>
            <w:bookmarkStart w:id="2606" w:name="z0500_013_10"/>
            <w:bookmarkEnd w:id="2606"/>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07" w:name="z0500_013_11"/>
            <w:bookmarkStart w:id="2608" w:name="z0500_013_11"/>
            <w:bookmarkEnd w:id="2608"/>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09" w:name="z0500_013_12"/>
            <w:bookmarkStart w:id="2610" w:name="z0500_013_12"/>
            <w:bookmarkEnd w:id="2610"/>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11" w:name="z0500_013_13"/>
            <w:bookmarkStart w:id="2612" w:name="z0500_013_13"/>
            <w:bookmarkEnd w:id="2612"/>
          </w:p>
        </w:tc>
      </w:tr>
      <w:tr>
        <w:trPr>
          <w:trHeight w:val="23" w:hRule="atLeast"/>
          <w:cantSplit w:val="true"/>
        </w:trPr>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613" w:name="z0500_014_14"/>
            <w:bookmarkStart w:id="2614" w:name="z0710_013_16"/>
            <w:bookmarkStart w:id="2615" w:name="z0710_013_18"/>
            <w:bookmarkEnd w:id="2613"/>
            <w:bookmarkEnd w:id="2614"/>
            <w:bookmarkEnd w:id="2615"/>
            <w:r>
              <w:rPr>
                <w:sz w:val="20"/>
                <w:szCs w:val="20"/>
              </w:rPr>
              <w:t>муниципального подчинения</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16" w:name="z0500_014_09"/>
            <w:bookmarkStart w:id="2617" w:name="z0500_014_09"/>
            <w:bookmarkEnd w:id="2617"/>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18" w:name="z0500_014_10"/>
            <w:bookmarkStart w:id="2619" w:name="z0500_014_10"/>
            <w:bookmarkEnd w:id="2619"/>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20" w:name="z0500_014_11"/>
            <w:bookmarkStart w:id="2621" w:name="z0500_014_11"/>
            <w:bookmarkEnd w:id="2621"/>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22" w:name="z0500_014_12"/>
            <w:bookmarkStart w:id="2623" w:name="z0500_014_12"/>
            <w:bookmarkEnd w:id="2623"/>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2624" w:name="z0500_014_13"/>
            <w:bookmarkStart w:id="2625" w:name="z0500_014_13"/>
            <w:bookmarkEnd w:id="2625"/>
          </w:p>
        </w:tc>
      </w:tr>
    </w:tbl>
    <w:p>
      <w:pPr>
        <w:pStyle w:val="Normal"/>
        <w:rPr>
          <w:sz w:val="18"/>
          <w:szCs w:val="18"/>
        </w:rPr>
      </w:pPr>
      <w:r>
        <w:rPr>
          <w:sz w:val="18"/>
          <w:szCs w:val="18"/>
        </w:rPr>
      </w:r>
    </w:p>
    <w:p>
      <w:pPr>
        <w:pStyle w:val="Normal"/>
        <w:ind w:left="227" w:hanging="0"/>
        <w:rPr>
          <w:b/>
          <w:b/>
          <w:sz w:val="18"/>
          <w:szCs w:val="18"/>
        </w:rPr>
      </w:pPr>
      <w:r>
        <w:rPr>
          <w:b/>
          <w:sz w:val="18"/>
          <w:szCs w:val="18"/>
        </w:rPr>
        <w:t xml:space="preserve">     </w:t>
      </w:r>
      <w:r>
        <w:br w:type="page"/>
      </w:r>
    </w:p>
    <w:p>
      <w:pPr>
        <w:pStyle w:val="Normal"/>
        <w:ind w:left="227" w:hanging="0"/>
        <w:rPr>
          <w:b/>
          <w:b/>
          <w:sz w:val="18"/>
          <w:szCs w:val="18"/>
        </w:rPr>
      </w:pPr>
      <w:r>
        <w:rPr>
          <w:b/>
          <w:sz w:val="18"/>
          <w:szCs w:val="18"/>
        </w:rPr>
      </w:r>
    </w:p>
    <w:p>
      <w:pPr>
        <w:pStyle w:val="Normal"/>
        <w:ind w:left="227" w:hanging="0"/>
        <w:rPr>
          <w:b/>
          <w:b/>
          <w:sz w:val="18"/>
          <w:szCs w:val="18"/>
        </w:rPr>
      </w:pPr>
      <w:r>
        <w:rPr>
          <w:b/>
          <w:sz w:val="18"/>
          <w:szCs w:val="18"/>
        </w:rPr>
      </w:r>
    </w:p>
    <w:p>
      <w:pPr>
        <w:pStyle w:val="Normal"/>
        <w:ind w:left="227" w:hanging="0"/>
        <w:rPr>
          <w:b/>
          <w:b/>
          <w:sz w:val="18"/>
          <w:szCs w:val="18"/>
        </w:rPr>
      </w:pPr>
      <w:r>
        <w:rPr>
          <w:b/>
          <w:sz w:val="18"/>
          <w:szCs w:val="18"/>
        </w:rPr>
      </w:r>
    </w:p>
    <w:p>
      <w:pPr>
        <w:pStyle w:val="Normal"/>
        <w:ind w:left="227" w:hanging="0"/>
        <w:rPr>
          <w:b/>
          <w:b/>
          <w:sz w:val="18"/>
          <w:szCs w:val="18"/>
        </w:rPr>
      </w:pPr>
      <w:r>
        <w:rPr>
          <w:b/>
          <w:sz w:val="18"/>
          <w:szCs w:val="18"/>
        </w:rPr>
        <w:t>(0500)</w:t>
        <w:tab/>
        <w:tab/>
        <w:tab/>
        <w:tab/>
        <w:tab/>
        <w:tab/>
        <w:tab/>
        <w:tab/>
        <w:tab/>
        <w:tab/>
        <w:tab/>
        <w:tab/>
        <w:tab/>
        <w:tab/>
        <w:t xml:space="preserve">  </w:t>
        <w:tab/>
        <w:t xml:space="preserve">   </w:t>
        <w:tab/>
        <w:tab/>
        <w:t xml:space="preserve">                 продолжение</w:t>
      </w:r>
    </w:p>
    <w:tbl>
      <w:tblPr>
        <w:tblW w:w="5150" w:type="pct"/>
        <w:jc w:val="left"/>
        <w:tblInd w:w="-33" w:type="dxa"/>
        <w:tblLayout w:type="fixed"/>
        <w:tblCellMar>
          <w:top w:w="0" w:type="dxa"/>
          <w:left w:w="28" w:type="dxa"/>
          <w:bottom w:w="0" w:type="dxa"/>
          <w:right w:w="28" w:type="dxa"/>
        </w:tblCellMar>
      </w:tblPr>
      <w:tblGrid>
        <w:gridCol w:w="3844"/>
        <w:gridCol w:w="451"/>
        <w:gridCol w:w="1115"/>
        <w:gridCol w:w="1130"/>
        <w:gridCol w:w="1159"/>
        <w:gridCol w:w="1227"/>
        <w:gridCol w:w="1159"/>
        <w:gridCol w:w="1159"/>
        <w:gridCol w:w="1160"/>
        <w:gridCol w:w="1162"/>
        <w:gridCol w:w="1159"/>
        <w:gridCol w:w="1157"/>
      </w:tblGrid>
      <w:tr>
        <w:trPr>
          <w:trHeight w:val="23" w:hRule="atLeast"/>
        </w:trPr>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испансеров</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должностей, ед</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рачей, ед</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Число физических лиц врачей основных работников на занятых должностях всего, чел</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из них в амбулатор-ных условиях, чел</w:t>
            </w:r>
          </w:p>
          <w:p>
            <w:pPr>
              <w:pStyle w:val="Normal"/>
              <w:jc w:val="center"/>
              <w:rPr>
                <w:color w:val="FF0000"/>
                <w:sz w:val="18"/>
                <w:szCs w:val="18"/>
              </w:rPr>
            </w:pPr>
            <w:r>
              <w:rPr>
                <w:color w:val="FF0000"/>
                <w:sz w:val="18"/>
                <w:szCs w:val="18"/>
              </w:rPr>
              <w:t>(из гр.2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среднего медперсонала, ед</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Число физических лиц среднего меди-цинского персонала основных работников на занятых должностях всего, чел</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из них в амбулатор-ных условиях, чел</w:t>
            </w:r>
          </w:p>
          <w:p>
            <w:pPr>
              <w:pStyle w:val="Normal"/>
              <w:jc w:val="center"/>
              <w:rPr>
                <w:color w:val="FF0000"/>
                <w:sz w:val="18"/>
                <w:szCs w:val="18"/>
              </w:rPr>
            </w:pPr>
            <w:r>
              <w:rPr>
                <w:color w:val="FF0000"/>
                <w:sz w:val="18"/>
                <w:szCs w:val="18"/>
              </w:rPr>
              <w:t>(из гр.24)</w:t>
            </w:r>
          </w:p>
        </w:tc>
      </w:tr>
      <w:tr>
        <w:trPr>
          <w:trHeight w:val="23" w:hRule="atLeast"/>
        </w:trPr>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рачебно-физкультурный</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26" w:name="z0500_001_15"/>
            <w:bookmarkStart w:id="2627" w:name="z0500_001_15"/>
            <w:bookmarkEnd w:id="2627"/>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28" w:name="z0500_001_16"/>
            <w:bookmarkStart w:id="2629" w:name="z0500_001_16"/>
            <w:bookmarkEnd w:id="2629"/>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30" w:name="z0500_001_17"/>
            <w:bookmarkStart w:id="2631" w:name="z0500_001_17"/>
            <w:bookmarkEnd w:id="2631"/>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32" w:name="z0500_001_18"/>
            <w:bookmarkStart w:id="2633" w:name="z0500_001_18"/>
            <w:bookmarkEnd w:id="2633"/>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34" w:name="z0500_001_19"/>
            <w:bookmarkStart w:id="2635" w:name="z0500_001_19"/>
            <w:bookmarkEnd w:id="2635"/>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36" w:name="z0500_001_20"/>
            <w:bookmarkStart w:id="2637" w:name="z0500_001_20"/>
            <w:bookmarkEnd w:id="2637"/>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38" w:name="z0500_001_21"/>
            <w:bookmarkStart w:id="2639" w:name="z0500_001_23"/>
            <w:bookmarkStart w:id="2640" w:name="z0500_001_21"/>
            <w:bookmarkStart w:id="2641" w:name="z0500_001_23"/>
            <w:bookmarkEnd w:id="2640"/>
            <w:bookmarkEnd w:id="2641"/>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Кардиологический</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42" w:name="z0500_002_15"/>
            <w:bookmarkStart w:id="2643" w:name="z0500_002_15"/>
            <w:bookmarkEnd w:id="2643"/>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44" w:name="z0500_002_16"/>
            <w:bookmarkStart w:id="2645" w:name="z0500_002_16"/>
            <w:bookmarkEnd w:id="2645"/>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46" w:name="z0500_002_17"/>
            <w:bookmarkStart w:id="2647" w:name="z0500_002_17"/>
            <w:bookmarkEnd w:id="2647"/>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48" w:name="z0500_002_18"/>
            <w:bookmarkStart w:id="2649" w:name="z0500_002_18"/>
            <w:bookmarkEnd w:id="2649"/>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50" w:name="z0500_002_19"/>
            <w:bookmarkStart w:id="2651" w:name="z0500_002_19"/>
            <w:bookmarkEnd w:id="2651"/>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52" w:name="z0500_002_20"/>
            <w:bookmarkStart w:id="2653" w:name="z0500_002_20"/>
            <w:bookmarkEnd w:id="2653"/>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54" w:name="z0500_002_21"/>
            <w:bookmarkStart w:id="2655" w:name="z0500_002_23"/>
            <w:bookmarkStart w:id="2656" w:name="z0500_002_21"/>
            <w:bookmarkStart w:id="2657" w:name="z0500_002_23"/>
            <w:bookmarkEnd w:id="2656"/>
            <w:bookmarkEnd w:id="2657"/>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Кожно-венерологический</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658" w:name="z0500_003_15"/>
            <w:bookmarkStart w:id="2659" w:name="z0500_003_15"/>
            <w:bookmarkEnd w:id="2659"/>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660" w:name="z0500_003_16"/>
            <w:bookmarkStart w:id="2661" w:name="z0500_003_16"/>
            <w:bookmarkEnd w:id="2661"/>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662" w:name="z0500_003_17"/>
            <w:bookmarkStart w:id="2663" w:name="z0500_003_17"/>
            <w:bookmarkEnd w:id="2663"/>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664" w:name="z0500_003_18"/>
            <w:bookmarkStart w:id="2665" w:name="z0500_003_18"/>
            <w:bookmarkEnd w:id="2665"/>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666" w:name="z0500_003_19"/>
            <w:bookmarkStart w:id="2667" w:name="z0500_003_19"/>
            <w:bookmarkEnd w:id="2667"/>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668" w:name="z0500_003_20"/>
            <w:bookmarkStart w:id="2669" w:name="z0500_003_20"/>
            <w:bookmarkEnd w:id="2669"/>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670" w:name="z0500_003_21"/>
            <w:bookmarkStart w:id="2671" w:name="z0500_003_23"/>
            <w:bookmarkStart w:id="2672" w:name="z0500_003_21"/>
            <w:bookmarkStart w:id="2673" w:name="z0500_003_23"/>
            <w:bookmarkEnd w:id="2672"/>
            <w:bookmarkEnd w:id="2673"/>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Наркологический </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2674" w:name="z0500_004_15"/>
            <w:bookmarkStart w:id="2675" w:name="z0500_004_15"/>
            <w:bookmarkEnd w:id="2675"/>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676" w:name="z0500_004_16"/>
            <w:bookmarkStart w:id="2677" w:name="z0500_004_16"/>
            <w:bookmarkEnd w:id="2677"/>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678" w:name="z0500_004_17"/>
            <w:bookmarkStart w:id="2679" w:name="z0500_004_17"/>
            <w:bookmarkEnd w:id="2679"/>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680" w:name="z0500_004_18"/>
            <w:bookmarkStart w:id="2681" w:name="z0500_004_18"/>
            <w:bookmarkEnd w:id="2681"/>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682" w:name="z0500_004_19"/>
            <w:bookmarkStart w:id="2683" w:name="z0500_004_19"/>
            <w:bookmarkEnd w:id="2683"/>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684" w:name="z0500_004_20"/>
            <w:bookmarkStart w:id="2685" w:name="z0500_004_20"/>
            <w:bookmarkEnd w:id="2685"/>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686" w:name="z0500_004_21"/>
            <w:bookmarkStart w:id="2687" w:name="z0500_004_23"/>
            <w:bookmarkStart w:id="2688" w:name="z0500_004_21"/>
            <w:bookmarkStart w:id="2689" w:name="z0500_004_23"/>
            <w:bookmarkEnd w:id="2688"/>
            <w:bookmarkEnd w:id="2689"/>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нкологический</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90" w:name="z0500_005_15"/>
            <w:bookmarkStart w:id="2691" w:name="z0500_005_15"/>
            <w:bookmarkEnd w:id="2691"/>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92" w:name="z0500_005_16"/>
            <w:bookmarkStart w:id="2693" w:name="z0500_005_16"/>
            <w:bookmarkEnd w:id="2693"/>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94" w:name="z0500_005_17"/>
            <w:bookmarkStart w:id="2695" w:name="z0500_005_17"/>
            <w:bookmarkEnd w:id="2695"/>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96" w:name="z0500_005_18"/>
            <w:bookmarkStart w:id="2697" w:name="z0500_005_18"/>
            <w:bookmarkEnd w:id="2697"/>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698" w:name="z0500_005_19"/>
            <w:bookmarkStart w:id="2699" w:name="z0500_005_19"/>
            <w:bookmarkEnd w:id="2699"/>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00" w:name="z0500_005_20"/>
            <w:bookmarkStart w:id="2701" w:name="z0500_005_20"/>
            <w:bookmarkEnd w:id="2701"/>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02" w:name="z0500_005_21"/>
            <w:bookmarkStart w:id="2703" w:name="z0500_005_23"/>
            <w:bookmarkStart w:id="2704" w:name="z0500_005_21"/>
            <w:bookmarkStart w:id="2705" w:name="z0500_005_23"/>
            <w:bookmarkEnd w:id="2704"/>
            <w:bookmarkEnd w:id="2705"/>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фтальмологический</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06" w:name="z0500_006_15"/>
            <w:bookmarkStart w:id="2707" w:name="z0500_006_15"/>
            <w:bookmarkEnd w:id="2707"/>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08" w:name="z0500_006_16"/>
            <w:bookmarkStart w:id="2709" w:name="z0500_006_16"/>
            <w:bookmarkEnd w:id="2709"/>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10" w:name="z0500_006_17"/>
            <w:bookmarkStart w:id="2711" w:name="z0500_006_17"/>
            <w:bookmarkEnd w:id="2711"/>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12" w:name="z0500_006_18"/>
            <w:bookmarkStart w:id="2713" w:name="z0500_006_18"/>
            <w:bookmarkEnd w:id="2713"/>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14" w:name="z0500_006_19"/>
            <w:bookmarkStart w:id="2715" w:name="z0500_006_19"/>
            <w:bookmarkEnd w:id="2715"/>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16" w:name="z0500_006_20"/>
            <w:bookmarkStart w:id="2717" w:name="z0500_006_20"/>
            <w:bookmarkEnd w:id="2717"/>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18" w:name="z0500_006_21"/>
            <w:bookmarkStart w:id="2719" w:name="z0500_006_23"/>
            <w:bookmarkStart w:id="2720" w:name="z0500_006_21"/>
            <w:bookmarkStart w:id="2721" w:name="z0500_006_23"/>
            <w:bookmarkEnd w:id="2720"/>
            <w:bookmarkEnd w:id="2721"/>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ротивотуберкулезный</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22" w:name="z0500_007_15"/>
            <w:bookmarkStart w:id="2723" w:name="z0500_007_15"/>
            <w:bookmarkEnd w:id="2723"/>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24" w:name="z0500_007_16"/>
            <w:bookmarkStart w:id="2725" w:name="z0500_007_16"/>
            <w:bookmarkEnd w:id="2725"/>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26" w:name="z0500_007_17"/>
            <w:bookmarkStart w:id="2727" w:name="z0500_007_17"/>
            <w:bookmarkEnd w:id="2727"/>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28" w:name="z0500_007_18"/>
            <w:bookmarkStart w:id="2729" w:name="z0500_007_18"/>
            <w:bookmarkEnd w:id="2729"/>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30" w:name="z0500_007_19"/>
            <w:bookmarkStart w:id="2731" w:name="z0500_007_19"/>
            <w:bookmarkEnd w:id="2731"/>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32" w:name="z0500_007_20"/>
            <w:bookmarkStart w:id="2733" w:name="z0500_007_20"/>
            <w:bookmarkEnd w:id="2733"/>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34" w:name="z0500_007_21"/>
            <w:bookmarkStart w:id="2735" w:name="z0500_007_23"/>
            <w:bookmarkStart w:id="2736" w:name="z0500_007_21"/>
            <w:bookmarkStart w:id="2737" w:name="z0500_007_23"/>
            <w:bookmarkEnd w:id="2736"/>
            <w:bookmarkEnd w:id="2737"/>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s>
              <w:rPr>
                <w:rFonts w:ascii="Times New Roman" w:hAnsi="Times New Roman" w:cs="Times New Roman"/>
                <w:lang w:val="ru-RU" w:eastAsia="ru-RU"/>
              </w:rPr>
            </w:pPr>
            <w:r>
              <w:rPr>
                <w:rFonts w:cs="Times New Roman" w:ascii="Times New Roman" w:hAnsi="Times New Roman"/>
                <w:lang w:val="ru-RU" w:eastAsia="ru-RU"/>
              </w:rPr>
              <w:t>Психоневрологический</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38" w:name="z0500_008_15"/>
            <w:bookmarkStart w:id="2739" w:name="z0500_008_15"/>
            <w:bookmarkEnd w:id="2739"/>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40" w:name="z0500_008_16"/>
            <w:bookmarkStart w:id="2741" w:name="z0500_008_16"/>
            <w:bookmarkEnd w:id="2741"/>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42" w:name="z0500_008_17"/>
            <w:bookmarkStart w:id="2743" w:name="z0500_008_17"/>
            <w:bookmarkEnd w:id="2743"/>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44" w:name="z0500_008_18"/>
            <w:bookmarkStart w:id="2745" w:name="z0500_008_18"/>
            <w:bookmarkEnd w:id="2745"/>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46" w:name="z0500_008_19"/>
            <w:bookmarkStart w:id="2747" w:name="z0500_008_19"/>
            <w:bookmarkEnd w:id="2747"/>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48" w:name="z0500_008_20"/>
            <w:bookmarkStart w:id="2749" w:name="z0500_008_20"/>
            <w:bookmarkEnd w:id="2749"/>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50" w:name="z0500_008_21"/>
            <w:bookmarkStart w:id="2751" w:name="z0500_008_23"/>
            <w:bookmarkStart w:id="2752" w:name="z0500_008_21"/>
            <w:bookmarkStart w:id="2753" w:name="z0500_008_23"/>
            <w:bookmarkEnd w:id="2752"/>
            <w:bookmarkEnd w:id="2753"/>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Эндокринологический</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9</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54" w:name="z0500_009_15"/>
            <w:bookmarkStart w:id="2755" w:name="z0500_009_15"/>
            <w:bookmarkEnd w:id="2755"/>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56" w:name="z0500_009_16"/>
            <w:bookmarkStart w:id="2757" w:name="z0500_009_16"/>
            <w:bookmarkEnd w:id="2757"/>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58" w:name="z0500_009_17"/>
            <w:bookmarkStart w:id="2759" w:name="z0500_009_17"/>
            <w:bookmarkEnd w:id="2759"/>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60" w:name="z0500_009_18"/>
            <w:bookmarkStart w:id="2761" w:name="z0500_009_18"/>
            <w:bookmarkEnd w:id="2761"/>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62" w:name="z0500_009_19"/>
            <w:bookmarkStart w:id="2763" w:name="z0500_009_19"/>
            <w:bookmarkEnd w:id="2763"/>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64" w:name="z0500_009_20"/>
            <w:bookmarkStart w:id="2765" w:name="z0500_009_20"/>
            <w:bookmarkEnd w:id="2765"/>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66" w:name="z0500_009_21"/>
            <w:bookmarkStart w:id="2767" w:name="z0500_009_23"/>
            <w:bookmarkStart w:id="2768" w:name="z0500_009_21"/>
            <w:bookmarkStart w:id="2769" w:name="z0500_009_23"/>
            <w:bookmarkEnd w:id="2768"/>
            <w:bookmarkEnd w:id="2769"/>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Итого (сумма строк 1</w:t>
            </w:r>
            <w:r>
              <w:rPr>
                <w:b/>
                <w:sz w:val="20"/>
                <w:szCs w:val="20"/>
                <w:lang w:val="en-US"/>
              </w:rPr>
              <w:t>–</w:t>
            </w:r>
            <w:r>
              <w:rPr>
                <w:b/>
                <w:sz w:val="20"/>
                <w:szCs w:val="20"/>
              </w:rPr>
              <w:t xml:space="preserve">9) </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70" w:name="z0500_010_15"/>
            <w:bookmarkStart w:id="2771" w:name="z0500_010_15"/>
            <w:bookmarkEnd w:id="2771"/>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72" w:name="z0500_010_16"/>
            <w:bookmarkStart w:id="2773" w:name="z0500_010_16"/>
            <w:bookmarkEnd w:id="2773"/>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74" w:name="z0500_010_17"/>
            <w:bookmarkStart w:id="2775" w:name="z0500_010_17"/>
            <w:bookmarkEnd w:id="2775"/>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76" w:name="z0500_010_18"/>
            <w:bookmarkStart w:id="2777" w:name="z0500_010_18"/>
            <w:bookmarkEnd w:id="2777"/>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78" w:name="z0500_010_19"/>
            <w:bookmarkStart w:id="2779" w:name="z0500_010_19"/>
            <w:bookmarkEnd w:id="2779"/>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80" w:name="z0500_010_20"/>
            <w:bookmarkStart w:id="2781" w:name="z0500_010_20"/>
            <w:bookmarkEnd w:id="2781"/>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782" w:name="z0500_010_21"/>
            <w:bookmarkStart w:id="2783" w:name="z0500_010_23"/>
            <w:bookmarkStart w:id="2784" w:name="z0500_010_21"/>
            <w:bookmarkStart w:id="2785" w:name="z0500_010_23"/>
            <w:bookmarkEnd w:id="2784"/>
            <w:bookmarkEnd w:id="2785"/>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  </w:t>
            </w:r>
            <w:r>
              <w:rPr>
                <w:sz w:val="20"/>
                <w:szCs w:val="20"/>
              </w:rPr>
              <w:t>из них диспансеры,</w:t>
              <w:br/>
              <w:t xml:space="preserve">  расположенные </w:t>
              <w:br/>
              <w:t xml:space="preserve">  в сельской местности</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86" w:name="z0500_011_15"/>
            <w:bookmarkStart w:id="2787" w:name="z0500_011_15"/>
            <w:bookmarkEnd w:id="2787"/>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88" w:name="z0500_011_16"/>
            <w:bookmarkStart w:id="2789" w:name="z0500_011_16"/>
            <w:bookmarkEnd w:id="2789"/>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90" w:name="z0500_011_17"/>
            <w:bookmarkStart w:id="2791" w:name="z0500_011_17"/>
            <w:bookmarkEnd w:id="2791"/>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92" w:name="z0500_011_18"/>
            <w:bookmarkStart w:id="2793" w:name="z0500_011_18"/>
            <w:bookmarkEnd w:id="2793"/>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94" w:name="z0500_011_19"/>
            <w:bookmarkStart w:id="2795" w:name="z0500_011_19"/>
            <w:bookmarkEnd w:id="2795"/>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96" w:name="z0500_011_20"/>
            <w:bookmarkStart w:id="2797" w:name="z0500_011_20"/>
            <w:bookmarkEnd w:id="2797"/>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798" w:name="z0500_011_21"/>
            <w:bookmarkStart w:id="2799" w:name="z0500_011_23"/>
            <w:bookmarkStart w:id="2800" w:name="z0500_011_21"/>
            <w:bookmarkStart w:id="2801" w:name="z0500_011_23"/>
            <w:bookmarkEnd w:id="2800"/>
            <w:bookmarkEnd w:id="2801"/>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rFonts w:ascii="Times New Roman" w:hAnsi="Times New Roman" w:cs="Times New Roman"/>
                <w:lang w:val="ru-RU" w:eastAsia="ru-RU"/>
              </w:rPr>
            </w:pPr>
            <w:r>
              <w:rPr>
                <w:rFonts w:cs="Times New Roman" w:ascii="Times New Roman" w:hAnsi="Times New Roman"/>
                <w:lang w:val="ru-RU" w:eastAsia="ru-RU"/>
              </w:rPr>
              <w:t xml:space="preserve">Диспансеры по подчиненности </w:t>
              <w:br/>
              <w:t>(из строки 10):</w:t>
              <w:br/>
              <w:t>федерального подчинения</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2802" w:name="z0500_012_15"/>
            <w:bookmarkStart w:id="2803" w:name="z0500_012_15"/>
            <w:bookmarkEnd w:id="2803"/>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804" w:name="z0500_012_16"/>
            <w:bookmarkStart w:id="2805" w:name="z0500_012_16"/>
            <w:bookmarkEnd w:id="2805"/>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806" w:name="z0500_012_17"/>
            <w:bookmarkStart w:id="2807" w:name="z0500_012_17"/>
            <w:bookmarkEnd w:id="2807"/>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808" w:name="z0500_012_18"/>
            <w:bookmarkStart w:id="2809" w:name="z0500_012_18"/>
            <w:bookmarkEnd w:id="2809"/>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810" w:name="z0500_012_19"/>
            <w:bookmarkStart w:id="2811" w:name="z0500_012_19"/>
            <w:bookmarkEnd w:id="2811"/>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812" w:name="z0500_012_20"/>
            <w:bookmarkStart w:id="2813" w:name="z0500_012_20"/>
            <w:bookmarkEnd w:id="2813"/>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814" w:name="z0500_012_21"/>
            <w:bookmarkStart w:id="2815" w:name="z0500_012_23"/>
            <w:bookmarkStart w:id="2816" w:name="z0500_012_21"/>
            <w:bookmarkStart w:id="2817" w:name="z0500_012_23"/>
            <w:bookmarkEnd w:id="2816"/>
            <w:bookmarkEnd w:id="2817"/>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одчинения субъекту Российской Федерации</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18" w:name="z0500_013_15"/>
            <w:bookmarkStart w:id="2819" w:name="z0500_013_15"/>
            <w:bookmarkEnd w:id="2819"/>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20" w:name="z0500_013_16"/>
            <w:bookmarkStart w:id="2821" w:name="z0500_013_16"/>
            <w:bookmarkEnd w:id="2821"/>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22" w:name="z0500_013_17"/>
            <w:bookmarkStart w:id="2823" w:name="z0500_013_17"/>
            <w:bookmarkEnd w:id="2823"/>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24" w:name="z0500_013_18"/>
            <w:bookmarkStart w:id="2825" w:name="z0500_013_18"/>
            <w:bookmarkEnd w:id="2825"/>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26" w:name="z0500_013_19"/>
            <w:bookmarkStart w:id="2827" w:name="z0500_013_19"/>
            <w:bookmarkEnd w:id="2827"/>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28" w:name="z0500_013_20"/>
            <w:bookmarkStart w:id="2829" w:name="z0500_013_20"/>
            <w:bookmarkEnd w:id="2829"/>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30" w:name="z0500_013_21"/>
            <w:bookmarkStart w:id="2831" w:name="z0500_013_23"/>
            <w:bookmarkStart w:id="2832" w:name="z0500_013_21"/>
            <w:bookmarkStart w:id="2833" w:name="z0500_013_23"/>
            <w:bookmarkEnd w:id="2832"/>
            <w:bookmarkEnd w:id="2833"/>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униципального подчинения</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34" w:name="z0500_014_15"/>
            <w:bookmarkStart w:id="2835" w:name="z0500_014_15"/>
            <w:bookmarkEnd w:id="2835"/>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36" w:name="z0500_014_16"/>
            <w:bookmarkStart w:id="2837" w:name="z0500_014_16"/>
            <w:bookmarkEnd w:id="2837"/>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38" w:name="z0500_014_17"/>
            <w:bookmarkStart w:id="2839" w:name="z0500_014_17"/>
            <w:bookmarkEnd w:id="2839"/>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40" w:name="z0500_014_18"/>
            <w:bookmarkStart w:id="2841" w:name="z0500_014_18"/>
            <w:bookmarkEnd w:id="2841"/>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42" w:name="z0500_014_19"/>
            <w:bookmarkStart w:id="2843" w:name="z0500_014_19"/>
            <w:bookmarkEnd w:id="2843"/>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44" w:name="z0500_014_20"/>
            <w:bookmarkStart w:id="2845" w:name="z0500_014_20"/>
            <w:bookmarkEnd w:id="2845"/>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46" w:name="z0500_014_21"/>
            <w:bookmarkStart w:id="2847" w:name="z0500_014_23"/>
            <w:bookmarkStart w:id="2848" w:name="z0500_014_21"/>
            <w:bookmarkStart w:id="2849" w:name="z0500_014_23"/>
            <w:bookmarkEnd w:id="2848"/>
            <w:bookmarkEnd w:id="2849"/>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bl>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r>
        <w:br w:type="page"/>
      </w:r>
    </w:p>
    <w:p>
      <w:pPr>
        <w:pStyle w:val="Normal"/>
        <w:jc w:val="center"/>
        <w:rPr>
          <w:b/>
          <w:b/>
          <w:sz w:val="18"/>
          <w:szCs w:val="18"/>
        </w:rPr>
      </w:pPr>
      <w:r>
        <w:rPr>
          <w:b/>
          <w:sz w:val="18"/>
          <w:szCs w:val="18"/>
        </w:rPr>
      </w:r>
    </w:p>
    <w:p>
      <w:pPr>
        <w:pStyle w:val="Normal"/>
        <w:jc w:val="center"/>
        <w:rPr/>
      </w:pPr>
      <w:r>
        <w:rPr>
          <w:b/>
        </w:rPr>
        <w:t xml:space="preserve">РАЗДЕЛ 6. </w:t>
      </w:r>
      <w:r>
        <w:rPr>
          <w:b/>
          <w:bCs/>
        </w:rPr>
        <w:t xml:space="preserve">МЕДИЦИНСКИЕ ОРГАНИЗАЦИИ, ОКАЗЫВАЮЩИЕ МЕДИЦИНСКУЮ ПОМОЩЬ В АМБУЛАТОРНЫХ УСЛОВИЯХ: </w:t>
      </w:r>
      <w:r>
        <w:rPr>
          <w:b/>
        </w:rPr>
        <w:t>АМБУЛАТОРИИ, ПОЛИКЛИНИКИ, ЖЕНСКИЕ КОНСУЛЬТАЦИИ, ДИСПАНСЕРЫ, ЦЕНТРЫ И ОРГАНИЗАЦИИ ОСОБОГО ТИПА (ЗА ИСКЛЮЧЕНИЕМ СТОМАТОЛОГИЧЕСКИХ ПОЛИКЛИНИК)</w:t>
      </w:r>
      <w:r>
        <w:rPr/>
        <w:t xml:space="preserve"> </w:t>
      </w:r>
    </w:p>
    <w:p>
      <w:pPr>
        <w:pStyle w:val="Normal"/>
        <w:rPr/>
      </w:pPr>
      <w:r>
        <w:rPr>
          <w:b/>
          <w:bCs/>
          <w:sz w:val="18"/>
          <w:szCs w:val="18"/>
        </w:rPr>
        <w:t>(0600)</w:t>
        <w:tab/>
        <w:tab/>
        <w:tab/>
        <w:tab/>
        <w:tab/>
        <w:tab/>
        <w:tab/>
        <w:tab/>
        <w:tab/>
        <w:tab/>
        <w:tab/>
      </w:r>
      <w:r>
        <w:rPr/>
        <w:t xml:space="preserve">                                                                                                                                        </w:t>
      </w:r>
    </w:p>
    <w:tbl>
      <w:tblPr>
        <w:tblW w:w="5050" w:type="pct"/>
        <w:jc w:val="left"/>
        <w:tblInd w:w="-35" w:type="dxa"/>
        <w:tblLayout w:type="fixed"/>
        <w:tblCellMar>
          <w:top w:w="0" w:type="dxa"/>
          <w:left w:w="28" w:type="dxa"/>
          <w:bottom w:w="0" w:type="dxa"/>
          <w:right w:w="28" w:type="dxa"/>
        </w:tblCellMar>
      </w:tblPr>
      <w:tblGrid>
        <w:gridCol w:w="5359"/>
        <w:gridCol w:w="694"/>
        <w:gridCol w:w="1035"/>
        <w:gridCol w:w="1337"/>
        <w:gridCol w:w="1301"/>
        <w:gridCol w:w="1201"/>
        <w:gridCol w:w="1295"/>
        <w:gridCol w:w="1556"/>
        <w:gridCol w:w="1775"/>
        <w:gridCol w:w="12"/>
        <w:gridCol w:w="9"/>
      </w:tblGrid>
      <w:tr>
        <w:trPr>
          <w:tblHeader w:val="true"/>
          <w:trHeight w:val="119" w:hRule="atLeast"/>
          <w:cantSplit w:val="true"/>
        </w:trPr>
        <w:tc>
          <w:tcPr>
            <w:tcW w:w="5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Наименование организаций</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 ед</w:t>
            </w:r>
          </w:p>
        </w:tc>
        <w:tc>
          <w:tcPr>
            <w:tcW w:w="5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из гр. 3)</w:t>
            </w:r>
          </w:p>
        </w:tc>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Число посещений </w:t>
              <w:br/>
              <w:t xml:space="preserve">к врачам, включая стоматологов </w:t>
            </w:r>
          </w:p>
          <w:p>
            <w:pPr>
              <w:pStyle w:val="Normal"/>
              <w:jc w:val="center"/>
              <w:rPr>
                <w:b/>
                <w:b/>
                <w:bCs/>
                <w:sz w:val="20"/>
                <w:szCs w:val="20"/>
              </w:rPr>
            </w:pPr>
            <w:r>
              <w:rPr>
                <w:sz w:val="20"/>
                <w:szCs w:val="20"/>
              </w:rPr>
              <w:t>(без посещений к зубным врачам), ед</w:t>
            </w:r>
          </w:p>
        </w:tc>
        <w:tc>
          <w:tcPr>
            <w:tcW w:w="1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w:t>
              <w:br/>
              <w:t xml:space="preserve">посещений  </w:t>
              <w:br/>
              <w:t xml:space="preserve">на дому, включая стоматологов, </w:t>
            </w:r>
          </w:p>
          <w:p>
            <w:pPr>
              <w:pStyle w:val="Normal"/>
              <w:jc w:val="center"/>
              <w:rPr>
                <w:b/>
                <w:b/>
                <w:bCs/>
                <w:sz w:val="20"/>
                <w:szCs w:val="20"/>
              </w:rPr>
            </w:pPr>
            <w:r>
              <w:rPr>
                <w:sz w:val="20"/>
                <w:szCs w:val="20"/>
              </w:rPr>
              <w:t xml:space="preserve">(без посещений </w:t>
              <w:br/>
              <w:t>к зубным врачам) ед</w:t>
            </w:r>
          </w:p>
        </w:tc>
      </w:tr>
      <w:tr>
        <w:trPr>
          <w:tblHeader w:val="true"/>
          <w:trHeight w:val="542" w:hRule="atLeast"/>
          <w:cantSplit w:val="true"/>
        </w:trPr>
        <w:tc>
          <w:tcPr>
            <w:tcW w:w="5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едерального подчинени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одчинения субъекту РФ</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муници-пального подчинения</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располо-женные</w:t>
              <w:br/>
              <w:t>в сельской местности</w:t>
            </w:r>
          </w:p>
        </w:tc>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1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r>
      <w:tr>
        <w:trPr>
          <w:tblHeader w:val="true"/>
          <w:trHeight w:val="110" w:hRule="atLeast"/>
          <w:cantSplit w:val="true"/>
        </w:trPr>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bookmarkStart w:id="2850" w:name="z0900_001_08"/>
            <w:bookmarkEnd w:id="2850"/>
            <w:r>
              <w:rPr>
                <w:sz w:val="20"/>
                <w:szCs w:val="20"/>
              </w:rPr>
              <w:t>Амбулатори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51" w:name="z0600_001_03"/>
            <w:bookmarkStart w:id="2852" w:name="z0600_001_03"/>
            <w:bookmarkEnd w:id="2852"/>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53" w:name="z0600_001_04"/>
            <w:bookmarkStart w:id="2854" w:name="z0600_001_04"/>
            <w:bookmarkEnd w:id="2854"/>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55" w:name="z0600_001_05"/>
            <w:bookmarkStart w:id="2856" w:name="z0600_001_05"/>
            <w:bookmarkEnd w:id="2856"/>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57" w:name="z0600_001_06"/>
            <w:bookmarkStart w:id="2858" w:name="z0600_001_06"/>
            <w:bookmarkEnd w:id="2858"/>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59" w:name="z0600_001_07"/>
            <w:bookmarkStart w:id="2860" w:name="z0600_001_07"/>
            <w:bookmarkEnd w:id="2860"/>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61" w:name="z0600_001_08"/>
            <w:bookmarkStart w:id="2862" w:name="z0600_001_08"/>
            <w:bookmarkEnd w:id="2862"/>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63" w:name="z0600_001_09"/>
            <w:bookmarkStart w:id="2864" w:name="z0600_001_09"/>
            <w:bookmarkEnd w:id="2864"/>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bookmarkStart w:id="2865" w:name="z0900_003_08"/>
            <w:bookmarkEnd w:id="2865"/>
            <w:r>
              <w:rPr>
                <w:sz w:val="20"/>
                <w:szCs w:val="20"/>
              </w:rPr>
              <w:t xml:space="preserve">Поликлиники </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66" w:name="z0600_002_03"/>
            <w:bookmarkStart w:id="2867" w:name="z0600_002_03"/>
            <w:bookmarkEnd w:id="2867"/>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68" w:name="z0600_002_04"/>
            <w:bookmarkStart w:id="2869" w:name="z0600_002_04"/>
            <w:bookmarkEnd w:id="2869"/>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70" w:name="z0600_002_05"/>
            <w:bookmarkStart w:id="2871" w:name="z0600_002_05"/>
            <w:bookmarkEnd w:id="2871"/>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72" w:name="z0600_002_06"/>
            <w:bookmarkStart w:id="2873" w:name="z0600_002_06"/>
            <w:bookmarkEnd w:id="2873"/>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74" w:name="z0600_002_07"/>
            <w:bookmarkStart w:id="2875" w:name="z0600_002_07"/>
            <w:bookmarkEnd w:id="2875"/>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76" w:name="z0600_002_08"/>
            <w:bookmarkStart w:id="2877" w:name="z0600_002_08"/>
            <w:bookmarkEnd w:id="2877"/>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78" w:name="z0600_002_09"/>
            <w:bookmarkStart w:id="2879" w:name="z0600_002_09"/>
            <w:bookmarkEnd w:id="2879"/>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sz w:val="20"/>
                <w:szCs w:val="20"/>
              </w:rPr>
              <w:t xml:space="preserve"> </w:t>
            </w:r>
            <w:r>
              <w:rPr>
                <w:sz w:val="20"/>
                <w:szCs w:val="20"/>
              </w:rPr>
              <w:t>из них центральные</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2</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bookmarkStart w:id="2880" w:name="z0900_005_08"/>
            <w:bookmarkEnd w:id="2880"/>
            <w:r>
              <w:rPr>
                <w:sz w:val="20"/>
                <w:szCs w:val="20"/>
              </w:rPr>
              <w:t>Детские поликлиник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3</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81" w:name="z0600_003_03"/>
            <w:bookmarkStart w:id="2882" w:name="z0600_003_03"/>
            <w:bookmarkEnd w:id="2882"/>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83" w:name="z0600_003_04"/>
            <w:bookmarkStart w:id="2884" w:name="z0600_003_04"/>
            <w:bookmarkEnd w:id="2884"/>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85" w:name="z0600_003_05"/>
            <w:bookmarkStart w:id="2886" w:name="z0600_003_05"/>
            <w:bookmarkEnd w:id="2886"/>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87" w:name="z0600_003_06"/>
            <w:bookmarkStart w:id="2888" w:name="z0600_003_06"/>
            <w:bookmarkEnd w:id="2888"/>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89" w:name="z0600_003_07"/>
            <w:bookmarkStart w:id="2890" w:name="z0600_003_07"/>
            <w:bookmarkEnd w:id="2890"/>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91" w:name="z0600_003_08"/>
            <w:bookmarkStart w:id="2892" w:name="z0600_003_08"/>
            <w:bookmarkEnd w:id="2892"/>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893" w:name="z0600_003_09"/>
            <w:bookmarkStart w:id="2894" w:name="z0600_003_09"/>
            <w:bookmarkEnd w:id="2894"/>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sz w:val="20"/>
                <w:szCs w:val="20"/>
              </w:rPr>
              <w:t xml:space="preserve"> </w:t>
            </w:r>
            <w:r>
              <w:rPr>
                <w:sz w:val="20"/>
                <w:szCs w:val="20"/>
              </w:rPr>
              <w:t>их них центральные</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3.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3.2</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19" w:hRule="atLeast"/>
          <w:cantSplit w:val="true"/>
        </w:trPr>
        <w:tc>
          <w:tcPr>
            <w:tcW w:w="53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szCs w:val="20"/>
                <w:lang w:val="en-US" w:eastAsia="en-US"/>
              </w:rPr>
              <w:t xml:space="preserve"> </w:t>
            </w:r>
            <w:r>
              <w:rPr>
                <w:sz w:val="20"/>
                <w:szCs w:val="20"/>
                <w:lang w:val="en-US" w:eastAsia="en-US"/>
              </w:rPr>
              <w:t>из них с современной инфраструктурой оказания медицинской помощи детям</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3.3</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78"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bookmarkStart w:id="2895" w:name="z0900_007_08"/>
            <w:bookmarkEnd w:id="2895"/>
            <w:r>
              <w:rPr>
                <w:sz w:val="20"/>
                <w:szCs w:val="20"/>
              </w:rPr>
              <w:t>Женские консультаци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4</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2896" w:name="z0600_004_03"/>
            <w:bookmarkStart w:id="2897" w:name="z0600_004_03"/>
            <w:bookmarkEnd w:id="2897"/>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898" w:name="z0600_004_04"/>
            <w:bookmarkStart w:id="2899" w:name="z0600_004_04"/>
            <w:bookmarkEnd w:id="2899"/>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900" w:name="z0600_004_05"/>
            <w:bookmarkStart w:id="2901" w:name="z0600_004_05"/>
            <w:bookmarkEnd w:id="2901"/>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902" w:name="z0600_004_06"/>
            <w:bookmarkStart w:id="2903" w:name="z0600_004_06"/>
            <w:bookmarkEnd w:id="2903"/>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904" w:name="z0600_004_07"/>
            <w:bookmarkStart w:id="2905" w:name="z0600_004_07"/>
            <w:bookmarkEnd w:id="2905"/>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906" w:name="z0600_004_08"/>
            <w:bookmarkStart w:id="2907" w:name="z0600_004_08"/>
            <w:bookmarkEnd w:id="2907"/>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908" w:name="z0600_004_09"/>
            <w:bookmarkStart w:id="2909" w:name="z0600_004_09"/>
            <w:bookmarkEnd w:id="2909"/>
          </w:p>
        </w:tc>
      </w:tr>
      <w:tr>
        <w:trPr>
          <w:trHeight w:val="12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bookmarkStart w:id="2910" w:name="z0900_008_08"/>
            <w:bookmarkEnd w:id="2910"/>
            <w:r>
              <w:rPr>
                <w:sz w:val="20"/>
                <w:szCs w:val="20"/>
              </w:rPr>
              <w:t>Амбулатории, поликлиники, оказывающие только платные услуг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5</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11" w:name="z0600_005_03"/>
            <w:bookmarkStart w:id="2912" w:name="z0600_005_03"/>
            <w:bookmarkEnd w:id="2912"/>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13" w:name="z0600_005_04"/>
            <w:bookmarkStart w:id="2914" w:name="z0600_005_04"/>
            <w:bookmarkEnd w:id="2914"/>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15" w:name="z0600_005_05"/>
            <w:bookmarkStart w:id="2916" w:name="z0600_005_05"/>
            <w:bookmarkEnd w:id="2916"/>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17" w:name="z0600_005_06"/>
            <w:bookmarkStart w:id="2918" w:name="z0600_005_06"/>
            <w:bookmarkEnd w:id="2918"/>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19" w:name="z0600_005_07"/>
            <w:bookmarkStart w:id="2920" w:name="z0600_005_07"/>
            <w:bookmarkEnd w:id="2920"/>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21" w:name="z0600_005_08"/>
            <w:bookmarkStart w:id="2922" w:name="z0600_005_08"/>
            <w:bookmarkEnd w:id="2922"/>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23" w:name="z0600_005_09"/>
            <w:bookmarkStart w:id="2924" w:name="z0600_005_09"/>
            <w:bookmarkEnd w:id="2924"/>
          </w:p>
        </w:tc>
      </w:tr>
      <w:tr>
        <w:trPr>
          <w:trHeight w:val="157"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r>
              <w:rPr>
                <w:sz w:val="20"/>
                <w:szCs w:val="20"/>
              </w:rPr>
              <w:t>Диспансеры</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6</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25" w:name="z0600_006_03"/>
            <w:bookmarkStart w:id="2926" w:name="z0600_006_03"/>
            <w:bookmarkEnd w:id="2926"/>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27" w:name="z0600_006_04"/>
            <w:bookmarkStart w:id="2928" w:name="z0600_006_04"/>
            <w:bookmarkEnd w:id="2928"/>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29" w:name="z0600_006_05"/>
            <w:bookmarkStart w:id="2930" w:name="z0600_006_05"/>
            <w:bookmarkEnd w:id="2930"/>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31" w:name="z0600_006_06"/>
            <w:bookmarkStart w:id="2932" w:name="z0600_006_06"/>
            <w:bookmarkEnd w:id="2932"/>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33" w:name="z0600_006_07"/>
            <w:bookmarkStart w:id="2934" w:name="z0600_006_07"/>
            <w:bookmarkEnd w:id="2934"/>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35" w:name="z0600_006_08"/>
            <w:bookmarkStart w:id="2936" w:name="z0600_006_08"/>
            <w:bookmarkEnd w:id="2936"/>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37" w:name="z0600_006_09"/>
            <w:bookmarkStart w:id="2938" w:name="z0600_006_09"/>
            <w:bookmarkEnd w:id="2938"/>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r>
              <w:rPr>
                <w:sz w:val="20"/>
                <w:szCs w:val="20"/>
              </w:rPr>
              <w:t xml:space="preserve">Центры, всего </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7</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39" w:name="z0600_007_03"/>
            <w:bookmarkStart w:id="2940" w:name="z0600_007_03"/>
            <w:bookmarkEnd w:id="2940"/>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41" w:name="z0600_007_04"/>
            <w:bookmarkStart w:id="2942" w:name="z0600_007_04"/>
            <w:bookmarkEnd w:id="2942"/>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43" w:name="z0600_007_05"/>
            <w:bookmarkStart w:id="2944" w:name="z0600_007_05"/>
            <w:bookmarkEnd w:id="2944"/>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45" w:name="z0600_007_06"/>
            <w:bookmarkStart w:id="2946" w:name="z0600_007_06"/>
            <w:bookmarkEnd w:id="2946"/>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47" w:name="z0600_007_07"/>
            <w:bookmarkStart w:id="2948" w:name="z0600_007_07"/>
            <w:bookmarkEnd w:id="2948"/>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49" w:name="z0600_007_08"/>
            <w:bookmarkStart w:id="2950" w:name="z0600_007_08"/>
            <w:bookmarkEnd w:id="2950"/>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51" w:name="z0600_007_09"/>
            <w:bookmarkStart w:id="2952" w:name="z0600_007_09"/>
            <w:bookmarkEnd w:id="2952"/>
          </w:p>
        </w:tc>
      </w:tr>
      <w:tr>
        <w:trPr>
          <w:trHeight w:val="240"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из них: высоких медицинских технологий</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8</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53" w:name="z0600_008_03"/>
            <w:bookmarkStart w:id="2954" w:name="z0600_008_03"/>
            <w:bookmarkEnd w:id="2954"/>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55" w:name="z0600_008_04"/>
            <w:bookmarkStart w:id="2956" w:name="z0600_008_04"/>
            <w:bookmarkEnd w:id="2956"/>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57" w:name="z0600_008_05"/>
            <w:bookmarkStart w:id="2958" w:name="z0600_008_05"/>
            <w:bookmarkEnd w:id="2958"/>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59" w:name="z0600_008_06"/>
            <w:bookmarkStart w:id="2960" w:name="z0600_008_06"/>
            <w:bookmarkEnd w:id="2960"/>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61" w:name="z0600_008_07"/>
            <w:bookmarkStart w:id="2962" w:name="z0600_008_07"/>
            <w:bookmarkEnd w:id="2962"/>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63" w:name="z0600_008_08"/>
            <w:bookmarkStart w:id="2964" w:name="z0600_008_08"/>
            <w:bookmarkEnd w:id="2964"/>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65" w:name="z0600_008_09"/>
            <w:bookmarkStart w:id="2966" w:name="z0600_008_09"/>
            <w:bookmarkEnd w:id="2966"/>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9</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67" w:name="z0600_009_03"/>
            <w:bookmarkStart w:id="2968" w:name="z0600_009_03"/>
            <w:bookmarkEnd w:id="2968"/>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69" w:name="z0600_009_04"/>
            <w:bookmarkStart w:id="2970" w:name="z0600_009_04"/>
            <w:bookmarkEnd w:id="2970"/>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71" w:name="z0600_009_05"/>
            <w:bookmarkStart w:id="2972" w:name="z0600_009_05"/>
            <w:bookmarkEnd w:id="2972"/>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73" w:name="z0600_009_06"/>
            <w:bookmarkStart w:id="2974" w:name="z0600_009_06"/>
            <w:bookmarkEnd w:id="2974"/>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75" w:name="z0600_009_07"/>
            <w:bookmarkStart w:id="2976" w:name="z0600_009_07"/>
            <w:bookmarkEnd w:id="2976"/>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77" w:name="z0600_009_08"/>
            <w:bookmarkStart w:id="2978" w:name="z0600_009_08"/>
            <w:bookmarkEnd w:id="2978"/>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79" w:name="z0600_009_09"/>
            <w:bookmarkStart w:id="2980" w:name="z0600_009_09"/>
            <w:bookmarkEnd w:id="2980"/>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0</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81" w:name="z0600_010_03"/>
            <w:bookmarkStart w:id="2982" w:name="z0600_010_03"/>
            <w:bookmarkEnd w:id="2982"/>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83" w:name="z0600_010_04"/>
            <w:bookmarkStart w:id="2984" w:name="z0600_010_04"/>
            <w:bookmarkEnd w:id="2984"/>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85" w:name="z0600_010_05"/>
            <w:bookmarkStart w:id="2986" w:name="z0600_010_05"/>
            <w:bookmarkEnd w:id="2986"/>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87" w:name="z0600_010_06"/>
            <w:bookmarkStart w:id="2988" w:name="z0600_010_06"/>
            <w:bookmarkEnd w:id="2988"/>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89" w:name="z0600_010_07"/>
            <w:bookmarkStart w:id="2990" w:name="z0600_010_07"/>
            <w:bookmarkEnd w:id="2990"/>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91" w:name="z0600_010_08"/>
            <w:bookmarkStart w:id="2992" w:name="z0600_010_08"/>
            <w:bookmarkEnd w:id="2992"/>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2993" w:name="z0600_010_09"/>
            <w:bookmarkStart w:id="2994" w:name="z0600_010_09"/>
            <w:bookmarkEnd w:id="2994"/>
          </w:p>
        </w:tc>
      </w:tr>
      <w:tr>
        <w:trPr>
          <w:trHeight w:val="12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95" w:name="z0600_011_03"/>
            <w:bookmarkStart w:id="2996" w:name="z0600_011_03"/>
            <w:bookmarkEnd w:id="2996"/>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97" w:name="z0600_011_04"/>
            <w:bookmarkStart w:id="2998" w:name="z0600_011_04"/>
            <w:bookmarkEnd w:id="2998"/>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2999" w:name="z0600_011_05"/>
            <w:bookmarkStart w:id="3000" w:name="z0600_011_05"/>
            <w:bookmarkEnd w:id="3000"/>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01" w:name="z0600_011_06"/>
            <w:bookmarkStart w:id="3002" w:name="z0600_011_06"/>
            <w:bookmarkEnd w:id="3002"/>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03" w:name="z0600_011_07"/>
            <w:bookmarkStart w:id="3004" w:name="z0600_011_07"/>
            <w:bookmarkEnd w:id="3004"/>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05" w:name="z0600_011_08"/>
            <w:bookmarkStart w:id="3006" w:name="z0600_011_08"/>
            <w:bookmarkEnd w:id="3006"/>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07" w:name="z0600_011_09"/>
            <w:bookmarkStart w:id="3008" w:name="z0600_011_09"/>
            <w:bookmarkEnd w:id="3008"/>
          </w:p>
        </w:tc>
      </w:tr>
      <w:tr>
        <w:trPr>
          <w:trHeight w:val="12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sz w:val="20"/>
                <w:szCs w:val="20"/>
                <w:lang w:val="en-US" w:eastAsia="en-US"/>
              </w:rPr>
              <w:t xml:space="preserve"> </w:t>
            </w:r>
            <w:r>
              <w:rPr>
                <w:sz w:val="20"/>
                <w:szCs w:val="20"/>
                <w:lang w:val="en-US" w:eastAsia="en-US"/>
              </w:rPr>
              <w:t>из них для детей</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1.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2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r>
              <w:rPr>
                <w:sz w:val="20"/>
                <w:szCs w:val="20"/>
                <w:lang w:val="en-US" w:eastAsia="en-US"/>
              </w:rPr>
              <w:t xml:space="preserve"> </w:t>
            </w:r>
            <w:r>
              <w:rPr>
                <w:sz w:val="20"/>
                <w:szCs w:val="20"/>
                <w:lang w:val="en-US" w:eastAsia="en-US"/>
              </w:rPr>
              <w:t>из них с современной инфраструктурой оказания медицинской помощи детям</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1.1.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2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2</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2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 больных наркоманией</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3</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4</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bookmarkStart w:id="3009" w:name="z0600_012_03"/>
            <w:bookmarkStart w:id="3010" w:name="z0600_012_03"/>
            <w:bookmarkEnd w:id="3010"/>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011" w:name="z0600_012_04"/>
            <w:bookmarkStart w:id="3012" w:name="z0600_012_04"/>
            <w:bookmarkEnd w:id="3012"/>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13" w:name="z0600_012_05"/>
            <w:bookmarkStart w:id="3014" w:name="z0600_012_05"/>
            <w:bookmarkEnd w:id="3014"/>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15" w:name="z0600_012_06"/>
            <w:bookmarkStart w:id="3016" w:name="z0600_012_06"/>
            <w:bookmarkEnd w:id="3016"/>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17" w:name="z0600_012_07"/>
            <w:bookmarkStart w:id="3018" w:name="z0600_012_07"/>
            <w:bookmarkEnd w:id="3018"/>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19" w:name="z0600_012_08"/>
            <w:bookmarkStart w:id="3020" w:name="z0600_012_08"/>
            <w:bookmarkEnd w:id="3020"/>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21" w:name="z0600_012_09"/>
            <w:bookmarkStart w:id="3022" w:name="z0600_012_09"/>
            <w:bookmarkEnd w:id="3022"/>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4.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5</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bookmarkStart w:id="3023" w:name="z0600_013_03"/>
            <w:bookmarkStart w:id="3024" w:name="z0600_013_03"/>
            <w:bookmarkEnd w:id="3024"/>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25" w:name="z0600_013_04"/>
            <w:bookmarkStart w:id="3026" w:name="z0600_013_04"/>
            <w:bookmarkEnd w:id="3026"/>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27" w:name="z0600_013_05"/>
            <w:bookmarkStart w:id="3028" w:name="z0600_013_05"/>
            <w:bookmarkEnd w:id="3028"/>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29" w:name="z0600_013_06"/>
            <w:bookmarkStart w:id="3030" w:name="z0600_013_06"/>
            <w:bookmarkEnd w:id="3030"/>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31" w:name="z0600_013_07"/>
            <w:bookmarkStart w:id="3032" w:name="z0600_013_07"/>
            <w:bookmarkEnd w:id="3032"/>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33" w:name="z0600_013_08"/>
            <w:bookmarkStart w:id="3034" w:name="z0600_013_08"/>
            <w:bookmarkEnd w:id="3034"/>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35" w:name="z0600_013_09"/>
            <w:bookmarkStart w:id="3036" w:name="z0600_013_09"/>
            <w:bookmarkEnd w:id="3036"/>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6</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7</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8</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37" w:name="z0600_014_03"/>
            <w:bookmarkStart w:id="3038" w:name="z0600_014_03"/>
            <w:bookmarkEnd w:id="3038"/>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39" w:name="z0600_014_04"/>
            <w:bookmarkStart w:id="3040" w:name="z0600_014_04"/>
            <w:bookmarkEnd w:id="3040"/>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41" w:name="z0600_014_05"/>
            <w:bookmarkStart w:id="3042" w:name="z0600_014_05"/>
            <w:bookmarkEnd w:id="3042"/>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43" w:name="z0600_014_06"/>
            <w:bookmarkStart w:id="3044" w:name="z0600_014_06"/>
            <w:bookmarkEnd w:id="3044"/>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45" w:name="z0600_014_07"/>
            <w:bookmarkStart w:id="3046" w:name="z0600_014_07"/>
            <w:bookmarkEnd w:id="3046"/>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47" w:name="z0600_014_08"/>
            <w:bookmarkStart w:id="3048" w:name="z0600_014_08"/>
            <w:bookmarkEnd w:id="3048"/>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49" w:name="z0600_014_09"/>
            <w:bookmarkStart w:id="3050" w:name="z0600_014_09"/>
            <w:bookmarkEnd w:id="3050"/>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19</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51" w:name="z0600_015_03"/>
            <w:bookmarkStart w:id="3052" w:name="z0600_015_03"/>
            <w:bookmarkEnd w:id="3052"/>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53" w:name="z0600_015_04"/>
            <w:bookmarkStart w:id="3054" w:name="z0600_015_04"/>
            <w:bookmarkEnd w:id="3054"/>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55" w:name="z0600_015_05"/>
            <w:bookmarkStart w:id="3056" w:name="z0600_015_05"/>
            <w:bookmarkEnd w:id="3056"/>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57" w:name="z0600_015_06"/>
            <w:bookmarkStart w:id="3058" w:name="z0600_015_06"/>
            <w:bookmarkEnd w:id="3058"/>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59" w:name="z0600_015_07"/>
            <w:bookmarkStart w:id="3060" w:name="z0600_015_07"/>
            <w:bookmarkEnd w:id="3060"/>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61" w:name="z0600_015_08"/>
            <w:bookmarkStart w:id="3062" w:name="z0600_015_08"/>
            <w:bookmarkEnd w:id="3062"/>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63" w:name="z0600_015_09"/>
            <w:bookmarkStart w:id="3064" w:name="z0600_015_09"/>
            <w:bookmarkEnd w:id="3064"/>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r>
              <mc:AlternateContent>
                <mc:Choice Requires="wps">
                  <w:drawing>
                    <wp:anchor behindDoc="0" distT="0" distB="0" distL="114935" distR="114935" simplePos="0" locked="0" layoutInCell="1" allowOverlap="1" relativeHeight="5">
                      <wp:simplePos x="0" y="0"/>
                      <wp:positionH relativeFrom="column">
                        <wp:posOffset>95250</wp:posOffset>
                      </wp:positionH>
                      <wp:positionV relativeFrom="paragraph">
                        <wp:posOffset>-1582420</wp:posOffset>
                      </wp:positionV>
                      <wp:extent cx="647700" cy="238125"/>
                      <wp:effectExtent l="0" t="0" r="0" b="0"/>
                      <wp:wrapNone/>
                      <wp:docPr id="4" name="Frame2"/>
                      <a:graphic xmlns:a="http://schemas.openxmlformats.org/drawingml/2006/main">
                        <a:graphicData uri="http://schemas.microsoft.com/office/word/2010/wordprocessingShape">
                          <wps:wsp>
                            <wps:cNvSpPr txBox="1"/>
                            <wps:spPr>
                              <a:xfrm>
                                <a:off x="0" y="0"/>
                                <a:ext cx="647700" cy="238125"/>
                              </a:xfrm>
                              <a:prstGeom prst="rect"/>
                              <a:solidFill>
                                <a:srgbClr val="FFFFFF"/>
                              </a:solidFill>
                              <a:ln w="9525">
                                <a:solidFill>
                                  <a:srgbClr val="FFFFFF"/>
                                </a:solidFill>
                              </a:ln>
                            </wps:spPr>
                            <wps:txbx>
                              <w:txbxContent>
                                <w:p>
                                  <w:pPr>
                                    <w:pStyle w:val="Normal"/>
                                    <w:jc w:val="center"/>
                                    <w:rPr/>
                                  </w:pPr>
                                  <w:r>
                                    <w:rPr>
                                      <w:b/>
                                      <w:sz w:val="18"/>
                                      <w:szCs w:val="18"/>
                                    </w:rPr>
                                    <w:t>(0600</w:t>
                                  </w:r>
                                  <w:r>
                                    <w:rPr>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18.75pt;mso-wrap-distance-left:9.05pt;mso-wrap-distance-right:9.05pt;mso-wrap-distance-top:0pt;mso-wrap-distance-bottom:0pt;margin-top:-124.6pt;mso-position-vertical-relative:text;margin-left:7.5pt;mso-position-horizontal-relative:text">
                      <v:textbox>
                        <w:txbxContent>
                          <w:p>
                            <w:pPr>
                              <w:pStyle w:val="Normal"/>
                              <w:jc w:val="center"/>
                              <w:rPr/>
                            </w:pPr>
                            <w:r>
                              <w:rPr>
                                <w:b/>
                                <w:sz w:val="18"/>
                                <w:szCs w:val="18"/>
                              </w:rPr>
                              <w:t>(0600</w:t>
                            </w:r>
                            <w:r>
                              <w:rPr>
                                <w:sz w:val="18"/>
                                <w:szCs w:val="18"/>
                              </w:rPr>
                              <w:t>)</w:t>
                            </w:r>
                          </w:p>
                        </w:txbxContent>
                      </v:textbox>
                      <w10:wrap type="none"/>
                    </v:rect>
                  </w:pict>
                </mc:Fallback>
              </mc:AlternateConten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0</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65" w:name="z0600_016_03"/>
            <w:bookmarkStart w:id="3066" w:name="z0600_016_03"/>
            <w:bookmarkEnd w:id="3066"/>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67" w:name="z0600_016_04"/>
            <w:bookmarkStart w:id="3068" w:name="z0600_016_04"/>
            <w:bookmarkEnd w:id="3068"/>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69" w:name="z0600_016_05"/>
            <w:bookmarkStart w:id="3070" w:name="z0600_016_05"/>
            <w:bookmarkEnd w:id="3070"/>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71" w:name="z0600_016_06"/>
            <w:bookmarkStart w:id="3072" w:name="z0600_016_06"/>
            <w:bookmarkEnd w:id="3072"/>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73" w:name="z0600_016_07"/>
            <w:bookmarkStart w:id="3074" w:name="z0600_016_07"/>
            <w:bookmarkEnd w:id="3074"/>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075" w:name="z0600_016_08"/>
            <w:bookmarkStart w:id="3076" w:name="z0600_016_08"/>
            <w:bookmarkEnd w:id="3076"/>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eastAsia="en-US"/>
              </w:rPr>
            </w:pPr>
            <w:r>
              <w:rPr>
                <w:b/>
                <w:bCs/>
                <w:sz w:val="20"/>
                <w:szCs w:val="20"/>
                <w:lang w:val="en-US" w:eastAsia="en-US"/>
              </w:rPr>
            </w:r>
            <w:bookmarkStart w:id="3077" w:name="z0600_016_09"/>
            <w:bookmarkStart w:id="3078" w:name="z0600_016_09"/>
            <w:bookmarkEnd w:id="3078"/>
            <w:r>
              <mc:AlternateContent>
                <mc:Choice Requires="wps">
                  <w:drawing>
                    <wp:anchor behindDoc="0" distT="0" distB="0" distL="114935" distR="114935" simplePos="0" locked="0" layoutInCell="1" allowOverlap="1" relativeHeight="6">
                      <wp:simplePos x="0" y="0"/>
                      <wp:positionH relativeFrom="column">
                        <wp:posOffset>95250</wp:posOffset>
                      </wp:positionH>
                      <wp:positionV relativeFrom="paragraph">
                        <wp:posOffset>-1581785</wp:posOffset>
                      </wp:positionV>
                      <wp:extent cx="923925" cy="243205"/>
                      <wp:effectExtent l="0" t="0" r="0" b="0"/>
                      <wp:wrapNone/>
                      <wp:docPr id="5" name="Frame3"/>
                      <a:graphic xmlns:a="http://schemas.openxmlformats.org/drawingml/2006/main">
                        <a:graphicData uri="http://schemas.microsoft.com/office/word/2010/wordprocessingShape">
                          <wps:wsp>
                            <wps:cNvSpPr txBox="1"/>
                            <wps:spPr>
                              <a:xfrm>
                                <a:off x="0" y="0"/>
                                <a:ext cx="923925" cy="243205"/>
                              </a:xfrm>
                              <a:prstGeom prst="rect"/>
                              <a:solidFill>
                                <a:srgbClr val="FFFFFF"/>
                              </a:solidFill>
                              <a:ln w="9525">
                                <a:solidFill>
                                  <a:srgbClr val="FFFFFF"/>
                                </a:solidFill>
                              </a:ln>
                            </wps:spPr>
                            <wps:txbx>
                              <w:txbxContent>
                                <w:p>
                                  <w:pPr>
                                    <w:pStyle w:val="Normal"/>
                                    <w:jc w:val="center"/>
                                    <w:rPr>
                                      <w:sz w:val="18"/>
                                      <w:szCs w:val="18"/>
                                    </w:rPr>
                                  </w:pPr>
                                  <w:r>
                                    <w:rPr>
                                      <w:sz w:val="18"/>
                                      <w:szCs w:val="18"/>
                                    </w:rPr>
                                    <w:t>продол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2.75pt;height:19.15pt;mso-wrap-distance-left:9.05pt;mso-wrap-distance-right:9.05pt;mso-wrap-distance-top:0pt;mso-wrap-distance-bottom:0pt;margin-top:-124.55pt;mso-position-vertical-relative:text;margin-left:7.5pt;mso-position-horizontal-relative:text">
                      <v:textbox>
                        <w:txbxContent>
                          <w:p>
                            <w:pPr>
                              <w:pStyle w:val="Normal"/>
                              <w:jc w:val="center"/>
                              <w:rPr>
                                <w:sz w:val="18"/>
                                <w:szCs w:val="18"/>
                              </w:rPr>
                            </w:pPr>
                            <w:r>
                              <w:rPr>
                                <w:sz w:val="18"/>
                                <w:szCs w:val="18"/>
                              </w:rPr>
                              <w:t>продолжение</w:t>
                            </w:r>
                          </w:p>
                        </w:txbxContent>
                      </v:textbox>
                      <w10:wrap type="none"/>
                    </v:rect>
                  </w:pict>
                </mc:Fallback>
              </mc:AlternateContent>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79" w:name="z0600_017_03"/>
            <w:bookmarkStart w:id="3080" w:name="z0600_017_03"/>
            <w:bookmarkEnd w:id="3080"/>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81" w:name="z0600_017_04"/>
            <w:bookmarkStart w:id="3082" w:name="z0600_017_04"/>
            <w:bookmarkEnd w:id="3082"/>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83" w:name="z0600_017_05"/>
            <w:bookmarkStart w:id="3084" w:name="z0600_017_05"/>
            <w:bookmarkEnd w:id="3084"/>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85" w:name="z0600_017_06"/>
            <w:bookmarkStart w:id="3086" w:name="z0600_017_06"/>
            <w:bookmarkEnd w:id="3086"/>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87" w:name="z0600_017_07"/>
            <w:bookmarkStart w:id="3088" w:name="z0600_017_07"/>
            <w:bookmarkEnd w:id="3088"/>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89" w:name="z0600_017_08"/>
            <w:bookmarkStart w:id="3090" w:name="z0600_017_08"/>
            <w:bookmarkEnd w:id="3090"/>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91" w:name="z0600_017_09"/>
            <w:bookmarkStart w:id="3092" w:name="z0600_017_09"/>
            <w:bookmarkEnd w:id="3092"/>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1.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1.2</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травматологии и ортопеди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1.3</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r>
              <w:rPr>
                <w:sz w:val="20"/>
                <w:szCs w:val="20"/>
              </w:rPr>
              <w:t>Медицинские организации особого типа</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2</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bookmarkStart w:id="3093" w:name="z0600_019_03"/>
            <w:bookmarkStart w:id="3094" w:name="z0600_019_03"/>
            <w:bookmarkEnd w:id="3094"/>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95" w:name="z0600_019_04"/>
            <w:bookmarkStart w:id="3096" w:name="z0600_019_04"/>
            <w:bookmarkEnd w:id="3096"/>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97" w:name="z0600_019_05"/>
            <w:bookmarkStart w:id="3098" w:name="z0600_019_05"/>
            <w:bookmarkEnd w:id="3098"/>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099" w:name="z0600_019_06"/>
            <w:bookmarkStart w:id="3100" w:name="z0600_019_06"/>
            <w:bookmarkEnd w:id="3100"/>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101" w:name="z0600_019_07"/>
            <w:bookmarkStart w:id="3102" w:name="z0600_019_07"/>
            <w:bookmarkEnd w:id="3102"/>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103" w:name="z0600_019_08"/>
            <w:bookmarkStart w:id="3104" w:name="z0600_019_08"/>
            <w:bookmarkEnd w:id="3104"/>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bookmarkStart w:id="3105" w:name="z0600_019_09"/>
            <w:bookmarkStart w:id="3106" w:name="z0600_019_09"/>
            <w:bookmarkEnd w:id="3106"/>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r>
              <w:rPr>
                <w:sz w:val="20"/>
                <w:szCs w:val="20"/>
              </w:rPr>
              <w:t>Прочие медицинские организаци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3</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bookmarkStart w:id="3107" w:name="z0600_020_03"/>
            <w:bookmarkStart w:id="3108" w:name="z0600_020_03"/>
            <w:bookmarkEnd w:id="3108"/>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109" w:name="z0600_020_04"/>
            <w:bookmarkStart w:id="3110" w:name="z0600_020_04"/>
            <w:bookmarkEnd w:id="3110"/>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1" w:name="z0600_020_05"/>
            <w:bookmarkStart w:id="3112" w:name="z0600_020_05"/>
            <w:bookmarkEnd w:id="3112"/>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3" w:name="z0600_020_06"/>
            <w:bookmarkStart w:id="3114" w:name="z0600_020_06"/>
            <w:bookmarkEnd w:id="3114"/>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5" w:name="z0600_020_07"/>
            <w:bookmarkStart w:id="3116" w:name="z0600_020_07"/>
            <w:bookmarkEnd w:id="3116"/>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7" w:name="z0600_020_08"/>
            <w:bookmarkStart w:id="3118" w:name="z0600_020_08"/>
            <w:bookmarkEnd w:id="3118"/>
          </w:p>
        </w:tc>
        <w:tc>
          <w:tcPr>
            <w:tcW w:w="17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9" w:name="z0600_020_09"/>
            <w:bookmarkStart w:id="3120" w:name="z0600_020_09"/>
            <w:bookmarkEnd w:id="3120"/>
          </w:p>
        </w:tc>
      </w:tr>
      <w:tr>
        <w:trPr>
          <w:trHeight w:val="174"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0"/>
                <w:szCs w:val="20"/>
              </w:rPr>
            </w:pPr>
            <w:r>
              <w:rPr>
                <w:b/>
                <w:sz w:val="20"/>
                <w:szCs w:val="20"/>
              </w:rPr>
              <w:t>Итого (сумма строк 1–7, 22–23)</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8"/>
                <w:szCs w:val="18"/>
              </w:rPr>
            </w:pPr>
            <w:r>
              <w:rPr>
                <w:b/>
                <w:sz w:val="18"/>
                <w:szCs w:val="18"/>
              </w:rPr>
              <w:t>24</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21" w:name="z0600_021_03"/>
            <w:bookmarkStart w:id="3122" w:name="z0600_021_03"/>
            <w:bookmarkEnd w:id="3122"/>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23" w:name="z0600_021_04"/>
            <w:bookmarkStart w:id="3124" w:name="z0600_021_04"/>
            <w:bookmarkEnd w:id="3124"/>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25" w:name="z0600_021_05"/>
            <w:bookmarkStart w:id="3126" w:name="z0600_021_05"/>
            <w:bookmarkEnd w:id="3126"/>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27" w:name="z0600_021_06"/>
            <w:bookmarkStart w:id="3128" w:name="z0600_021_06"/>
            <w:bookmarkEnd w:id="3128"/>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29" w:name="z0600_021_07"/>
            <w:bookmarkStart w:id="3130" w:name="z0600_021_07"/>
            <w:bookmarkEnd w:id="3130"/>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31" w:name="z0600_021_08"/>
            <w:bookmarkStart w:id="3132" w:name="z0600_021_08"/>
            <w:bookmarkEnd w:id="3132"/>
          </w:p>
        </w:tc>
        <w:tc>
          <w:tcPr>
            <w:tcW w:w="17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33" w:name="z0600_021_09"/>
            <w:bookmarkStart w:id="3134" w:name="z0600_021_09"/>
            <w:bookmarkEnd w:id="3134"/>
          </w:p>
        </w:tc>
      </w:tr>
      <w:tr>
        <w:trPr>
          <w:trHeight w:val="206"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4.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35" w:name="z0600_022_03"/>
            <w:bookmarkStart w:id="3136" w:name="z0600_022_03"/>
            <w:bookmarkEnd w:id="3136"/>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37" w:name="z0600_022_04"/>
            <w:bookmarkStart w:id="3138" w:name="z0600_022_04"/>
            <w:bookmarkEnd w:id="3138"/>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39" w:name="z0600_022_05"/>
            <w:bookmarkStart w:id="3140" w:name="z0600_022_05"/>
            <w:bookmarkEnd w:id="3140"/>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41" w:name="z0600_022_06"/>
            <w:bookmarkStart w:id="3142" w:name="z0600_022_06"/>
            <w:bookmarkEnd w:id="3142"/>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sz w:val="20"/>
                <w:szCs w:val="20"/>
              </w:rPr>
            </w:pPr>
            <w:bookmarkStart w:id="3143" w:name="z0600_022_07"/>
            <w:bookmarkEnd w:id="3143"/>
            <w:r>
              <w:rPr>
                <w:bCs/>
                <w:sz w:val="20"/>
                <w:szCs w:val="20"/>
              </w:rPr>
              <w:t>Х</w:t>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44" w:name="z0600_022_08"/>
            <w:bookmarkStart w:id="3145" w:name="z0600_022_08"/>
            <w:bookmarkEnd w:id="3145"/>
          </w:p>
        </w:tc>
        <w:tc>
          <w:tcPr>
            <w:tcW w:w="17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46" w:name="z0600_022_09"/>
            <w:bookmarkStart w:id="3147" w:name="z0600_022_09"/>
            <w:bookmarkEnd w:id="3147"/>
          </w:p>
        </w:tc>
      </w:tr>
      <w:tr>
        <w:trPr>
          <w:trHeight w:val="24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rPr/>
            </w:pPr>
            <w:r>
              <w:rPr>
                <w:rFonts w:cs="Times New Roman" w:ascii="Times New Roman" w:hAnsi="Times New Roman"/>
                <w:lang w:val="ru-RU" w:eastAsia="ru-RU"/>
              </w:rPr>
              <w:t xml:space="preserve">Медицинские организации по подчиненности: </w:t>
            </w:r>
            <w:r>
              <w:rPr>
                <w:rFonts w:eastAsia="Segoe UI Emoji" w:cs="Times New Roman" w:ascii="Times New Roman" w:hAnsi="Times New Roman"/>
                <w:lang w:val="ru-RU" w:eastAsia="ru-RU"/>
              </w:rPr>
              <w:t>(стр.24 и 28</w:t>
            </w:r>
            <w:r>
              <w:rPr>
                <w:rFonts w:eastAsia="Segoe UI Emoji" w:cs="Times New Roman" w:ascii="Times New Roman" w:hAnsi="Times New Roman"/>
                <w:b/>
                <w:lang w:val="ru-RU" w:eastAsia="ru-RU"/>
              </w:rPr>
              <w:t xml:space="preserve">) </w:t>
            </w:r>
            <w:r>
              <w:rPr>
                <w:rFonts w:cs="Times New Roman" w:ascii="Times New Roman" w:hAnsi="Times New Roman"/>
                <w:b/>
                <w:lang w:val="ru-RU" w:eastAsia="ru-RU"/>
              </w:rPr>
              <w:t>федерального подчинения</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5</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szCs w:val="18"/>
                <w:lang w:val="ru-RU" w:eastAsia="ru-RU"/>
              </w:rPr>
            </w:pPr>
            <w:r>
              <w:rPr>
                <w:b/>
                <w:bCs/>
                <w:sz w:val="20"/>
                <w:szCs w:val="18"/>
                <w:lang w:val="ru-RU" w:eastAsia="ru-RU"/>
              </w:rPr>
            </w:r>
            <w:bookmarkStart w:id="3148" w:name="z0600_023_03"/>
            <w:bookmarkStart w:id="3149" w:name="z0600_023_03"/>
            <w:bookmarkEnd w:id="3149"/>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50" w:name="z0600_023_04"/>
            <w:bookmarkStart w:id="3151" w:name="z0600_023_04"/>
            <w:bookmarkEnd w:id="3151"/>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jc w:val="center"/>
              <w:rPr>
                <w:bCs/>
                <w:sz w:val="20"/>
                <w:lang w:val="en-US" w:eastAsia="ru-RU"/>
              </w:rPr>
            </w:pPr>
            <w:bookmarkStart w:id="3152" w:name="z0600_023_05"/>
            <w:bookmarkEnd w:id="3152"/>
            <w:r>
              <w:rPr>
                <w:bCs/>
                <w:sz w:val="20"/>
                <w:lang w:val="en-US" w:eastAsia="ru-RU"/>
              </w:rPr>
              <w:t>X</w:t>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jc w:val="center"/>
              <w:rPr>
                <w:bCs/>
                <w:sz w:val="20"/>
                <w:lang w:val="en-US" w:eastAsia="ru-RU"/>
              </w:rPr>
            </w:pPr>
            <w:bookmarkStart w:id="3153" w:name="z0600_023_06"/>
            <w:bookmarkEnd w:id="3153"/>
            <w:r>
              <w:rPr>
                <w:bCs/>
                <w:sz w:val="20"/>
                <w:lang w:val="en-US" w:eastAsia="ru-RU"/>
              </w:rPr>
              <w:t>X</w:t>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Cs/>
                <w:sz w:val="20"/>
                <w:lang w:val="ru-RU" w:eastAsia="ru-RU"/>
              </w:rPr>
            </w:pPr>
            <w:r>
              <w:rPr>
                <w:bCs/>
                <w:sz w:val="20"/>
                <w:lang w:val="ru-RU" w:eastAsia="ru-RU"/>
              </w:rPr>
            </w:r>
            <w:bookmarkStart w:id="3154" w:name="z0600_023_07"/>
            <w:bookmarkStart w:id="3155" w:name="z0600_023_07"/>
            <w:bookmarkEnd w:id="3155"/>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56" w:name="z0600_023_08"/>
            <w:bookmarkStart w:id="3157" w:name="z0600_023_08"/>
            <w:bookmarkEnd w:id="3157"/>
          </w:p>
        </w:tc>
        <w:tc>
          <w:tcPr>
            <w:tcW w:w="17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58" w:name="z0600_023_09"/>
            <w:bookmarkStart w:id="3159" w:name="z0600_023_09"/>
            <w:bookmarkEnd w:id="3159"/>
          </w:p>
        </w:tc>
      </w:tr>
      <w:tr>
        <w:trPr>
          <w:trHeight w:val="11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0"/>
                <w:szCs w:val="20"/>
              </w:rPr>
            </w:pPr>
            <w:r>
              <w:rPr>
                <w:b/>
                <w:sz w:val="20"/>
                <w:szCs w:val="20"/>
              </w:rPr>
              <w:t>подчинения субъекту Российской Федераци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6</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60" w:name="z0600_024_03"/>
            <w:bookmarkStart w:id="3161" w:name="z0600_024_03"/>
            <w:bookmarkEnd w:id="3161"/>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sz w:val="20"/>
                <w:szCs w:val="20"/>
                <w:lang w:val="en-US"/>
              </w:rPr>
            </w:pPr>
            <w:bookmarkStart w:id="3162" w:name="z0600_024_04"/>
            <w:bookmarkEnd w:id="3162"/>
            <w:r>
              <w:rPr>
                <w:bCs/>
                <w:sz w:val="20"/>
                <w:szCs w:val="20"/>
                <w:lang w:val="en-US"/>
              </w:rPr>
              <w:t>X</w:t>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Cs/>
                <w:sz w:val="20"/>
                <w:szCs w:val="20"/>
                <w:lang w:val="en-US"/>
              </w:rPr>
            </w:pPr>
            <w:r>
              <w:rPr>
                <w:bCs/>
                <w:sz w:val="20"/>
                <w:szCs w:val="20"/>
                <w:lang w:val="en-US"/>
              </w:rPr>
            </w:r>
            <w:bookmarkStart w:id="3163" w:name="z0600_024_05"/>
            <w:bookmarkStart w:id="3164" w:name="z0600_024_05"/>
            <w:bookmarkEnd w:id="3164"/>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sz w:val="20"/>
                <w:szCs w:val="20"/>
                <w:lang w:val="en-US"/>
              </w:rPr>
            </w:pPr>
            <w:bookmarkStart w:id="3165" w:name="z0600_024_06"/>
            <w:bookmarkEnd w:id="3165"/>
            <w:r>
              <w:rPr>
                <w:bCs/>
                <w:sz w:val="20"/>
                <w:szCs w:val="20"/>
                <w:lang w:val="en-US"/>
              </w:rPr>
              <w:t>X</w:t>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Cs/>
                <w:sz w:val="20"/>
                <w:szCs w:val="20"/>
                <w:lang w:val="en-US"/>
              </w:rPr>
            </w:pPr>
            <w:r>
              <w:rPr>
                <w:bCs/>
                <w:sz w:val="20"/>
                <w:szCs w:val="20"/>
                <w:lang w:val="en-US"/>
              </w:rPr>
            </w:r>
            <w:bookmarkStart w:id="3166" w:name="z0600_024_07"/>
            <w:bookmarkStart w:id="3167" w:name="z0600_024_07"/>
            <w:bookmarkEnd w:id="3167"/>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68" w:name="z0600_024_08"/>
            <w:bookmarkStart w:id="3169" w:name="z0600_024_08"/>
            <w:bookmarkEnd w:id="3169"/>
          </w:p>
        </w:tc>
        <w:tc>
          <w:tcPr>
            <w:tcW w:w="17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70" w:name="z0600_024_09"/>
            <w:bookmarkStart w:id="3171" w:name="z0600_024_09"/>
            <w:bookmarkEnd w:id="3171"/>
          </w:p>
        </w:tc>
      </w:tr>
      <w:tr>
        <w:trPr>
          <w:trHeight w:val="12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0"/>
                <w:szCs w:val="20"/>
              </w:rPr>
            </w:pPr>
            <w:r>
              <w:rPr>
                <w:b/>
                <w:sz w:val="20"/>
                <w:szCs w:val="20"/>
              </w:rPr>
              <w:t>муниципального подчинения</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7</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72" w:name="z0600_025_03"/>
            <w:bookmarkStart w:id="3173" w:name="z0600_025_03"/>
            <w:bookmarkEnd w:id="3173"/>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sz w:val="20"/>
                <w:szCs w:val="20"/>
                <w:lang w:val="en-US"/>
              </w:rPr>
            </w:pPr>
            <w:bookmarkStart w:id="3174" w:name="z0600_025_04"/>
            <w:bookmarkEnd w:id="3174"/>
            <w:r>
              <w:rPr>
                <w:bCs/>
                <w:sz w:val="20"/>
                <w:szCs w:val="20"/>
                <w:lang w:val="en-US"/>
              </w:rPr>
              <w:t>X</w:t>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sz w:val="20"/>
                <w:szCs w:val="20"/>
                <w:lang w:val="en-US"/>
              </w:rPr>
            </w:pPr>
            <w:bookmarkStart w:id="3175" w:name="z0600_025_05"/>
            <w:bookmarkEnd w:id="3175"/>
            <w:r>
              <w:rPr>
                <w:bCs/>
                <w:sz w:val="20"/>
                <w:szCs w:val="20"/>
                <w:lang w:val="en-US"/>
              </w:rPr>
              <w:t>X</w:t>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Cs/>
                <w:sz w:val="20"/>
                <w:szCs w:val="20"/>
                <w:lang w:val="en-US"/>
              </w:rPr>
            </w:pPr>
            <w:r>
              <w:rPr>
                <w:bCs/>
                <w:sz w:val="20"/>
                <w:szCs w:val="20"/>
                <w:lang w:val="en-US"/>
              </w:rPr>
            </w:r>
            <w:bookmarkStart w:id="3176" w:name="z0600_025_06"/>
            <w:bookmarkStart w:id="3177" w:name="z0600_025_06"/>
            <w:bookmarkEnd w:id="3177"/>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Cs/>
                <w:sz w:val="20"/>
                <w:szCs w:val="20"/>
                <w:lang w:val="en-US"/>
              </w:rPr>
            </w:pPr>
            <w:r>
              <w:rPr>
                <w:bCs/>
                <w:sz w:val="20"/>
                <w:szCs w:val="20"/>
                <w:lang w:val="en-US"/>
              </w:rPr>
            </w:r>
            <w:bookmarkStart w:id="3178" w:name="z0600_025_07"/>
            <w:bookmarkStart w:id="3179" w:name="z0600_025_07"/>
            <w:bookmarkEnd w:id="3179"/>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80" w:name="z0600_025_08"/>
            <w:bookmarkStart w:id="3181" w:name="z0600_025_08"/>
            <w:bookmarkEnd w:id="3181"/>
          </w:p>
        </w:tc>
        <w:tc>
          <w:tcPr>
            <w:tcW w:w="17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bookmarkStart w:id="3182" w:name="z0600_025_09"/>
            <w:bookmarkStart w:id="3183" w:name="z0600_025_09"/>
            <w:bookmarkEnd w:id="3183"/>
          </w:p>
        </w:tc>
      </w:tr>
      <w:tr>
        <w:trPr>
          <w:trHeight w:val="12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0"/>
                <w:szCs w:val="20"/>
              </w:rPr>
            </w:pPr>
            <w:r>
              <w:rPr>
                <w:b/>
                <w:sz w:val="20"/>
                <w:szCs w:val="20"/>
              </w:rPr>
              <w:t>Кроме того, клиники вузов и НИИ</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8"/>
                <w:szCs w:val="18"/>
              </w:rPr>
            </w:pPr>
            <w:r>
              <w:rPr>
                <w:b/>
                <w:sz w:val="18"/>
                <w:szCs w:val="18"/>
              </w:rPr>
              <w:t>28</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29" w:hRule="atLeast"/>
          <w:cantSplit w:val="true"/>
        </w:trPr>
        <w:tc>
          <w:tcPr>
            <w:tcW w:w="5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sz w:val="20"/>
                <w:szCs w:val="20"/>
              </w:rPr>
              <w:t xml:space="preserve"> </w:t>
            </w:r>
            <w:r>
              <w:rPr>
                <w:sz w:val="20"/>
                <w:szCs w:val="20"/>
              </w:rPr>
              <w:t>из них федерального подчинения</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8"/>
                <w:szCs w:val="18"/>
              </w:rPr>
            </w:pPr>
            <w:r>
              <w:rPr>
                <w:sz w:val="18"/>
                <w:szCs w:val="18"/>
              </w:rPr>
              <w:t>28.1</w:t>
            </w:r>
          </w:p>
        </w:tc>
        <w:tc>
          <w:tcPr>
            <w:tcW w:w="10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sz w:val="20"/>
                <w:szCs w:val="20"/>
              </w:rPr>
            </w:pPr>
            <w:r>
              <w:rPr>
                <w:bCs/>
                <w:sz w:val="20"/>
                <w:szCs w:val="20"/>
              </w:rPr>
              <w:t>Х</w:t>
            </w:r>
          </w:p>
        </w:tc>
        <w:tc>
          <w:tcPr>
            <w:tcW w:w="12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sz w:val="20"/>
                <w:szCs w:val="20"/>
              </w:rPr>
            </w:pPr>
            <w:r>
              <w:rPr>
                <w:bCs/>
                <w:sz w:val="20"/>
                <w:szCs w:val="20"/>
              </w:rPr>
              <w:t>Х</w:t>
            </w:r>
          </w:p>
        </w:tc>
        <w:tc>
          <w:tcPr>
            <w:tcW w:w="12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5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7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br w:type="page"/>
      </w:r>
    </w:p>
    <w:p>
      <w:pPr>
        <w:pStyle w:val="Normal"/>
        <w:rPr>
          <w:b/>
          <w:b/>
          <w:bCs/>
          <w:sz w:val="18"/>
          <w:szCs w:val="18"/>
        </w:rPr>
      </w:pPr>
      <w:r>
        <w:rPr>
          <w:b/>
          <w:bCs/>
          <w:sz w:val="18"/>
          <w:szCs w:val="18"/>
        </w:rPr>
        <w:t xml:space="preserve">(0600)                     </w:t>
        <w:tab/>
        <w:tab/>
        <w:tab/>
        <w:tab/>
        <w:tab/>
        <w:tab/>
        <w:tab/>
        <w:tab/>
        <w:tab/>
        <w:tab/>
        <w:tab/>
        <w:tab/>
        <w:tab/>
        <w:tab/>
        <w:t xml:space="preserve">                                                          продолжение</w:t>
      </w:r>
    </w:p>
    <w:tbl>
      <w:tblPr>
        <w:tblW w:w="5100" w:type="pct"/>
        <w:jc w:val="center"/>
        <w:tblInd w:w="0" w:type="dxa"/>
        <w:tblLayout w:type="fixed"/>
        <w:tblCellMar>
          <w:top w:w="0" w:type="dxa"/>
          <w:left w:w="108" w:type="dxa"/>
          <w:bottom w:w="0" w:type="dxa"/>
          <w:right w:w="108" w:type="dxa"/>
        </w:tblCellMar>
      </w:tblPr>
      <w:tblGrid>
        <w:gridCol w:w="4409"/>
        <w:gridCol w:w="812"/>
        <w:gridCol w:w="1587"/>
        <w:gridCol w:w="1088"/>
        <w:gridCol w:w="1482"/>
        <w:gridCol w:w="1422"/>
        <w:gridCol w:w="1094"/>
        <w:gridCol w:w="1917"/>
        <w:gridCol w:w="1917"/>
      </w:tblGrid>
      <w:tr>
        <w:trPr>
          <w:tblHeader w:val="true"/>
          <w:trHeight w:val="261" w:hRule="atLeast"/>
          <w:cantSplit w:val="true"/>
        </w:trPr>
        <w:tc>
          <w:tcPr>
            <w:tcW w:w="4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sz w:val="18"/>
                <w:szCs w:val="18"/>
              </w:rPr>
            </w:pPr>
            <w:r>
              <w:rPr>
                <w:sz w:val="18"/>
                <w:szCs w:val="18"/>
              </w:rPr>
              <w:t>Наименование организаций</w:t>
            </w:r>
          </w:p>
        </w:tc>
        <w:tc>
          <w:tcPr>
            <w:tcW w:w="812"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18"/>
                <w:szCs w:val="18"/>
              </w:rPr>
            </w:pPr>
            <w:r>
              <w:rPr>
                <w:sz w:val="18"/>
                <w:szCs w:val="18"/>
              </w:rPr>
              <w:t>№</w:t>
            </w:r>
            <w:r>
              <w:rPr>
                <w:sz w:val="18"/>
                <w:szCs w:val="18"/>
              </w:rPr>
              <w:br/>
              <w:t>строки</w:t>
            </w:r>
          </w:p>
        </w:tc>
        <w:tc>
          <w:tcPr>
            <w:tcW w:w="26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о должностей</w:t>
            </w:r>
          </w:p>
          <w:p>
            <w:pPr>
              <w:pStyle w:val="Normal"/>
              <w:jc w:val="center"/>
              <w:rPr>
                <w:sz w:val="18"/>
                <w:szCs w:val="18"/>
              </w:rPr>
            </w:pPr>
            <w:r>
              <w:rPr>
                <w:sz w:val="18"/>
                <w:szCs w:val="18"/>
              </w:rPr>
              <w:t xml:space="preserve"> </w:t>
            </w:r>
            <w:r>
              <w:rPr>
                <w:sz w:val="18"/>
                <w:szCs w:val="18"/>
              </w:rPr>
              <w:t xml:space="preserve">врачей, ед </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w:t>
              <w:br/>
              <w:t xml:space="preserve">физических лиц врачей основных работников на занятых должностях, чел </w:t>
            </w:r>
          </w:p>
        </w:tc>
        <w:tc>
          <w:tcPr>
            <w:tcW w:w="25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8"/>
                <w:szCs w:val="18"/>
              </w:rPr>
            </w:pPr>
            <w:r>
              <w:rPr>
                <w:sz w:val="18"/>
                <w:szCs w:val="18"/>
              </w:rPr>
              <w:t>Число должностей среднего медперсонала, ед</w:t>
            </w:r>
          </w:p>
        </w:tc>
        <w:tc>
          <w:tcPr>
            <w:tcW w:w="1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8"/>
                <w:szCs w:val="18"/>
              </w:rPr>
            </w:pPr>
            <w:r>
              <w:rPr>
                <w:sz w:val="18"/>
                <w:szCs w:val="18"/>
              </w:rPr>
              <w:t>Число</w:t>
              <w:br/>
              <w:t>физических лиц среднего медперсонала основных работников</w:t>
              <w:br/>
              <w:t>на занятых должностях, чел</w:t>
            </w:r>
          </w:p>
        </w:tc>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Входящие подраз-деления (филиалы), включая передвижные (амбулатории, женские консультации, центры (отделения) ВОП, Центры здоровья т.д.</w:t>
            </w:r>
          </w:p>
        </w:tc>
      </w:tr>
      <w:tr>
        <w:trPr>
          <w:tblHeader w:val="true"/>
          <w:trHeight w:val="139" w:hRule="atLeast"/>
          <w:cantSplit w:val="true"/>
        </w:trPr>
        <w:tc>
          <w:tcPr>
            <w:tcW w:w="4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812"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8"/>
                <w:szCs w:val="18"/>
              </w:rPr>
            </w:pPr>
            <w:r>
              <w:rPr>
                <w:sz w:val="18"/>
                <w:szCs w:val="18"/>
              </w:rPr>
              <w:t>штатных</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8"/>
                <w:szCs w:val="18"/>
              </w:rPr>
            </w:pPr>
            <w:r>
              <w:rPr>
                <w:sz w:val="18"/>
                <w:szCs w:val="18"/>
              </w:rPr>
              <w:t>занятых</w:t>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8"/>
                <w:szCs w:val="18"/>
              </w:rPr>
            </w:pPr>
            <w:r>
              <w:rPr>
                <w:sz w:val="18"/>
                <w:szCs w:val="18"/>
              </w:rPr>
              <w:t>штатных</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rPr>
              <w:t>занятых</w:t>
            </w:r>
          </w:p>
        </w:tc>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trike/>
                <w:sz w:val="18"/>
                <w:szCs w:val="18"/>
              </w:rPr>
            </w:pPr>
            <w:r>
              <w:rPr>
                <w:bCs/>
                <w:strike/>
                <w:sz w:val="18"/>
                <w:szCs w:val="18"/>
              </w:rPr>
            </w:r>
          </w:p>
        </w:tc>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8"/>
                <w:szCs w:val="18"/>
              </w:rPr>
            </w:pPr>
            <w:r>
              <w:rPr>
                <w:strike/>
                <w:sz w:val="18"/>
                <w:szCs w:val="18"/>
              </w:rPr>
            </w:r>
          </w:p>
        </w:tc>
      </w:tr>
      <w:tr>
        <w:trPr>
          <w:tblHeader w:val="true"/>
          <w:trHeight w:val="201"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16</w:t>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184" w:name="z0900_001_15"/>
            <w:bookmarkStart w:id="3185" w:name="z0900_001_16"/>
            <w:bookmarkEnd w:id="3184"/>
            <w:bookmarkEnd w:id="3185"/>
            <w:r>
              <w:rPr>
                <w:sz w:val="20"/>
                <w:szCs w:val="20"/>
              </w:rPr>
              <w:t>Амбулатори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86" w:name="z0600_001_10"/>
            <w:bookmarkStart w:id="3187" w:name="z0600_001_10"/>
            <w:bookmarkEnd w:id="3187"/>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88" w:name="z0600_001_11"/>
            <w:bookmarkStart w:id="3189" w:name="z0600_001_11"/>
            <w:bookmarkEnd w:id="3189"/>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90" w:name="z0600_001_12"/>
            <w:bookmarkStart w:id="3191" w:name="z0600_001_12"/>
            <w:bookmarkEnd w:id="3191"/>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92" w:name="z0600_001_13"/>
            <w:bookmarkStart w:id="3193" w:name="z0600_001_14"/>
            <w:bookmarkStart w:id="3194" w:name="z0600_001_13"/>
            <w:bookmarkStart w:id="3195" w:name="z0600_001_14"/>
            <w:bookmarkEnd w:id="3194"/>
            <w:bookmarkEnd w:id="3195"/>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96" w:name="z0600_001_15"/>
            <w:bookmarkStart w:id="3197" w:name="z0600_001_15"/>
            <w:bookmarkEnd w:id="3197"/>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198" w:name="z0600_001_16"/>
            <w:bookmarkStart w:id="3199" w:name="z0600_001_16"/>
            <w:bookmarkEnd w:id="3199"/>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00" w:name="z0900_002_15"/>
            <w:bookmarkStart w:id="3201" w:name="z0900_002_16"/>
            <w:bookmarkEnd w:id="3200"/>
            <w:bookmarkEnd w:id="3201"/>
            <w:r>
              <w:rPr>
                <w:sz w:val="20"/>
                <w:szCs w:val="20"/>
              </w:rPr>
              <w:t xml:space="preserve">Поликлиники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02" w:name="z0600_002_10"/>
            <w:bookmarkStart w:id="3203" w:name="z0600_002_10"/>
            <w:bookmarkEnd w:id="3203"/>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04" w:name="z0600_002_11"/>
            <w:bookmarkStart w:id="3205" w:name="z0600_002_11"/>
            <w:bookmarkEnd w:id="3205"/>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06" w:name="z0600_002_12"/>
            <w:bookmarkStart w:id="3207" w:name="z0600_002_12"/>
            <w:bookmarkEnd w:id="3207"/>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08" w:name="z0600_002_13"/>
            <w:bookmarkStart w:id="3209" w:name="z0600_002_14"/>
            <w:bookmarkStart w:id="3210" w:name="z0600_002_13"/>
            <w:bookmarkStart w:id="3211" w:name="z0600_002_14"/>
            <w:bookmarkEnd w:id="3210"/>
            <w:bookmarkEnd w:id="3211"/>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12" w:name="z0600_002_15"/>
            <w:bookmarkStart w:id="3213" w:name="z0600_002_15"/>
            <w:bookmarkEnd w:id="3213"/>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14" w:name="z0600_002_16"/>
            <w:bookmarkStart w:id="3215" w:name="z0600_002_16"/>
            <w:bookmarkEnd w:id="3215"/>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01"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35"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216" w:name="z0900_003_15"/>
            <w:bookmarkStart w:id="3217" w:name="z0900_003_16"/>
            <w:bookmarkEnd w:id="3216"/>
            <w:bookmarkEnd w:id="3217"/>
            <w:r>
              <w:rPr>
                <w:sz w:val="20"/>
                <w:szCs w:val="20"/>
                <w:lang w:val="en-US" w:eastAsia="en-US"/>
              </w:rPr>
              <w:t xml:space="preserve">     </w:t>
            </w:r>
            <w:r>
              <w:rPr>
                <w:sz w:val="20"/>
                <w:szCs w:val="20"/>
                <w:lang w:val="en-US" w:eastAsia="en-US"/>
              </w:rPr>
              <w:t>из них участвующие в создании и тиражировании  «Новой модели медицинской организаци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18" w:name="z0600_003_10"/>
            <w:bookmarkStart w:id="3219" w:name="z0600_003_10"/>
            <w:bookmarkEnd w:id="3219"/>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20" w:name="z0600_003_11"/>
            <w:bookmarkStart w:id="3221" w:name="z0600_003_11"/>
            <w:bookmarkEnd w:id="3221"/>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22" w:name="z0600_003_12"/>
            <w:bookmarkStart w:id="3223" w:name="z0600_003_12"/>
            <w:bookmarkEnd w:id="3223"/>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24" w:name="z0600_003_13"/>
            <w:bookmarkStart w:id="3225" w:name="z0600_003_14"/>
            <w:bookmarkStart w:id="3226" w:name="z0600_003_13"/>
            <w:bookmarkStart w:id="3227" w:name="z0600_003_14"/>
            <w:bookmarkEnd w:id="3226"/>
            <w:bookmarkEnd w:id="3227"/>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28" w:name="z0600_003_15"/>
            <w:bookmarkStart w:id="3229" w:name="z0600_003_15"/>
            <w:bookmarkEnd w:id="3229"/>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230" w:name="z0600_003_16"/>
            <w:bookmarkStart w:id="3231" w:name="z0600_003_16"/>
            <w:bookmarkEnd w:id="3231"/>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32" w:name="z0900_004_15"/>
            <w:bookmarkStart w:id="3233" w:name="z0900_004_16"/>
            <w:bookmarkEnd w:id="3232"/>
            <w:bookmarkEnd w:id="3233"/>
            <w:r>
              <w:rPr>
                <w:sz w:val="20"/>
                <w:szCs w:val="20"/>
              </w:rPr>
              <w:t>Детские поликлиник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34" w:name="z0600_004_10"/>
            <w:bookmarkStart w:id="3235" w:name="z0600_004_10"/>
            <w:bookmarkEnd w:id="3235"/>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36" w:name="z0600_004_11"/>
            <w:bookmarkStart w:id="3237" w:name="z0600_004_11"/>
            <w:bookmarkEnd w:id="3237"/>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38" w:name="z0600_004_12"/>
            <w:bookmarkStart w:id="3239" w:name="z0600_004_12"/>
            <w:bookmarkEnd w:id="3239"/>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40" w:name="z0600_004_13"/>
            <w:bookmarkStart w:id="3241" w:name="z0600_004_14"/>
            <w:bookmarkStart w:id="3242" w:name="z0600_004_13"/>
            <w:bookmarkStart w:id="3243" w:name="z0600_004_14"/>
            <w:bookmarkEnd w:id="3242"/>
            <w:bookmarkEnd w:id="3243"/>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44" w:name="z0600_004_15"/>
            <w:bookmarkStart w:id="3245" w:name="z0600_004_15"/>
            <w:bookmarkEnd w:id="3245"/>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246" w:name="z0600_004_16"/>
            <w:bookmarkStart w:id="3247" w:name="z0600_004_16"/>
            <w:bookmarkEnd w:id="3247"/>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01"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248" w:name="z0900_005_15"/>
            <w:bookmarkStart w:id="3249" w:name="z0900_005_16"/>
            <w:bookmarkEnd w:id="3248"/>
            <w:bookmarkEnd w:id="3249"/>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50" w:name="z0600_005_10"/>
            <w:bookmarkStart w:id="3251" w:name="z0600_005_10"/>
            <w:bookmarkEnd w:id="3251"/>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52" w:name="z0600_005_11"/>
            <w:bookmarkStart w:id="3253" w:name="z0600_005_11"/>
            <w:bookmarkEnd w:id="3253"/>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54" w:name="z0600_005_12"/>
            <w:bookmarkStart w:id="3255" w:name="z0600_005_12"/>
            <w:bookmarkEnd w:id="3255"/>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56" w:name="z0600_005_13"/>
            <w:bookmarkStart w:id="3257" w:name="z0600_005_14"/>
            <w:bookmarkStart w:id="3258" w:name="z0600_005_13"/>
            <w:bookmarkStart w:id="3259" w:name="z0600_005_14"/>
            <w:bookmarkEnd w:id="3258"/>
            <w:bookmarkEnd w:id="3259"/>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60" w:name="z0600_005_15"/>
            <w:bookmarkStart w:id="3261" w:name="z0600_005_15"/>
            <w:bookmarkEnd w:id="3261"/>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62" w:name="z0600_005_16"/>
            <w:bookmarkStart w:id="3263" w:name="z0600_005_16"/>
            <w:bookmarkEnd w:id="3263"/>
          </w:p>
        </w:tc>
        <w:tc>
          <w:tcPr>
            <w:tcW w:w="191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01" w:hRule="atLeast"/>
          <w:cantSplit w:val="true"/>
        </w:trPr>
        <w:tc>
          <w:tcPr>
            <w:tcW w:w="4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lang w:val="en-US" w:eastAsia="en-US"/>
              </w:rPr>
            </w:pPr>
            <w:r>
              <w:rPr>
                <w:sz w:val="20"/>
                <w:szCs w:val="20"/>
                <w:lang w:val="en-US" w:eastAsia="en-US"/>
              </w:rPr>
              <w:t xml:space="preserve">             </w:t>
            </w:r>
            <w:r>
              <w:rPr>
                <w:sz w:val="20"/>
                <w:szCs w:val="20"/>
                <w:lang w:val="en-US" w:eastAsia="en-US"/>
              </w:rPr>
              <w:t>оказания медицинской помощи детям</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91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64" w:name="z0600_006_10"/>
            <w:bookmarkStart w:id="3265" w:name="z0600_006_10"/>
            <w:bookmarkEnd w:id="3265"/>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66" w:name="z0600_006_11"/>
            <w:bookmarkStart w:id="3267" w:name="z0600_006_11"/>
            <w:bookmarkEnd w:id="3267"/>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68" w:name="z0600_006_12"/>
            <w:bookmarkStart w:id="3269" w:name="z0600_006_12"/>
            <w:bookmarkEnd w:id="3269"/>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70" w:name="z0600_006_13"/>
            <w:bookmarkStart w:id="3271" w:name="z0600_006_14"/>
            <w:bookmarkStart w:id="3272" w:name="z0600_006_13"/>
            <w:bookmarkStart w:id="3273" w:name="z0600_006_14"/>
            <w:bookmarkEnd w:id="3272"/>
            <w:bookmarkEnd w:id="3273"/>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74" w:name="z0600_006_15"/>
            <w:bookmarkStart w:id="3275" w:name="z0600_006_15"/>
            <w:bookmarkEnd w:id="3275"/>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76" w:name="z0600_006_16"/>
            <w:bookmarkStart w:id="3277" w:name="z0600_006_16"/>
            <w:bookmarkEnd w:id="3277"/>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78" w:name="z0900_006_15"/>
            <w:bookmarkStart w:id="3279" w:name="z0900_006_16"/>
            <w:bookmarkEnd w:id="3278"/>
            <w:bookmarkEnd w:id="3279"/>
            <w:r>
              <w:rPr>
                <w:sz w:val="20"/>
                <w:szCs w:val="20"/>
              </w:rPr>
              <w:t xml:space="preserve">Амбулатории, поликлиники, оказывающие только платные услуги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80" w:name="z0600_007_10"/>
            <w:bookmarkStart w:id="3281" w:name="z0600_007_10"/>
            <w:bookmarkEnd w:id="3281"/>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82" w:name="z0600_007_11"/>
            <w:bookmarkStart w:id="3283" w:name="z0600_007_11"/>
            <w:bookmarkEnd w:id="3283"/>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84" w:name="z0600_007_12"/>
            <w:bookmarkStart w:id="3285" w:name="z0600_007_12"/>
            <w:bookmarkEnd w:id="3285"/>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86" w:name="z0600_007_13"/>
            <w:bookmarkStart w:id="3287" w:name="z0600_007_14"/>
            <w:bookmarkStart w:id="3288" w:name="z0600_007_13"/>
            <w:bookmarkStart w:id="3289" w:name="z0600_007_14"/>
            <w:bookmarkEnd w:id="3288"/>
            <w:bookmarkEnd w:id="3289"/>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90" w:name="z0600_007_15"/>
            <w:bookmarkStart w:id="3291" w:name="z0600_007_15"/>
            <w:bookmarkEnd w:id="3291"/>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292" w:name="z0600_007_16"/>
            <w:bookmarkStart w:id="3293" w:name="z0600_007_16"/>
            <w:bookmarkEnd w:id="3293"/>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0"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94" w:name="z0900_007_15"/>
            <w:bookmarkStart w:id="3295" w:name="z0900_007_16"/>
            <w:bookmarkEnd w:id="3294"/>
            <w:bookmarkEnd w:id="3295"/>
            <w:r>
              <w:rPr>
                <w:sz w:val="20"/>
                <w:szCs w:val="20"/>
              </w:rPr>
              <w:t>Диспансеры</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96" w:name="z0600_008_10"/>
            <w:bookmarkStart w:id="3297" w:name="z0600_008_10"/>
            <w:bookmarkEnd w:id="3297"/>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98" w:name="z0600_008_11"/>
            <w:bookmarkStart w:id="3299" w:name="z0600_008_11"/>
            <w:bookmarkEnd w:id="3299"/>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00" w:name="z0600_008_12"/>
            <w:bookmarkStart w:id="3301" w:name="z0600_008_12"/>
            <w:bookmarkEnd w:id="3301"/>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02" w:name="z0600_008_13"/>
            <w:bookmarkStart w:id="3303" w:name="z0600_008_14"/>
            <w:bookmarkStart w:id="3304" w:name="z0600_008_13"/>
            <w:bookmarkStart w:id="3305" w:name="z0600_008_14"/>
            <w:bookmarkEnd w:id="3304"/>
            <w:bookmarkEnd w:id="3305"/>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06" w:name="z0600_008_15"/>
            <w:bookmarkStart w:id="3307" w:name="z0600_008_15"/>
            <w:bookmarkEnd w:id="3307"/>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08" w:name="z0600_008_16"/>
            <w:bookmarkStart w:id="3309" w:name="z0600_008_16"/>
            <w:bookmarkEnd w:id="3309"/>
          </w:p>
        </w:tc>
        <w:tc>
          <w:tcPr>
            <w:tcW w:w="191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10" w:name="z0900_008_15"/>
            <w:bookmarkStart w:id="3311" w:name="z0900_008_16"/>
            <w:bookmarkEnd w:id="3310"/>
            <w:bookmarkEnd w:id="3311"/>
            <w:r>
              <w:rPr>
                <w:sz w:val="20"/>
                <w:szCs w:val="20"/>
              </w:rPr>
              <w:t xml:space="preserve">Центры, всего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12" w:name="z0600_009_10"/>
            <w:bookmarkStart w:id="3313" w:name="z0600_009_10"/>
            <w:bookmarkEnd w:id="3313"/>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14" w:name="z0600_009_11"/>
            <w:bookmarkStart w:id="3315" w:name="z0600_009_11"/>
            <w:bookmarkEnd w:id="3315"/>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16" w:name="z0600_009_12"/>
            <w:bookmarkStart w:id="3317" w:name="z0600_009_12"/>
            <w:bookmarkEnd w:id="3317"/>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18" w:name="z0600_009_13"/>
            <w:bookmarkStart w:id="3319" w:name="z0600_009_14"/>
            <w:bookmarkStart w:id="3320" w:name="z0600_009_13"/>
            <w:bookmarkStart w:id="3321" w:name="z0600_009_14"/>
            <w:bookmarkEnd w:id="3320"/>
            <w:bookmarkEnd w:id="3321"/>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22" w:name="z0600_009_15"/>
            <w:bookmarkStart w:id="3323" w:name="z0600_009_15"/>
            <w:bookmarkEnd w:id="3323"/>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24" w:name="z0600_009_16"/>
            <w:bookmarkStart w:id="3325" w:name="z0600_009_16"/>
            <w:bookmarkEnd w:id="3325"/>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из них:</w:t>
              <w:br/>
              <w:t>высоких медицинских технологий</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26" w:name="z0600_010_10"/>
            <w:bookmarkStart w:id="3327" w:name="z0600_010_10"/>
            <w:bookmarkEnd w:id="3327"/>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28" w:name="z0600_010_11"/>
            <w:bookmarkStart w:id="3329" w:name="z0600_010_11"/>
            <w:bookmarkEnd w:id="3329"/>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30" w:name="z0600_010_12"/>
            <w:bookmarkStart w:id="3331" w:name="z0600_010_12"/>
            <w:bookmarkEnd w:id="3331"/>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32" w:name="z0600_010_13"/>
            <w:bookmarkStart w:id="3333" w:name="z0600_010_14"/>
            <w:bookmarkStart w:id="3334" w:name="z0600_010_13"/>
            <w:bookmarkStart w:id="3335" w:name="z0600_010_14"/>
            <w:bookmarkEnd w:id="3334"/>
            <w:bookmarkEnd w:id="3335"/>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36" w:name="z0600_010_15"/>
            <w:bookmarkStart w:id="3337" w:name="z0600_010_15"/>
            <w:bookmarkEnd w:id="3337"/>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338" w:name="z0600_010_16"/>
            <w:bookmarkStart w:id="3339" w:name="z0600_010_16"/>
            <w:bookmarkEnd w:id="3339"/>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37"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40" w:name="z0600_011_10"/>
            <w:bookmarkStart w:id="3341" w:name="z0600_011_10"/>
            <w:bookmarkEnd w:id="3341"/>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42" w:name="z0600_011_11"/>
            <w:bookmarkStart w:id="3343" w:name="z0600_011_11"/>
            <w:bookmarkEnd w:id="3343"/>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44" w:name="z0600_011_12"/>
            <w:bookmarkStart w:id="3345" w:name="z0600_011_12"/>
            <w:bookmarkEnd w:id="3345"/>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46" w:name="z0600_011_13"/>
            <w:bookmarkStart w:id="3347" w:name="z0600_011_14"/>
            <w:bookmarkStart w:id="3348" w:name="z0600_011_13"/>
            <w:bookmarkStart w:id="3349" w:name="z0600_011_14"/>
            <w:bookmarkEnd w:id="3348"/>
            <w:bookmarkEnd w:id="3349"/>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50" w:name="z0600_011_15"/>
            <w:bookmarkStart w:id="3351" w:name="z0600_011_15"/>
            <w:bookmarkEnd w:id="3351"/>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52" w:name="z0600_011_16"/>
            <w:bookmarkStart w:id="3353" w:name="z0600_011_16"/>
            <w:bookmarkEnd w:id="3353"/>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54" w:name="z0600_012_10"/>
            <w:bookmarkStart w:id="3355" w:name="z0600_012_10"/>
            <w:bookmarkEnd w:id="3355"/>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56" w:name="z0600_012_11"/>
            <w:bookmarkStart w:id="3357" w:name="z0600_012_11"/>
            <w:bookmarkEnd w:id="3357"/>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58" w:name="z0600_012_12"/>
            <w:bookmarkStart w:id="3359" w:name="z0600_012_12"/>
            <w:bookmarkEnd w:id="3359"/>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60" w:name="z0600_012_13"/>
            <w:bookmarkStart w:id="3361" w:name="z0600_012_14"/>
            <w:bookmarkStart w:id="3362" w:name="z0600_012_13"/>
            <w:bookmarkStart w:id="3363" w:name="z0600_012_14"/>
            <w:bookmarkEnd w:id="3362"/>
            <w:bookmarkEnd w:id="3363"/>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64" w:name="z0600_012_15"/>
            <w:bookmarkStart w:id="3365" w:name="z0600_012_15"/>
            <w:bookmarkEnd w:id="3365"/>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66" w:name="z0600_012_16"/>
            <w:bookmarkStart w:id="3367" w:name="z0600_012_16"/>
            <w:bookmarkEnd w:id="3367"/>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01"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68" w:name="z0600_013_10"/>
            <w:bookmarkStart w:id="3369" w:name="z0600_013_10"/>
            <w:bookmarkEnd w:id="3369"/>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70" w:name="z0600_013_11"/>
            <w:bookmarkStart w:id="3371" w:name="z0600_013_11"/>
            <w:bookmarkEnd w:id="3371"/>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72" w:name="z0600_013_12"/>
            <w:bookmarkStart w:id="3373" w:name="z0600_013_12"/>
            <w:bookmarkEnd w:id="3373"/>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74" w:name="z0600_013_13"/>
            <w:bookmarkStart w:id="3375" w:name="z0600_013_14"/>
            <w:bookmarkStart w:id="3376" w:name="z0600_013_13"/>
            <w:bookmarkStart w:id="3377" w:name="z0600_013_14"/>
            <w:bookmarkEnd w:id="3376"/>
            <w:bookmarkEnd w:id="3377"/>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78" w:name="z0600_013_15"/>
            <w:bookmarkStart w:id="3379" w:name="z0600_013_15"/>
            <w:bookmarkEnd w:id="3379"/>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380" w:name="z0600_013_16"/>
            <w:bookmarkStart w:id="3381" w:name="z0600_013_16"/>
            <w:bookmarkEnd w:id="3381"/>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82" w:name="z0600_014_10"/>
            <w:bookmarkStart w:id="3383" w:name="z0600_014_10"/>
            <w:bookmarkEnd w:id="3383"/>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84" w:name="z0600_014_11"/>
            <w:bookmarkStart w:id="3385" w:name="z0600_014_11"/>
            <w:bookmarkEnd w:id="3385"/>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86" w:name="z0600_014_12"/>
            <w:bookmarkStart w:id="3387" w:name="z0600_014_12"/>
            <w:bookmarkEnd w:id="3387"/>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88" w:name="z0600_014_13"/>
            <w:bookmarkStart w:id="3389" w:name="z0600_014_14"/>
            <w:bookmarkStart w:id="3390" w:name="z0600_014_13"/>
            <w:bookmarkStart w:id="3391" w:name="z0600_014_14"/>
            <w:bookmarkEnd w:id="3390"/>
            <w:bookmarkEnd w:id="3391"/>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92" w:name="z0600_014_15"/>
            <w:bookmarkStart w:id="3393" w:name="z0600_014_15"/>
            <w:bookmarkEnd w:id="3393"/>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394" w:name="z0600_014_16"/>
            <w:bookmarkStart w:id="3395" w:name="z0600_014_16"/>
            <w:bookmarkEnd w:id="3395"/>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96" w:name="z0600_015_10"/>
            <w:bookmarkStart w:id="3397" w:name="z0600_015_10"/>
            <w:bookmarkEnd w:id="3397"/>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398" w:name="z0600_015_11"/>
            <w:bookmarkStart w:id="3399" w:name="z0600_015_11"/>
            <w:bookmarkEnd w:id="3399"/>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00" w:name="z0600_015_12"/>
            <w:bookmarkStart w:id="3401" w:name="z0600_015_12"/>
            <w:bookmarkEnd w:id="3401"/>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02" w:name="z0600_015_13"/>
            <w:bookmarkStart w:id="3403" w:name="z0600_015_14"/>
            <w:bookmarkStart w:id="3404" w:name="z0600_015_13"/>
            <w:bookmarkStart w:id="3405" w:name="z0600_015_14"/>
            <w:bookmarkEnd w:id="3404"/>
            <w:bookmarkEnd w:id="3405"/>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06" w:name="z0600_015_15"/>
            <w:bookmarkStart w:id="3407" w:name="z0600_015_15"/>
            <w:bookmarkEnd w:id="3407"/>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08" w:name="z0600_015_16"/>
            <w:bookmarkStart w:id="3409" w:name="z0600_015_16"/>
            <w:bookmarkEnd w:id="3409"/>
          </w:p>
        </w:tc>
        <w:tc>
          <w:tcPr>
            <w:tcW w:w="191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5"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10" w:name="z0600_016_10"/>
            <w:bookmarkStart w:id="3411" w:name="z0600_016_10"/>
            <w:bookmarkEnd w:id="3411"/>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12" w:name="z0600_016_11"/>
            <w:bookmarkStart w:id="3413" w:name="z0600_016_11"/>
            <w:bookmarkEnd w:id="3413"/>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14" w:name="z0600_016_12"/>
            <w:bookmarkStart w:id="3415" w:name="z0600_016_12"/>
            <w:bookmarkEnd w:id="3415"/>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16" w:name="z0600_016_13"/>
            <w:bookmarkStart w:id="3417" w:name="z0600_016_14"/>
            <w:bookmarkStart w:id="3418" w:name="z0600_016_13"/>
            <w:bookmarkStart w:id="3419" w:name="z0600_016_14"/>
            <w:bookmarkEnd w:id="3418"/>
            <w:bookmarkEnd w:id="3419"/>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0" w:name="z0600_016_15"/>
            <w:bookmarkStart w:id="3421" w:name="z0600_016_15"/>
            <w:bookmarkEnd w:id="3421"/>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2" w:name="z0600_016_16"/>
            <w:bookmarkStart w:id="3423" w:name="z0600_016_16"/>
            <w:bookmarkEnd w:id="3423"/>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4" w:name="z0600_017_10"/>
            <w:bookmarkStart w:id="3425" w:name="z0600_017_10"/>
            <w:bookmarkEnd w:id="3425"/>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6" w:name="z0600_017_11"/>
            <w:bookmarkStart w:id="3427" w:name="z0600_017_11"/>
            <w:bookmarkEnd w:id="3427"/>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28" w:name="z0600_017_12"/>
            <w:bookmarkStart w:id="3429" w:name="z0600_017_12"/>
            <w:bookmarkEnd w:id="3429"/>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30" w:name="z0600_017_13"/>
            <w:bookmarkStart w:id="3431" w:name="z0600_017_14"/>
            <w:bookmarkStart w:id="3432" w:name="z0600_017_13"/>
            <w:bookmarkStart w:id="3433" w:name="z0600_017_14"/>
            <w:bookmarkEnd w:id="3432"/>
            <w:bookmarkEnd w:id="3433"/>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34" w:name="z0600_017_15"/>
            <w:bookmarkStart w:id="3435" w:name="z0600_017_15"/>
            <w:bookmarkEnd w:id="3435"/>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36" w:name="z0600_017_16"/>
            <w:bookmarkStart w:id="3437" w:name="z0600_017_16"/>
            <w:bookmarkEnd w:id="3437"/>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97"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38" w:name="z0600_018_10"/>
            <w:bookmarkStart w:id="3439" w:name="z0600_018_10"/>
            <w:bookmarkEnd w:id="3439"/>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40" w:name="z0600_018_11"/>
            <w:bookmarkStart w:id="3441" w:name="z0600_018_11"/>
            <w:bookmarkEnd w:id="3441"/>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42" w:name="z0600_018_12"/>
            <w:bookmarkStart w:id="3443" w:name="z0600_018_12"/>
            <w:bookmarkEnd w:id="3443"/>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44" w:name="z0600_018_13"/>
            <w:bookmarkStart w:id="3445" w:name="z0600_018_14"/>
            <w:bookmarkStart w:id="3446" w:name="z0600_018_13"/>
            <w:bookmarkStart w:id="3447" w:name="z0600_018_14"/>
            <w:bookmarkEnd w:id="3446"/>
            <w:bookmarkEnd w:id="3447"/>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48" w:name="z0600_018_15"/>
            <w:bookmarkStart w:id="3449" w:name="z0600_018_15"/>
            <w:bookmarkEnd w:id="3449"/>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450" w:name="z0600_018_16"/>
            <w:bookmarkStart w:id="3451" w:name="z0600_018_16"/>
            <w:bookmarkEnd w:id="3451"/>
          </w:p>
        </w:tc>
        <w:tc>
          <w:tcPr>
            <w:tcW w:w="191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52" w:name="z0600_019_10"/>
            <w:bookmarkStart w:id="3453" w:name="z0600_019_10"/>
            <w:bookmarkEnd w:id="3453"/>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54" w:name="z0600_019_11"/>
            <w:bookmarkStart w:id="3455" w:name="z0600_019_11"/>
            <w:bookmarkEnd w:id="3455"/>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56" w:name="z0600_019_12"/>
            <w:bookmarkStart w:id="3457" w:name="z0600_019_12"/>
            <w:bookmarkEnd w:id="3457"/>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58" w:name="z0600_019_13"/>
            <w:bookmarkStart w:id="3459" w:name="z0600_019_14"/>
            <w:bookmarkStart w:id="3460" w:name="z0600_019_13"/>
            <w:bookmarkStart w:id="3461" w:name="z0600_019_14"/>
            <w:bookmarkEnd w:id="3460"/>
            <w:bookmarkEnd w:id="3461"/>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62" w:name="z0600_019_15"/>
            <w:bookmarkStart w:id="3463" w:name="z0600_019_15"/>
            <w:bookmarkEnd w:id="3463"/>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64" w:name="z0600_019_16"/>
            <w:bookmarkStart w:id="3465" w:name="z0600_019_16"/>
            <w:bookmarkEnd w:id="3465"/>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66" w:name="z0600_020_10"/>
            <w:bookmarkStart w:id="3467" w:name="z0600_020_10"/>
            <w:bookmarkEnd w:id="3467"/>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68" w:name="z0600_020_11"/>
            <w:bookmarkStart w:id="3469" w:name="z0600_020_11"/>
            <w:bookmarkEnd w:id="3469"/>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70" w:name="z0600_020_12"/>
            <w:bookmarkStart w:id="3471" w:name="z0600_020_12"/>
            <w:bookmarkEnd w:id="3471"/>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72" w:name="z0600_020_13"/>
            <w:bookmarkStart w:id="3473" w:name="z0600_020_14"/>
            <w:bookmarkStart w:id="3474" w:name="z0600_020_13"/>
            <w:bookmarkStart w:id="3475" w:name="z0600_020_14"/>
            <w:bookmarkEnd w:id="3474"/>
            <w:bookmarkEnd w:id="3475"/>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76" w:name="z0600_020_15"/>
            <w:bookmarkStart w:id="3477" w:name="z0600_020_15"/>
            <w:bookmarkEnd w:id="3477"/>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478" w:name="z0600_020_16"/>
            <w:bookmarkStart w:id="3479" w:name="z0600_020_16"/>
            <w:bookmarkEnd w:id="3479"/>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01"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r>
              <mc:AlternateContent>
                <mc:Choice Requires="wps">
                  <w:drawing>
                    <wp:anchor behindDoc="0" distT="0" distB="0" distL="114935" distR="114935" simplePos="0" locked="0" layoutInCell="1" allowOverlap="1" relativeHeight="7">
                      <wp:simplePos x="0" y="0"/>
                      <wp:positionH relativeFrom="column">
                        <wp:posOffset>-13970</wp:posOffset>
                      </wp:positionH>
                      <wp:positionV relativeFrom="paragraph">
                        <wp:posOffset>-1579245</wp:posOffset>
                      </wp:positionV>
                      <wp:extent cx="607695" cy="243205"/>
                      <wp:effectExtent l="0" t="0" r="0" b="0"/>
                      <wp:wrapNone/>
                      <wp:docPr id="6" name="Frame4"/>
                      <a:graphic xmlns:a="http://schemas.openxmlformats.org/drawingml/2006/main">
                        <a:graphicData uri="http://schemas.microsoft.com/office/word/2010/wordprocessingShape">
                          <wps:wsp>
                            <wps:cNvSpPr txBox="1"/>
                            <wps:spPr>
                              <a:xfrm>
                                <a:off x="0" y="0"/>
                                <a:ext cx="607695" cy="243205"/>
                              </a:xfrm>
                              <a:prstGeom prst="rect"/>
                              <a:solidFill>
                                <a:srgbClr val="FFFFFF"/>
                              </a:solidFill>
                              <a:ln w="9525">
                                <a:solidFill>
                                  <a:srgbClr val="FFFFFF"/>
                                </a:solidFill>
                              </a:ln>
                            </wps:spPr>
                            <wps:txbx>
                              <w:txbxContent>
                                <w:p>
                                  <w:pPr>
                                    <w:pStyle w:val="Normal"/>
                                    <w:jc w:val="center"/>
                                    <w:rPr/>
                                  </w:pPr>
                                  <w:r>
                                    <w:rPr>
                                      <w:b/>
                                      <w:sz w:val="18"/>
                                      <w:szCs w:val="18"/>
                                    </w:rPr>
                                    <w:t>(0600</w:t>
                                  </w:r>
                                  <w:r>
                                    <w:rPr>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7.85pt;height:19.15pt;mso-wrap-distance-left:9.05pt;mso-wrap-distance-right:9.05pt;mso-wrap-distance-top:0pt;mso-wrap-distance-bottom:0pt;margin-top:-124.35pt;mso-position-vertical-relative:text;margin-left:-1.1pt;mso-position-horizontal-relative:text">
                      <v:textbox>
                        <w:txbxContent>
                          <w:p>
                            <w:pPr>
                              <w:pStyle w:val="Normal"/>
                              <w:jc w:val="center"/>
                              <w:rPr/>
                            </w:pPr>
                            <w:r>
                              <w:rPr>
                                <w:b/>
                                <w:sz w:val="18"/>
                                <w:szCs w:val="18"/>
                              </w:rPr>
                              <w:t>(0600</w:t>
                            </w:r>
                            <w:r>
                              <w:rPr>
                                <w:sz w:val="18"/>
                                <w:szCs w:val="18"/>
                              </w:rPr>
                              <w:t>)</w:t>
                            </w:r>
                          </w:p>
                        </w:txbxContent>
                      </v:textbox>
                      <w10:wrap type="none"/>
                    </v:rect>
                  </w:pict>
                </mc:Fallback>
              </mc:AlternateConten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80" w:name="z0600_021_10"/>
            <w:bookmarkStart w:id="3481" w:name="z0600_021_10"/>
            <w:bookmarkEnd w:id="3481"/>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82" w:name="z0600_021_11"/>
            <w:bookmarkStart w:id="3483" w:name="z0600_021_11"/>
            <w:bookmarkEnd w:id="3483"/>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84" w:name="z0600_021_12"/>
            <w:bookmarkStart w:id="3485" w:name="z0600_021_12"/>
            <w:bookmarkEnd w:id="3485"/>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86" w:name="z0600_021_13"/>
            <w:bookmarkStart w:id="3487" w:name="z0600_021_14"/>
            <w:bookmarkStart w:id="3488" w:name="z0600_021_13"/>
            <w:bookmarkStart w:id="3489" w:name="z0600_021_14"/>
            <w:bookmarkEnd w:id="3488"/>
            <w:bookmarkEnd w:id="3489"/>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90" w:name="z0600_021_15"/>
            <w:bookmarkStart w:id="3491" w:name="z0600_021_15"/>
            <w:bookmarkEnd w:id="3491"/>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492" w:name="z0600_021_16"/>
            <w:bookmarkStart w:id="3493" w:name="z0600_021_16"/>
            <w:bookmarkEnd w:id="3493"/>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494" w:name="z0600_022_10"/>
            <w:bookmarkStart w:id="3495" w:name="z0600_022_10"/>
            <w:bookmarkEnd w:id="3495"/>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496" w:name="z0600_022_11"/>
            <w:bookmarkStart w:id="3497" w:name="z0600_022_11"/>
            <w:bookmarkEnd w:id="3497"/>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498" w:name="z0600_022_12"/>
            <w:bookmarkStart w:id="3499" w:name="z0600_022_12"/>
            <w:bookmarkEnd w:id="3499"/>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00" w:name="z0600_022_13"/>
            <w:bookmarkStart w:id="3501" w:name="z0600_022_14"/>
            <w:bookmarkStart w:id="3502" w:name="z0600_022_13"/>
            <w:bookmarkStart w:id="3503" w:name="z0600_022_14"/>
            <w:bookmarkEnd w:id="3502"/>
            <w:bookmarkEnd w:id="3503"/>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04" w:name="z0600_022_15"/>
            <w:bookmarkStart w:id="3505" w:name="z0600_022_15"/>
            <w:bookmarkEnd w:id="3505"/>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06" w:name="z0600_022_16"/>
            <w:bookmarkStart w:id="3507" w:name="z0600_022_16"/>
            <w:bookmarkEnd w:id="3507"/>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196"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08" w:name="z0600_023_10"/>
            <w:bookmarkStart w:id="3509" w:name="z0600_023_10"/>
            <w:bookmarkEnd w:id="3509"/>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0" w:name="z0600_023_11"/>
            <w:bookmarkStart w:id="3511" w:name="z0600_023_11"/>
            <w:bookmarkEnd w:id="3511"/>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2" w:name="z0600_023_12"/>
            <w:bookmarkStart w:id="3513" w:name="z0600_023_12"/>
            <w:bookmarkEnd w:id="3513"/>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4" w:name="z0600_023_13"/>
            <w:bookmarkStart w:id="3515" w:name="z0600_023_14"/>
            <w:bookmarkStart w:id="3516" w:name="z0600_023_13"/>
            <w:bookmarkStart w:id="3517" w:name="z0600_023_14"/>
            <w:bookmarkEnd w:id="3516"/>
            <w:bookmarkEnd w:id="3517"/>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8" w:name="z0600_023_15"/>
            <w:bookmarkStart w:id="3519" w:name="z0600_023_15"/>
            <w:bookmarkEnd w:id="3519"/>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20" w:name="z0600_023_16"/>
            <w:bookmarkStart w:id="3521" w:name="z0600_023_16"/>
            <w:bookmarkEnd w:id="3521"/>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196"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196"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196"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равматологии и ортопеди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22" w:name="z0600_024_10"/>
            <w:bookmarkStart w:id="3523" w:name="z0600_024_10"/>
            <w:bookmarkEnd w:id="3523"/>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24" w:name="z0600_024_11"/>
            <w:bookmarkStart w:id="3525" w:name="z0600_024_11"/>
            <w:bookmarkEnd w:id="3525"/>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26" w:name="z0600_024_12"/>
            <w:bookmarkStart w:id="3527" w:name="z0600_024_12"/>
            <w:bookmarkEnd w:id="3527"/>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28" w:name="z0600_024_13"/>
            <w:bookmarkStart w:id="3529" w:name="z0600_024_14"/>
            <w:bookmarkStart w:id="3530" w:name="z0600_024_13"/>
            <w:bookmarkStart w:id="3531" w:name="z0600_024_14"/>
            <w:bookmarkEnd w:id="3530"/>
            <w:bookmarkEnd w:id="3531"/>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32" w:name="z0600_024_15"/>
            <w:bookmarkStart w:id="3533" w:name="z0600_024_15"/>
            <w:bookmarkEnd w:id="3533"/>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534" w:name="z0600_024_16"/>
            <w:bookmarkStart w:id="3535" w:name="z0600_024_16"/>
            <w:bookmarkEnd w:id="3535"/>
          </w:p>
        </w:tc>
        <w:tc>
          <w:tcPr>
            <w:tcW w:w="191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36" w:name="z0600_025_10"/>
            <w:bookmarkStart w:id="3537" w:name="z0600_025_10"/>
            <w:bookmarkEnd w:id="3537"/>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38" w:name="z0600_025_11"/>
            <w:bookmarkStart w:id="3539" w:name="z0600_025_11"/>
            <w:bookmarkEnd w:id="3539"/>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40" w:name="z0600_025_12"/>
            <w:bookmarkStart w:id="3541" w:name="z0600_025_12"/>
            <w:bookmarkEnd w:id="3541"/>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42" w:name="z0600_025_13"/>
            <w:bookmarkStart w:id="3543" w:name="z0600_025_14"/>
            <w:bookmarkStart w:id="3544" w:name="z0600_025_13"/>
            <w:bookmarkStart w:id="3545" w:name="z0600_025_14"/>
            <w:bookmarkEnd w:id="3544"/>
            <w:bookmarkEnd w:id="3545"/>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46" w:name="z0600_025_15"/>
            <w:bookmarkStart w:id="3547" w:name="z0600_025_15"/>
            <w:bookmarkEnd w:id="3547"/>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3548" w:name="z0600_025_16"/>
            <w:bookmarkStart w:id="3549" w:name="z0600_025_16"/>
            <w:bookmarkEnd w:id="3549"/>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Итого (сумма строк 1–7, 22–2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8"/>
                <w:szCs w:val="18"/>
              </w:rPr>
            </w:pPr>
            <w:r>
              <w:rPr>
                <w:b/>
                <w:sz w:val="18"/>
                <w:szCs w:val="18"/>
              </w:rPr>
              <w:t>2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по подчиненности: </w:t>
            </w:r>
          </w:p>
          <w:p>
            <w:pPr>
              <w:pStyle w:val="Header"/>
              <w:rPr>
                <w:rFonts w:ascii="Times New Roman" w:hAnsi="Times New Roman" w:cs="Times New Roman"/>
                <w:lang w:val="ru-RU" w:eastAsia="ru-RU"/>
              </w:rPr>
            </w:pPr>
            <w:r>
              <w:rPr>
                <w:rFonts w:cs="Times New Roman" w:ascii="Times New Roman" w:hAnsi="Times New Roman"/>
                <w:lang w:val="ru-RU" w:eastAsia="ru-RU"/>
              </w:rPr>
              <w:t>(стр. 24 и 28)</w:t>
              <w:br/>
              <w:t xml:space="preserve">    федерального подчинения</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18" w:hRule="atLeast"/>
          <w:cantSplit w:val="true"/>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bl>
    <w:p>
      <w:pPr>
        <w:pStyle w:val="Normal"/>
        <w:rPr>
          <w:b/>
          <w:b/>
          <w:bCs/>
          <w:sz w:val="18"/>
          <w:szCs w:val="18"/>
        </w:rPr>
      </w:pPr>
      <w:r>
        <w:rPr>
          <w:b/>
          <w:bCs/>
          <w:sz w:val="18"/>
          <w:szCs w:val="18"/>
        </w:rPr>
        <w:t xml:space="preserve">  </w:t>
      </w:r>
      <w:r>
        <mc:AlternateContent>
          <mc:Choice Requires="wps">
            <w:drawing>
              <wp:anchor behindDoc="0" distT="0" distB="0" distL="114935" distR="114935" simplePos="0" locked="0" layoutInCell="0" allowOverlap="1" relativeHeight="8">
                <wp:simplePos x="0" y="0"/>
                <wp:positionH relativeFrom="column">
                  <wp:posOffset>8724265</wp:posOffset>
                </wp:positionH>
                <wp:positionV relativeFrom="paragraph">
                  <wp:posOffset>-4255135</wp:posOffset>
                </wp:positionV>
                <wp:extent cx="952500" cy="243205"/>
                <wp:effectExtent l="0" t="0" r="0" b="0"/>
                <wp:wrapNone/>
                <wp:docPr id="7" name="Frame5"/>
                <a:graphic xmlns:a="http://schemas.openxmlformats.org/drawingml/2006/main">
                  <a:graphicData uri="http://schemas.microsoft.com/office/word/2010/wordprocessingShape">
                    <wps:wsp>
                      <wps:cNvSpPr txBox="1"/>
                      <wps:spPr>
                        <a:xfrm>
                          <a:off x="0" y="0"/>
                          <a:ext cx="952500" cy="243205"/>
                        </a:xfrm>
                        <a:prstGeom prst="rect"/>
                        <a:solidFill>
                          <a:srgbClr val="FFFFFF"/>
                        </a:solidFill>
                        <a:ln w="9525">
                          <a:solidFill>
                            <a:srgbClr val="FFFFFF"/>
                          </a:solidFill>
                        </a:ln>
                      </wps:spPr>
                      <wps:txbx>
                        <w:txbxContent>
                          <w:p>
                            <w:pPr>
                              <w:pStyle w:val="Normal"/>
                              <w:jc w:val="center"/>
                              <w:rPr>
                                <w:sz w:val="18"/>
                                <w:szCs w:val="18"/>
                              </w:rPr>
                            </w:pPr>
                            <w:r>
                              <w:rPr>
                                <w:sz w:val="18"/>
                                <w:szCs w:val="18"/>
                              </w:rPr>
                              <w:t>продол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5pt;height:19.15pt;mso-wrap-distance-left:9.05pt;mso-wrap-distance-right:9.05pt;mso-wrap-distance-top:0pt;mso-wrap-distance-bottom:0pt;margin-top:-335.05pt;mso-position-vertical-relative:text;margin-left:686.95pt;mso-position-horizontal-relative:text">
                <v:textbox>
                  <w:txbxContent>
                    <w:p>
                      <w:pPr>
                        <w:pStyle w:val="Normal"/>
                        <w:jc w:val="center"/>
                        <w:rPr>
                          <w:sz w:val="18"/>
                          <w:szCs w:val="18"/>
                        </w:rPr>
                      </w:pPr>
                      <w:r>
                        <w:rPr>
                          <w:sz w:val="18"/>
                          <w:szCs w:val="18"/>
                        </w:rPr>
                        <w:t>продолжение</w:t>
                      </w:r>
                    </w:p>
                  </w:txbxContent>
                </v:textbox>
                <w10:wrap type="none"/>
              </v:rect>
            </w:pict>
          </mc:Fallback>
        </mc:AlternateContent>
      </w:r>
    </w:p>
    <w:p>
      <w:pPr>
        <w:pStyle w:val="Normal"/>
        <w:rPr>
          <w:b/>
          <w:b/>
          <w:bCs/>
          <w:sz w:val="18"/>
          <w:szCs w:val="18"/>
        </w:rPr>
      </w:pPr>
      <w:r>
        <w:rPr>
          <w:b/>
          <w:bCs/>
          <w:sz w:val="18"/>
          <w:szCs w:val="18"/>
        </w:rPr>
      </w:r>
    </w:p>
    <w:p>
      <w:pPr>
        <w:pStyle w:val="Normal"/>
        <w:spacing w:before="0" w:after="60"/>
        <w:jc w:val="center"/>
        <w:rPr>
          <w:b/>
          <w:b/>
          <w:bCs/>
          <w:sz w:val="18"/>
          <w:szCs w:val="18"/>
        </w:rPr>
      </w:pPr>
      <w:r>
        <w:rPr>
          <w:b/>
          <w:bCs/>
          <w:sz w:val="18"/>
          <w:szCs w:val="18"/>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t>РАЗДЕЛ 7. ДНЕВНЫЕ СТАЦИОНАРЫ ПО ТИПАМ МЕДИЦИНСКИХ ОРГАНИЗАЦИЙ</w:t>
      </w:r>
    </w:p>
    <w:p>
      <w:pPr>
        <w:pStyle w:val="Normal"/>
        <w:autoSpaceDE w:val="false"/>
        <w:spacing w:lineRule="exact" w:line="240"/>
        <w:ind w:left="426" w:hanging="0"/>
        <w:rPr>
          <w:b/>
          <w:b/>
          <w:sz w:val="18"/>
          <w:szCs w:val="18"/>
        </w:rPr>
      </w:pPr>
      <w:r>
        <w:rPr>
          <w:b/>
          <w:sz w:val="18"/>
          <w:szCs w:val="18"/>
        </w:rPr>
        <w:t>(0650)</w:t>
        <w:tab/>
        <w:tab/>
        <w:tab/>
        <w:tab/>
        <w:t xml:space="preserve"> </w:t>
        <w:tab/>
        <w:tab/>
        <w:tab/>
        <w:tab/>
        <w:tab/>
        <w:tab/>
        <w:tab/>
        <w:tab/>
        <w:tab/>
        <w:tab/>
        <w:tab/>
        <w:tab/>
        <w:tab/>
        <w:t xml:space="preserve">                         </w:t>
      </w:r>
    </w:p>
    <w:tbl>
      <w:tblPr>
        <w:tblW w:w="5100" w:type="pct"/>
        <w:jc w:val="left"/>
        <w:tblInd w:w="-33" w:type="dxa"/>
        <w:tblLayout w:type="fixed"/>
        <w:tblCellMar>
          <w:top w:w="0" w:type="dxa"/>
          <w:left w:w="28" w:type="dxa"/>
          <w:bottom w:w="0" w:type="dxa"/>
          <w:right w:w="28" w:type="dxa"/>
        </w:tblCellMar>
      </w:tblPr>
      <w:tblGrid>
        <w:gridCol w:w="2423"/>
        <w:gridCol w:w="637"/>
        <w:gridCol w:w="973"/>
        <w:gridCol w:w="974"/>
        <w:gridCol w:w="975"/>
        <w:gridCol w:w="974"/>
        <w:gridCol w:w="974"/>
        <w:gridCol w:w="974"/>
        <w:gridCol w:w="978"/>
        <w:gridCol w:w="974"/>
        <w:gridCol w:w="974"/>
        <w:gridCol w:w="975"/>
        <w:gridCol w:w="974"/>
        <w:gridCol w:w="974"/>
        <w:gridCol w:w="975"/>
      </w:tblGrid>
      <w:tr>
        <w:trPr>
          <w:tblHeader w:val="true"/>
          <w:trHeight w:val="23" w:hRule="atLeast"/>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5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именование организаций</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строк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дицинс-кие органи-зации, имеющие дневные стационары ед</w:t>
            </w:r>
          </w:p>
        </w:tc>
        <w:tc>
          <w:tcPr>
            <w:tcW w:w="1169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вные стационары медицинских организаций, оказывающих медицинскую помощь в стационарных условиях</w:t>
            </w:r>
          </w:p>
        </w:tc>
      </w:tr>
      <w:tr>
        <w:trPr>
          <w:tblHeader w:val="true"/>
          <w:trHeight w:val="23"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дневных стационаров, ед</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Число коек, коек</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w:t>
              <w:br/>
              <w:t>пациенто-дней, пациент дн</w:t>
            </w:r>
          </w:p>
        </w:tc>
      </w:tr>
      <w:tr>
        <w:trPr>
          <w:tblHeader w:val="true"/>
          <w:trHeight w:val="23"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из них</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детей до 3 лет</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Cs/>
                <w:sz w:val="18"/>
                <w:szCs w:val="18"/>
              </w:rPr>
              <w:t>из них</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детьми до 3 лет</w:t>
            </w:r>
          </w:p>
        </w:tc>
      </w:tr>
      <w:tr>
        <w:trPr>
          <w:tblHeader w:val="true"/>
          <w:trHeight w:val="23"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blHeader w:val="true"/>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раевые, республиканские, областные, окружные больницы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50" w:name="z0650_001_03"/>
            <w:bookmarkStart w:id="3551" w:name="z0650_001_03"/>
            <w:bookmarkEnd w:id="355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52" w:name="z0650_001_04"/>
            <w:bookmarkStart w:id="3553" w:name="z0650_001_04"/>
            <w:bookmarkEnd w:id="355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54" w:name="z0650_001_05"/>
            <w:bookmarkStart w:id="3555" w:name="z0650_001_05"/>
            <w:bookmarkEnd w:id="355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56" w:name="z0650_001_06"/>
            <w:bookmarkStart w:id="3557" w:name="z0650_001_06"/>
            <w:bookmarkEnd w:id="355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58" w:name="z0650_001_07"/>
            <w:bookmarkStart w:id="3559" w:name="z0650_001_07"/>
            <w:bookmarkEnd w:id="355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60" w:name="z0650_001_08"/>
            <w:bookmarkStart w:id="3561" w:name="z0650_001_08"/>
            <w:bookmarkEnd w:id="3561"/>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62" w:name="z0650_001_09"/>
            <w:bookmarkStart w:id="3563" w:name="z0650_001_09"/>
            <w:bookmarkEnd w:id="356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564" w:name="z0650_001_10"/>
            <w:bookmarkStart w:id="3565" w:name="z0650_001_10"/>
            <w:bookmarkEnd w:id="356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566" w:name="z0650_001_11"/>
            <w:bookmarkStart w:id="3567" w:name="z0650_001_11"/>
            <w:bookmarkEnd w:id="356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568" w:name="z0650_001_12"/>
            <w:bookmarkStart w:id="3569" w:name="z0650_001_12"/>
            <w:bookmarkEnd w:id="356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570" w:name="z0650_001_13"/>
            <w:bookmarkStart w:id="3571" w:name="z0650_001_13"/>
            <w:bookmarkEnd w:id="3571"/>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етские краевые, республиканские, областные, окружные больницы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572" w:name="z0650_002_03"/>
            <w:bookmarkStart w:id="3573" w:name="z0650_002_03"/>
            <w:bookmarkEnd w:id="357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574" w:name="z0650_002_04"/>
            <w:bookmarkStart w:id="3575" w:name="z0650_002_04"/>
            <w:bookmarkEnd w:id="357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lang w:val="en-US"/>
              </w:rPr>
            </w:pPr>
            <w:r>
              <w:rPr>
                <w:bCs/>
                <w:sz w:val="18"/>
                <w:szCs w:val="18"/>
                <w:lang w:val="en-US"/>
              </w:rPr>
            </w:r>
            <w:bookmarkStart w:id="3576" w:name="z0650_002_05"/>
            <w:bookmarkStart w:id="3577" w:name="z0650_002_05"/>
            <w:bookmarkEnd w:id="357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lang w:val="en-US"/>
              </w:rPr>
            </w:pPr>
            <w:r>
              <w:rPr>
                <w:bCs/>
                <w:sz w:val="18"/>
                <w:szCs w:val="18"/>
                <w:lang w:val="en-US"/>
              </w:rPr>
            </w:r>
            <w:bookmarkStart w:id="3578" w:name="z0650_002_06"/>
            <w:bookmarkStart w:id="3579" w:name="z0650_002_06"/>
            <w:bookmarkEnd w:id="357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lang w:val="en-US"/>
              </w:rPr>
            </w:pPr>
            <w:r>
              <w:rPr>
                <w:bCs/>
                <w:sz w:val="18"/>
                <w:szCs w:val="18"/>
                <w:lang w:val="en-US"/>
              </w:rPr>
            </w:r>
            <w:bookmarkStart w:id="3580" w:name="z0650_002_07"/>
            <w:bookmarkStart w:id="3581" w:name="z0650_002_07"/>
            <w:bookmarkEnd w:id="358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582" w:name="z0650_002_08"/>
            <w:bookmarkStart w:id="3583" w:name="z0650_002_08"/>
            <w:bookmarkEnd w:id="3583"/>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584" w:name="z0650_002_09"/>
            <w:bookmarkStart w:id="3585" w:name="z0650_002_09"/>
            <w:bookmarkEnd w:id="358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586" w:name="z0650_002_10"/>
            <w:bookmarkStart w:id="3587" w:name="z0650_002_10"/>
            <w:bookmarkEnd w:id="358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88" w:name="z0650_002_11"/>
            <w:bookmarkStart w:id="3589" w:name="z0650_002_11"/>
            <w:bookmarkEnd w:id="358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90" w:name="z0650_002_12"/>
            <w:bookmarkStart w:id="3591" w:name="z0650_002_12"/>
            <w:bookmarkEnd w:id="359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92" w:name="z0650_002_13"/>
            <w:bookmarkStart w:id="3593" w:name="z0650_002_13"/>
            <w:bookmarkEnd w:id="359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родские больницы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94" w:name="z0650_003_03"/>
            <w:bookmarkStart w:id="3595" w:name="z0650_003_03"/>
            <w:bookmarkEnd w:id="359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596" w:name="z0650_003_04"/>
            <w:bookmarkStart w:id="3597" w:name="z0650_003_04"/>
            <w:bookmarkEnd w:id="359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598" w:name="z0650_003_05"/>
            <w:bookmarkStart w:id="3599" w:name="z0650_003_05"/>
            <w:bookmarkEnd w:id="359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00" w:name="z0650_003_06"/>
            <w:bookmarkStart w:id="3601" w:name="z0650_003_06"/>
            <w:bookmarkEnd w:id="360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02" w:name="z0650_003_07"/>
            <w:bookmarkStart w:id="3603" w:name="z0650_003_07"/>
            <w:bookmarkEnd w:id="360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04" w:name="z0650_003_08"/>
            <w:bookmarkStart w:id="3605" w:name="z0650_003_08"/>
            <w:bookmarkEnd w:id="3605"/>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06" w:name="z0650_003_09"/>
            <w:bookmarkStart w:id="3607" w:name="z0650_003_09"/>
            <w:bookmarkEnd w:id="360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08" w:name="z0650_003_10"/>
            <w:bookmarkStart w:id="3609" w:name="z0650_003_10"/>
            <w:bookmarkEnd w:id="360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10" w:name="z0650_003_11"/>
            <w:bookmarkStart w:id="3611" w:name="z0650_003_11"/>
            <w:bookmarkEnd w:id="361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12" w:name="z0650_003_12"/>
            <w:bookmarkStart w:id="3613" w:name="z0650_003_12"/>
            <w:bookmarkEnd w:id="361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14" w:name="z0650_003_13"/>
            <w:bookmarkStart w:id="3615" w:name="z0650_003_13"/>
            <w:bookmarkEnd w:id="361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етские городские больницы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16" w:name="z0650_004_03"/>
            <w:bookmarkStart w:id="3617" w:name="z0650_004_03"/>
            <w:bookmarkEnd w:id="361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18" w:name="z0650_004_04"/>
            <w:bookmarkStart w:id="3619" w:name="z0650_004_04"/>
            <w:bookmarkEnd w:id="3619"/>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20" w:name="z0650_004_05"/>
            <w:bookmarkStart w:id="3621" w:name="z0650_004_05"/>
            <w:bookmarkEnd w:id="362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22" w:name="z0650_004_06"/>
            <w:bookmarkStart w:id="3623" w:name="z0650_004_06"/>
            <w:bookmarkEnd w:id="362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24" w:name="z0650_004_07"/>
            <w:bookmarkStart w:id="3625" w:name="z0650_004_07"/>
            <w:bookmarkEnd w:id="362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26" w:name="z0650_004_08"/>
            <w:bookmarkStart w:id="3627" w:name="z0650_004_08"/>
            <w:bookmarkEnd w:id="3627"/>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28" w:name="z0650_004_09"/>
            <w:bookmarkStart w:id="3629" w:name="z0650_004_09"/>
            <w:bookmarkEnd w:id="362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30" w:name="z0650_004_10"/>
            <w:bookmarkStart w:id="3631" w:name="z0650_004_10"/>
            <w:bookmarkEnd w:id="363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32" w:name="z0650_004_11"/>
            <w:bookmarkStart w:id="3633" w:name="z0650_004_11"/>
            <w:bookmarkEnd w:id="363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34" w:name="z0650_004_12"/>
            <w:bookmarkStart w:id="3635" w:name="z0650_004_12"/>
            <w:bookmarkEnd w:id="363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36" w:name="z0650_004_13"/>
            <w:bookmarkStart w:id="3637" w:name="z0650_004_13"/>
            <w:bookmarkEnd w:id="363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ие больницы скорой медицинской помощ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38" w:name="z0650_005_03"/>
            <w:bookmarkStart w:id="3639" w:name="z0650_005_03"/>
            <w:bookmarkEnd w:id="363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40" w:name="z0650_005_04"/>
            <w:bookmarkStart w:id="3641" w:name="z0650_005_04"/>
            <w:bookmarkEnd w:id="3641"/>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42" w:name="z0650_005_05"/>
            <w:bookmarkStart w:id="3643" w:name="z0650_005_05"/>
            <w:bookmarkEnd w:id="364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44" w:name="z0650_005_06"/>
            <w:bookmarkStart w:id="3645" w:name="z0650_005_06"/>
            <w:bookmarkEnd w:id="364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46" w:name="z0650_005_07"/>
            <w:bookmarkStart w:id="3647" w:name="z0650_005_07"/>
            <w:bookmarkEnd w:id="364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48" w:name="z0650_005_08"/>
            <w:bookmarkStart w:id="3649" w:name="z0650_005_08"/>
            <w:bookmarkEnd w:id="3649"/>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50" w:name="z0650_005_09"/>
            <w:bookmarkStart w:id="3651" w:name="z0650_005_09"/>
            <w:bookmarkEnd w:id="365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52" w:name="z0650_005_10"/>
            <w:bookmarkStart w:id="3653" w:name="z0650_005_10"/>
            <w:bookmarkEnd w:id="365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54" w:name="z0650_005_11"/>
            <w:bookmarkStart w:id="3655" w:name="z0650_005_11"/>
            <w:bookmarkEnd w:id="365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56" w:name="z0650_005_12"/>
            <w:bookmarkStart w:id="3657" w:name="z0650_005_12"/>
            <w:bookmarkEnd w:id="365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58" w:name="z0650_005_13"/>
            <w:bookmarkStart w:id="3659" w:name="z0650_005_13"/>
            <w:bookmarkEnd w:id="3659"/>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пециализированные больницы, всего (сумма строк 7–17)</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60" w:name="z0650_006_03"/>
            <w:bookmarkStart w:id="3661" w:name="z0650_006_03"/>
            <w:bookmarkEnd w:id="366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62" w:name="z0650_006_04"/>
            <w:bookmarkStart w:id="3663" w:name="z0650_006_04"/>
            <w:bookmarkEnd w:id="366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lang w:val="en-US"/>
              </w:rPr>
            </w:pPr>
            <w:r>
              <w:rPr>
                <w:bCs/>
                <w:sz w:val="18"/>
                <w:szCs w:val="18"/>
                <w:lang w:val="en-US"/>
              </w:rPr>
            </w:r>
            <w:bookmarkStart w:id="3664" w:name="z0650_006_05"/>
            <w:bookmarkStart w:id="3665" w:name="z0650_006_05"/>
            <w:bookmarkEnd w:id="366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lang w:val="en-US"/>
              </w:rPr>
            </w:pPr>
            <w:r>
              <w:rPr>
                <w:bCs/>
                <w:sz w:val="18"/>
                <w:szCs w:val="18"/>
                <w:lang w:val="en-US"/>
              </w:rPr>
            </w:r>
            <w:bookmarkStart w:id="3666" w:name="z0650_006_06"/>
            <w:bookmarkStart w:id="3667" w:name="z0650_006_06"/>
            <w:bookmarkEnd w:id="366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lang w:val="en-US"/>
              </w:rPr>
            </w:pPr>
            <w:r>
              <w:rPr>
                <w:bCs/>
                <w:sz w:val="18"/>
                <w:szCs w:val="18"/>
                <w:lang w:val="en-US"/>
              </w:rPr>
            </w:r>
            <w:bookmarkStart w:id="3668" w:name="z0650_006_07"/>
            <w:bookmarkStart w:id="3669" w:name="z0650_006_07"/>
            <w:bookmarkEnd w:id="366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70" w:name="z0650_006_08"/>
            <w:bookmarkStart w:id="3671" w:name="z0650_006_08"/>
            <w:bookmarkEnd w:id="3671"/>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72" w:name="z0650_006_09"/>
            <w:bookmarkStart w:id="3673" w:name="z0650_006_09"/>
            <w:bookmarkEnd w:id="367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674" w:name="z0650_006_10"/>
            <w:bookmarkStart w:id="3675" w:name="z0650_006_10"/>
            <w:bookmarkEnd w:id="367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76" w:name="z0650_006_11"/>
            <w:bookmarkStart w:id="3677" w:name="z0650_006_11"/>
            <w:bookmarkEnd w:id="367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78" w:name="z0650_006_12"/>
            <w:bookmarkStart w:id="3679" w:name="z0650_006_12"/>
            <w:bookmarkEnd w:id="367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80" w:name="z0650_006_13"/>
            <w:bookmarkStart w:id="3681" w:name="z0650_006_13"/>
            <w:bookmarkEnd w:id="3681"/>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18"/>
                <w:szCs w:val="18"/>
              </w:rPr>
              <w:t>в том числе: нфекционные для взрослых</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82" w:name="z0650_007_03"/>
            <w:bookmarkStart w:id="3683" w:name="z0650_007_03"/>
            <w:bookmarkEnd w:id="368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84" w:name="z0650_007_04"/>
            <w:bookmarkStart w:id="3685" w:name="z0650_007_04"/>
            <w:bookmarkEnd w:id="368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86" w:name="z0650_007_05"/>
            <w:bookmarkStart w:id="3687" w:name="z0650_007_05"/>
            <w:bookmarkEnd w:id="368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88" w:name="z0650_007_06"/>
            <w:bookmarkStart w:id="3689" w:name="z0650_007_06"/>
            <w:bookmarkEnd w:id="368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690" w:name="z0650_007_07"/>
            <w:bookmarkStart w:id="3691" w:name="z0650_007_07"/>
            <w:bookmarkEnd w:id="369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92" w:name="z0650_007_08"/>
            <w:bookmarkStart w:id="3693" w:name="z0650_007_08"/>
            <w:bookmarkEnd w:id="3693"/>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694" w:name="z0650_007_09"/>
            <w:bookmarkStart w:id="3695" w:name="z0650_007_09"/>
            <w:bookmarkEnd w:id="369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96" w:name="z0650_007_10"/>
            <w:bookmarkStart w:id="3697" w:name="z0650_007_10"/>
            <w:bookmarkEnd w:id="369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698" w:name="z0650_007_11"/>
            <w:bookmarkStart w:id="3699" w:name="z0650_007_11"/>
            <w:bookmarkEnd w:id="369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00" w:name="z0650_007_12"/>
            <w:bookmarkStart w:id="3701" w:name="z0650_007_12"/>
            <w:bookmarkEnd w:id="370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02" w:name="z0650_007_13"/>
            <w:bookmarkStart w:id="3703" w:name="z0650_007_13"/>
            <w:bookmarkEnd w:id="370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фекционные для детей</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04" w:name="z0650_008_03"/>
            <w:bookmarkStart w:id="3705" w:name="z0650_008_03"/>
            <w:bookmarkEnd w:id="370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06" w:name="z0650_008_04"/>
            <w:bookmarkStart w:id="3707" w:name="z0650_008_04"/>
            <w:bookmarkEnd w:id="370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708" w:name="z0650_008_05"/>
            <w:bookmarkStart w:id="3709" w:name="z0650_008_05"/>
            <w:bookmarkEnd w:id="370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710" w:name="z0650_008_06"/>
            <w:bookmarkStart w:id="3711" w:name="z0650_008_06"/>
            <w:bookmarkEnd w:id="371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712" w:name="z0650_008_07"/>
            <w:bookmarkStart w:id="3713" w:name="z0650_008_07"/>
            <w:bookmarkEnd w:id="371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14" w:name="z0650_008_08"/>
            <w:bookmarkStart w:id="3715" w:name="z0650_008_08"/>
            <w:bookmarkEnd w:id="3715"/>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16" w:name="z0650_008_09"/>
            <w:bookmarkStart w:id="3717" w:name="z0650_008_09"/>
            <w:bookmarkEnd w:id="371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18" w:name="z0650_008_10"/>
            <w:bookmarkStart w:id="3719" w:name="z0650_008_10"/>
            <w:bookmarkEnd w:id="371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20" w:name="z0650_008_11"/>
            <w:bookmarkStart w:id="3721" w:name="z0650_008_11"/>
            <w:bookmarkEnd w:id="372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22" w:name="z0650_008_12"/>
            <w:bookmarkStart w:id="3723" w:name="z0650_008_12"/>
            <w:bookmarkEnd w:id="372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24" w:name="z0650_008_13"/>
            <w:bookmarkStart w:id="3725" w:name="z0650_008_13"/>
            <w:bookmarkEnd w:id="372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уберкулезные для взрослых</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9</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26" w:name="z0650_009_03"/>
            <w:bookmarkStart w:id="3727" w:name="z0650_009_03"/>
            <w:bookmarkEnd w:id="372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28" w:name="z0650_009_04"/>
            <w:bookmarkStart w:id="3729" w:name="z0650_009_04"/>
            <w:bookmarkEnd w:id="3729"/>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730" w:name="z0650_009_05"/>
            <w:bookmarkStart w:id="3731" w:name="z0650_009_05"/>
            <w:bookmarkEnd w:id="373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732" w:name="z0650_009_06"/>
            <w:bookmarkStart w:id="3733" w:name="z0650_009_06"/>
            <w:bookmarkEnd w:id="373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734" w:name="z0650_009_07"/>
            <w:bookmarkStart w:id="3735" w:name="z0650_009_07"/>
            <w:bookmarkEnd w:id="373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36" w:name="z0650_009_08"/>
            <w:bookmarkStart w:id="3737" w:name="z0650_009_08"/>
            <w:bookmarkEnd w:id="3737"/>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38" w:name="z0650_009_09"/>
            <w:bookmarkStart w:id="3739" w:name="z0650_009_09"/>
            <w:bookmarkEnd w:id="373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40" w:name="z0650_009_10"/>
            <w:bookmarkStart w:id="3741" w:name="z0650_009_10"/>
            <w:bookmarkEnd w:id="374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42" w:name="z0650_009_11"/>
            <w:bookmarkStart w:id="3743" w:name="z0650_009_11"/>
            <w:bookmarkEnd w:id="374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44" w:name="z0650_009_12"/>
            <w:bookmarkStart w:id="3745" w:name="z0650_009_12"/>
            <w:bookmarkEnd w:id="374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46" w:name="z0650_009_13"/>
            <w:bookmarkStart w:id="3747" w:name="z0650_009_13"/>
            <w:bookmarkEnd w:id="374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уберкулезные для детей</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48" w:name="z0650_010_03"/>
            <w:bookmarkStart w:id="3749" w:name="z0650_010_03"/>
            <w:bookmarkEnd w:id="374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50" w:name="z0650_010_04"/>
            <w:bookmarkStart w:id="3751" w:name="z0650_010_04"/>
            <w:bookmarkEnd w:id="3751"/>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752" w:name="z0650_010_05"/>
            <w:bookmarkStart w:id="3753" w:name="z0650_010_05"/>
            <w:bookmarkEnd w:id="375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754" w:name="z0650_010_06"/>
            <w:bookmarkStart w:id="3755" w:name="z0650_010_06"/>
            <w:bookmarkEnd w:id="375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bookmarkStart w:id="3756" w:name="z0650_010_07"/>
            <w:bookmarkStart w:id="3757" w:name="z0650_010_07"/>
            <w:bookmarkEnd w:id="375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58" w:name="z0650_010_08"/>
            <w:bookmarkStart w:id="3759" w:name="z0650_010_08"/>
            <w:bookmarkEnd w:id="3759"/>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60" w:name="z0650_010_09"/>
            <w:bookmarkStart w:id="3761" w:name="z0650_010_09"/>
            <w:bookmarkEnd w:id="376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62" w:name="z0650_010_10"/>
            <w:bookmarkStart w:id="3763" w:name="z0650_010_10"/>
            <w:bookmarkEnd w:id="376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64" w:name="z0650_010_11"/>
            <w:bookmarkStart w:id="3765" w:name="z0650_010_11"/>
            <w:bookmarkEnd w:id="376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66" w:name="z0650_010_12"/>
            <w:bookmarkStart w:id="3767" w:name="z0650_010_12"/>
            <w:bookmarkEnd w:id="376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768" w:name="z0650_010_13"/>
            <w:bookmarkStart w:id="3769" w:name="z0650_010_13"/>
            <w:bookmarkEnd w:id="3769"/>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фтальмологически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70" w:name="z0650_011_03"/>
            <w:bookmarkStart w:id="3771" w:name="z0650_011_03"/>
            <w:bookmarkEnd w:id="377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72" w:name="z0650_011_04"/>
            <w:bookmarkStart w:id="3773" w:name="z0650_011_04"/>
            <w:bookmarkEnd w:id="377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74" w:name="z0650_011_05"/>
            <w:bookmarkStart w:id="3775" w:name="z0650_011_05"/>
            <w:bookmarkEnd w:id="377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76" w:name="z0650_011_06"/>
            <w:bookmarkStart w:id="3777" w:name="z0650_011_06"/>
            <w:bookmarkEnd w:id="377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78" w:name="z0650_011_07"/>
            <w:bookmarkStart w:id="3779" w:name="z0650_011_07"/>
            <w:bookmarkEnd w:id="377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80" w:name="z0650_011_08"/>
            <w:bookmarkStart w:id="3781" w:name="z0650_011_08"/>
            <w:bookmarkEnd w:id="3781"/>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82" w:name="z0650_011_09"/>
            <w:bookmarkStart w:id="3783" w:name="z0650_011_09"/>
            <w:bookmarkEnd w:id="378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784" w:name="z0650_011_10"/>
            <w:bookmarkStart w:id="3785" w:name="z0650_011_10"/>
            <w:bookmarkEnd w:id="378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786" w:name="z0650_011_11"/>
            <w:bookmarkStart w:id="3787" w:name="z0650_011_11"/>
            <w:bookmarkEnd w:id="378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788" w:name="z0650_011_12"/>
            <w:bookmarkStart w:id="3789" w:name="z0650_011_12"/>
            <w:bookmarkEnd w:id="378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790" w:name="z0650_011_13"/>
            <w:bookmarkStart w:id="3791" w:name="z0650_011_13"/>
            <w:bookmarkEnd w:id="3791"/>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ой реабилитаци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92" w:name="z0650_012_03"/>
            <w:bookmarkStart w:id="3793" w:name="z0650_012_03"/>
            <w:bookmarkEnd w:id="379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94" w:name="z0650_012_04"/>
            <w:bookmarkStart w:id="3795" w:name="z0650_012_04"/>
            <w:bookmarkEnd w:id="379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96" w:name="z0650_012_05"/>
            <w:bookmarkStart w:id="3797" w:name="z0650_012_05"/>
            <w:bookmarkEnd w:id="379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798" w:name="z0650_012_06"/>
            <w:bookmarkStart w:id="3799" w:name="z0650_012_06"/>
            <w:bookmarkEnd w:id="379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00" w:name="z0650_012_07"/>
            <w:bookmarkStart w:id="3801" w:name="z0650_012_07"/>
            <w:bookmarkEnd w:id="380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02" w:name="z0650_012_08"/>
            <w:bookmarkStart w:id="3803" w:name="z0650_012_08"/>
            <w:bookmarkEnd w:id="3803"/>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04" w:name="z0650_012_09"/>
            <w:bookmarkStart w:id="3805" w:name="z0650_012_09"/>
            <w:bookmarkEnd w:id="380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06" w:name="z0650_012_10"/>
            <w:bookmarkStart w:id="3807" w:name="z0650_012_10"/>
            <w:bookmarkEnd w:id="380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08" w:name="z0650_012_11"/>
            <w:bookmarkStart w:id="3809" w:name="z0650_012_11"/>
            <w:bookmarkEnd w:id="380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10" w:name="z0650_012_12"/>
            <w:bookmarkStart w:id="3811" w:name="z0650_012_12"/>
            <w:bookmarkEnd w:id="381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12" w:name="z0650_012_13"/>
            <w:bookmarkStart w:id="3813" w:name="z0650_012_13"/>
            <w:bookmarkEnd w:id="381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для детей</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ериатрические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14" w:name="z0650_013_03"/>
            <w:bookmarkStart w:id="3815" w:name="z0650_013_03"/>
            <w:bookmarkEnd w:id="381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16" w:name="z0650_013_04"/>
            <w:bookmarkStart w:id="3817" w:name="z0650_013_04"/>
            <w:bookmarkEnd w:id="381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18" w:name="z0650_013_05"/>
            <w:bookmarkStart w:id="3819" w:name="z0650_013_05"/>
            <w:bookmarkEnd w:id="381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20" w:name="z0650_013_06"/>
            <w:bookmarkStart w:id="3821" w:name="z0650_013_06"/>
            <w:bookmarkEnd w:id="382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22" w:name="z0650_013_07"/>
            <w:bookmarkStart w:id="3823" w:name="z0650_013_07"/>
            <w:bookmarkEnd w:id="382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24" w:name="z0650_013_08"/>
            <w:bookmarkStart w:id="3825" w:name="z0650_013_08"/>
            <w:bookmarkEnd w:id="3825"/>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26" w:name="z0650_013_09"/>
            <w:bookmarkStart w:id="3827" w:name="z0650_013_09"/>
            <w:bookmarkEnd w:id="382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3828" w:name="z0650_013_10"/>
            <w:bookmarkStart w:id="3829" w:name="z0650_013_10"/>
            <w:bookmarkEnd w:id="382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30" w:name="z0650_013_11"/>
            <w:bookmarkStart w:id="3831" w:name="z0650_013_11"/>
            <w:bookmarkEnd w:id="383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32" w:name="z0650_013_12"/>
            <w:bookmarkStart w:id="3833" w:name="z0650_013_12"/>
            <w:bookmarkEnd w:id="383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34" w:name="z0650_013_13"/>
            <w:bookmarkStart w:id="3835" w:name="z0650_013_13"/>
            <w:bookmarkEnd w:id="383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сихиатрические и психоневрологические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36" w:name="z0650_014_03"/>
            <w:bookmarkStart w:id="3837" w:name="z0650_014_03"/>
            <w:bookmarkEnd w:id="383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38" w:name="z0650_014_04"/>
            <w:bookmarkStart w:id="3839" w:name="z0650_014_04"/>
            <w:bookmarkEnd w:id="3839"/>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40" w:name="z0650_014_05"/>
            <w:bookmarkStart w:id="3841" w:name="z0650_014_05"/>
            <w:bookmarkEnd w:id="384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42" w:name="z0650_014_06"/>
            <w:bookmarkStart w:id="3843" w:name="z0650_014_06"/>
            <w:bookmarkEnd w:id="384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44" w:name="z0650_014_07"/>
            <w:bookmarkStart w:id="3845" w:name="z0650_014_07"/>
            <w:bookmarkEnd w:id="384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46" w:name="z0650_014_08"/>
            <w:bookmarkStart w:id="3847" w:name="z0650_014_08"/>
            <w:bookmarkEnd w:id="3847"/>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3848" w:name="z0650_014_09"/>
            <w:bookmarkStart w:id="3849" w:name="z0650_014_09"/>
            <w:bookmarkEnd w:id="384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850" w:name="z0650_014_10"/>
            <w:bookmarkStart w:id="3851" w:name="z0650_014_10"/>
            <w:bookmarkEnd w:id="385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852" w:name="z0650_014_11"/>
            <w:bookmarkStart w:id="3853" w:name="z0650_014_11"/>
            <w:bookmarkEnd w:id="385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854" w:name="z0650_014_12"/>
            <w:bookmarkStart w:id="3855" w:name="z0650_014_12"/>
            <w:bookmarkEnd w:id="385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856" w:name="z0650_014_13"/>
            <w:bookmarkStart w:id="3857" w:name="z0650_014_13"/>
            <w:bookmarkEnd w:id="385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наркологические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15</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гинекологические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16</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онкологически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17</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18</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из них межрайонны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18.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ные больницы</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19</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из них межрайонны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19.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Участковые больницы</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4" w:after="4"/>
              <w:jc w:val="center"/>
              <w:rPr>
                <w:sz w:val="18"/>
                <w:szCs w:val="18"/>
              </w:rPr>
            </w:pPr>
            <w:r>
              <w:rPr>
                <w:sz w:val="18"/>
                <w:szCs w:val="18"/>
              </w:rPr>
              <w:t>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одильные дома</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858" w:name="z0650_021_03"/>
            <w:bookmarkStart w:id="3859" w:name="z0650_021_03"/>
            <w:bookmarkEnd w:id="385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860" w:name="z0650_021_04"/>
            <w:bookmarkStart w:id="3861" w:name="z0650_021_04"/>
            <w:bookmarkEnd w:id="3861"/>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862" w:name="z0650_021_05"/>
            <w:bookmarkStart w:id="3863" w:name="z0650_021_05"/>
            <w:bookmarkEnd w:id="386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864" w:name="z0650_021_06"/>
            <w:bookmarkStart w:id="3865" w:name="z0650_021_06"/>
            <w:bookmarkEnd w:id="386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866" w:name="z0650_021_07"/>
            <w:bookmarkStart w:id="3867" w:name="z0650_021_07"/>
            <w:bookmarkEnd w:id="386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868" w:name="z0650_021_08"/>
            <w:bookmarkStart w:id="3869" w:name="z0650_021_08"/>
            <w:bookmarkEnd w:id="3869"/>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870" w:name="z0650_021_09"/>
            <w:bookmarkStart w:id="3871" w:name="z0650_021_09"/>
            <w:bookmarkEnd w:id="387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72" w:name="z0650_021_10"/>
            <w:bookmarkStart w:id="3873" w:name="z0650_021_10"/>
            <w:bookmarkEnd w:id="387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74" w:name="z0650_021_11"/>
            <w:bookmarkStart w:id="3875" w:name="z0650_021_11"/>
            <w:bookmarkEnd w:id="387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76" w:name="z0650_021_12"/>
            <w:bookmarkStart w:id="3877" w:name="z0650_021_12"/>
            <w:bookmarkEnd w:id="387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78" w:name="z0650_021_13"/>
            <w:bookmarkStart w:id="3879" w:name="z0650_021_13"/>
            <w:bookmarkEnd w:id="3879"/>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оспитали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2</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80" w:name="z0650_022_03"/>
            <w:bookmarkStart w:id="3881" w:name="z0650_022_03"/>
            <w:bookmarkEnd w:id="388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82" w:name="z0650_022_04"/>
            <w:bookmarkStart w:id="3883" w:name="z0650_022_04"/>
            <w:bookmarkEnd w:id="388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84" w:name="z0650_022_05"/>
            <w:bookmarkStart w:id="3885" w:name="z0650_022_05"/>
            <w:bookmarkEnd w:id="388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86" w:name="z0650_022_06"/>
            <w:bookmarkStart w:id="3887" w:name="z0650_022_06"/>
            <w:bookmarkEnd w:id="388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88" w:name="z0650_022_07"/>
            <w:bookmarkStart w:id="3889" w:name="z0650_022_07"/>
            <w:bookmarkEnd w:id="388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90" w:name="z0650_022_08"/>
            <w:bookmarkStart w:id="3891" w:name="z0650_022_08"/>
            <w:bookmarkEnd w:id="3891"/>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92" w:name="z0650_022_09"/>
            <w:bookmarkStart w:id="3893" w:name="z0650_022_09"/>
            <w:bookmarkEnd w:id="389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894" w:name="z0650_022_10"/>
            <w:bookmarkStart w:id="3895" w:name="z0650_022_10"/>
            <w:bookmarkEnd w:id="389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896" w:name="z0650_022_11"/>
            <w:bookmarkStart w:id="3897" w:name="z0650_022_11"/>
            <w:bookmarkEnd w:id="389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898" w:name="z0650_022_12"/>
            <w:bookmarkStart w:id="3899" w:name="z0650_022_12"/>
            <w:bookmarkEnd w:id="389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00" w:name="z0650_022_13"/>
            <w:bookmarkStart w:id="3901" w:name="z0650_022_13"/>
            <w:bookmarkEnd w:id="3901"/>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Амбулатори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3</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02" w:name="z0650_023_03"/>
            <w:bookmarkStart w:id="3903" w:name="z0650_023_03"/>
            <w:bookmarkEnd w:id="390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04" w:name="z0650_023_04"/>
            <w:bookmarkStart w:id="3905" w:name="z0650_023_04"/>
            <w:bookmarkEnd w:id="390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06" w:name="z0650_023_05"/>
            <w:bookmarkStart w:id="3907" w:name="z0650_023_05"/>
            <w:bookmarkEnd w:id="390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08" w:name="z0650_023_06"/>
            <w:bookmarkStart w:id="3909" w:name="z0650_023_06"/>
            <w:bookmarkEnd w:id="390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10" w:name="z0650_023_07"/>
            <w:bookmarkStart w:id="3911" w:name="z0650_023_07"/>
            <w:bookmarkEnd w:id="391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12" w:name="z0650_023_08"/>
            <w:bookmarkStart w:id="3913" w:name="z0650_023_08"/>
            <w:bookmarkEnd w:id="3913"/>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14" w:name="z0650_023_09"/>
            <w:bookmarkStart w:id="3915" w:name="z0650_023_09"/>
            <w:bookmarkEnd w:id="391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3916" w:name="z0650_023_10"/>
            <w:bookmarkStart w:id="3917" w:name="z0650_023_10"/>
            <w:bookmarkEnd w:id="391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3918" w:name="z0650_023_11"/>
            <w:bookmarkStart w:id="3919" w:name="z0650_023_11"/>
            <w:bookmarkEnd w:id="391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3920" w:name="z0650_023_12"/>
            <w:bookmarkStart w:id="3921" w:name="z0650_023_12"/>
            <w:bookmarkEnd w:id="392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3922" w:name="z0650_023_13"/>
            <w:bookmarkStart w:id="3923" w:name="z0650_023_13"/>
            <w:bookmarkEnd w:id="392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Поликлиники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4</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24" w:name="z0650_024_03"/>
            <w:bookmarkStart w:id="3925" w:name="z0650_024_03"/>
            <w:bookmarkEnd w:id="392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26" w:name="z0650_024_04"/>
            <w:bookmarkStart w:id="3927" w:name="z0650_024_04"/>
            <w:bookmarkEnd w:id="392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28" w:name="z0650_024_05"/>
            <w:bookmarkStart w:id="3929" w:name="z0650_024_05"/>
            <w:bookmarkEnd w:id="392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30" w:name="z0650_024_06"/>
            <w:bookmarkStart w:id="3931" w:name="z0650_024_06"/>
            <w:bookmarkEnd w:id="393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32" w:name="z0650_024_07"/>
            <w:bookmarkStart w:id="3933" w:name="z0650_024_07"/>
            <w:bookmarkEnd w:id="393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34" w:name="z0650_024_08"/>
            <w:bookmarkStart w:id="3935" w:name="z0650_024_08"/>
            <w:bookmarkEnd w:id="3935"/>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36" w:name="z0650_024_09"/>
            <w:bookmarkStart w:id="3937" w:name="z0650_024_09"/>
            <w:bookmarkEnd w:id="393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38" w:name="z0650_024_10"/>
            <w:bookmarkStart w:id="3939" w:name="z0650_024_10"/>
            <w:bookmarkEnd w:id="393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40" w:name="z0650_024_11"/>
            <w:bookmarkStart w:id="3941" w:name="z0650_024_11"/>
            <w:bookmarkEnd w:id="394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42" w:name="z0650_024_12"/>
            <w:bookmarkStart w:id="3943" w:name="z0650_024_12"/>
            <w:bookmarkEnd w:id="394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44" w:name="z0650_024_13"/>
            <w:bookmarkStart w:id="3945" w:name="z0650_024_13"/>
            <w:bookmarkEnd w:id="394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sz w:val="18"/>
                <w:szCs w:val="18"/>
              </w:rPr>
              <w:t xml:space="preserve"> </w:t>
            </w:r>
            <w:r>
              <w:rPr>
                <w:sz w:val="18"/>
                <w:szCs w:val="18"/>
              </w:rPr>
              <w:t>из них центральны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4.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етские поликлиник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5</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46" w:name="z0650_025_03"/>
            <w:bookmarkStart w:id="3947" w:name="z0650_025_03"/>
            <w:bookmarkEnd w:id="394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48" w:name="z0650_025_04"/>
            <w:bookmarkStart w:id="3949" w:name="z0650_025_04"/>
            <w:bookmarkEnd w:id="3949"/>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Cs/>
                <w:sz w:val="18"/>
                <w:szCs w:val="18"/>
              </w:rPr>
            </w:pPr>
            <w:r>
              <w:rPr>
                <w:bCs/>
                <w:sz w:val="18"/>
                <w:szCs w:val="18"/>
              </w:rPr>
            </w:r>
            <w:bookmarkStart w:id="3950" w:name="z0650_025_05"/>
            <w:bookmarkStart w:id="3951" w:name="z0650_025_05"/>
            <w:bookmarkEnd w:id="395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Cs/>
                <w:sz w:val="18"/>
                <w:szCs w:val="18"/>
              </w:rPr>
            </w:pPr>
            <w:r>
              <w:rPr>
                <w:bCs/>
                <w:sz w:val="18"/>
                <w:szCs w:val="18"/>
              </w:rPr>
            </w:r>
            <w:bookmarkStart w:id="3952" w:name="z0650_025_06"/>
            <w:bookmarkStart w:id="3953" w:name="z0650_025_06"/>
            <w:bookmarkEnd w:id="395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Cs/>
                <w:sz w:val="18"/>
                <w:szCs w:val="18"/>
              </w:rPr>
            </w:pPr>
            <w:r>
              <w:rPr>
                <w:bCs/>
                <w:sz w:val="18"/>
                <w:szCs w:val="18"/>
              </w:rPr>
            </w:r>
            <w:bookmarkStart w:id="3954" w:name="z0650_025_07"/>
            <w:bookmarkStart w:id="3955" w:name="z0650_025_07"/>
            <w:bookmarkEnd w:id="395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56" w:name="z0650_025_08"/>
            <w:bookmarkStart w:id="3957" w:name="z0650_025_08"/>
            <w:bookmarkEnd w:id="3957"/>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58" w:name="z0650_025_09"/>
            <w:bookmarkStart w:id="3959" w:name="z0650_025_09"/>
            <w:bookmarkEnd w:id="395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60" w:name="z0650_025_10"/>
            <w:bookmarkStart w:id="3961" w:name="z0650_025_10"/>
            <w:bookmarkEnd w:id="396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62" w:name="z0650_025_11"/>
            <w:bookmarkStart w:id="3963" w:name="z0650_025_11"/>
            <w:bookmarkEnd w:id="396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64" w:name="z0650_025_12"/>
            <w:bookmarkStart w:id="3965" w:name="z0650_025_12"/>
            <w:bookmarkEnd w:id="396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66" w:name="z0650_025_13"/>
            <w:bookmarkStart w:id="3967" w:name="z0650_025_13"/>
            <w:bookmarkEnd w:id="396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sz w:val="18"/>
                <w:szCs w:val="18"/>
              </w:rPr>
              <w:t xml:space="preserve"> </w:t>
            </w:r>
            <w:r>
              <w:rPr>
                <w:sz w:val="18"/>
                <w:szCs w:val="18"/>
              </w:rPr>
              <w:t>из них центральны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5.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Cs/>
                <w:sz w:val="18"/>
                <w:szCs w:val="18"/>
              </w:rPr>
            </w:pPr>
            <w:r>
              <w:rPr>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Женские консультаци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6</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68" w:name="z0650_026_03"/>
            <w:bookmarkStart w:id="3969" w:name="z0650_026_03"/>
            <w:bookmarkEnd w:id="396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70" w:name="z0650_026_04"/>
            <w:bookmarkStart w:id="3971" w:name="z0650_026_04"/>
            <w:bookmarkEnd w:id="3971"/>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72" w:name="z0650_026_05"/>
            <w:bookmarkStart w:id="3973" w:name="z0650_026_05"/>
            <w:bookmarkEnd w:id="397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74" w:name="z0650_026_06"/>
            <w:bookmarkStart w:id="3975" w:name="z0650_026_06"/>
            <w:bookmarkEnd w:id="397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76" w:name="z0650_026_07"/>
            <w:bookmarkStart w:id="3977" w:name="z0650_026_07"/>
            <w:bookmarkEnd w:id="397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78" w:name="z0650_026_08"/>
            <w:bookmarkStart w:id="3979" w:name="z0650_026_08"/>
            <w:bookmarkEnd w:id="3979"/>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80" w:name="z0650_026_09"/>
            <w:bookmarkStart w:id="3981" w:name="z0650_026_09"/>
            <w:bookmarkEnd w:id="398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3982" w:name="z0650_026_10"/>
            <w:bookmarkStart w:id="3983" w:name="z0650_026_10"/>
            <w:bookmarkEnd w:id="398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84" w:name="z0650_026_11"/>
            <w:bookmarkStart w:id="3985" w:name="z0650_026_11"/>
            <w:bookmarkEnd w:id="398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86" w:name="z0650_026_12"/>
            <w:bookmarkStart w:id="3987" w:name="z0650_026_12"/>
            <w:bookmarkEnd w:id="398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88" w:name="z0650_026_13"/>
            <w:bookmarkStart w:id="3989" w:name="z0650_026_13"/>
            <w:bookmarkEnd w:id="3989"/>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ко-санитарные част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7</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90" w:name="z0650_027_03"/>
            <w:bookmarkStart w:id="3991" w:name="z0650_027_03"/>
            <w:bookmarkEnd w:id="399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92" w:name="z0650_027_04"/>
            <w:bookmarkStart w:id="3993" w:name="z0650_027_04"/>
            <w:bookmarkEnd w:id="399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94" w:name="z0650_027_05"/>
            <w:bookmarkStart w:id="3995" w:name="z0650_027_05"/>
            <w:bookmarkEnd w:id="399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96" w:name="z0650_027_06"/>
            <w:bookmarkStart w:id="3997" w:name="z0650_027_06"/>
            <w:bookmarkEnd w:id="399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3998" w:name="z0650_027_07"/>
            <w:bookmarkStart w:id="3999" w:name="z0650_027_07"/>
            <w:bookmarkEnd w:id="399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00" w:name="z0650_027_08"/>
            <w:bookmarkStart w:id="4001" w:name="z0650_027_08"/>
            <w:bookmarkEnd w:id="4001"/>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02" w:name="z0650_027_09"/>
            <w:bookmarkStart w:id="4003" w:name="z0650_027_09"/>
            <w:bookmarkEnd w:id="400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004" w:name="z0650_027_10"/>
            <w:bookmarkStart w:id="4005" w:name="z0650_027_10"/>
            <w:bookmarkEnd w:id="400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006" w:name="z0650_027_11"/>
            <w:bookmarkStart w:id="4007" w:name="z0650_027_11"/>
            <w:bookmarkEnd w:id="400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008" w:name="z0650_027_12"/>
            <w:bookmarkStart w:id="4009" w:name="z0650_027_12"/>
            <w:bookmarkEnd w:id="400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010" w:name="z0650_027_13"/>
            <w:bookmarkStart w:id="4011" w:name="z0650_027_13"/>
            <w:bookmarkEnd w:id="4011"/>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ома (больницы) сестринского ухода</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8</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12" w:name="z0650_028_03"/>
            <w:bookmarkStart w:id="4013" w:name="z0650_028_03"/>
            <w:bookmarkEnd w:id="401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14" w:name="z0650_028_04"/>
            <w:bookmarkStart w:id="4015" w:name="z0650_028_04"/>
            <w:bookmarkEnd w:id="401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16" w:name="z0650_028_05"/>
            <w:bookmarkStart w:id="4017" w:name="z0650_028_05"/>
            <w:bookmarkEnd w:id="401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18" w:name="z0650_028_06"/>
            <w:bookmarkStart w:id="4019" w:name="z0650_028_06"/>
            <w:bookmarkEnd w:id="401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20" w:name="z0650_028_07"/>
            <w:bookmarkStart w:id="4021" w:name="z0650_028_07"/>
            <w:bookmarkEnd w:id="402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22" w:name="z0650_028_08"/>
            <w:bookmarkStart w:id="4023" w:name="z0650_028_08"/>
            <w:bookmarkEnd w:id="4023"/>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24" w:name="z0650_028_09"/>
            <w:bookmarkStart w:id="4025" w:name="z0650_028_09"/>
            <w:bookmarkEnd w:id="402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26" w:name="z0650_028_10"/>
            <w:bookmarkStart w:id="4027" w:name="z0650_028_10"/>
            <w:bookmarkEnd w:id="402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28" w:name="z0650_028_11"/>
            <w:bookmarkStart w:id="4029" w:name="z0650_028_11"/>
            <w:bookmarkEnd w:id="402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30" w:name="z0650_028_12"/>
            <w:bookmarkStart w:id="4031" w:name="z0650_028_12"/>
            <w:bookmarkEnd w:id="403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32" w:name="z0650_028_13"/>
            <w:bookmarkStart w:id="4033" w:name="z0650_028_13"/>
            <w:bookmarkEnd w:id="4033"/>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Хосписы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29</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34" w:name="z0650_029_03"/>
            <w:bookmarkStart w:id="4035" w:name="z0650_029_03"/>
            <w:bookmarkEnd w:id="403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36" w:name="z0650_029_04"/>
            <w:bookmarkStart w:id="4037" w:name="z0650_029_04"/>
            <w:bookmarkEnd w:id="403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38" w:name="z0650_029_05"/>
            <w:bookmarkStart w:id="4039" w:name="z0650_029_05"/>
            <w:bookmarkEnd w:id="403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40" w:name="z0650_029_06"/>
            <w:bookmarkStart w:id="4041" w:name="z0650_029_06"/>
            <w:bookmarkEnd w:id="404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42" w:name="z0650_029_07"/>
            <w:bookmarkStart w:id="4043" w:name="z0650_029_07"/>
            <w:bookmarkEnd w:id="404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44" w:name="z0650_029_08"/>
            <w:bookmarkStart w:id="4045" w:name="z0650_029_08"/>
            <w:bookmarkEnd w:id="4045"/>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46" w:name="z0650_029_09"/>
            <w:bookmarkStart w:id="4047" w:name="z0650_029_09"/>
            <w:bookmarkEnd w:id="404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lang w:val="en-US"/>
              </w:rPr>
            </w:pPr>
            <w:r>
              <w:rPr>
                <w:b/>
                <w:bCs/>
                <w:sz w:val="18"/>
                <w:szCs w:val="18"/>
                <w:lang w:val="en-US"/>
              </w:rPr>
            </w:r>
            <w:bookmarkStart w:id="4048" w:name="z0650_029_10"/>
            <w:bookmarkStart w:id="4049" w:name="z0650_029_10"/>
            <w:bookmarkEnd w:id="404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50" w:name="z0650_029_11"/>
            <w:bookmarkStart w:id="4051" w:name="z0650_029_11"/>
            <w:bookmarkEnd w:id="405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52" w:name="z0650_029_12"/>
            <w:bookmarkStart w:id="4053" w:name="z0650_029_12"/>
            <w:bookmarkEnd w:id="405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54" w:name="z0650_029_13"/>
            <w:bookmarkStart w:id="4055" w:name="z0650_029_13"/>
            <w:bookmarkEnd w:id="4055"/>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Лепрозори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56" w:name="z0650_030_03"/>
            <w:bookmarkStart w:id="4057" w:name="z0650_030_03"/>
            <w:bookmarkEnd w:id="4057"/>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58" w:name="z0650_030_04"/>
            <w:bookmarkStart w:id="4059" w:name="z0650_030_04"/>
            <w:bookmarkEnd w:id="4059"/>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60" w:name="z0650_030_05"/>
            <w:bookmarkStart w:id="4061" w:name="z0650_030_05"/>
            <w:bookmarkEnd w:id="406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62" w:name="z0650_030_06"/>
            <w:bookmarkStart w:id="4063" w:name="z0650_030_06"/>
            <w:bookmarkEnd w:id="406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64" w:name="z0650_030_07"/>
            <w:bookmarkStart w:id="4065" w:name="z0650_030_07"/>
            <w:bookmarkEnd w:id="406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66" w:name="z0650_030_08"/>
            <w:bookmarkStart w:id="4067" w:name="z0650_030_08"/>
            <w:bookmarkEnd w:id="4067"/>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bookmarkStart w:id="4068" w:name="z0650_030_09"/>
            <w:bookmarkStart w:id="4069" w:name="z0650_030_09"/>
            <w:bookmarkEnd w:id="4069"/>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070" w:name="z0650_030_10"/>
            <w:bookmarkStart w:id="4071" w:name="z0650_030_10"/>
            <w:bookmarkEnd w:id="4071"/>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072" w:name="z0650_030_11"/>
            <w:bookmarkStart w:id="4073" w:name="z0650_030_11"/>
            <w:bookmarkEnd w:id="4073"/>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074" w:name="z0650_030_12"/>
            <w:bookmarkStart w:id="4075" w:name="z0650_030_12"/>
            <w:bookmarkEnd w:id="4075"/>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076" w:name="z0650_030_13"/>
            <w:bookmarkStart w:id="4077" w:name="z0650_030_13"/>
            <w:bookmarkEnd w:id="4077"/>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b/>
                <w:sz w:val="18"/>
                <w:szCs w:val="18"/>
              </w:rPr>
              <w:t>Центры, всего,</w:t>
            </w:r>
            <w:r>
              <w:rPr>
                <w:b/>
                <w:sz w:val="18"/>
                <w:szCs w:val="18"/>
                <w:lang w:val="en-US"/>
              </w:rPr>
              <w:t xml:space="preserve"> </w:t>
            </w:r>
            <w:r>
              <w:rPr>
                <w:b/>
                <w:sz w:val="18"/>
                <w:szCs w:val="18"/>
              </w:rPr>
              <w:t>из них:</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pPr>
            <w:r>
              <w:rPr>
                <w:sz w:val="18"/>
                <w:szCs w:val="18"/>
              </w:rPr>
              <w:t>высоких медицинских</w:t>
            </w:r>
            <w:r>
              <w:rPr>
                <w:sz w:val="18"/>
                <w:szCs w:val="18"/>
                <w:lang w:val="en-US"/>
              </w:rPr>
              <w:t xml:space="preserve"> </w:t>
            </w:r>
            <w:r>
              <w:rPr>
                <w:sz w:val="18"/>
                <w:szCs w:val="18"/>
              </w:rPr>
              <w:t>технологий</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2</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color w:val="FF0000"/>
                <w:sz w:val="18"/>
                <w:szCs w:val="18"/>
              </w:rPr>
            </w:pPr>
            <w:r>
              <w:rPr>
                <w:color w:val="FF0000"/>
                <w:sz w:val="18"/>
                <w:szCs w:val="18"/>
              </w:rPr>
              <w:t xml:space="preserve"> </w:t>
            </w:r>
            <w:r>
              <w:rPr>
                <w:color w:val="FF0000"/>
                <w:sz w:val="18"/>
                <w:szCs w:val="18"/>
              </w:rPr>
              <w:t>из них для детей</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color w:val="FF0000"/>
                <w:sz w:val="18"/>
                <w:szCs w:val="18"/>
              </w:rPr>
            </w:pPr>
            <w:r>
              <w:rPr>
                <w:color w:val="FF0000"/>
                <w:sz w:val="18"/>
                <w:szCs w:val="18"/>
              </w:rPr>
              <w:t>32.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color w:val="FF0000"/>
                <w:sz w:val="18"/>
                <w:szCs w:val="18"/>
              </w:rPr>
            </w:pPr>
            <w:r>
              <w:rPr>
                <w:b/>
                <w:bCs/>
                <w:color w:val="FF0000"/>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гериатрически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3</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 xml:space="preserve">диабетологические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4</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trike/>
                <w:sz w:val="18"/>
                <w:szCs w:val="18"/>
              </w:rPr>
            </w:pPr>
            <w:r>
              <w:rPr>
                <w:sz w:val="18"/>
                <w:szCs w:val="18"/>
              </w:rPr>
              <w:t>консультативно-диагностически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5</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color w:val="FF0000"/>
                <w:sz w:val="18"/>
                <w:szCs w:val="18"/>
              </w:rPr>
            </w:pPr>
            <w:r>
              <w:rPr>
                <w:color w:val="FF0000"/>
                <w:sz w:val="18"/>
                <w:szCs w:val="18"/>
              </w:rPr>
              <w:t xml:space="preserve"> </w:t>
            </w:r>
            <w:r>
              <w:rPr>
                <w:color w:val="FF0000"/>
                <w:sz w:val="18"/>
                <w:szCs w:val="18"/>
              </w:rPr>
              <w:t>из них для детей</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color w:val="FF0000"/>
                <w:sz w:val="18"/>
                <w:szCs w:val="18"/>
              </w:rPr>
            </w:pPr>
            <w:r>
              <w:rPr>
                <w:color w:val="FF0000"/>
                <w:sz w:val="18"/>
                <w:szCs w:val="18"/>
              </w:rPr>
              <w:t>35.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color w:val="FF0000"/>
                <w:sz w:val="18"/>
                <w:szCs w:val="18"/>
              </w:rPr>
            </w:pPr>
            <w:r>
              <w:rPr>
                <w:b/>
                <w:bCs/>
                <w:color w:val="FF0000"/>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медицинской реабилитаци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6</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из них для детей</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6.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pPr>
            <w:r>
              <w:rPr>
                <w:sz w:val="18"/>
                <w:szCs w:val="18"/>
              </w:rPr>
              <w:t>охраны здоровья семьи и репродукци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7</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паллиативной медицинской помощ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8</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 xml:space="preserve">перинатальные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39</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профилактики и борьбы со СПИД</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специализированные</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284" w:hanging="0"/>
              <w:rPr>
                <w:sz w:val="18"/>
                <w:szCs w:val="18"/>
              </w:rPr>
            </w:pPr>
            <w:r>
              <w:rPr>
                <w:sz w:val="18"/>
                <w:szCs w:val="18"/>
              </w:rPr>
              <w:t xml:space="preserve"> </w:t>
            </w:r>
            <w:r>
              <w:rPr>
                <w:sz w:val="18"/>
                <w:szCs w:val="18"/>
              </w:rPr>
              <w:t>из них травматологии и ортопеди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1.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pPr>
            <w:r>
              <w:rPr>
                <w:sz w:val="18"/>
                <w:szCs w:val="18"/>
              </w:rPr>
              <w:t>медико-социальной реабилитации больных наркоманией</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2</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испансеры</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3</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цинские организации особого типа</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4</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цинские организации, оказывающие только платные услуг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5</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b/>
                <w:sz w:val="18"/>
                <w:szCs w:val="18"/>
              </w:rPr>
              <w:t>Итого (сумма строк 1–6,</w:t>
            </w:r>
            <w:r>
              <w:rPr>
                <w:b/>
                <w:sz w:val="18"/>
                <w:szCs w:val="18"/>
                <w:lang w:val="en-US"/>
              </w:rPr>
              <w:t xml:space="preserve"> </w:t>
            </w:r>
            <w:r>
              <w:rPr>
                <w:b/>
                <w:sz w:val="18"/>
                <w:szCs w:val="18"/>
              </w:rPr>
              <w:t xml:space="preserve">18–31, 43–45)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b/>
                <w:b/>
                <w:sz w:val="18"/>
                <w:szCs w:val="18"/>
              </w:rPr>
            </w:pPr>
            <w:r>
              <w:rPr>
                <w:b/>
                <w:sz w:val="18"/>
                <w:szCs w:val="18"/>
              </w:rPr>
              <w:t>46</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Header"/>
              <w:spacing w:before="4" w:after="4"/>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 в сельской местност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7</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Header"/>
              <w:spacing w:before="4" w:after="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по подчиненности: (стр. 46 и 51) федерального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8</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субъекту Российской Федераци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49</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муниципального</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5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bCs/>
                <w:sz w:val="18"/>
                <w:szCs w:val="18"/>
              </w:rPr>
              <w:t>Кроме того, клиники вузов и НИИ</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b/>
                <w:b/>
                <w:sz w:val="18"/>
                <w:szCs w:val="18"/>
              </w:rPr>
            </w:pPr>
            <w:r>
              <w:rPr>
                <w:b/>
                <w:sz w:val="18"/>
                <w:szCs w:val="18"/>
              </w:rPr>
              <w:t>5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bCs/>
                <w:sz w:val="18"/>
                <w:szCs w:val="18"/>
              </w:rPr>
            </w:pPr>
            <w:r>
              <w:rPr>
                <w:bCs/>
                <w:sz w:val="18"/>
                <w:szCs w:val="18"/>
              </w:rPr>
              <w:t xml:space="preserve"> </w:t>
            </w:r>
            <w:r>
              <w:rPr>
                <w:bCs/>
                <w:sz w:val="18"/>
                <w:szCs w:val="18"/>
              </w:rPr>
              <w:t>из них федерального подчинения</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 w:after="4"/>
              <w:jc w:val="center"/>
              <w:rPr>
                <w:sz w:val="18"/>
                <w:szCs w:val="18"/>
              </w:rPr>
            </w:pPr>
            <w:r>
              <w:rPr>
                <w:sz w:val="18"/>
                <w:szCs w:val="18"/>
              </w:rPr>
              <w:t>51.1</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 w:after="4"/>
              <w:jc w:val="center"/>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bl>
    <w:p>
      <w:pPr>
        <w:pStyle w:val="Normal"/>
        <w:rPr>
          <w:b/>
          <w:b/>
          <w:sz w:val="18"/>
          <w:szCs w:val="18"/>
        </w:rPr>
      </w:pPr>
      <w:r>
        <w:rPr>
          <w:b/>
          <w:sz w:val="18"/>
          <w:szCs w:val="18"/>
        </w:rPr>
      </w:r>
    </w:p>
    <w:p>
      <w:pPr>
        <w:pStyle w:val="Normal"/>
        <w:rPr>
          <w:b/>
          <w:b/>
          <w:sz w:val="18"/>
          <w:szCs w:val="18"/>
        </w:rPr>
      </w:pPr>
      <w:r>
        <w:rPr>
          <w:b/>
          <w:sz w:val="18"/>
          <w:szCs w:val="18"/>
        </w:rPr>
      </w:r>
      <w:r>
        <w:br w:type="page"/>
      </w:r>
    </w:p>
    <w:p>
      <w:pPr>
        <w:pStyle w:val="Normal"/>
        <w:rPr/>
      </w:pPr>
      <w:r>
        <w:rPr>
          <w:b/>
          <w:sz w:val="18"/>
          <w:szCs w:val="18"/>
        </w:rPr>
        <w:t xml:space="preserve">(0660)                                                                                                                                                                                                                                                                                                 </w:t>
      </w:r>
    </w:p>
    <w:tbl>
      <w:tblPr>
        <w:tblW w:w="5100" w:type="pct"/>
        <w:jc w:val="center"/>
        <w:tblInd w:w="0" w:type="dxa"/>
        <w:tblLayout w:type="fixed"/>
        <w:tblCellMar>
          <w:top w:w="0" w:type="dxa"/>
          <w:left w:w="108" w:type="dxa"/>
          <w:bottom w:w="0" w:type="dxa"/>
          <w:right w:w="108" w:type="dxa"/>
        </w:tblCellMar>
      </w:tblPr>
      <w:tblGrid>
        <w:gridCol w:w="2728"/>
        <w:gridCol w:w="721"/>
        <w:gridCol w:w="1092"/>
        <w:gridCol w:w="1028"/>
        <w:gridCol w:w="701"/>
        <w:gridCol w:w="1029"/>
        <w:gridCol w:w="701"/>
        <w:gridCol w:w="1028"/>
        <w:gridCol w:w="1085"/>
        <w:gridCol w:w="891"/>
        <w:gridCol w:w="701"/>
        <w:gridCol w:w="1163"/>
        <w:gridCol w:w="1086"/>
        <w:gridCol w:w="946"/>
        <w:gridCol w:w="828"/>
      </w:tblGrid>
      <w:tr>
        <w:trPr>
          <w:tblHeader w:val="true"/>
          <w:trHeight w:val="2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именование организаций</w:t>
            </w:r>
          </w:p>
        </w:tc>
        <w:tc>
          <w:tcPr>
            <w:tcW w:w="7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едицин-ские организа-ции, имеющие дневные стациона-ры, ед</w:t>
            </w:r>
          </w:p>
        </w:tc>
        <w:tc>
          <w:tcPr>
            <w:tcW w:w="111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невные стационары медицинских организаций, оказывающих медицинскую помощь в амбулаторных условиях</w:t>
            </w:r>
          </w:p>
        </w:tc>
      </w:tr>
      <w:tr>
        <w:trPr>
          <w:tblHeader w:val="true"/>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дневных стационаров, ед</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Число коек, коек</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4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пациенто-дней, пациент дн</w:t>
            </w:r>
          </w:p>
        </w:tc>
      </w:tr>
      <w:tr>
        <w:trPr>
          <w:tblHeader w:val="true"/>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из них</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тей</w:t>
              <w:br/>
              <w:t>0</w:t>
            </w:r>
            <w:r>
              <w:rPr>
                <w:rFonts w:eastAsia="Symbol" w:cs="Symbol" w:ascii="Symbol" w:hAnsi="Symbol"/>
                <w:sz w:val="18"/>
                <w:szCs w:val="18"/>
              </w:rPr>
              <w:t></w:t>
            </w:r>
            <w:r>
              <w:rPr>
                <w:sz w:val="18"/>
                <w:szCs w:val="18"/>
              </w:rPr>
              <w:t>17 лет вклю-читель-но</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bCs/>
                <w:sz w:val="18"/>
                <w:szCs w:val="18"/>
              </w:rPr>
              <w:t>из них</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детьми </w:t>
            </w:r>
            <w:r>
              <w:rPr>
                <w:sz w:val="18"/>
                <w:szCs w:val="18"/>
              </w:rPr>
              <w:t>0–17 лет включи-тельно</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blHeader w:val="true"/>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лиц старше трудоспо-собного возраста</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лицами старше трудоспо-собного возраста</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blHeader w:val="true"/>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Краевые, республиканские, областные, окружные больницы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078" w:name="z0651_001_03"/>
            <w:bookmarkStart w:id="4079" w:name="z0651_001_03"/>
            <w:bookmarkEnd w:id="4079"/>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080" w:name="z0651_001_04"/>
            <w:bookmarkStart w:id="4081" w:name="z0651_001_04"/>
            <w:bookmarkEnd w:id="4081"/>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082" w:name="z0651_001_05"/>
            <w:bookmarkStart w:id="4083" w:name="z0651_001_05"/>
            <w:bookmarkEnd w:id="408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084" w:name="z0651_001_06"/>
            <w:bookmarkStart w:id="4085" w:name="z0651_001_06"/>
            <w:bookmarkEnd w:id="4085"/>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086" w:name="z0651_001_07"/>
            <w:bookmarkStart w:id="4087" w:name="z0651_001_07"/>
            <w:bookmarkEnd w:id="4087"/>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088" w:name="z0651_001_08"/>
            <w:bookmarkStart w:id="4089" w:name="z0651_001_08"/>
            <w:bookmarkEnd w:id="4089"/>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090" w:name="z0651_001_09"/>
            <w:bookmarkStart w:id="4091" w:name="z0651_001_09"/>
            <w:bookmarkEnd w:id="4091"/>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092" w:name="z0651_001_10"/>
            <w:bookmarkStart w:id="4093" w:name="z0651_001_10"/>
            <w:bookmarkEnd w:id="4093"/>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094" w:name="z0651_001_11"/>
            <w:bookmarkStart w:id="4095" w:name="z0651_001_11"/>
            <w:bookmarkEnd w:id="40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096" w:name="z0651_001_12"/>
            <w:bookmarkStart w:id="4097" w:name="z0651_001_12"/>
            <w:bookmarkEnd w:id="4097"/>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Детские краевые, республиканские, областные, окружные больницы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098" w:name="z0651_002_03"/>
            <w:bookmarkStart w:id="4099" w:name="z0651_002_03"/>
            <w:bookmarkEnd w:id="4099"/>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100" w:name="z0651_002_04"/>
            <w:bookmarkStart w:id="4101" w:name="z0651_002_04"/>
            <w:bookmarkEnd w:id="4101"/>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102" w:name="z0651_002_05"/>
            <w:bookmarkStart w:id="4103" w:name="z0651_002_05"/>
            <w:bookmarkEnd w:id="410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104" w:name="z0651_002_06"/>
            <w:bookmarkStart w:id="4105" w:name="z0651_002_06"/>
            <w:bookmarkEnd w:id="4105"/>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106" w:name="z0651_002_07"/>
            <w:bookmarkStart w:id="4107" w:name="z0651_002_07"/>
            <w:bookmarkEnd w:id="4107"/>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108" w:name="z0651_002_08"/>
            <w:bookmarkStart w:id="4109" w:name="z0651_002_08"/>
            <w:bookmarkEnd w:id="4109"/>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110" w:name="z0651_002_09"/>
            <w:bookmarkStart w:id="4111" w:name="z0651_002_09"/>
            <w:bookmarkEnd w:id="4111"/>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12" w:name="z0651_002_10"/>
            <w:bookmarkStart w:id="4113" w:name="z0651_002_10"/>
            <w:bookmarkEnd w:id="4113"/>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14" w:name="z0651_002_11"/>
            <w:bookmarkStart w:id="4115" w:name="z0651_002_11"/>
            <w:bookmarkEnd w:id="41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16" w:name="z0651_002_12"/>
            <w:bookmarkStart w:id="4117" w:name="z0651_002_12"/>
            <w:bookmarkEnd w:id="4117"/>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ородские больницы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18" w:name="z0651_003_03"/>
            <w:bookmarkStart w:id="4119" w:name="z0651_003_03"/>
            <w:bookmarkEnd w:id="4119"/>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20" w:name="z0651_003_06"/>
            <w:bookmarkStart w:id="4121" w:name="z0651_003_06"/>
            <w:bookmarkEnd w:id="4121"/>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22" w:name="z0651_003_07"/>
            <w:bookmarkStart w:id="4123" w:name="z0651_003_07"/>
            <w:bookmarkEnd w:id="4123"/>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24" w:name="z0651_003_08"/>
            <w:bookmarkStart w:id="4125" w:name="z0651_003_08"/>
            <w:bookmarkEnd w:id="4125"/>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26" w:name="z0651_003_09"/>
            <w:bookmarkStart w:id="4127" w:name="z0651_003_09"/>
            <w:bookmarkEnd w:id="412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128" w:name="z0651_003_10"/>
            <w:bookmarkStart w:id="4129" w:name="z0651_003_10"/>
            <w:bookmarkEnd w:id="4129"/>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130" w:name="z0651_003_11"/>
            <w:bookmarkStart w:id="4131" w:name="z0651_003_11"/>
            <w:bookmarkEnd w:id="41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132" w:name="z0651_003_12"/>
            <w:bookmarkStart w:id="4133" w:name="z0651_003_12"/>
            <w:bookmarkEnd w:id="4133"/>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центральны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Детские городские больницы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134" w:name="z0651_004_03"/>
            <w:bookmarkStart w:id="4135" w:name="z0651_004_03"/>
            <w:bookmarkEnd w:id="413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136" w:name="z0651_004_04"/>
            <w:bookmarkStart w:id="4137" w:name="z0651_004_04"/>
            <w:bookmarkEnd w:id="4137"/>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138" w:name="z0651_004_05"/>
            <w:bookmarkStart w:id="4139" w:name="z0651_004_05"/>
            <w:bookmarkEnd w:id="4139"/>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4140" w:name="z0651_004_06"/>
            <w:bookmarkStart w:id="4141" w:name="z0651_004_06"/>
            <w:bookmarkEnd w:id="4141"/>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42" w:name="z0651_004_07"/>
            <w:bookmarkStart w:id="4143" w:name="z0651_004_07"/>
            <w:bookmarkEnd w:id="4143"/>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44" w:name="z0651_004_08"/>
            <w:bookmarkStart w:id="4145" w:name="z0651_004_08"/>
            <w:bookmarkEnd w:id="4145"/>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46" w:name="z0651_004_09"/>
            <w:bookmarkStart w:id="4147" w:name="z0651_004_09"/>
            <w:bookmarkEnd w:id="414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148" w:name="z0651_004_10"/>
            <w:bookmarkStart w:id="4149" w:name="z0651_004_10"/>
            <w:bookmarkEnd w:id="4149"/>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150" w:name="z0651_004_11"/>
            <w:bookmarkStart w:id="4151" w:name="z0651_004_11"/>
            <w:bookmarkEnd w:id="41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152" w:name="z0651_004_12"/>
            <w:bookmarkStart w:id="4153" w:name="z0651_004_12"/>
            <w:bookmarkEnd w:id="4153"/>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из них центральны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Городские больницы скорой медицинской помощ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54" w:name="z0651_005_03"/>
            <w:bookmarkStart w:id="4155" w:name="z0651_005_03"/>
            <w:bookmarkEnd w:id="415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56" w:name="z0651_005_04"/>
            <w:bookmarkStart w:id="4157" w:name="z0651_005_04"/>
            <w:bookmarkEnd w:id="4157"/>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58" w:name="z0651_005_05"/>
            <w:bookmarkStart w:id="4159" w:name="z0651_005_05"/>
            <w:bookmarkEnd w:id="4159"/>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60" w:name="z0651_005_06"/>
            <w:bookmarkStart w:id="4161" w:name="z0651_005_06"/>
            <w:bookmarkEnd w:id="4161"/>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62" w:name="z0651_005_07"/>
            <w:bookmarkStart w:id="4163" w:name="z0651_005_07"/>
            <w:bookmarkEnd w:id="4163"/>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64" w:name="z0651_005_08"/>
            <w:bookmarkStart w:id="4165" w:name="z0651_005_08"/>
            <w:bookmarkEnd w:id="4165"/>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66" w:name="z0651_005_09"/>
            <w:bookmarkStart w:id="4167" w:name="z0651_005_09"/>
            <w:bookmarkEnd w:id="416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168" w:name="z0651_005_10"/>
            <w:bookmarkStart w:id="4169" w:name="z0651_005_10"/>
            <w:bookmarkEnd w:id="4169"/>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170" w:name="z0651_005_11"/>
            <w:bookmarkStart w:id="4171" w:name="z0651_005_11"/>
            <w:bookmarkEnd w:id="41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172" w:name="z0651_005_12"/>
            <w:bookmarkStart w:id="4173" w:name="z0651_005_12"/>
            <w:bookmarkEnd w:id="4173"/>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b/>
                <w:sz w:val="18"/>
                <w:szCs w:val="18"/>
              </w:rPr>
              <w:t>Специализированные больницы, всего (сумма строк 7–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74" w:name="z0651_006_03"/>
            <w:bookmarkStart w:id="4175" w:name="z0651_006_03"/>
            <w:bookmarkEnd w:id="417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76" w:name="z0651_006_04"/>
            <w:bookmarkStart w:id="4177" w:name="z0651_006_04"/>
            <w:bookmarkEnd w:id="4177"/>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78" w:name="z0651_006_05"/>
            <w:bookmarkStart w:id="4179" w:name="z0651_006_05"/>
            <w:bookmarkEnd w:id="4179"/>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80" w:name="z0651_006_06"/>
            <w:bookmarkStart w:id="4181" w:name="z0651_006_06"/>
            <w:bookmarkEnd w:id="4181"/>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82" w:name="z0651_006_07"/>
            <w:bookmarkStart w:id="4183" w:name="z0651_006_07"/>
            <w:bookmarkEnd w:id="4183"/>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84" w:name="z0651_006_08"/>
            <w:bookmarkStart w:id="4185" w:name="z0651_006_08"/>
            <w:bookmarkEnd w:id="4185"/>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86" w:name="z0651_006_09"/>
            <w:bookmarkStart w:id="4187" w:name="z0651_006_09"/>
            <w:bookmarkEnd w:id="418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88" w:name="z0651_006_10"/>
            <w:bookmarkStart w:id="4189" w:name="z0651_006_10"/>
            <w:bookmarkEnd w:id="4189"/>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90" w:name="z0651_006_11"/>
            <w:bookmarkStart w:id="4191" w:name="z0651_006_11"/>
            <w:bookmarkEnd w:id="419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192" w:name="z0651_006_12"/>
            <w:bookmarkStart w:id="4193" w:name="z0651_006_12"/>
            <w:bookmarkEnd w:id="4193"/>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pPr>
            <w:r>
              <w:rPr>
                <w:sz w:val="18"/>
                <w:szCs w:val="18"/>
              </w:rPr>
              <w:t>в том числе: инфекционные для взрослы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94" w:name="z0651_007_03"/>
            <w:bookmarkStart w:id="4195" w:name="z0651_007_03"/>
            <w:bookmarkEnd w:id="419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96" w:name="z0651_007_04"/>
            <w:bookmarkStart w:id="4197" w:name="z0651_007_04"/>
            <w:bookmarkEnd w:id="4197"/>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198" w:name="z0651_007_05"/>
            <w:bookmarkStart w:id="4199" w:name="z0651_007_05"/>
            <w:bookmarkEnd w:id="4199"/>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00" w:name="z0651_007_06"/>
            <w:bookmarkStart w:id="4201" w:name="z0651_007_06"/>
            <w:bookmarkEnd w:id="4201"/>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02" w:name="z0651_007_07"/>
            <w:bookmarkStart w:id="4203" w:name="z0651_007_07"/>
            <w:bookmarkEnd w:id="4203"/>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04" w:name="z0651_007_08"/>
            <w:bookmarkStart w:id="4205" w:name="z0651_007_08"/>
            <w:bookmarkEnd w:id="4205"/>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06" w:name="z0651_007_09"/>
            <w:bookmarkStart w:id="4207" w:name="z0651_007_09"/>
            <w:bookmarkEnd w:id="420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08" w:name="z0651_007_10"/>
            <w:bookmarkStart w:id="4209" w:name="z0651_007_10"/>
            <w:bookmarkEnd w:id="4209"/>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10" w:name="z0651_007_11"/>
            <w:bookmarkStart w:id="4211" w:name="z0651_007_11"/>
            <w:bookmarkEnd w:id="421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12" w:name="z0651_007_12"/>
            <w:bookmarkStart w:id="4213" w:name="z0651_007_12"/>
            <w:bookmarkEnd w:id="4213"/>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sz w:val="18"/>
                <w:szCs w:val="18"/>
              </w:rPr>
              <w:t>Инфекционные</w:t>
            </w:r>
            <w:r>
              <w:rPr>
                <w:sz w:val="18"/>
                <w:szCs w:val="18"/>
                <w:lang w:val="en-US"/>
              </w:rPr>
              <w:t xml:space="preserve"> </w:t>
            </w:r>
            <w:r>
              <w:rPr>
                <w:sz w:val="18"/>
                <w:szCs w:val="18"/>
              </w:rPr>
              <w:t>для дет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14" w:name="z0651_008_03"/>
            <w:bookmarkStart w:id="4215" w:name="z0651_008_03"/>
            <w:bookmarkEnd w:id="421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16" w:name="z0651_008_06"/>
            <w:bookmarkStart w:id="4217" w:name="z0651_008_06"/>
            <w:bookmarkEnd w:id="4217"/>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18" w:name="z0651_008_07"/>
            <w:bookmarkStart w:id="4219" w:name="z0651_008_07"/>
            <w:bookmarkEnd w:id="4219"/>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20" w:name="z0651_008_08"/>
            <w:bookmarkStart w:id="4221" w:name="z0651_008_08"/>
            <w:bookmarkEnd w:id="4221"/>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22" w:name="z0651_008_09"/>
            <w:bookmarkStart w:id="4223" w:name="z0651_008_09"/>
            <w:bookmarkEnd w:id="422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24" w:name="z0651_008_10"/>
            <w:bookmarkStart w:id="4225" w:name="z0651_008_10"/>
            <w:bookmarkEnd w:id="4225"/>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26" w:name="z0651_008_11"/>
            <w:bookmarkStart w:id="4227" w:name="z0651_008_11"/>
            <w:bookmarkEnd w:id="42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28" w:name="z0651_008_12"/>
            <w:bookmarkStart w:id="4229" w:name="z0651_008_12"/>
            <w:bookmarkEnd w:id="4229"/>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sz w:val="18"/>
                <w:szCs w:val="18"/>
              </w:rPr>
              <w:t>Туберкулезные</w:t>
            </w:r>
            <w:r>
              <w:rPr>
                <w:sz w:val="18"/>
                <w:szCs w:val="18"/>
                <w:lang w:val="en-US"/>
              </w:rPr>
              <w:t xml:space="preserve"> </w:t>
            </w:r>
            <w:r>
              <w:rPr>
                <w:sz w:val="18"/>
                <w:szCs w:val="18"/>
              </w:rPr>
              <w:t>для взрослы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30" w:name="z0651_009_03"/>
            <w:bookmarkStart w:id="4231" w:name="z0651_009_03"/>
            <w:bookmarkEnd w:id="4231"/>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32" w:name="z0651_009_04"/>
            <w:bookmarkStart w:id="4233" w:name="z0651_009_04"/>
            <w:bookmarkEnd w:id="4233"/>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34" w:name="z0651_009_07"/>
            <w:bookmarkStart w:id="4235" w:name="z0651_009_07"/>
            <w:bookmarkEnd w:id="4235"/>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36" w:name="z0651_009_08"/>
            <w:bookmarkStart w:id="4237" w:name="z0651_009_08"/>
            <w:bookmarkEnd w:id="4237"/>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38" w:name="z0651_009_09"/>
            <w:bookmarkStart w:id="4239" w:name="z0651_009_09"/>
            <w:bookmarkEnd w:id="4239"/>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240" w:name="z0651_009_10"/>
            <w:bookmarkStart w:id="4241" w:name="z0651_009_10"/>
            <w:bookmarkEnd w:id="4241"/>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242" w:name="z0651_009_11"/>
            <w:bookmarkStart w:id="4243" w:name="z0651_009_11"/>
            <w:bookmarkEnd w:id="42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4244" w:name="z0651_009_12"/>
            <w:bookmarkStart w:id="4245" w:name="z0651_009_12"/>
            <w:bookmarkEnd w:id="4245"/>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туберкулезные для дет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46" w:name="z0651_010_03"/>
            <w:bookmarkStart w:id="4247" w:name="z0651_010_03"/>
            <w:bookmarkEnd w:id="424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4248" w:name="z0651_010_06"/>
            <w:bookmarkStart w:id="4249" w:name="z0651_010_06"/>
            <w:bookmarkEnd w:id="4249"/>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50" w:name="z0651_010_07"/>
            <w:bookmarkStart w:id="4251" w:name="z0651_010_07"/>
            <w:bookmarkEnd w:id="425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52" w:name="z0651_010_08"/>
            <w:bookmarkStart w:id="4253" w:name="z0651_010_08"/>
            <w:bookmarkEnd w:id="4253"/>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54" w:name="z0651_010_09"/>
            <w:bookmarkStart w:id="4255" w:name="z0651_010_09"/>
            <w:bookmarkEnd w:id="425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56" w:name="z0651_010_10"/>
            <w:bookmarkStart w:id="4257" w:name="z0651_010_10"/>
            <w:bookmarkEnd w:id="4257"/>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58" w:name="z0651_010_11"/>
            <w:bookmarkStart w:id="4259" w:name="z0651_010_11"/>
            <w:bookmarkEnd w:id="425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60" w:name="z0651_010_12"/>
            <w:bookmarkStart w:id="4261" w:name="z0651_010_12"/>
            <w:bookmarkEnd w:id="4261"/>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офтальмологическ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62" w:name="z0651_011_03"/>
            <w:bookmarkStart w:id="4263" w:name="z0651_011_03"/>
            <w:bookmarkEnd w:id="426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64" w:name="z0651_011_04"/>
            <w:bookmarkStart w:id="4265" w:name="z0651_011_04"/>
            <w:bookmarkEnd w:id="4265"/>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66" w:name="z0651_011_05"/>
            <w:bookmarkStart w:id="4267" w:name="z0651_011_05"/>
            <w:bookmarkEnd w:id="426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68" w:name="z0651_011_06"/>
            <w:bookmarkStart w:id="4269" w:name="z0651_011_06"/>
            <w:bookmarkEnd w:id="4269"/>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70" w:name="z0651_011_07"/>
            <w:bookmarkStart w:id="4271" w:name="z0651_011_07"/>
            <w:bookmarkEnd w:id="427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72" w:name="z0651_011_08"/>
            <w:bookmarkStart w:id="4273" w:name="z0651_011_08"/>
            <w:bookmarkEnd w:id="4273"/>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74" w:name="z0651_011_09"/>
            <w:bookmarkStart w:id="4275" w:name="z0651_011_09"/>
            <w:bookmarkEnd w:id="427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76" w:name="z0651_011_10"/>
            <w:bookmarkStart w:id="4277" w:name="z0651_011_10"/>
            <w:bookmarkEnd w:id="4277"/>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78" w:name="z0651_011_11"/>
            <w:bookmarkStart w:id="4279" w:name="z0651_011_11"/>
            <w:bookmarkEnd w:id="427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80" w:name="z0651_011_12"/>
            <w:bookmarkStart w:id="4281" w:name="z0651_011_12"/>
            <w:bookmarkEnd w:id="4281"/>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цинской реабилитац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82" w:name="z0651_012_03"/>
            <w:bookmarkStart w:id="4283" w:name="z0651_012_03"/>
            <w:bookmarkEnd w:id="428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84" w:name="z0651_012_04"/>
            <w:bookmarkStart w:id="4285" w:name="z0651_012_04"/>
            <w:bookmarkEnd w:id="4285"/>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86" w:name="z0651_012_05"/>
            <w:bookmarkStart w:id="4287" w:name="z0651_012_05"/>
            <w:bookmarkEnd w:id="428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88" w:name="z0651_012_06"/>
            <w:bookmarkStart w:id="4289" w:name="z0651_012_06"/>
            <w:bookmarkEnd w:id="4289"/>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90" w:name="z0651_012_07"/>
            <w:bookmarkStart w:id="4291" w:name="z0651_012_07"/>
            <w:bookmarkEnd w:id="429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92" w:name="z0651_012_08"/>
            <w:bookmarkStart w:id="4293" w:name="z0651_012_08"/>
            <w:bookmarkEnd w:id="4293"/>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94" w:name="z0651_012_09"/>
            <w:bookmarkStart w:id="4295" w:name="z0651_012_09"/>
            <w:bookmarkEnd w:id="429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96" w:name="z0651_012_10"/>
            <w:bookmarkStart w:id="4297" w:name="z0651_012_10"/>
            <w:bookmarkEnd w:id="4297"/>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298" w:name="z0651_012_11"/>
            <w:bookmarkStart w:id="4299" w:name="z0651_012_11"/>
            <w:bookmarkEnd w:id="429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00" w:name="z0651_012_12"/>
            <w:bookmarkStart w:id="4301" w:name="z0651_012_12"/>
            <w:bookmarkEnd w:id="4301"/>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из них для дет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2.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ериатрические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sz w:val="18"/>
                <w:szCs w:val="18"/>
              </w:rPr>
            </w:pPr>
            <w:r>
              <w:rPr>
                <w:sz w:val="18"/>
                <w:szCs w:val="18"/>
              </w:rPr>
              <w:t>1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02" w:name="z0651_013_03"/>
            <w:bookmarkStart w:id="4303" w:name="z0651_013_03"/>
            <w:bookmarkEnd w:id="430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04" w:name="z0651_013_04"/>
            <w:bookmarkStart w:id="4305" w:name="z0651_013_04"/>
            <w:bookmarkEnd w:id="4305"/>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06" w:name="z0651_013_05"/>
            <w:bookmarkStart w:id="4307" w:name="z0651_013_05"/>
            <w:bookmarkEnd w:id="430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08" w:name="z0651_013_06"/>
            <w:bookmarkStart w:id="4309" w:name="z0651_013_06"/>
            <w:bookmarkEnd w:id="4309"/>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10" w:name="z0651_013_07"/>
            <w:bookmarkStart w:id="4311" w:name="z0651_013_07"/>
            <w:bookmarkEnd w:id="431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12" w:name="z0651_013_08"/>
            <w:bookmarkStart w:id="4313" w:name="z0651_013_08"/>
            <w:bookmarkEnd w:id="4313"/>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14" w:name="z0651_013_09"/>
            <w:bookmarkStart w:id="4315" w:name="z0651_013_09"/>
            <w:bookmarkEnd w:id="431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16" w:name="z0651_013_10"/>
            <w:bookmarkStart w:id="4317" w:name="z0651_013_10"/>
            <w:bookmarkEnd w:id="4317"/>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18" w:name="z0651_013_11"/>
            <w:bookmarkStart w:id="4319" w:name="z0651_013_11"/>
            <w:bookmarkEnd w:id="43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20" w:name="z0651_013_12"/>
            <w:bookmarkStart w:id="4321" w:name="z0651_013_12"/>
            <w:bookmarkEnd w:id="4321"/>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sz w:val="18"/>
                <w:szCs w:val="18"/>
              </w:rPr>
            </w:pPr>
            <w:r>
              <w:rPr>
                <w:sz w:val="18"/>
                <w:szCs w:val="18"/>
              </w:rPr>
              <w:t xml:space="preserve">психиатрические и психоневрологически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наркологическ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инекологически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22" w:name="z0651_016_03"/>
            <w:bookmarkStart w:id="4323" w:name="z0651_016_03"/>
            <w:bookmarkEnd w:id="432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24" w:name="z0651_016_04"/>
            <w:bookmarkStart w:id="4325" w:name="z0651_016_04"/>
            <w:bookmarkEnd w:id="4325"/>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26" w:name="z0651_016_05"/>
            <w:bookmarkStart w:id="4327" w:name="z0651_016_05"/>
            <w:bookmarkEnd w:id="432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28" w:name="z0651_016_06"/>
            <w:bookmarkStart w:id="4329" w:name="z0651_016_06"/>
            <w:bookmarkEnd w:id="4329"/>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0" w:name="z0651_016_07"/>
            <w:bookmarkStart w:id="4331" w:name="z0651_016_07"/>
            <w:bookmarkEnd w:id="433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2" w:name="z0651_016_08"/>
            <w:bookmarkStart w:id="4333" w:name="z0651_016_08"/>
            <w:bookmarkEnd w:id="4333"/>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4" w:name="z0651_016_09"/>
            <w:bookmarkStart w:id="4335" w:name="z0651_016_09"/>
            <w:bookmarkEnd w:id="433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6" w:name="z0651_016_10"/>
            <w:bookmarkStart w:id="4337" w:name="z0651_016_10"/>
            <w:bookmarkEnd w:id="4337"/>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38" w:name="z0651_016_11"/>
            <w:bookmarkStart w:id="4339" w:name="z0651_016_11"/>
            <w:bookmarkEnd w:id="433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40" w:name="z0651_016_12"/>
            <w:bookmarkStart w:id="4341" w:name="z0651_016_12"/>
            <w:bookmarkEnd w:id="4341"/>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онкологическ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42" w:name="z0651_017_03"/>
            <w:bookmarkStart w:id="4343" w:name="z0651_017_03"/>
            <w:bookmarkEnd w:id="434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44" w:name="z0651_017_04"/>
            <w:bookmarkStart w:id="4345" w:name="z0651_017_04"/>
            <w:bookmarkEnd w:id="4345"/>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46" w:name="z0651_017_05"/>
            <w:bookmarkStart w:id="4347" w:name="z0651_017_05"/>
            <w:bookmarkEnd w:id="434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48" w:name="z0651_017_06"/>
            <w:bookmarkStart w:id="4349" w:name="z0651_017_06"/>
            <w:bookmarkEnd w:id="4349"/>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50" w:name="z0651_017_07"/>
            <w:bookmarkStart w:id="4351" w:name="z0651_017_07"/>
            <w:bookmarkEnd w:id="435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52" w:name="z0651_017_08"/>
            <w:bookmarkStart w:id="4353" w:name="z0651_017_08"/>
            <w:bookmarkEnd w:id="4353"/>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54" w:name="z0651_017_09"/>
            <w:bookmarkStart w:id="4355" w:name="z0651_017_09"/>
            <w:bookmarkEnd w:id="435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56" w:name="z0651_017_10"/>
            <w:bookmarkStart w:id="4357" w:name="z0651_017_10"/>
            <w:bookmarkEnd w:id="4357"/>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58" w:name="z0651_017_11"/>
            <w:bookmarkStart w:id="4359" w:name="z0651_017_11"/>
            <w:bookmarkEnd w:id="435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60" w:name="z0651_017_12"/>
            <w:bookmarkStart w:id="4361" w:name="z0651_017_12"/>
            <w:bookmarkEnd w:id="4361"/>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айонные больницы центральны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62" w:name="z0651_018_03"/>
            <w:bookmarkStart w:id="4363" w:name="z0651_018_03"/>
            <w:bookmarkEnd w:id="436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64" w:name="z0651_018_04"/>
            <w:bookmarkStart w:id="4365" w:name="z0651_018_04"/>
            <w:bookmarkEnd w:id="4365"/>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66" w:name="z0651_018_05"/>
            <w:bookmarkStart w:id="4367" w:name="z0651_018_05"/>
            <w:bookmarkEnd w:id="436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68" w:name="z0651_018_06"/>
            <w:bookmarkStart w:id="4369" w:name="z0651_018_06"/>
            <w:bookmarkEnd w:id="4369"/>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70" w:name="z0651_018_07"/>
            <w:bookmarkStart w:id="4371" w:name="z0651_018_07"/>
            <w:bookmarkEnd w:id="437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72" w:name="z0651_018_08"/>
            <w:bookmarkStart w:id="4373" w:name="z0651_018_08"/>
            <w:bookmarkEnd w:id="4373"/>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74" w:name="z0651_018_09"/>
            <w:bookmarkStart w:id="4375" w:name="z0651_018_09"/>
            <w:bookmarkEnd w:id="437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76" w:name="z0651_018_10"/>
            <w:bookmarkStart w:id="4377" w:name="z0651_018_10"/>
            <w:bookmarkEnd w:id="4377"/>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78" w:name="z0651_018_11"/>
            <w:bookmarkStart w:id="4379" w:name="z0651_018_11"/>
            <w:bookmarkEnd w:id="437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0" w:name="z0651_018_12"/>
            <w:bookmarkStart w:id="4381" w:name="z0651_018_12"/>
            <w:bookmarkEnd w:id="4381"/>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межрайонны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8.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айонные больниц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2" w:name="z0651_019_03"/>
            <w:bookmarkStart w:id="4383" w:name="z0651_019_03"/>
            <w:bookmarkEnd w:id="438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4" w:name="z0651_019_04"/>
            <w:bookmarkStart w:id="4385" w:name="z0651_019_04"/>
            <w:bookmarkEnd w:id="4385"/>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6" w:name="z0651_019_05"/>
            <w:bookmarkStart w:id="4387" w:name="z0651_019_05"/>
            <w:bookmarkEnd w:id="438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88" w:name="z0651_019_06"/>
            <w:bookmarkStart w:id="4389" w:name="z0651_019_06"/>
            <w:bookmarkEnd w:id="4389"/>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90" w:name="z0651_019_07"/>
            <w:bookmarkStart w:id="4391" w:name="z0651_019_07"/>
            <w:bookmarkEnd w:id="439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92" w:name="z0651_019_08"/>
            <w:bookmarkStart w:id="4393" w:name="z0651_019_08"/>
            <w:bookmarkEnd w:id="4393"/>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394" w:name="z0651_019_09"/>
            <w:bookmarkStart w:id="4395" w:name="z0651_019_09"/>
            <w:bookmarkEnd w:id="439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96" w:name="z0651_019_10"/>
            <w:bookmarkStart w:id="4397" w:name="z0651_019_10"/>
            <w:bookmarkEnd w:id="4397"/>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398" w:name="z0651_019_11"/>
            <w:bookmarkStart w:id="4399" w:name="z0651_019_11"/>
            <w:bookmarkEnd w:id="439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00" w:name="z0651_019_12"/>
            <w:bookmarkStart w:id="4401" w:name="z0651_019_12"/>
            <w:bookmarkEnd w:id="4401"/>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межрайонны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19.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Участковые больниц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02" w:name="z0651_020_03"/>
            <w:bookmarkStart w:id="4403" w:name="z0651_020_03"/>
            <w:bookmarkEnd w:id="4403"/>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04" w:name="z0651_020_04"/>
            <w:bookmarkStart w:id="4405" w:name="z0651_020_04"/>
            <w:bookmarkEnd w:id="4405"/>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06" w:name="z0651_020_05"/>
            <w:bookmarkStart w:id="4407" w:name="z0651_020_05"/>
            <w:bookmarkEnd w:id="440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08" w:name="z0651_020_06"/>
            <w:bookmarkStart w:id="4409" w:name="z0651_020_06"/>
            <w:bookmarkEnd w:id="4409"/>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10" w:name="z0651_020_07"/>
            <w:bookmarkStart w:id="4411" w:name="z0651_020_07"/>
            <w:bookmarkEnd w:id="441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12" w:name="z0651_020_08"/>
            <w:bookmarkStart w:id="4413" w:name="z0651_020_08"/>
            <w:bookmarkEnd w:id="4413"/>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4414" w:name="z0651_020_09"/>
            <w:bookmarkStart w:id="4415" w:name="z0651_020_09"/>
            <w:bookmarkEnd w:id="441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16" w:name="z0651_020_10"/>
            <w:bookmarkStart w:id="4417" w:name="z0651_020_10"/>
            <w:bookmarkEnd w:id="4417"/>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18" w:name="z0651_020_11"/>
            <w:bookmarkStart w:id="4419" w:name="z0651_020_11"/>
            <w:bookmarkEnd w:id="44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4420" w:name="z0651_020_12"/>
            <w:bookmarkStart w:id="4421" w:name="z0651_020_12"/>
            <w:bookmarkEnd w:id="4421"/>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одильные дом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sz w:val="18"/>
                <w:szCs w:val="18"/>
              </w:rPr>
            </w:pPr>
            <w:r>
              <w:rPr>
                <w:sz w:val="18"/>
                <w:szCs w:val="18"/>
              </w:rPr>
              <w:t>2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оспитали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sz w:val="18"/>
                <w:szCs w:val="18"/>
              </w:rPr>
            </w:pPr>
            <w:r>
              <w:rPr>
                <w:sz w:val="18"/>
                <w:szCs w:val="18"/>
              </w:rPr>
              <w:t>2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Амбулато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Поликлиники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центральны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4.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етские поликли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центральны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5.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Женские консультац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ко-санитарные ч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ома (больницы) сестринского уход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Хосписы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2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Лепрозо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b/>
                <w:b/>
                <w:sz w:val="18"/>
                <w:szCs w:val="18"/>
              </w:rPr>
            </w:pPr>
            <w:r>
              <w:rPr>
                <w:b/>
                <w:sz w:val="18"/>
                <w:szCs w:val="18"/>
              </w:rPr>
              <w:t>Центры, все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3" w:hanging="0"/>
              <w:rPr>
                <w:sz w:val="18"/>
                <w:szCs w:val="18"/>
              </w:rPr>
            </w:pPr>
            <w:r>
              <w:rPr>
                <w:sz w:val="18"/>
                <w:szCs w:val="18"/>
              </w:rPr>
              <w:t>из них: высоких медицинских технологи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283" w:hanging="0"/>
              <w:rPr>
                <w:color w:val="FF0000"/>
                <w:sz w:val="18"/>
                <w:szCs w:val="18"/>
              </w:rPr>
            </w:pPr>
            <w:r>
              <w:rPr>
                <w:color w:val="FF0000"/>
                <w:sz w:val="18"/>
                <w:szCs w:val="18"/>
              </w:rPr>
              <w:t xml:space="preserve">   </w:t>
            </w:r>
            <w:r>
              <w:rPr>
                <w:color w:val="FF0000"/>
                <w:sz w:val="18"/>
                <w:szCs w:val="18"/>
              </w:rPr>
              <w:t>из них для дет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8"/>
                <w:szCs w:val="18"/>
              </w:rPr>
              <w:t>32.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гериатрическ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 xml:space="preserve">диабетологически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b/>
                <w:b/>
                <w:sz w:val="18"/>
                <w:szCs w:val="18"/>
                <w:u w:val="single"/>
              </w:rPr>
            </w:pPr>
            <w:r>
              <w:rPr>
                <w:sz w:val="18"/>
                <w:szCs w:val="18"/>
              </w:rPr>
              <w:t>консультативно-диагностическ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color w:val="FF0000"/>
                <w:sz w:val="18"/>
                <w:szCs w:val="18"/>
              </w:rPr>
            </w:pPr>
            <w:r>
              <w:rPr>
                <w:color w:val="FF0000"/>
                <w:sz w:val="18"/>
                <w:szCs w:val="18"/>
              </w:rPr>
              <w:t xml:space="preserve">    </w:t>
            </w:r>
            <w:r>
              <w:rPr>
                <w:color w:val="FF0000"/>
                <w:sz w:val="18"/>
                <w:szCs w:val="18"/>
              </w:rPr>
              <w:t>из них для дет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8"/>
                <w:szCs w:val="18"/>
              </w:rPr>
              <w:t>35.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медицинской реабилитац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из них для дет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36.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before="4" w:after="4"/>
              <w:ind w:left="141" w:hanging="0"/>
              <w:rPr>
                <w:sz w:val="18"/>
                <w:szCs w:val="18"/>
              </w:rPr>
            </w:pPr>
            <w:r>
              <w:rPr>
                <w:sz w:val="18"/>
                <w:szCs w:val="18"/>
              </w:rPr>
              <w:t>охраны здоровья семьи и репродукц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 w:after="4"/>
              <w:jc w:val="center"/>
              <w:rPr>
                <w:sz w:val="18"/>
                <w:szCs w:val="18"/>
              </w:rPr>
            </w:pPr>
            <w:r>
              <w:rPr>
                <w:sz w:val="18"/>
                <w:szCs w:val="18"/>
              </w:rPr>
              <w:t>3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before="4" w:after="4"/>
              <w:ind w:left="141" w:hanging="0"/>
              <w:rPr>
                <w:sz w:val="18"/>
                <w:szCs w:val="18"/>
              </w:rPr>
            </w:pPr>
            <w:r>
              <w:rPr>
                <w:sz w:val="18"/>
                <w:szCs w:val="18"/>
              </w:rPr>
              <w:t>паллиативной медицинской помощ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 w:after="4"/>
              <w:jc w:val="center"/>
              <w:rPr>
                <w:sz w:val="18"/>
                <w:szCs w:val="18"/>
              </w:rPr>
            </w:pPr>
            <w:r>
              <w:rPr>
                <w:sz w:val="18"/>
                <w:szCs w:val="18"/>
              </w:rPr>
              <w:t>3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 w:after="4"/>
              <w:ind w:left="141" w:hanging="0"/>
              <w:rPr>
                <w:sz w:val="18"/>
                <w:szCs w:val="18"/>
              </w:rPr>
            </w:pPr>
            <w:r>
              <w:rPr>
                <w:sz w:val="18"/>
                <w:szCs w:val="18"/>
              </w:rPr>
              <w:t xml:space="preserve">перинатальны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 w:after="4"/>
              <w:jc w:val="center"/>
              <w:rPr>
                <w:sz w:val="18"/>
                <w:szCs w:val="18"/>
              </w:rPr>
            </w:pPr>
            <w:r>
              <w:rPr>
                <w:sz w:val="18"/>
                <w:szCs w:val="18"/>
              </w:rPr>
              <w:t>3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pPr>
            <w:r>
              <w:rPr>
                <w:sz w:val="18"/>
                <w:szCs w:val="18"/>
              </w:rPr>
              <w:t>Профилактики и борьбы со СПИ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специализированны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из них травматологии и ортопед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1.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ind w:left="141" w:hanging="0"/>
              <w:rPr>
                <w:sz w:val="18"/>
                <w:szCs w:val="18"/>
              </w:rPr>
            </w:pPr>
            <w:r>
              <w:rPr>
                <w:sz w:val="18"/>
                <w:szCs w:val="18"/>
              </w:rPr>
              <w:t>медико-социальной реабилитации больных наркомание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испансер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цинские организации особого тип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sz w:val="18"/>
                <w:szCs w:val="18"/>
              </w:rPr>
            </w:pPr>
            <w:r>
              <w:rPr>
                <w:sz w:val="18"/>
                <w:szCs w:val="18"/>
              </w:rPr>
              <w:t>Медицинские организации, оказывающие только платные услуг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b/>
                <w:sz w:val="18"/>
                <w:szCs w:val="18"/>
              </w:rPr>
              <w:t>Итого (сумма строк</w:t>
            </w:r>
            <w:r>
              <w:rPr>
                <w:b/>
                <w:sz w:val="18"/>
                <w:szCs w:val="18"/>
                <w:lang w:val="en-US"/>
              </w:rPr>
              <w:t xml:space="preserve"> </w:t>
            </w:r>
            <w:r>
              <w:rPr>
                <w:b/>
                <w:sz w:val="18"/>
                <w:szCs w:val="18"/>
              </w:rPr>
              <w:t xml:space="preserve">1–6, 18–31, 43–45)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sz w:val="18"/>
                <w:szCs w:val="18"/>
              </w:rPr>
            </w:pPr>
            <w:r>
              <w:rPr>
                <w:b/>
                <w:sz w:val="18"/>
                <w:szCs w:val="18"/>
              </w:rPr>
              <w:t>4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b/>
                <w:b/>
                <w:sz w:val="18"/>
                <w:szCs w:val="18"/>
              </w:rPr>
            </w:pPr>
            <w:r>
              <w:rPr>
                <w:b/>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spacing w:before="4" w:after="4"/>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 в сельской местно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spacing w:before="4" w:after="4"/>
              <w:rPr/>
            </w:pPr>
            <w:r>
              <w:rPr>
                <w:rFonts w:cs="Times New Roman" w:ascii="Times New Roman" w:hAnsi="Times New Roman"/>
                <w:sz w:val="18"/>
                <w:szCs w:val="18"/>
                <w:lang w:val="ru-RU" w:eastAsia="ru-RU"/>
              </w:rPr>
              <w:t xml:space="preserve">Медицинские организации по подчиненности: (стр. 46 и 51)    федерального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субъекту Российской    Федерац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4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муниципальн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5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pPr>
            <w:r>
              <w:rPr>
                <w:bCs/>
                <w:sz w:val="18"/>
                <w:szCs w:val="18"/>
              </w:rPr>
              <w:t>Кроме того, клиники вузов и Н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5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bCs/>
                <w:sz w:val="18"/>
                <w:szCs w:val="18"/>
              </w:rPr>
            </w:pPr>
            <w:r>
              <w:rPr>
                <w:bCs/>
                <w:sz w:val="18"/>
                <w:szCs w:val="18"/>
              </w:rPr>
              <w:t>из них федерального подчине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51.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bl>
    <w:p>
      <w:pPr>
        <w:pStyle w:val="Normal"/>
        <w:autoSpaceDE w:val="false"/>
        <w:spacing w:lineRule="exact" w:line="240"/>
        <w:jc w:val="center"/>
        <w:rPr>
          <w:b/>
          <w:b/>
        </w:rPr>
      </w:pPr>
      <w:r>
        <w:br w:type="page"/>
      </w:r>
      <w:r>
        <w:rPr>
          <w:b/>
        </w:rPr>
        <w:t>РАЗДЕЛ 8. КОЕЧНЫЙ ФОНД ЛЕЧЕБНО-ПРОФИЛАКТИЧЕСКИХ МЕДИЦИНСКИХ ОРГАНИЗАЦИЙ,</w:t>
      </w:r>
    </w:p>
    <w:p>
      <w:pPr>
        <w:pStyle w:val="Normal"/>
        <w:jc w:val="center"/>
        <w:rPr>
          <w:b/>
          <w:b/>
        </w:rPr>
      </w:pPr>
      <w:r>
        <w:rPr>
          <w:b/>
        </w:rPr>
        <w:t>ОКАЗЫВАЮЩИХ МЕДИЦИНСКУЮ ПОМОЩЬ В СТАЦИОНАРНЫХ УСЛОВИЯХ, ПО ТИПАМ ОРГАНИЗАЦИЙ</w:t>
      </w:r>
    </w:p>
    <w:p>
      <w:pPr>
        <w:pStyle w:val="Normal"/>
        <w:jc w:val="center"/>
        <w:rPr>
          <w:b/>
          <w:b/>
        </w:rPr>
      </w:pPr>
      <w:r>
        <w:rPr>
          <w:b/>
        </w:rPr>
        <w:t>(ЗА ИСКЛЮЧЕНИЕМ САНАТОРНО-КУРОРТНЫХ ОРГАНИЗАЦИЙ И ПОДРАЗДЕЛЕНИЙ), койка</w:t>
      </w:r>
    </w:p>
    <w:p>
      <w:pPr>
        <w:pStyle w:val="Normal"/>
        <w:rPr/>
      </w:pPr>
      <w:r>
        <w:rPr/>
        <w:t>(0700)</w:t>
      </w:r>
    </w:p>
    <w:tbl>
      <w:tblPr>
        <w:tblW w:w="5100" w:type="pct"/>
        <w:jc w:val="left"/>
        <w:tblInd w:w="-33" w:type="dxa"/>
        <w:tblLayout w:type="fixed"/>
        <w:tblCellMar>
          <w:top w:w="0" w:type="dxa"/>
          <w:left w:w="28" w:type="dxa"/>
          <w:bottom w:w="0" w:type="dxa"/>
          <w:right w:w="28" w:type="dxa"/>
        </w:tblCellMar>
      </w:tblPr>
      <w:tblGrid>
        <w:gridCol w:w="2878"/>
        <w:gridCol w:w="541"/>
        <w:gridCol w:w="1116"/>
        <w:gridCol w:w="1116"/>
        <w:gridCol w:w="1122"/>
        <w:gridCol w:w="1116"/>
        <w:gridCol w:w="1124"/>
        <w:gridCol w:w="1117"/>
        <w:gridCol w:w="1121"/>
        <w:gridCol w:w="1118"/>
        <w:gridCol w:w="1119"/>
        <w:gridCol w:w="1118"/>
        <w:gridCol w:w="1122"/>
      </w:tblGrid>
      <w:tr>
        <w:trPr>
          <w:tblHeader w:val="true"/>
          <w:trHeight w:val="23"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00)</w:t>
            </w:r>
          </w:p>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123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коек по типам медицинских организаций</w:t>
            </w:r>
          </w:p>
        </w:tc>
      </w:tr>
      <w:tr>
        <w:trPr>
          <w:tblHeader w:val="true"/>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 стр. 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w:t>
            </w:r>
          </w:p>
          <w:p>
            <w:pPr>
              <w:pStyle w:val="Normal"/>
              <w:jc w:val="center"/>
              <w:rPr>
                <w:bCs/>
                <w:sz w:val="18"/>
                <w:szCs w:val="18"/>
              </w:rPr>
            </w:pPr>
            <w:r>
              <w:rPr>
                <w:bCs/>
                <w:sz w:val="18"/>
                <w:szCs w:val="18"/>
              </w:rPr>
              <w:t>(таб. 0100, стр. 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Городские больницы (таб. 0100, стр. 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 18, 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8"/>
                <w:szCs w:val="18"/>
              </w:rPr>
            </w:pPr>
            <w:r>
              <w:rPr>
                <w:bCs/>
                <w:sz w:val="18"/>
                <w:szCs w:val="18"/>
              </w:rPr>
              <w:t>Участковые больницы (таб. 0100, стр. 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тры (таб. 0100, стр. 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 4</w:t>
            </w:r>
            <w:r>
              <w:rPr>
                <w:bCs/>
                <w:sz w:val="18"/>
                <w:szCs w:val="18"/>
                <w:lang w:val="en-US"/>
              </w:rPr>
              <w:t>5</w:t>
            </w:r>
            <w:r>
              <w:rPr>
                <w:bCs/>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таб.0100</w:t>
            </w:r>
          </w:p>
          <w:p>
            <w:pPr>
              <w:pStyle w:val="Normal"/>
              <w:jc w:val="center"/>
              <w:rPr>
                <w:bCs/>
                <w:sz w:val="18"/>
                <w:szCs w:val="18"/>
              </w:rPr>
            </w:pPr>
            <w:r>
              <w:rPr>
                <w:bCs/>
                <w:sz w:val="18"/>
                <w:szCs w:val="18"/>
              </w:rPr>
              <w:t>стр. 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bCs/>
                <w:sz w:val="18"/>
                <w:szCs w:val="18"/>
              </w:rPr>
            </w:pPr>
            <w:r>
              <w:rPr>
                <w:bCs/>
                <w:sz w:val="18"/>
                <w:szCs w:val="18"/>
              </w:rPr>
              <w:t>(таб.0100, стр.50.1) (из гр.12)</w:t>
            </w:r>
          </w:p>
        </w:tc>
      </w:tr>
      <w:tr>
        <w:trPr>
          <w:tblHeader w:val="true"/>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18"/>
                <w:szCs w:val="18"/>
              </w:rPr>
            </w:pPr>
            <w:r>
              <w:rPr>
                <w:sz w:val="18"/>
                <w:szCs w:val="18"/>
              </w:rPr>
              <w:t>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18"/>
                <w:szCs w:val="18"/>
              </w:rPr>
            </w:pPr>
            <w:r>
              <w:rPr>
                <w:sz w:val="18"/>
                <w:szCs w:val="18"/>
              </w:rPr>
              <w:t>8</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18"/>
                <w:szCs w:val="18"/>
              </w:rPr>
            </w:pPr>
            <w:r>
              <w:rPr>
                <w:sz w:val="18"/>
                <w:szCs w:val="18"/>
              </w:rPr>
              <w:t>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0</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18"/>
              <w:rPr>
                <w:b/>
                <w:b/>
                <w:sz w:val="18"/>
                <w:szCs w:val="18"/>
              </w:rPr>
            </w:pPr>
            <w:r>
              <w:rPr>
                <w:b/>
                <w:sz w:val="18"/>
                <w:szCs w:val="18"/>
                <w:lang w:val="en-US" w:eastAsia="en-US"/>
              </w:rPr>
              <w:t>Всего</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pPr>
            <w:r>
              <w:rPr>
                <w:sz w:val="18"/>
                <w:szCs w:val="18"/>
              </w:rPr>
              <w:t>в том числе: аллерг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sz w:val="18"/>
                <w:szCs w:val="18"/>
              </w:rPr>
            </w:pPr>
            <w:r>
              <w:rPr>
                <w:sz w:val="18"/>
                <w:szCs w:val="18"/>
              </w:rPr>
              <w:t>аллерг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sz w:val="18"/>
                <w:szCs w:val="18"/>
              </w:rPr>
            </w:pPr>
            <w:r>
              <w:rPr>
                <w:spacing w:val="-8"/>
                <w:sz w:val="18"/>
                <w:szCs w:val="18"/>
              </w:rPr>
              <w:t xml:space="preserve">для беременных и рожениц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sz w:val="18"/>
                <w:szCs w:val="18"/>
              </w:rPr>
            </w:pPr>
            <w:r>
              <w:rPr>
                <w:sz w:val="18"/>
                <w:szCs w:val="18"/>
              </w:rPr>
              <w:t>для патологии беременност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right="-57" w:firstLine="57"/>
              <w:rPr>
                <w:strike/>
                <w:sz w:val="18"/>
                <w:szCs w:val="18"/>
              </w:rPr>
            </w:pPr>
            <w:r>
              <w:rPr>
                <w:sz w:val="18"/>
                <w:szCs w:val="18"/>
              </w:rPr>
              <w:t>гинек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6" w:hanging="0"/>
              <w:rPr>
                <w:sz w:val="18"/>
                <w:szCs w:val="18"/>
              </w:rPr>
            </w:pPr>
            <w:r>
              <w:rPr>
                <w:sz w:val="18"/>
                <w:szCs w:val="18"/>
              </w:rPr>
              <w:t>из них гинекологические для вспомогательных    репродуктивных технологи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sz w:val="18"/>
                <w:szCs w:val="18"/>
              </w:rPr>
            </w:pPr>
            <w:r>
              <w:rPr>
                <w:sz w:val="18"/>
                <w:szCs w:val="18"/>
              </w:rPr>
              <w:t>гинек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гастроэнтер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sz w:val="18"/>
                <w:szCs w:val="18"/>
              </w:rPr>
            </w:pPr>
            <w:r>
              <w:rPr>
                <w:sz w:val="18"/>
                <w:szCs w:val="18"/>
              </w:rPr>
              <w:t>гастроэнтер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9</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sz w:val="18"/>
                <w:szCs w:val="18"/>
              </w:rPr>
            </w:pPr>
            <w:r>
              <w:rPr>
                <w:sz w:val="18"/>
                <w:szCs w:val="18"/>
              </w:rPr>
              <w:t>гемат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sz w:val="18"/>
                <w:szCs w:val="18"/>
              </w:rPr>
            </w:pPr>
            <w:r>
              <w:rPr>
                <w:sz w:val="18"/>
                <w:szCs w:val="18"/>
              </w:rPr>
              <w:t>гемат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sz w:val="18"/>
                <w:szCs w:val="18"/>
              </w:rPr>
            </w:pPr>
            <w:r>
              <w:rPr>
                <w:sz w:val="18"/>
                <w:szCs w:val="18"/>
              </w:rPr>
              <w:t>геронтолог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pPr>
            <w:r>
              <w:rPr>
                <w:spacing w:val="-6"/>
                <w:sz w:val="18"/>
                <w:szCs w:val="18"/>
              </w:rPr>
              <w:t xml:space="preserve">дерматологические  </w:t>
            </w:r>
            <w:r>
              <w:rPr>
                <w:sz w:val="18"/>
                <w:szCs w:val="18"/>
              </w:rPr>
              <w:t>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8" w:firstLine="57"/>
              <w:rPr/>
            </w:pPr>
            <w:r>
              <w:rPr>
                <w:spacing w:val="-6"/>
                <w:sz w:val="18"/>
                <w:szCs w:val="18"/>
              </w:rPr>
              <w:t>дерматологические</w:t>
            </w:r>
            <w:r>
              <w:rPr>
                <w:sz w:val="18"/>
                <w:szCs w:val="18"/>
              </w:rPr>
              <w:t xml:space="preserve">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pacing w:val="-6"/>
                <w:sz w:val="18"/>
                <w:szCs w:val="18"/>
              </w:rPr>
            </w:pPr>
            <w:r>
              <w:rPr>
                <w:spacing w:val="-6"/>
                <w:sz w:val="18"/>
                <w:szCs w:val="18"/>
              </w:rPr>
              <w:t>венер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pacing w:val="-6"/>
                <w:sz w:val="18"/>
                <w:szCs w:val="18"/>
              </w:rPr>
            </w:pPr>
            <w:r>
              <w:rPr>
                <w:spacing w:val="-6"/>
                <w:sz w:val="18"/>
                <w:szCs w:val="18"/>
              </w:rPr>
              <w:t>венер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инфекционны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hanging="0"/>
              <w:rPr>
                <w:sz w:val="18"/>
                <w:szCs w:val="18"/>
              </w:rPr>
            </w:pPr>
            <w:r>
              <w:rPr>
                <w:sz w:val="18"/>
                <w:szCs w:val="18"/>
              </w:rPr>
              <w:t xml:space="preserve">      </w:t>
            </w:r>
            <w:r>
              <w:rPr>
                <w:sz w:val="18"/>
                <w:szCs w:val="18"/>
              </w:rPr>
              <w:t>из них лепрозны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7.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инфекционны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hanging="0"/>
              <w:rPr/>
            </w:pPr>
            <w:r>
              <w:rPr>
                <w:sz w:val="18"/>
                <w:szCs w:val="18"/>
              </w:rPr>
              <w:t xml:space="preserve"> </w:t>
            </w:r>
            <w:r>
              <w:rPr>
                <w:sz w:val="18"/>
                <w:szCs w:val="18"/>
              </w:rPr>
              <w:t>из них лепрозны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карди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04" w:hanging="0"/>
              <w:rPr/>
            </w:pPr>
            <w:r>
              <w:rPr>
                <w:sz w:val="18"/>
                <w:szCs w:val="18"/>
              </w:rPr>
              <w:t>из них: кардиологические интенсивной терапи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04" w:hanging="0"/>
              <w:rPr>
                <w:sz w:val="18"/>
                <w:szCs w:val="18"/>
              </w:rPr>
            </w:pPr>
            <w:r>
              <w:rPr>
                <w:sz w:val="18"/>
                <w:szCs w:val="18"/>
              </w:rPr>
              <w:t>кардиологические для больных с острым инфарктом миокарда</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карди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нарколог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 xml:space="preserve"> </w:t>
            </w:r>
            <w:r>
              <w:rPr>
                <w:sz w:val="18"/>
                <w:szCs w:val="18"/>
              </w:rPr>
              <w:t>из них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1.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невр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cantSplit w:val="true"/>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6" w:hanging="0"/>
              <w:rPr>
                <w:sz w:val="18"/>
                <w:szCs w:val="18"/>
              </w:rPr>
            </w:pPr>
            <w:r>
              <w:rPr>
                <w:sz w:val="18"/>
                <w:szCs w:val="18"/>
              </w:rPr>
              <w:t>из них: неврологические для больных с острыми нарушениями мозгового кровообращения</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2.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6" w:hanging="0"/>
              <w:rPr>
                <w:sz w:val="18"/>
                <w:szCs w:val="18"/>
              </w:rPr>
            </w:pPr>
            <w:r>
              <w:rPr>
                <w:sz w:val="18"/>
                <w:szCs w:val="18"/>
              </w:rPr>
              <w:t>неврологические интенсивной терапи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2.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невр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8" w:hanging="0"/>
              <w:rPr/>
            </w:pPr>
            <w:r>
              <w:rPr>
                <w:sz w:val="18"/>
                <w:szCs w:val="18"/>
              </w:rPr>
              <w:t>из них психоневр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3.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нефр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нефр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онк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pPr>
            <w:r>
              <w:rPr>
                <w:sz w:val="18"/>
                <w:szCs w:val="18"/>
              </w:rPr>
              <w:t>из них: онкологические торакальны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6.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sz w:val="18"/>
                <w:szCs w:val="18"/>
              </w:rPr>
            </w:pPr>
            <w:r>
              <w:rPr>
                <w:sz w:val="18"/>
                <w:szCs w:val="18"/>
              </w:rPr>
              <w:t>онкологические абдоминальны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6.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sz w:val="18"/>
                <w:szCs w:val="18"/>
              </w:rPr>
            </w:pPr>
            <w:r>
              <w:rPr>
                <w:sz w:val="18"/>
                <w:szCs w:val="18"/>
              </w:rPr>
              <w:t xml:space="preserve">онкоурологические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6.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sz w:val="18"/>
                <w:szCs w:val="18"/>
              </w:rPr>
            </w:pPr>
            <w:r>
              <w:rPr>
                <w:sz w:val="18"/>
                <w:szCs w:val="18"/>
              </w:rPr>
              <w:t>онкогинеколог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6.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sz w:val="18"/>
                <w:szCs w:val="18"/>
              </w:rPr>
            </w:pPr>
            <w:r>
              <w:rPr>
                <w:sz w:val="18"/>
                <w:szCs w:val="18"/>
              </w:rPr>
              <w:t>онкологические опухолей головы и ше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6.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sz w:val="18"/>
                <w:szCs w:val="18"/>
              </w:rPr>
            </w:pPr>
            <w:r>
              <w:rPr>
                <w:sz w:val="18"/>
                <w:szCs w:val="18"/>
              </w:rPr>
              <w:t>онкологические опухолей костей, кожи и мягких ткан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6.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22" w:name="z0700_266_03"/>
            <w:bookmarkStart w:id="4423" w:name="z0700_266_03"/>
            <w:bookmarkEnd w:id="442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24" w:name="z0700_266_04"/>
            <w:bookmarkStart w:id="4425" w:name="z0700_266_04"/>
            <w:bookmarkEnd w:id="442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26" w:name="z0700_266_05"/>
            <w:bookmarkStart w:id="4427" w:name="z0700_266_05"/>
            <w:bookmarkEnd w:id="442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28" w:name="z0700_266_06"/>
            <w:bookmarkStart w:id="4429" w:name="z0700_266_06"/>
            <w:bookmarkEnd w:id="442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30" w:name="z0700_266_07"/>
            <w:bookmarkStart w:id="4431" w:name="z0700_266_07"/>
            <w:bookmarkEnd w:id="443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32" w:name="z0700_266_08"/>
            <w:bookmarkStart w:id="4433" w:name="z0700_266_08"/>
            <w:bookmarkEnd w:id="443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34" w:name="z0700_266_09"/>
            <w:bookmarkStart w:id="4435" w:name="z0700_266_09"/>
            <w:bookmarkEnd w:id="443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36" w:name="z0700_266_10"/>
            <w:bookmarkStart w:id="4437" w:name="z0700_266_10"/>
            <w:bookmarkEnd w:id="443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38" w:name="z0700_266_11"/>
            <w:bookmarkStart w:id="4439" w:name="z0700_266_11"/>
            <w:bookmarkEnd w:id="443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40" w:name="z0700_266_12"/>
            <w:bookmarkStart w:id="4441" w:name="z0700_266_12"/>
            <w:bookmarkEnd w:id="444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sz w:val="18"/>
                <w:szCs w:val="18"/>
              </w:rPr>
            </w:pPr>
            <w:r>
              <w:rPr>
                <w:sz w:val="18"/>
                <w:szCs w:val="18"/>
              </w:rPr>
              <w:t>онкологические паллиативны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6.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42" w:name="z0700_267_03"/>
            <w:bookmarkStart w:id="4443" w:name="z0700_267_03"/>
            <w:bookmarkEnd w:id="444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44" w:name="z0700_267_04"/>
            <w:bookmarkStart w:id="4445" w:name="z0700_267_04"/>
            <w:bookmarkEnd w:id="444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46" w:name="z0700_267_05"/>
            <w:bookmarkStart w:id="4447" w:name="z0700_267_05"/>
            <w:bookmarkEnd w:id="444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48" w:name="z0700_267_06"/>
            <w:bookmarkStart w:id="4449" w:name="z0700_267_06"/>
            <w:bookmarkEnd w:id="444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50" w:name="z0700_267_07"/>
            <w:bookmarkStart w:id="4451" w:name="z0700_267_07"/>
            <w:bookmarkEnd w:id="445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52" w:name="z0700_267_08"/>
            <w:bookmarkStart w:id="4453" w:name="z0700_267_08"/>
            <w:bookmarkEnd w:id="445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54" w:name="z0700_267_09"/>
            <w:bookmarkStart w:id="4455" w:name="z0700_267_09"/>
            <w:bookmarkEnd w:id="445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56" w:name="z0700_267_10"/>
            <w:bookmarkStart w:id="4457" w:name="z0700_267_10"/>
            <w:bookmarkEnd w:id="445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58" w:name="z0700_267_11"/>
            <w:bookmarkStart w:id="4459" w:name="z0700_267_11"/>
            <w:bookmarkEnd w:id="445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60" w:name="z0700_267_12"/>
            <w:bookmarkStart w:id="4461" w:name="z0700_267_12"/>
            <w:bookmarkEnd w:id="446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онк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62" w:name="z0700_027_03"/>
            <w:bookmarkStart w:id="4463" w:name="z0700_027_03"/>
            <w:bookmarkEnd w:id="446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64" w:name="z0700_027_04"/>
            <w:bookmarkStart w:id="4465" w:name="z0700_027_04"/>
            <w:bookmarkEnd w:id="446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66" w:name="z0700_027_05"/>
            <w:bookmarkStart w:id="4467" w:name="z0700_027_05"/>
            <w:bookmarkEnd w:id="446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68" w:name="z0700_027_06"/>
            <w:bookmarkStart w:id="4469" w:name="z0700_027_06"/>
            <w:bookmarkEnd w:id="446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70" w:name="z0700_027_07"/>
            <w:bookmarkStart w:id="4471" w:name="z0700_027_07"/>
            <w:bookmarkEnd w:id="447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72" w:name="z0700_027_08"/>
            <w:bookmarkStart w:id="4473" w:name="z0700_027_08"/>
            <w:bookmarkEnd w:id="447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74" w:name="z0700_027_09"/>
            <w:bookmarkStart w:id="4475" w:name="z0700_027_09"/>
            <w:bookmarkEnd w:id="447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476" w:name="z0700_027_10"/>
            <w:bookmarkStart w:id="4477" w:name="z0700_027_10"/>
            <w:bookmarkEnd w:id="447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478" w:name="z0700_027_11"/>
            <w:bookmarkStart w:id="4479" w:name="z0700_027_11"/>
            <w:bookmarkEnd w:id="447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480" w:name="z0700_027_12"/>
            <w:bookmarkStart w:id="4481" w:name="z0700_027_12"/>
            <w:bookmarkEnd w:id="448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8</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82" w:name="z0700_028_03"/>
            <w:bookmarkStart w:id="4483" w:name="z0700_028_03"/>
            <w:bookmarkEnd w:id="448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84" w:name="z0700_028_04"/>
            <w:bookmarkStart w:id="4485" w:name="z0700_028_04"/>
            <w:bookmarkEnd w:id="448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86" w:name="z0700_028_05"/>
            <w:bookmarkStart w:id="4487" w:name="z0700_028_05"/>
            <w:bookmarkEnd w:id="448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88" w:name="z0700_028_06"/>
            <w:bookmarkStart w:id="4489" w:name="z0700_028_06"/>
            <w:bookmarkEnd w:id="448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90" w:name="z0700_028_07"/>
            <w:bookmarkStart w:id="4491" w:name="z0700_028_07"/>
            <w:bookmarkEnd w:id="449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92" w:name="z0700_028_08"/>
            <w:bookmarkStart w:id="4493" w:name="z0700_028_08"/>
            <w:bookmarkEnd w:id="449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494" w:name="z0700_028_09"/>
            <w:bookmarkStart w:id="4495" w:name="z0700_028_09"/>
            <w:bookmarkEnd w:id="449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96" w:name="z0700_028_10"/>
            <w:bookmarkStart w:id="4497" w:name="z0700_028_10"/>
            <w:bookmarkEnd w:id="449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498" w:name="z0700_028_11"/>
            <w:bookmarkStart w:id="4499" w:name="z0700_028_11"/>
            <w:bookmarkEnd w:id="449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500" w:name="z0700_028_12"/>
            <w:bookmarkStart w:id="4501" w:name="z0700_028_12"/>
            <w:bookmarkEnd w:id="450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lang w:val="en-US"/>
              </w:rPr>
            </w:pPr>
            <w:r>
              <w:rPr>
                <w:b/>
                <w:bCs/>
                <w:sz w:val="18"/>
                <w:szCs w:val="18"/>
                <w:lang w:val="en-US"/>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6" w:hanging="0"/>
              <w:rPr/>
            </w:pPr>
            <w:r>
              <w:rPr>
                <w:spacing w:val="-4"/>
                <w:sz w:val="18"/>
                <w:szCs w:val="18"/>
              </w:rPr>
              <w:t>из них оториноларингологические для кохлеарной имплантаци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8.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02" w:name="z0700_281_03"/>
            <w:bookmarkStart w:id="4503" w:name="z0700_281_03"/>
            <w:bookmarkEnd w:id="450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04" w:name="z0700_281_04"/>
            <w:bookmarkStart w:id="4505" w:name="z0700_281_04"/>
            <w:bookmarkEnd w:id="450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06" w:name="z0700_281_05"/>
            <w:bookmarkStart w:id="4507" w:name="z0700_281_05"/>
            <w:bookmarkEnd w:id="450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08" w:name="z0700_281_06"/>
            <w:bookmarkStart w:id="4509" w:name="z0700_281_06"/>
            <w:bookmarkEnd w:id="450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10" w:name="z0700_281_07"/>
            <w:bookmarkStart w:id="4511" w:name="z0700_281_07"/>
            <w:bookmarkEnd w:id="451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12" w:name="z0700_281_08"/>
            <w:bookmarkStart w:id="4513" w:name="z0700_281_08"/>
            <w:bookmarkEnd w:id="451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14" w:name="z0700_281_09"/>
            <w:bookmarkStart w:id="4515" w:name="z0700_281_09"/>
            <w:bookmarkEnd w:id="451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16" w:name="z0700_281_10"/>
            <w:bookmarkStart w:id="4517" w:name="z0700_281_10"/>
            <w:bookmarkEnd w:id="451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18" w:name="z0700_281_11"/>
            <w:bookmarkStart w:id="4519" w:name="z0700_281_11"/>
            <w:bookmarkEnd w:id="451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20" w:name="z0700_281_12"/>
            <w:bookmarkStart w:id="4521" w:name="z0700_281_12"/>
            <w:bookmarkEnd w:id="452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9</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22" w:name="z0700_029_03"/>
            <w:bookmarkStart w:id="4523" w:name="z0700_029_03"/>
            <w:bookmarkEnd w:id="452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24" w:name="z0700_029_04"/>
            <w:bookmarkStart w:id="4525" w:name="z0700_029_04"/>
            <w:bookmarkEnd w:id="452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26" w:name="z0700_029_05"/>
            <w:bookmarkStart w:id="4527" w:name="z0700_029_05"/>
            <w:bookmarkEnd w:id="452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28" w:name="z0700_029_06"/>
            <w:bookmarkStart w:id="4529" w:name="z0700_029_06"/>
            <w:bookmarkEnd w:id="452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30" w:name="z0700_029_07"/>
            <w:bookmarkStart w:id="4531" w:name="z0700_029_07"/>
            <w:bookmarkEnd w:id="453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32" w:name="z0700_029_08"/>
            <w:bookmarkStart w:id="4533" w:name="z0700_029_08"/>
            <w:bookmarkEnd w:id="453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34" w:name="z0700_029_09"/>
            <w:bookmarkStart w:id="4535" w:name="z0700_029_09"/>
            <w:bookmarkEnd w:id="453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536" w:name="z0700_029_10"/>
            <w:bookmarkStart w:id="4537" w:name="z0700_029_10"/>
            <w:bookmarkEnd w:id="453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538" w:name="z0700_029_11"/>
            <w:bookmarkStart w:id="4539" w:name="z0700_029_11"/>
            <w:bookmarkEnd w:id="453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540" w:name="z0700_029_12"/>
            <w:bookmarkStart w:id="4541" w:name="z0700_029_12"/>
            <w:bookmarkEnd w:id="454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04" w:hanging="0"/>
              <w:rPr/>
            </w:pPr>
            <w:r>
              <w:rPr>
                <w:spacing w:val="-4"/>
                <w:sz w:val="18"/>
                <w:szCs w:val="18"/>
              </w:rPr>
              <w:t>из них оториноларингологичес-кие для кохлеарной имплантаци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9.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Офтальм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42" w:name="z0700_030_03"/>
            <w:bookmarkStart w:id="4543" w:name="z0700_030_03"/>
            <w:bookmarkEnd w:id="454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44" w:name="z0700_030_04"/>
            <w:bookmarkStart w:id="4545" w:name="z0700_030_04"/>
            <w:bookmarkEnd w:id="454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46" w:name="z0700_030_05"/>
            <w:bookmarkStart w:id="4547" w:name="z0700_030_05"/>
            <w:bookmarkEnd w:id="454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48" w:name="z0700_030_06"/>
            <w:bookmarkStart w:id="4549" w:name="z0700_030_06"/>
            <w:bookmarkEnd w:id="454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50" w:name="z0700_030_07"/>
            <w:bookmarkStart w:id="4551" w:name="z0700_030_07"/>
            <w:bookmarkEnd w:id="455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52" w:name="z0700_030_08"/>
            <w:bookmarkStart w:id="4553" w:name="z0700_030_08"/>
            <w:bookmarkEnd w:id="455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54" w:name="z0700_030_09"/>
            <w:bookmarkStart w:id="4555" w:name="z0700_030_09"/>
            <w:bookmarkEnd w:id="455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56" w:name="z0700_030_10"/>
            <w:bookmarkStart w:id="4557" w:name="z0700_030_10"/>
            <w:bookmarkEnd w:id="455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58" w:name="z0700_030_11"/>
            <w:bookmarkStart w:id="4559" w:name="z0700_030_11"/>
            <w:bookmarkEnd w:id="455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60" w:name="z0700_030_12"/>
            <w:bookmarkStart w:id="4561" w:name="z0700_030_12"/>
            <w:bookmarkEnd w:id="456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Офтальм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62" w:name="z0700_031_03"/>
            <w:bookmarkStart w:id="4563" w:name="z0700_031_03"/>
            <w:bookmarkEnd w:id="456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64" w:name="z0700_031_04"/>
            <w:bookmarkStart w:id="4565" w:name="z0700_031_04"/>
            <w:bookmarkEnd w:id="456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66" w:name="z0700_031_05"/>
            <w:bookmarkStart w:id="4567" w:name="z0700_031_05"/>
            <w:bookmarkEnd w:id="456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68" w:name="z0700_031_06"/>
            <w:bookmarkStart w:id="4569" w:name="z0700_031_06"/>
            <w:bookmarkEnd w:id="456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70" w:name="z0700_031_07"/>
            <w:bookmarkStart w:id="4571" w:name="z0700_031_07"/>
            <w:bookmarkEnd w:id="457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72" w:name="z0700_031_08"/>
            <w:bookmarkStart w:id="4573" w:name="z0700_031_08"/>
            <w:bookmarkEnd w:id="457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74" w:name="z0700_031_09"/>
            <w:bookmarkStart w:id="4575" w:name="z0700_031_09"/>
            <w:bookmarkEnd w:id="457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76" w:name="z0700_031_10"/>
            <w:bookmarkStart w:id="4577" w:name="z0700_031_10"/>
            <w:bookmarkEnd w:id="457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78" w:name="z0700_031_11"/>
            <w:bookmarkStart w:id="4579" w:name="z0700_031_11"/>
            <w:bookmarkEnd w:id="457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80" w:name="z0700_031_12"/>
            <w:bookmarkStart w:id="4581" w:name="z0700_031_12"/>
            <w:bookmarkEnd w:id="458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ожоговы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82" w:name="z0700_032_03"/>
            <w:bookmarkStart w:id="4583" w:name="z0700_032_03"/>
            <w:bookmarkEnd w:id="458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84" w:name="z0700_032_04"/>
            <w:bookmarkStart w:id="4585" w:name="z0700_032_04"/>
            <w:bookmarkEnd w:id="458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86" w:name="z0700_032_05"/>
            <w:bookmarkStart w:id="4587" w:name="z0700_032_05"/>
            <w:bookmarkEnd w:id="458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88" w:name="z0700_032_06"/>
            <w:bookmarkStart w:id="4589" w:name="z0700_032_06"/>
            <w:bookmarkEnd w:id="458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90" w:name="z0700_032_07"/>
            <w:bookmarkStart w:id="4591" w:name="z0700_032_07"/>
            <w:bookmarkEnd w:id="459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92" w:name="z0700_032_08"/>
            <w:bookmarkStart w:id="4593" w:name="z0700_032_08"/>
            <w:bookmarkEnd w:id="459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94" w:name="z0700_032_09"/>
            <w:bookmarkStart w:id="4595" w:name="z0700_032_09"/>
            <w:bookmarkEnd w:id="459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96" w:name="z0700_032_10"/>
            <w:bookmarkStart w:id="4597" w:name="z0700_032_10"/>
            <w:bookmarkEnd w:id="459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598" w:name="z0700_032_11"/>
            <w:bookmarkStart w:id="4599" w:name="z0700_032_11"/>
            <w:bookmarkEnd w:id="459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00" w:name="z0700_032_12"/>
            <w:bookmarkStart w:id="4601" w:name="z0700_032_12"/>
            <w:bookmarkEnd w:id="460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паллиативны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02" w:name="z0700_033_03"/>
            <w:bookmarkStart w:id="4603" w:name="z0700_033_03"/>
            <w:bookmarkEnd w:id="460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04" w:name="z0700_033_04"/>
            <w:bookmarkStart w:id="4605" w:name="z0700_033_04"/>
            <w:bookmarkEnd w:id="460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06" w:name="z0700_033_05"/>
            <w:bookmarkStart w:id="4607" w:name="z0700_033_05"/>
            <w:bookmarkEnd w:id="460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08" w:name="z0700_033_06"/>
            <w:bookmarkStart w:id="4609" w:name="z0700_033_06"/>
            <w:bookmarkEnd w:id="460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10" w:name="z0700_033_07"/>
            <w:bookmarkStart w:id="4611" w:name="z0700_033_07"/>
            <w:bookmarkEnd w:id="461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12" w:name="z0700_033_08"/>
            <w:bookmarkStart w:id="4613" w:name="z0700_033_08"/>
            <w:bookmarkEnd w:id="461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14" w:name="z0700_033_09"/>
            <w:bookmarkStart w:id="4615" w:name="z0700_033_09"/>
            <w:bookmarkEnd w:id="461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16" w:name="z0700_033_10"/>
            <w:bookmarkStart w:id="4617" w:name="z0700_033_10"/>
            <w:bookmarkEnd w:id="461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18" w:name="z0700_033_11"/>
            <w:bookmarkStart w:id="4619" w:name="z0700_033_11"/>
            <w:bookmarkEnd w:id="461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20" w:name="z0700_033_12"/>
            <w:bookmarkStart w:id="4621" w:name="z0700_033_12"/>
            <w:bookmarkEnd w:id="462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паллиативны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22" w:name="z0700_034_03"/>
            <w:bookmarkStart w:id="4623" w:name="z0700_034_03"/>
            <w:bookmarkEnd w:id="462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24" w:name="z0700_034_04"/>
            <w:bookmarkStart w:id="4625" w:name="z0700_034_04"/>
            <w:bookmarkEnd w:id="462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26" w:name="z0700_034_05"/>
            <w:bookmarkStart w:id="4627" w:name="z0700_034_05"/>
            <w:bookmarkEnd w:id="462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28" w:name="z0700_034_06"/>
            <w:bookmarkStart w:id="4629" w:name="z0700_034_06"/>
            <w:bookmarkEnd w:id="462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30" w:name="z0700_034_07"/>
            <w:bookmarkStart w:id="4631" w:name="z0700_034_07"/>
            <w:bookmarkEnd w:id="463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32" w:name="z0700_034_08"/>
            <w:bookmarkStart w:id="4633" w:name="z0700_034_08"/>
            <w:bookmarkEnd w:id="463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34" w:name="z0700_034_09"/>
            <w:bookmarkStart w:id="4635" w:name="z0700_034_09"/>
            <w:bookmarkEnd w:id="463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36" w:name="z0700_034_10"/>
            <w:bookmarkStart w:id="4637" w:name="z0700_034_10"/>
            <w:bookmarkEnd w:id="463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38" w:name="z0700_034_11"/>
            <w:bookmarkStart w:id="4639" w:name="z0700_034_11"/>
            <w:bookmarkEnd w:id="463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40" w:name="z0700_034_12"/>
            <w:bookmarkStart w:id="4641" w:name="z0700_034_12"/>
            <w:bookmarkEnd w:id="464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педиатрические сомат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проктолог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психиатр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6" w:firstLine="62"/>
              <w:rPr/>
            </w:pPr>
            <w:r>
              <w:rPr>
                <w:sz w:val="18"/>
                <w:szCs w:val="18"/>
              </w:rPr>
              <w:t>из них: психосомат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7.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6" w:firstLine="62"/>
              <w:rPr>
                <w:sz w:val="18"/>
                <w:szCs w:val="18"/>
              </w:rPr>
            </w:pPr>
            <w:r>
              <w:rPr>
                <w:sz w:val="18"/>
                <w:szCs w:val="18"/>
              </w:rPr>
              <w:t>соматопсихиатр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7.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cantSplit w:val="true"/>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 xml:space="preserve">Психиатрические для судебно-  психиатрической экспертизы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7.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психиатр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8</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42" w:name="z0700_038_03"/>
            <w:bookmarkStart w:id="4643" w:name="z0700_038_03"/>
            <w:bookmarkEnd w:id="464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44" w:name="z0700_038_04"/>
            <w:bookmarkStart w:id="4645" w:name="z0700_038_04"/>
            <w:bookmarkEnd w:id="464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46" w:name="z0700_038_05"/>
            <w:bookmarkStart w:id="4647" w:name="z0700_038_05"/>
            <w:bookmarkEnd w:id="464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48" w:name="z0700_038_06"/>
            <w:bookmarkStart w:id="4649" w:name="z0700_038_06"/>
            <w:bookmarkEnd w:id="464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50" w:name="z0700_038_07"/>
            <w:bookmarkStart w:id="4651" w:name="z0700_038_07"/>
            <w:bookmarkEnd w:id="465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52" w:name="z0700_038_08"/>
            <w:bookmarkStart w:id="4653" w:name="z0700_038_08"/>
            <w:bookmarkEnd w:id="465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54" w:name="z0700_038_09"/>
            <w:bookmarkStart w:id="4655" w:name="z0700_038_09"/>
            <w:bookmarkEnd w:id="465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56" w:name="z0700_038_10"/>
            <w:bookmarkStart w:id="4657" w:name="z0700_038_10"/>
            <w:bookmarkEnd w:id="465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58" w:name="z0700_038_11"/>
            <w:bookmarkStart w:id="4659" w:name="z0700_038_11"/>
            <w:bookmarkEnd w:id="465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60" w:name="z0700_038_12"/>
            <w:bookmarkStart w:id="4661" w:name="z0700_038_12"/>
            <w:bookmarkEnd w:id="466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профпатолог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9</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62" w:name="z0700_039_03"/>
            <w:bookmarkStart w:id="4663" w:name="z0700_039_03"/>
            <w:bookmarkEnd w:id="466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64" w:name="z0700_039_04"/>
            <w:bookmarkStart w:id="4665" w:name="z0700_039_04"/>
            <w:bookmarkEnd w:id="466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66" w:name="z0700_039_05"/>
            <w:bookmarkStart w:id="4667" w:name="z0700_039_05"/>
            <w:bookmarkEnd w:id="466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68" w:name="z0700_039_06"/>
            <w:bookmarkStart w:id="4669" w:name="z0700_039_06"/>
            <w:bookmarkEnd w:id="466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70" w:name="z0700_039_07"/>
            <w:bookmarkStart w:id="4671" w:name="z0700_039_07"/>
            <w:bookmarkEnd w:id="467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72" w:name="z0700_039_08"/>
            <w:bookmarkStart w:id="4673" w:name="z0700_039_08"/>
            <w:bookmarkEnd w:id="467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74" w:name="z0700_039_09"/>
            <w:bookmarkStart w:id="4675" w:name="z0700_039_09"/>
            <w:bookmarkEnd w:id="467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76" w:name="z0700_039_10"/>
            <w:bookmarkStart w:id="4677" w:name="z0700_039_10"/>
            <w:bookmarkEnd w:id="467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78" w:name="z0700_039_11"/>
            <w:bookmarkStart w:id="4679" w:name="z0700_039_11"/>
            <w:bookmarkEnd w:id="467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80" w:name="z0700_039_12"/>
            <w:bookmarkStart w:id="4681" w:name="z0700_039_12"/>
            <w:bookmarkEnd w:id="468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Пульмон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82" w:name="z0700_040_03"/>
            <w:bookmarkStart w:id="4683" w:name="z0700_040_03"/>
            <w:bookmarkEnd w:id="468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84" w:name="z0700_040_04"/>
            <w:bookmarkStart w:id="4685" w:name="z0700_040_04"/>
            <w:bookmarkEnd w:id="468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86" w:name="z0700_040_05"/>
            <w:bookmarkStart w:id="4687" w:name="z0700_040_05"/>
            <w:bookmarkEnd w:id="468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88" w:name="z0700_040_06"/>
            <w:bookmarkStart w:id="4689" w:name="z0700_040_06"/>
            <w:bookmarkEnd w:id="468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90" w:name="z0700_040_07"/>
            <w:bookmarkStart w:id="4691" w:name="z0700_040_07"/>
            <w:bookmarkEnd w:id="469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92" w:name="z0700_040_08"/>
            <w:bookmarkStart w:id="4693" w:name="z0700_040_08"/>
            <w:bookmarkEnd w:id="469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694" w:name="z0700_040_09"/>
            <w:bookmarkStart w:id="4695" w:name="z0700_040_09"/>
            <w:bookmarkEnd w:id="469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696" w:name="z0700_040_10"/>
            <w:bookmarkStart w:id="4697" w:name="z0700_040_10"/>
            <w:bookmarkEnd w:id="469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698" w:name="z0700_040_11"/>
            <w:bookmarkStart w:id="4699" w:name="z0700_040_11"/>
            <w:bookmarkEnd w:id="469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700" w:name="z0700_040_12"/>
            <w:bookmarkStart w:id="4701" w:name="z0700_040_12"/>
            <w:bookmarkEnd w:id="470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Пульмон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02" w:name="z0700_041_03"/>
            <w:bookmarkStart w:id="4703" w:name="z0700_041_03"/>
            <w:bookmarkEnd w:id="470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04" w:name="z0700_041_04"/>
            <w:bookmarkStart w:id="4705" w:name="z0700_041_04"/>
            <w:bookmarkEnd w:id="470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06" w:name="z0700_041_05"/>
            <w:bookmarkStart w:id="4707" w:name="z0700_041_05"/>
            <w:bookmarkEnd w:id="470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08" w:name="z0700_041_06"/>
            <w:bookmarkStart w:id="4709" w:name="z0700_041_06"/>
            <w:bookmarkEnd w:id="470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10" w:name="z0700_041_07"/>
            <w:bookmarkStart w:id="4711" w:name="z0700_041_07"/>
            <w:bookmarkEnd w:id="471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12" w:name="z0700_041_08"/>
            <w:bookmarkStart w:id="4713" w:name="z0700_041_08"/>
            <w:bookmarkEnd w:id="471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14" w:name="z0700_041_09"/>
            <w:bookmarkStart w:id="4715" w:name="z0700_041_09"/>
            <w:bookmarkEnd w:id="471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16" w:name="z0700_041_10"/>
            <w:bookmarkStart w:id="4717" w:name="z0700_041_10"/>
            <w:bookmarkEnd w:id="471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18" w:name="z0700_041_11"/>
            <w:bookmarkStart w:id="4719" w:name="z0700_041_11"/>
            <w:bookmarkEnd w:id="471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20" w:name="z0700_041_12"/>
            <w:bookmarkStart w:id="4721" w:name="z0700_041_12"/>
            <w:bookmarkEnd w:id="472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радиолог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22" w:name="z0700_042_03"/>
            <w:bookmarkStart w:id="4723" w:name="z0700_042_03"/>
            <w:bookmarkEnd w:id="472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24" w:name="z0700_042_04"/>
            <w:bookmarkStart w:id="4725" w:name="z0700_042_04"/>
            <w:bookmarkEnd w:id="472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26" w:name="z0700_042_05"/>
            <w:bookmarkStart w:id="4727" w:name="z0700_042_05"/>
            <w:bookmarkEnd w:id="472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28" w:name="z0700_042_06"/>
            <w:bookmarkStart w:id="4729" w:name="z0700_042_06"/>
            <w:bookmarkEnd w:id="472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30" w:name="z0700_042_07"/>
            <w:bookmarkStart w:id="4731" w:name="z0700_042_07"/>
            <w:bookmarkEnd w:id="473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32" w:name="z0700_042_08"/>
            <w:bookmarkStart w:id="4733" w:name="z0700_042_08"/>
            <w:bookmarkEnd w:id="473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34" w:name="z0700_042_09"/>
            <w:bookmarkStart w:id="4735" w:name="z0700_042_09"/>
            <w:bookmarkEnd w:id="473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36" w:name="z0700_042_10"/>
            <w:bookmarkStart w:id="4737" w:name="z0700_042_10"/>
            <w:bookmarkEnd w:id="473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38" w:name="z0700_042_11"/>
            <w:bookmarkStart w:id="4739" w:name="z0700_042_11"/>
            <w:bookmarkEnd w:id="473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40" w:name="z0700_042_12"/>
            <w:bookmarkStart w:id="4741" w:name="z0700_042_12"/>
            <w:bookmarkEnd w:id="474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Реабилитационны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42" w:name="z0700_043_03"/>
            <w:bookmarkStart w:id="4743" w:name="z0700_043_03"/>
            <w:bookmarkEnd w:id="474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44" w:name="z0700_043_04"/>
            <w:bookmarkStart w:id="4745" w:name="z0700_043_04"/>
            <w:bookmarkEnd w:id="474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46" w:name="z0700_043_05"/>
            <w:bookmarkStart w:id="4747" w:name="z0700_043_05"/>
            <w:bookmarkEnd w:id="474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48" w:name="z0700_043_06"/>
            <w:bookmarkStart w:id="4749" w:name="z0700_043_06"/>
            <w:bookmarkEnd w:id="474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50" w:name="z0700_043_07"/>
            <w:bookmarkStart w:id="4751" w:name="z0700_043_07"/>
            <w:bookmarkEnd w:id="475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52" w:name="z0700_043_08"/>
            <w:bookmarkStart w:id="4753" w:name="z0700_043_08"/>
            <w:bookmarkEnd w:id="475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54" w:name="z0700_043_09"/>
            <w:bookmarkStart w:id="4755" w:name="z0700_043_09"/>
            <w:bookmarkEnd w:id="475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756" w:name="z0700_043_10"/>
            <w:bookmarkStart w:id="4757" w:name="z0700_043_10"/>
            <w:bookmarkEnd w:id="475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758" w:name="z0700_043_11"/>
            <w:bookmarkStart w:id="4759" w:name="z0700_043_11"/>
            <w:bookmarkEnd w:id="475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760" w:name="z0700_043_12"/>
            <w:bookmarkStart w:id="4761" w:name="z0700_043_12"/>
            <w:bookmarkEnd w:id="476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pPr>
            <w:r>
              <w:rPr>
                <w:sz w:val="18"/>
                <w:szCs w:val="18"/>
              </w:rPr>
              <w:t>в том числе: реабилитацион-ные для взрослых больных с заболеваниями центральной нервной системы и органов чувств</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3.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62" w:name="z0700_431_03"/>
            <w:bookmarkStart w:id="4763" w:name="z0700_431_03"/>
            <w:bookmarkEnd w:id="476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64" w:name="z0700_431_04"/>
            <w:bookmarkStart w:id="4765" w:name="z0700_431_04"/>
            <w:bookmarkEnd w:id="476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66" w:name="z0700_431_05"/>
            <w:bookmarkStart w:id="4767" w:name="z0700_431_05"/>
            <w:bookmarkEnd w:id="476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68" w:name="z0700_431_06"/>
            <w:bookmarkStart w:id="4769" w:name="z0700_431_06"/>
            <w:bookmarkEnd w:id="476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70" w:name="z0700_431_07"/>
            <w:bookmarkStart w:id="4771" w:name="z0700_431_07"/>
            <w:bookmarkEnd w:id="477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72" w:name="z0700_431_08"/>
            <w:bookmarkStart w:id="4773" w:name="z0700_431_08"/>
            <w:bookmarkEnd w:id="477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74" w:name="z0700_431_09"/>
            <w:bookmarkStart w:id="4775" w:name="z0700_431_09"/>
            <w:bookmarkEnd w:id="477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76" w:name="z0700_431_10"/>
            <w:bookmarkStart w:id="4777" w:name="z0700_431_10"/>
            <w:bookmarkEnd w:id="477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78" w:name="z0700_431_11"/>
            <w:bookmarkStart w:id="4779" w:name="z0700_431_11"/>
            <w:bookmarkEnd w:id="477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80" w:name="z0700_431_12"/>
            <w:bookmarkStart w:id="4781" w:name="z0700_431_12"/>
            <w:bookmarkEnd w:id="478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pPr>
            <w:r>
              <w:rPr>
                <w:sz w:val="18"/>
                <w:szCs w:val="18"/>
              </w:rPr>
              <w:t>Реабилитационные для взрос-лых больных с заболеваниями опорно-двигательного аппара-та и периферической нервной системы</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3.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82" w:name="z0700_432_03"/>
            <w:bookmarkStart w:id="4783" w:name="z0700_432_03"/>
            <w:bookmarkEnd w:id="478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84" w:name="z0700_432_04"/>
            <w:bookmarkStart w:id="4785" w:name="z0700_432_04"/>
            <w:bookmarkEnd w:id="478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86" w:name="z0700_432_05"/>
            <w:bookmarkStart w:id="4787" w:name="z0700_432_05"/>
            <w:bookmarkEnd w:id="478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88" w:name="z0700_432_06"/>
            <w:bookmarkStart w:id="4789" w:name="z0700_432_06"/>
            <w:bookmarkEnd w:id="478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90" w:name="z0700_432_07"/>
            <w:bookmarkStart w:id="4791" w:name="z0700_432_07"/>
            <w:bookmarkEnd w:id="479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92" w:name="z0700_432_08"/>
            <w:bookmarkStart w:id="4793" w:name="z0700_432_08"/>
            <w:bookmarkEnd w:id="479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94" w:name="z0700_432_09"/>
            <w:bookmarkStart w:id="4795" w:name="z0700_432_09"/>
            <w:bookmarkEnd w:id="479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96" w:name="z0700_432_10"/>
            <w:bookmarkStart w:id="4797" w:name="z0700_432_10"/>
            <w:bookmarkEnd w:id="479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798" w:name="z0700_432_11"/>
            <w:bookmarkStart w:id="4799" w:name="z0700_432_11"/>
            <w:bookmarkEnd w:id="479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00" w:name="z0700_432_12"/>
            <w:bookmarkStart w:id="4801" w:name="z0700_432_12"/>
            <w:bookmarkEnd w:id="480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pPr>
            <w:r>
              <w:rPr>
                <w:sz w:val="18"/>
                <w:szCs w:val="18"/>
              </w:rPr>
              <w:t>Реабилитационные нарк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3.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02" w:name="z0700_433_03"/>
            <w:bookmarkStart w:id="4803" w:name="z0700_433_03"/>
            <w:bookmarkEnd w:id="480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04" w:name="z0700_433_04"/>
            <w:bookmarkStart w:id="4805" w:name="z0700_433_04"/>
            <w:bookmarkEnd w:id="480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06" w:name="z0700_433_05"/>
            <w:bookmarkStart w:id="4807" w:name="z0700_433_05"/>
            <w:bookmarkEnd w:id="480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08" w:name="z0700_433_06"/>
            <w:bookmarkStart w:id="4809" w:name="z0700_433_06"/>
            <w:bookmarkEnd w:id="480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10" w:name="z0700_433_07"/>
            <w:bookmarkStart w:id="4811" w:name="z0700_433_07"/>
            <w:bookmarkEnd w:id="481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12" w:name="z0700_433_08"/>
            <w:bookmarkStart w:id="4813" w:name="z0700_433_08"/>
            <w:bookmarkEnd w:id="481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14" w:name="z0700_433_09"/>
            <w:bookmarkStart w:id="4815" w:name="z0700_433_09"/>
            <w:bookmarkEnd w:id="481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16" w:name="z0700_433_10"/>
            <w:bookmarkStart w:id="4817" w:name="z0700_433_10"/>
            <w:bookmarkEnd w:id="481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18" w:name="z0700_433_11"/>
            <w:bookmarkStart w:id="4819" w:name="z0700_433_11"/>
            <w:bookmarkEnd w:id="481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20" w:name="z0700_433_12"/>
            <w:bookmarkStart w:id="4821" w:name="z0700_433_12"/>
            <w:bookmarkEnd w:id="482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4" w:hanging="0"/>
              <w:rPr>
                <w:sz w:val="18"/>
                <w:szCs w:val="18"/>
              </w:rPr>
            </w:pPr>
            <w:r>
              <w:rPr>
                <w:sz w:val="18"/>
                <w:szCs w:val="18"/>
              </w:rPr>
              <w:t>реабилитационные сомат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3.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реабилитационны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22" w:name="z0700_044_03"/>
            <w:bookmarkStart w:id="4823" w:name="z0700_044_03"/>
            <w:bookmarkEnd w:id="482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24" w:name="z0700_044_04"/>
            <w:bookmarkStart w:id="4825" w:name="z0700_044_04"/>
            <w:bookmarkEnd w:id="482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26" w:name="z0700_044_05"/>
            <w:bookmarkStart w:id="4827" w:name="z0700_044_05"/>
            <w:bookmarkEnd w:id="482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28" w:name="z0700_044_06"/>
            <w:bookmarkStart w:id="4829" w:name="z0700_044_06"/>
            <w:bookmarkEnd w:id="482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30" w:name="z0700_044_07"/>
            <w:bookmarkStart w:id="4831" w:name="z0700_044_07"/>
            <w:bookmarkEnd w:id="483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32" w:name="z0700_044_08"/>
            <w:bookmarkStart w:id="4833" w:name="z0700_044_08"/>
            <w:bookmarkEnd w:id="483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34" w:name="z0700_044_09"/>
            <w:bookmarkStart w:id="4835" w:name="z0700_044_09"/>
            <w:bookmarkEnd w:id="483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836" w:name="z0700_044_10"/>
            <w:bookmarkStart w:id="4837" w:name="z0700_044_10"/>
            <w:bookmarkEnd w:id="483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838" w:name="z0700_044_11"/>
            <w:bookmarkStart w:id="4839" w:name="z0700_044_11"/>
            <w:bookmarkEnd w:id="483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4840" w:name="z0700_044_12"/>
            <w:bookmarkStart w:id="4841" w:name="z0700_044_12"/>
            <w:bookmarkEnd w:id="484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lang w:val="en-US"/>
              </w:rPr>
            </w:pPr>
            <w:r>
              <w:rPr>
                <w:b/>
                <w:bCs/>
                <w:sz w:val="18"/>
                <w:szCs w:val="18"/>
                <w:lang w:val="en-US"/>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346" w:hanging="0"/>
              <w:rPr/>
            </w:pPr>
            <w:r>
              <w:rPr>
                <w:sz w:val="18"/>
                <w:szCs w:val="18"/>
              </w:rPr>
              <w:t>в том числе: реабилитацион-ные для детей с заболева-ниями  центральной нервной системы и органов чувств</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4.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346" w:hanging="0"/>
              <w:rPr/>
            </w:pPr>
            <w:r>
              <w:rPr>
                <w:sz w:val="18"/>
                <w:szCs w:val="18"/>
              </w:rPr>
              <w:t>реабилитационные для детей с заболеваниями опорно-двигательного аппарата и периферической нервной системы</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4.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346" w:hanging="0"/>
              <w:rPr>
                <w:sz w:val="18"/>
                <w:szCs w:val="18"/>
              </w:rPr>
            </w:pPr>
            <w:r>
              <w:rPr>
                <w:sz w:val="18"/>
                <w:szCs w:val="18"/>
              </w:rPr>
              <w:t>реабилитационные сомат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4.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346" w:hanging="0"/>
              <w:rPr>
                <w:sz w:val="18"/>
                <w:szCs w:val="18"/>
              </w:rPr>
            </w:pPr>
            <w:r>
              <w:rPr>
                <w:sz w:val="18"/>
                <w:szCs w:val="18"/>
              </w:rPr>
              <w:t>реабилитационные для детей с наркологическими расстройствам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4.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7" w:hanging="0"/>
              <w:rPr>
                <w:sz w:val="18"/>
                <w:szCs w:val="18"/>
              </w:rPr>
            </w:pPr>
            <w:r>
              <w:rPr>
                <w:sz w:val="18"/>
                <w:szCs w:val="18"/>
              </w:rPr>
              <w:t xml:space="preserve">реанимационные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346" w:hanging="0"/>
              <w:rPr/>
            </w:pPr>
            <w:r>
              <w:rPr>
                <w:sz w:val="18"/>
                <w:szCs w:val="18"/>
              </w:rPr>
              <w:t>из них:   реанимационные для новорожденн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5.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346" w:hanging="0"/>
              <w:rPr>
                <w:sz w:val="18"/>
                <w:szCs w:val="18"/>
              </w:rPr>
            </w:pPr>
            <w:r>
              <w:rPr>
                <w:sz w:val="18"/>
                <w:szCs w:val="18"/>
              </w:rPr>
              <w:t>интенсивной терапи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5.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346" w:hanging="0"/>
              <w:rPr>
                <w:sz w:val="18"/>
                <w:szCs w:val="18"/>
              </w:rPr>
            </w:pPr>
            <w:r>
              <w:rPr>
                <w:sz w:val="18"/>
                <w:szCs w:val="18"/>
              </w:rPr>
              <w:t>интенсивной терапии</w:t>
              <w:br/>
              <w:t>для новорожденн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5.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7" w:hanging="0"/>
              <w:rPr/>
            </w:pPr>
            <w:r>
              <w:rPr>
                <w:sz w:val="18"/>
                <w:szCs w:val="18"/>
              </w:rPr>
              <w:t>Ревмат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7" w:hanging="0"/>
              <w:rPr>
                <w:sz w:val="18"/>
                <w:szCs w:val="18"/>
              </w:rPr>
            </w:pPr>
            <w:r>
              <w:rPr>
                <w:sz w:val="18"/>
                <w:szCs w:val="18"/>
              </w:rPr>
              <w:t>ревмат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7" w:hanging="0"/>
              <w:rPr>
                <w:sz w:val="18"/>
                <w:szCs w:val="18"/>
              </w:rPr>
            </w:pPr>
            <w:r>
              <w:rPr>
                <w:sz w:val="18"/>
                <w:szCs w:val="18"/>
              </w:rPr>
              <w:t>сестринского ухода</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8</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9</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скорой медицинской помощи суточного пребывания</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терапевт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токсикологические</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Травмат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42" w:name="z0700_053_03"/>
            <w:bookmarkStart w:id="4843" w:name="z0700_053_03"/>
            <w:bookmarkEnd w:id="484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44" w:name="z0700_053_04"/>
            <w:bookmarkStart w:id="4845" w:name="z0700_053_04"/>
            <w:bookmarkEnd w:id="484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46" w:name="z0700_053_05"/>
            <w:bookmarkStart w:id="4847" w:name="z0700_053_05"/>
            <w:bookmarkEnd w:id="484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48" w:name="z0700_053_06"/>
            <w:bookmarkStart w:id="4849" w:name="z0700_053_06"/>
            <w:bookmarkEnd w:id="484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50" w:name="z0700_053_07"/>
            <w:bookmarkStart w:id="4851" w:name="z0700_053_07"/>
            <w:bookmarkEnd w:id="485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52" w:name="z0700_053_08"/>
            <w:bookmarkStart w:id="4853" w:name="z0700_053_08"/>
            <w:bookmarkEnd w:id="485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54" w:name="z0700_053_09"/>
            <w:bookmarkStart w:id="4855" w:name="z0700_053_09"/>
            <w:bookmarkEnd w:id="485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56" w:name="z0700_053_10"/>
            <w:bookmarkStart w:id="4857" w:name="z0700_053_10"/>
            <w:bookmarkEnd w:id="485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58" w:name="z0700_053_11"/>
            <w:bookmarkStart w:id="4859" w:name="z0700_053_11"/>
            <w:bookmarkEnd w:id="485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60" w:name="z0700_053_12"/>
            <w:bookmarkStart w:id="4861" w:name="z0700_053_12"/>
            <w:bookmarkEnd w:id="486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Травмат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62" w:name="z0700_054_03"/>
            <w:bookmarkStart w:id="4863" w:name="z0700_054_03"/>
            <w:bookmarkEnd w:id="486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64" w:name="z0700_054_04"/>
            <w:bookmarkStart w:id="4865" w:name="z0700_054_04"/>
            <w:bookmarkEnd w:id="486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66" w:name="z0700_054_05"/>
            <w:bookmarkStart w:id="4867" w:name="z0700_054_05"/>
            <w:bookmarkEnd w:id="486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68" w:name="z0700_054_06"/>
            <w:bookmarkStart w:id="4869" w:name="z0700_054_06"/>
            <w:bookmarkEnd w:id="486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70" w:name="z0700_054_07"/>
            <w:bookmarkStart w:id="4871" w:name="z0700_054_07"/>
            <w:bookmarkEnd w:id="487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72" w:name="z0700_054_08"/>
            <w:bookmarkStart w:id="4873" w:name="z0700_054_08"/>
            <w:bookmarkEnd w:id="487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74" w:name="z0700_054_09"/>
            <w:bookmarkStart w:id="4875" w:name="z0700_054_09"/>
            <w:bookmarkEnd w:id="487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76" w:name="z0700_054_10"/>
            <w:bookmarkStart w:id="4877" w:name="z0700_054_10"/>
            <w:bookmarkEnd w:id="487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78" w:name="z0700_054_11"/>
            <w:bookmarkStart w:id="4879" w:name="z0700_054_11"/>
            <w:bookmarkEnd w:id="487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80" w:name="z0700_054_12"/>
            <w:bookmarkStart w:id="4881" w:name="z0700_054_12"/>
            <w:bookmarkEnd w:id="488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Ортопед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82" w:name="z0700_055_03"/>
            <w:bookmarkStart w:id="4883" w:name="z0700_055_03"/>
            <w:bookmarkEnd w:id="488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84" w:name="z0700_055_04"/>
            <w:bookmarkStart w:id="4885" w:name="z0700_055_04"/>
            <w:bookmarkEnd w:id="488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86" w:name="z0700_055_05"/>
            <w:bookmarkStart w:id="4887" w:name="z0700_055_05"/>
            <w:bookmarkEnd w:id="488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88" w:name="z0700_055_06"/>
            <w:bookmarkStart w:id="4889" w:name="z0700_055_06"/>
            <w:bookmarkEnd w:id="488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90" w:name="z0700_055_07"/>
            <w:bookmarkStart w:id="4891" w:name="z0700_055_07"/>
            <w:bookmarkEnd w:id="489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92" w:name="z0700_055_08"/>
            <w:bookmarkStart w:id="4893" w:name="z0700_055_08"/>
            <w:bookmarkEnd w:id="489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94" w:name="z0700_055_09"/>
            <w:bookmarkStart w:id="4895" w:name="z0700_055_09"/>
            <w:bookmarkEnd w:id="489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96" w:name="z0700_055_10"/>
            <w:bookmarkStart w:id="4897" w:name="z0700_055_10"/>
            <w:bookmarkEnd w:id="489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898" w:name="z0700_055_11"/>
            <w:bookmarkStart w:id="4899" w:name="z0700_055_11"/>
            <w:bookmarkEnd w:id="489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00" w:name="z0700_055_12"/>
            <w:bookmarkStart w:id="4901" w:name="z0700_055_12"/>
            <w:bookmarkEnd w:id="490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ортопед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02" w:name="z0700_056_03"/>
            <w:bookmarkStart w:id="4903" w:name="z0700_056_03"/>
            <w:bookmarkEnd w:id="490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04" w:name="z0700_056_04"/>
            <w:bookmarkStart w:id="4905" w:name="z0700_056_04"/>
            <w:bookmarkEnd w:id="490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06" w:name="z0700_056_05"/>
            <w:bookmarkStart w:id="4907" w:name="z0700_056_05"/>
            <w:bookmarkEnd w:id="490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08" w:name="z0700_056_06"/>
            <w:bookmarkStart w:id="4909" w:name="z0700_056_06"/>
            <w:bookmarkEnd w:id="490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10" w:name="z0700_056_07"/>
            <w:bookmarkStart w:id="4911" w:name="z0700_056_07"/>
            <w:bookmarkEnd w:id="491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12" w:name="z0700_056_08"/>
            <w:bookmarkStart w:id="4913" w:name="z0700_056_08"/>
            <w:bookmarkEnd w:id="491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14" w:name="z0700_056_09"/>
            <w:bookmarkStart w:id="4915" w:name="z0700_056_09"/>
            <w:bookmarkEnd w:id="491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16" w:name="z0700_056_10"/>
            <w:bookmarkStart w:id="4917" w:name="z0700_056_10"/>
            <w:bookmarkEnd w:id="491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18" w:name="z0700_056_11"/>
            <w:bookmarkStart w:id="4919" w:name="z0700_056_11"/>
            <w:bookmarkEnd w:id="491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20" w:name="z0700_056_12"/>
            <w:bookmarkStart w:id="4921" w:name="z0700_056_12"/>
            <w:bookmarkEnd w:id="492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туберкулезны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22" w:name="z0700_057_03"/>
            <w:bookmarkStart w:id="4923" w:name="z0700_057_03"/>
            <w:bookmarkEnd w:id="492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24" w:name="z0700_057_04"/>
            <w:bookmarkStart w:id="4925" w:name="z0700_057_04"/>
            <w:bookmarkEnd w:id="492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26" w:name="z0700_057_05"/>
            <w:bookmarkStart w:id="4927" w:name="z0700_057_05"/>
            <w:bookmarkEnd w:id="492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28" w:name="z0700_057_06"/>
            <w:bookmarkStart w:id="4929" w:name="z0700_057_06"/>
            <w:bookmarkEnd w:id="492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30" w:name="z0700_057_07"/>
            <w:bookmarkStart w:id="4931" w:name="z0700_057_07"/>
            <w:bookmarkEnd w:id="493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32" w:name="z0700_057_08"/>
            <w:bookmarkStart w:id="4933" w:name="z0700_057_08"/>
            <w:bookmarkEnd w:id="493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34" w:name="z0700_057_09"/>
            <w:bookmarkStart w:id="4935" w:name="z0700_057_09"/>
            <w:bookmarkEnd w:id="493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936" w:name="z0700_057_10"/>
            <w:bookmarkStart w:id="4937" w:name="z0700_057_10"/>
            <w:bookmarkEnd w:id="493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938" w:name="z0700_057_11"/>
            <w:bookmarkStart w:id="4939" w:name="z0700_057_11"/>
            <w:bookmarkEnd w:id="493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940" w:name="z0700_057_12"/>
            <w:bookmarkStart w:id="4941" w:name="z0700_057_12"/>
            <w:bookmarkEnd w:id="494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туберкулезны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8</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42" w:name="z0700_058_03"/>
            <w:bookmarkStart w:id="4943" w:name="z0700_058_03"/>
            <w:bookmarkEnd w:id="494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44" w:name="z0700_058_04"/>
            <w:bookmarkStart w:id="4945" w:name="z0700_058_04"/>
            <w:bookmarkEnd w:id="494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46" w:name="z0700_058_05"/>
            <w:bookmarkStart w:id="4947" w:name="z0700_058_05"/>
            <w:bookmarkEnd w:id="494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48" w:name="z0700_058_06"/>
            <w:bookmarkStart w:id="4949" w:name="z0700_058_06"/>
            <w:bookmarkEnd w:id="494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50" w:name="z0700_058_07"/>
            <w:bookmarkStart w:id="4951" w:name="z0700_058_07"/>
            <w:bookmarkEnd w:id="495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52" w:name="z0700_058_08"/>
            <w:bookmarkStart w:id="4953" w:name="z0700_058_08"/>
            <w:bookmarkEnd w:id="495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54" w:name="z0700_058_09"/>
            <w:bookmarkStart w:id="4955" w:name="z0700_058_09"/>
            <w:bookmarkEnd w:id="495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56" w:name="z0700_058_10"/>
            <w:bookmarkStart w:id="4957" w:name="z0700_058_10"/>
            <w:bookmarkEnd w:id="495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58" w:name="z0700_058_11"/>
            <w:bookmarkStart w:id="4959" w:name="z0700_058_11"/>
            <w:bookmarkEnd w:id="495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60" w:name="z0700_058_12"/>
            <w:bookmarkStart w:id="4961" w:name="z0700_058_12"/>
            <w:bookmarkEnd w:id="496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ур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9</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62" w:name="z0700_059_03"/>
            <w:bookmarkStart w:id="4963" w:name="z0700_059_03"/>
            <w:bookmarkEnd w:id="496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64" w:name="z0700_059_04"/>
            <w:bookmarkStart w:id="4965" w:name="z0700_059_04"/>
            <w:bookmarkEnd w:id="496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66" w:name="z0700_059_05"/>
            <w:bookmarkStart w:id="4967" w:name="z0700_059_05"/>
            <w:bookmarkEnd w:id="496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68" w:name="z0700_059_06"/>
            <w:bookmarkStart w:id="4969" w:name="z0700_059_06"/>
            <w:bookmarkEnd w:id="496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70" w:name="z0700_059_07"/>
            <w:bookmarkStart w:id="4971" w:name="z0700_059_07"/>
            <w:bookmarkEnd w:id="497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72" w:name="z0700_059_08"/>
            <w:bookmarkStart w:id="4973" w:name="z0700_059_08"/>
            <w:bookmarkEnd w:id="497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74" w:name="z0700_059_09"/>
            <w:bookmarkStart w:id="4975" w:name="z0700_059_09"/>
            <w:bookmarkEnd w:id="497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76" w:name="z0700_059_10"/>
            <w:bookmarkStart w:id="4977" w:name="z0700_059_10"/>
            <w:bookmarkEnd w:id="497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78" w:name="z0700_059_11"/>
            <w:bookmarkStart w:id="4979" w:name="z0700_059_11"/>
            <w:bookmarkEnd w:id="497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80" w:name="z0700_059_12"/>
            <w:bookmarkStart w:id="4981" w:name="z0700_059_12"/>
            <w:bookmarkEnd w:id="498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ур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82" w:name="z0700_060_03"/>
            <w:bookmarkStart w:id="4983" w:name="z0700_060_03"/>
            <w:bookmarkEnd w:id="498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84" w:name="z0700_060_04"/>
            <w:bookmarkStart w:id="4985" w:name="z0700_060_04"/>
            <w:bookmarkEnd w:id="498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86" w:name="z0700_060_05"/>
            <w:bookmarkStart w:id="4987" w:name="z0700_060_05"/>
            <w:bookmarkEnd w:id="498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88" w:name="z0700_060_06"/>
            <w:bookmarkStart w:id="4989" w:name="z0700_060_06"/>
            <w:bookmarkEnd w:id="498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90" w:name="z0700_060_07"/>
            <w:bookmarkStart w:id="4991" w:name="z0700_060_07"/>
            <w:bookmarkEnd w:id="499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92" w:name="z0700_060_08"/>
            <w:bookmarkStart w:id="4993" w:name="z0700_060_08"/>
            <w:bookmarkEnd w:id="499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4994" w:name="z0700_060_09"/>
            <w:bookmarkStart w:id="4995" w:name="z0700_060_09"/>
            <w:bookmarkEnd w:id="499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996" w:name="z0700_060_10"/>
            <w:bookmarkStart w:id="4997" w:name="z0700_060_10"/>
            <w:bookmarkEnd w:id="499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4998" w:name="z0700_060_11"/>
            <w:bookmarkStart w:id="4999" w:name="z0700_060_11"/>
            <w:bookmarkEnd w:id="499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000" w:name="z0700_060_12"/>
            <w:bookmarkStart w:id="5001" w:name="z0700_060_12"/>
            <w:bookmarkEnd w:id="500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6" w:hanging="0"/>
              <w:rPr/>
            </w:pPr>
            <w:r>
              <w:rPr>
                <w:sz w:val="18"/>
                <w:szCs w:val="18"/>
              </w:rPr>
              <w:t>из них уроандр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0.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02" w:name="z0700_601_03"/>
            <w:bookmarkStart w:id="5003" w:name="z0700_601_03"/>
            <w:bookmarkEnd w:id="500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04" w:name="z0700_601_04"/>
            <w:bookmarkStart w:id="5005" w:name="z0700_601_04"/>
            <w:bookmarkEnd w:id="500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06" w:name="z0700_601_05"/>
            <w:bookmarkStart w:id="5007" w:name="z0700_601_05"/>
            <w:bookmarkEnd w:id="500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08" w:name="z0700_601_06"/>
            <w:bookmarkStart w:id="5009" w:name="z0700_601_06"/>
            <w:bookmarkEnd w:id="500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10" w:name="z0700_601_07"/>
            <w:bookmarkStart w:id="5011" w:name="z0700_601_07"/>
            <w:bookmarkEnd w:id="501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12" w:name="z0700_601_08"/>
            <w:bookmarkStart w:id="5013" w:name="z0700_601_08"/>
            <w:bookmarkEnd w:id="501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14" w:name="z0700_601_09"/>
            <w:bookmarkStart w:id="5015" w:name="z0700_601_09"/>
            <w:bookmarkEnd w:id="501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16" w:name="z0700_601_10"/>
            <w:bookmarkStart w:id="5017" w:name="z0700_601_10"/>
            <w:bookmarkEnd w:id="501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18" w:name="z0700_601_11"/>
            <w:bookmarkStart w:id="5019" w:name="z0700_601_11"/>
            <w:bookmarkEnd w:id="501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20" w:name="z0700_601_12"/>
            <w:bookmarkStart w:id="5021" w:name="z0700_601_12"/>
            <w:bookmarkEnd w:id="502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хирур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22" w:name="z0700_061_03"/>
            <w:bookmarkStart w:id="5023" w:name="z0700_061_03"/>
            <w:bookmarkEnd w:id="502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24" w:name="z0700_061_04"/>
            <w:bookmarkStart w:id="5025" w:name="z0700_061_04"/>
            <w:bookmarkEnd w:id="502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26" w:name="z0700_061_05"/>
            <w:bookmarkStart w:id="5027" w:name="z0700_061_05"/>
            <w:bookmarkEnd w:id="502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28" w:name="z0700_061_06"/>
            <w:bookmarkStart w:id="5029" w:name="z0700_061_06"/>
            <w:bookmarkEnd w:id="502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30" w:name="z0700_061_07"/>
            <w:bookmarkStart w:id="5031" w:name="z0700_061_07"/>
            <w:bookmarkEnd w:id="503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32" w:name="z0700_061_08"/>
            <w:bookmarkStart w:id="5033" w:name="z0700_061_08"/>
            <w:bookmarkEnd w:id="503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34" w:name="z0700_061_09"/>
            <w:bookmarkStart w:id="5035" w:name="z0700_061_09"/>
            <w:bookmarkEnd w:id="503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36" w:name="z0700_061_10"/>
            <w:bookmarkStart w:id="5037" w:name="z0700_061_10"/>
            <w:bookmarkEnd w:id="503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38" w:name="z0700_061_11"/>
            <w:bookmarkStart w:id="5039" w:name="z0700_061_11"/>
            <w:bookmarkEnd w:id="503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40" w:name="z0700_061_12"/>
            <w:bookmarkStart w:id="5041" w:name="z0700_061_12"/>
            <w:bookmarkEnd w:id="504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 xml:space="preserve">абдоминальной хирургии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42" w:name="z0700_062_03"/>
            <w:bookmarkStart w:id="5043" w:name="z0700_062_03"/>
            <w:bookmarkEnd w:id="504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44" w:name="z0700_062_04"/>
            <w:bookmarkStart w:id="5045" w:name="z0700_062_04"/>
            <w:bookmarkEnd w:id="504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46" w:name="z0700_062_05"/>
            <w:bookmarkStart w:id="5047" w:name="z0700_062_05"/>
            <w:bookmarkEnd w:id="504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48" w:name="z0700_062_06"/>
            <w:bookmarkStart w:id="5049" w:name="z0700_062_06"/>
            <w:bookmarkEnd w:id="504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50" w:name="z0700_062_07"/>
            <w:bookmarkStart w:id="5051" w:name="z0700_062_07"/>
            <w:bookmarkEnd w:id="505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52" w:name="z0700_062_08"/>
            <w:bookmarkStart w:id="5053" w:name="z0700_062_08"/>
            <w:bookmarkEnd w:id="505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54" w:name="z0700_062_09"/>
            <w:bookmarkStart w:id="5055" w:name="z0700_062_09"/>
            <w:bookmarkEnd w:id="505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56" w:name="z0700_062_10"/>
            <w:bookmarkStart w:id="5057" w:name="z0700_062_10"/>
            <w:bookmarkEnd w:id="505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58" w:name="z0700_062_11"/>
            <w:bookmarkStart w:id="5059" w:name="z0700_062_11"/>
            <w:bookmarkEnd w:id="505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60" w:name="z0700_062_12"/>
            <w:bookmarkStart w:id="5061" w:name="z0700_062_12"/>
            <w:bookmarkEnd w:id="506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хирур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Нейрохирур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Нейрохирур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торакальной хирургии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62" w:name="z0700_066_03"/>
            <w:bookmarkStart w:id="5063" w:name="z0700_066_03"/>
            <w:bookmarkEnd w:id="506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64" w:name="z0700_066_04"/>
            <w:bookmarkStart w:id="5065" w:name="z0700_066_04"/>
            <w:bookmarkEnd w:id="506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66" w:name="z0700_066_05"/>
            <w:bookmarkStart w:id="5067" w:name="z0700_066_05"/>
            <w:bookmarkEnd w:id="506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68" w:name="z0700_066_06"/>
            <w:bookmarkStart w:id="5069" w:name="z0700_066_06"/>
            <w:bookmarkEnd w:id="506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70" w:name="z0700_066_07"/>
            <w:bookmarkStart w:id="5071" w:name="z0700_066_07"/>
            <w:bookmarkEnd w:id="507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72" w:name="z0700_066_08"/>
            <w:bookmarkStart w:id="5073" w:name="z0700_066_08"/>
            <w:bookmarkEnd w:id="507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74" w:name="z0700_066_09"/>
            <w:bookmarkStart w:id="5075" w:name="z0700_066_09"/>
            <w:bookmarkEnd w:id="507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76" w:name="z0700_066_10"/>
            <w:bookmarkStart w:id="5077" w:name="z0700_066_10"/>
            <w:bookmarkEnd w:id="507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78" w:name="z0700_066_11"/>
            <w:bookmarkStart w:id="5079" w:name="z0700_066_11"/>
            <w:bookmarkEnd w:id="507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80" w:name="z0700_066_12"/>
            <w:bookmarkStart w:id="5081" w:name="z0700_066_12"/>
            <w:bookmarkEnd w:id="508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торакальной хирургии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82" w:name="z0700_067_03"/>
            <w:bookmarkStart w:id="5083" w:name="z0700_067_03"/>
            <w:bookmarkEnd w:id="508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84" w:name="z0700_067_04"/>
            <w:bookmarkStart w:id="5085" w:name="z0700_067_04"/>
            <w:bookmarkEnd w:id="508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86" w:name="z0700_067_05"/>
            <w:bookmarkStart w:id="5087" w:name="z0700_067_05"/>
            <w:bookmarkEnd w:id="508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88" w:name="z0700_067_06"/>
            <w:bookmarkStart w:id="5089" w:name="z0700_067_06"/>
            <w:bookmarkEnd w:id="508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90" w:name="z0700_067_07"/>
            <w:bookmarkStart w:id="5091" w:name="z0700_067_07"/>
            <w:bookmarkEnd w:id="509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92" w:name="z0700_067_08"/>
            <w:bookmarkStart w:id="5093" w:name="z0700_067_08"/>
            <w:bookmarkEnd w:id="509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94" w:name="z0700_067_09"/>
            <w:bookmarkStart w:id="5095" w:name="z0700_067_09"/>
            <w:bookmarkEnd w:id="509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096" w:name="z0700_067_10"/>
            <w:bookmarkStart w:id="5097" w:name="z0700_067_10"/>
            <w:bookmarkEnd w:id="509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098" w:name="z0700_067_11"/>
            <w:bookmarkStart w:id="5099" w:name="z0700_067_11"/>
            <w:bookmarkEnd w:id="509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00" w:name="z0700_067_12"/>
            <w:bookmarkStart w:id="5101" w:name="z0700_067_12"/>
            <w:bookmarkEnd w:id="510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 xml:space="preserve">кардиохирургические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8</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сосудистой хирурги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9</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хирургические гнойны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 xml:space="preserve">хирургические гнойные для детей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челюстно-лицевой хирурги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02" w:name="z0700_072_03"/>
            <w:bookmarkStart w:id="5103" w:name="z0700_072_03"/>
            <w:bookmarkEnd w:id="510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04" w:name="z0700_072_04"/>
            <w:bookmarkStart w:id="5105" w:name="z0700_072_04"/>
            <w:bookmarkEnd w:id="510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06" w:name="z0700_072_05"/>
            <w:bookmarkStart w:id="5107" w:name="z0700_072_05"/>
            <w:bookmarkEnd w:id="510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08" w:name="z0700_072_06"/>
            <w:bookmarkStart w:id="5109" w:name="z0700_072_06"/>
            <w:bookmarkEnd w:id="510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10" w:name="z0700_072_07"/>
            <w:bookmarkStart w:id="5111" w:name="z0700_072_07"/>
            <w:bookmarkEnd w:id="511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12" w:name="z0700_072_08"/>
            <w:bookmarkStart w:id="5113" w:name="z0700_072_08"/>
            <w:bookmarkEnd w:id="511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14" w:name="z0700_072_09"/>
            <w:bookmarkStart w:id="5115" w:name="z0700_072_09"/>
            <w:bookmarkEnd w:id="511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16" w:name="z0700_072_10"/>
            <w:bookmarkStart w:id="5117" w:name="z0700_072_10"/>
            <w:bookmarkEnd w:id="511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18" w:name="z0700_072_11"/>
            <w:bookmarkStart w:id="5119" w:name="z0700_072_11"/>
            <w:bookmarkEnd w:id="511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20" w:name="z0700_072_12"/>
            <w:bookmarkStart w:id="5121" w:name="z0700_072_12"/>
            <w:bookmarkEnd w:id="512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стомат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22" w:name="z0700_073_03"/>
            <w:bookmarkStart w:id="5123" w:name="z0700_073_03"/>
            <w:bookmarkEnd w:id="512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24" w:name="z0700_073_04"/>
            <w:bookmarkStart w:id="5125" w:name="z0700_073_04"/>
            <w:bookmarkEnd w:id="512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26" w:name="z0700_073_05"/>
            <w:bookmarkStart w:id="5127" w:name="z0700_073_05"/>
            <w:bookmarkEnd w:id="512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28" w:name="z0700_073_06"/>
            <w:bookmarkStart w:id="5129" w:name="z0700_073_06"/>
            <w:bookmarkEnd w:id="512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30" w:name="z0700_073_07"/>
            <w:bookmarkStart w:id="5131" w:name="z0700_073_07"/>
            <w:bookmarkEnd w:id="513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32" w:name="z0700_073_08"/>
            <w:bookmarkStart w:id="5133" w:name="z0700_073_08"/>
            <w:bookmarkEnd w:id="513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34" w:name="z0700_073_09"/>
            <w:bookmarkStart w:id="5135" w:name="z0700_073_09"/>
            <w:bookmarkEnd w:id="513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36" w:name="z0700_073_10"/>
            <w:bookmarkStart w:id="5137" w:name="z0700_073_10"/>
            <w:bookmarkEnd w:id="513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38" w:name="z0700_073_11"/>
            <w:bookmarkStart w:id="5139" w:name="z0700_073_11"/>
            <w:bookmarkEnd w:id="513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40" w:name="z0700_073_12"/>
            <w:bookmarkStart w:id="5141" w:name="z0700_073_12"/>
            <w:bookmarkEnd w:id="514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Эндокринологические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42" w:name="z0700_074_03"/>
            <w:bookmarkStart w:id="5143" w:name="z0700_074_03"/>
            <w:bookmarkEnd w:id="514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44" w:name="z0700_074_04"/>
            <w:bookmarkStart w:id="5145" w:name="z0700_074_04"/>
            <w:bookmarkEnd w:id="514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46" w:name="z0700_074_05"/>
            <w:bookmarkStart w:id="5147" w:name="z0700_074_05"/>
            <w:bookmarkEnd w:id="514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48" w:name="z0700_074_06"/>
            <w:bookmarkStart w:id="5149" w:name="z0700_074_06"/>
            <w:bookmarkEnd w:id="514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50" w:name="z0700_074_07"/>
            <w:bookmarkStart w:id="5151" w:name="z0700_074_07"/>
            <w:bookmarkEnd w:id="515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52" w:name="z0700_074_08"/>
            <w:bookmarkStart w:id="5153" w:name="z0700_074_08"/>
            <w:bookmarkEnd w:id="515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54" w:name="z0700_074_09"/>
            <w:bookmarkStart w:id="5155" w:name="z0700_074_09"/>
            <w:bookmarkEnd w:id="515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156" w:name="z0700_074_10"/>
            <w:bookmarkStart w:id="5157" w:name="z0700_074_10"/>
            <w:bookmarkEnd w:id="515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158" w:name="z0700_074_11"/>
            <w:bookmarkStart w:id="5159" w:name="z0700_074_11"/>
            <w:bookmarkEnd w:id="515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160" w:name="z0700_074_12"/>
            <w:bookmarkStart w:id="5161" w:name="z0700_074_12"/>
            <w:bookmarkEnd w:id="516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sz w:val="18"/>
                <w:szCs w:val="18"/>
              </w:rPr>
              <w:t>Эндокринологические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62" w:name="z0700_075_03"/>
            <w:bookmarkStart w:id="5163" w:name="z0700_075_03"/>
            <w:bookmarkEnd w:id="516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64" w:name="z0700_075_04"/>
            <w:bookmarkStart w:id="5165" w:name="z0700_075_04"/>
            <w:bookmarkEnd w:id="516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66" w:name="z0700_075_05"/>
            <w:bookmarkStart w:id="5167" w:name="z0700_075_05"/>
            <w:bookmarkEnd w:id="516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68" w:name="z0700_075_06"/>
            <w:bookmarkStart w:id="5169" w:name="z0700_075_06"/>
            <w:bookmarkEnd w:id="516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70" w:name="z0700_075_07"/>
            <w:bookmarkStart w:id="5171" w:name="z0700_075_07"/>
            <w:bookmarkEnd w:id="517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72" w:name="z0700_075_08"/>
            <w:bookmarkStart w:id="5173" w:name="z0700_075_08"/>
            <w:bookmarkEnd w:id="517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74" w:name="z0700_075_09"/>
            <w:bookmarkStart w:id="5175" w:name="z0700_075_09"/>
            <w:bookmarkEnd w:id="517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76" w:name="z0700_075_10"/>
            <w:bookmarkStart w:id="5177" w:name="z0700_075_10"/>
            <w:bookmarkEnd w:id="517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78" w:name="z0700_075_11"/>
            <w:bookmarkStart w:id="5179" w:name="z0700_075_11"/>
            <w:bookmarkEnd w:id="517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80" w:name="z0700_075_12"/>
            <w:bookmarkStart w:id="5181" w:name="z0700_075_12"/>
            <w:bookmarkEnd w:id="518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прочие койки для взрослых</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82" w:name="z0700_076_03"/>
            <w:bookmarkStart w:id="5183" w:name="z0700_076_03"/>
            <w:bookmarkEnd w:id="518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84" w:name="z0700_076_04"/>
            <w:bookmarkStart w:id="5185" w:name="z0700_076_04"/>
            <w:bookmarkEnd w:id="518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86" w:name="z0700_076_05"/>
            <w:bookmarkStart w:id="5187" w:name="z0700_076_05"/>
            <w:bookmarkEnd w:id="518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88" w:name="z0700_076_06"/>
            <w:bookmarkStart w:id="5189" w:name="z0700_076_06"/>
            <w:bookmarkEnd w:id="518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90" w:name="z0700_076_07"/>
            <w:bookmarkStart w:id="5191" w:name="z0700_076_07"/>
            <w:bookmarkEnd w:id="519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92" w:name="z0700_076_08"/>
            <w:bookmarkStart w:id="5193" w:name="z0700_076_08"/>
            <w:bookmarkEnd w:id="519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94" w:name="z0700_076_09"/>
            <w:bookmarkStart w:id="5195" w:name="z0700_076_09"/>
            <w:bookmarkEnd w:id="519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196" w:name="z0700_076_10"/>
            <w:bookmarkStart w:id="5197" w:name="z0700_076_10"/>
            <w:bookmarkEnd w:id="519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198" w:name="z0700_076_11"/>
            <w:bookmarkStart w:id="5199" w:name="z0700_076_11"/>
            <w:bookmarkEnd w:id="519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00" w:name="z0700_076_12"/>
            <w:bookmarkStart w:id="5201" w:name="z0700_076_12"/>
            <w:bookmarkEnd w:id="520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прочие койки для дет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7</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02" w:name="z0700_077_03"/>
            <w:bookmarkStart w:id="5203" w:name="z0700_077_03"/>
            <w:bookmarkEnd w:id="520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04" w:name="z0700_077_04"/>
            <w:bookmarkStart w:id="5205" w:name="z0700_077_04"/>
            <w:bookmarkEnd w:id="520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06" w:name="z0700_077_05"/>
            <w:bookmarkStart w:id="5207" w:name="z0700_077_05"/>
            <w:bookmarkEnd w:id="520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08" w:name="z0700_077_06"/>
            <w:bookmarkStart w:id="5209" w:name="z0700_077_06"/>
            <w:bookmarkEnd w:id="520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10" w:name="z0700_077_07"/>
            <w:bookmarkStart w:id="5211" w:name="z0700_077_07"/>
            <w:bookmarkEnd w:id="521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12" w:name="z0700_077_08"/>
            <w:bookmarkStart w:id="5213" w:name="z0700_077_08"/>
            <w:bookmarkEnd w:id="521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14" w:name="z0700_077_09"/>
            <w:bookmarkStart w:id="5215" w:name="z0700_077_09"/>
            <w:bookmarkEnd w:id="521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216" w:name="z0700_077_10"/>
            <w:bookmarkStart w:id="5217" w:name="z0700_077_10"/>
            <w:bookmarkEnd w:id="521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218" w:name="z0700_077_11"/>
            <w:bookmarkStart w:id="5219" w:name="z0700_077_11"/>
            <w:bookmarkEnd w:id="521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5220" w:name="z0700_077_12"/>
            <w:bookmarkStart w:id="5221" w:name="z0700_077_12"/>
            <w:bookmarkEnd w:id="522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sz w:val="18"/>
                <w:szCs w:val="18"/>
              </w:rPr>
            </w:pPr>
            <w:r>
              <w:rPr>
                <w:sz w:val="18"/>
                <w:szCs w:val="18"/>
              </w:rPr>
              <w:t xml:space="preserve">Из общего числа (стр. 1) – платных коек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9</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22" w:name="z0700_079_03"/>
            <w:bookmarkStart w:id="5223" w:name="z0700_079_03"/>
            <w:bookmarkEnd w:id="522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24" w:name="z0700_079_04"/>
            <w:bookmarkStart w:id="5225" w:name="z0700_079_04"/>
            <w:bookmarkEnd w:id="522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26" w:name="z0700_079_05"/>
            <w:bookmarkStart w:id="5227" w:name="z0700_079_05"/>
            <w:bookmarkEnd w:id="522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28" w:name="z0700_079_06"/>
            <w:bookmarkStart w:id="5229" w:name="z0700_079_06"/>
            <w:bookmarkEnd w:id="522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30" w:name="z0700_079_07"/>
            <w:bookmarkStart w:id="5231" w:name="z0700_079_07"/>
            <w:bookmarkEnd w:id="523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32" w:name="z0700_079_08"/>
            <w:bookmarkStart w:id="5233" w:name="z0700_079_08"/>
            <w:bookmarkEnd w:id="523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34" w:name="z0700_079_09"/>
            <w:bookmarkStart w:id="5235" w:name="z0700_079_09"/>
            <w:bookmarkEnd w:id="523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36" w:name="z0700_079_10"/>
            <w:bookmarkStart w:id="5237" w:name="z0700_079_10"/>
            <w:bookmarkEnd w:id="523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38" w:name="z0700_079_11"/>
            <w:bookmarkStart w:id="5239" w:name="z0700_079_11"/>
            <w:bookmarkEnd w:id="523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40" w:name="z0700_079_12"/>
            <w:bookmarkStart w:id="5241" w:name="z0700_079_12"/>
            <w:bookmarkEnd w:id="524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rPr>
              <w:t>Койки в организациях по подчиненности (из стр. 1): федерального подчинения</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42" w:name="z0700_080_03"/>
            <w:bookmarkStart w:id="5243" w:name="z0700_080_03"/>
            <w:bookmarkEnd w:id="524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44" w:name="z0700_080_04"/>
            <w:bookmarkStart w:id="5245" w:name="z0700_080_04"/>
            <w:bookmarkEnd w:id="524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46" w:name="z0700_080_05"/>
            <w:bookmarkStart w:id="5247" w:name="z0700_080_05"/>
            <w:bookmarkEnd w:id="524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48" w:name="z0700_080_06"/>
            <w:bookmarkStart w:id="5249" w:name="z0700_080_06"/>
            <w:bookmarkEnd w:id="524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50" w:name="z0700_080_07"/>
            <w:bookmarkStart w:id="5251" w:name="z0700_080_07"/>
            <w:bookmarkEnd w:id="525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52" w:name="z0700_080_08"/>
            <w:bookmarkStart w:id="5253" w:name="z0700_080_08"/>
            <w:bookmarkEnd w:id="525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54" w:name="z0700_080_09"/>
            <w:bookmarkStart w:id="5255" w:name="z0700_080_09"/>
            <w:bookmarkEnd w:id="525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56" w:name="z0700_080_10"/>
            <w:bookmarkStart w:id="5257" w:name="z0700_080_10"/>
            <w:bookmarkEnd w:id="525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58" w:name="z0700_080_11"/>
            <w:bookmarkStart w:id="5259" w:name="z0700_080_11"/>
            <w:bookmarkEnd w:id="525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60" w:name="z0700_080_12"/>
            <w:bookmarkStart w:id="5261" w:name="z0700_080_12"/>
            <w:bookmarkEnd w:id="526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hanging="0"/>
              <w:rPr>
                <w:sz w:val="18"/>
                <w:szCs w:val="18"/>
              </w:rPr>
            </w:pPr>
            <w:r>
              <w:rPr>
                <w:sz w:val="18"/>
                <w:szCs w:val="18"/>
              </w:rPr>
              <w:t>подчинения субъекту Российской Федераци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62" w:name="z0700_081_03"/>
            <w:bookmarkStart w:id="5263" w:name="z0700_081_03"/>
            <w:bookmarkEnd w:id="526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64" w:name="z0700_081_04"/>
            <w:bookmarkStart w:id="5265" w:name="z0700_081_04"/>
            <w:bookmarkEnd w:id="526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66" w:name="z0700_081_05"/>
            <w:bookmarkStart w:id="5267" w:name="z0700_081_05"/>
            <w:bookmarkEnd w:id="526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68" w:name="z0700_081_06"/>
            <w:bookmarkStart w:id="5269" w:name="z0700_081_06"/>
            <w:bookmarkEnd w:id="526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70" w:name="z0700_081_07"/>
            <w:bookmarkStart w:id="5271" w:name="z0700_081_07"/>
            <w:bookmarkEnd w:id="527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72" w:name="z0700_081_08"/>
            <w:bookmarkStart w:id="5273" w:name="z0700_081_08"/>
            <w:bookmarkEnd w:id="527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74" w:name="z0700_081_09"/>
            <w:bookmarkStart w:id="5275" w:name="z0700_081_09"/>
            <w:bookmarkEnd w:id="527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76" w:name="z0700_081_10"/>
            <w:bookmarkStart w:id="5277" w:name="z0700_081_10"/>
            <w:bookmarkEnd w:id="527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78" w:name="z0700_081_11"/>
            <w:bookmarkStart w:id="5279" w:name="z0700_081_11"/>
            <w:bookmarkEnd w:id="527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80" w:name="z0700_081_12"/>
            <w:bookmarkStart w:id="5281" w:name="z0700_081_12"/>
            <w:bookmarkEnd w:id="528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hanging="0"/>
              <w:rPr>
                <w:sz w:val="18"/>
                <w:szCs w:val="18"/>
              </w:rPr>
            </w:pPr>
            <w:r>
              <w:rPr>
                <w:sz w:val="18"/>
                <w:szCs w:val="18"/>
              </w:rPr>
              <w:t xml:space="preserve">муниципального подчинения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82" w:name="z0700_082_03"/>
            <w:bookmarkStart w:id="5283" w:name="z0700_082_03"/>
            <w:bookmarkEnd w:id="528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84" w:name="z0700_082_04"/>
            <w:bookmarkStart w:id="5285" w:name="z0700_082_04"/>
            <w:bookmarkEnd w:id="528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86" w:name="z0700_082_05"/>
            <w:bookmarkStart w:id="5287" w:name="z0700_082_05"/>
            <w:bookmarkEnd w:id="528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88" w:name="z0700_082_06"/>
            <w:bookmarkStart w:id="5289" w:name="z0700_082_06"/>
            <w:bookmarkEnd w:id="528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90" w:name="z0700_082_07"/>
            <w:bookmarkStart w:id="5291" w:name="z0700_082_07"/>
            <w:bookmarkEnd w:id="529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92" w:name="z0700_082_08"/>
            <w:bookmarkStart w:id="5293" w:name="z0700_082_08"/>
            <w:bookmarkEnd w:id="529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294" w:name="z0700_082_09"/>
            <w:bookmarkStart w:id="5295" w:name="z0700_082_09"/>
            <w:bookmarkEnd w:id="529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96" w:name="z0700_082_10"/>
            <w:bookmarkStart w:id="5297" w:name="z0700_082_10"/>
            <w:bookmarkEnd w:id="529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298" w:name="z0700_082_11"/>
            <w:bookmarkStart w:id="5299" w:name="z0700_082_11"/>
            <w:bookmarkEnd w:id="529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300" w:name="z0700_082_12"/>
            <w:bookmarkStart w:id="5301" w:name="z0700_082_12"/>
            <w:bookmarkEnd w:id="530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hanging="0"/>
              <w:rPr/>
            </w:pPr>
            <w:r>
              <w:rPr>
                <w:sz w:val="18"/>
                <w:szCs w:val="18"/>
              </w:rPr>
              <w:t>из общего числа коек (стр. 1) расположенные в сельской местност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302" w:name="z0700_083_03"/>
            <w:bookmarkStart w:id="5303" w:name="z0700_083_03"/>
            <w:bookmarkEnd w:id="5303"/>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304" w:name="z0700_083_04"/>
            <w:bookmarkStart w:id="5305" w:name="z0700_083_04"/>
            <w:bookmarkEnd w:id="5305"/>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306" w:name="z0700_083_05"/>
            <w:bookmarkStart w:id="5307" w:name="z0700_083_05"/>
            <w:bookmarkEnd w:id="5307"/>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308" w:name="z0700_083_06"/>
            <w:bookmarkStart w:id="5309" w:name="z0700_083_06"/>
            <w:bookmarkEnd w:id="5309"/>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310" w:name="z0700_083_07"/>
            <w:bookmarkStart w:id="5311" w:name="z0700_083_07"/>
            <w:bookmarkEnd w:id="5311"/>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312" w:name="z0700_083_08"/>
            <w:bookmarkStart w:id="5313" w:name="z0700_083_08"/>
            <w:bookmarkEnd w:id="5313"/>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314" w:name="z0700_083_09"/>
            <w:bookmarkStart w:id="5315" w:name="z0700_083_09"/>
            <w:bookmarkEnd w:id="5315"/>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bookmarkStart w:id="5316" w:name="z0700_083_10"/>
            <w:bookmarkStart w:id="5317" w:name="z0700_083_10"/>
            <w:bookmarkEnd w:id="5317"/>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318" w:name="z0700_083_11"/>
            <w:bookmarkStart w:id="5319" w:name="z0700_083_11"/>
            <w:bookmarkEnd w:id="5319"/>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bookmarkStart w:id="5320" w:name="z0700_083_12"/>
            <w:bookmarkStart w:id="5321" w:name="z0700_083_12"/>
            <w:bookmarkEnd w:id="5321"/>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роме того – дополнительно развернутые койки </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   </w:t>
            </w:r>
            <w:r>
              <w:rPr>
                <w:sz w:val="18"/>
                <w:szCs w:val="18"/>
              </w:rPr>
              <w:t>койки в организациях    по подчиненности (из строки 84):       федерального подчинения</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4.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       </w:t>
            </w:r>
            <w:r>
              <w:rPr>
                <w:sz w:val="18"/>
                <w:szCs w:val="18"/>
              </w:rPr>
              <w:t>подчинения субъекту            Российской Федераци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4.2</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       </w:t>
            </w:r>
            <w:r>
              <w:rPr>
                <w:sz w:val="18"/>
                <w:szCs w:val="18"/>
              </w:rPr>
              <w:t>муниципального         подчинения</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4.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lang w:val="en-US"/>
              </w:rPr>
            </w:pPr>
            <w:r>
              <w:rPr>
                <w:b/>
                <w:bCs/>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из общего числа коек (из строки 84) койки для особых целей</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из общего числа коек (строка 84) расположенные в сельской местности</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6</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r>
    </w:tbl>
    <w:p>
      <w:pPr>
        <w:pStyle w:val="Normal"/>
        <w:ind w:left="709" w:hanging="0"/>
        <w:rPr>
          <w:b/>
          <w:b/>
          <w:sz w:val="18"/>
          <w:szCs w:val="18"/>
        </w:rPr>
      </w:pPr>
      <w:r>
        <w:rPr>
          <w:b/>
          <w:sz w:val="18"/>
          <w:szCs w:val="18"/>
        </w:rPr>
      </w:r>
      <w:r>
        <w:br w:type="page"/>
      </w:r>
    </w:p>
    <w:p>
      <w:pPr>
        <w:pStyle w:val="Normal"/>
        <w:ind w:left="709" w:hanging="0"/>
        <w:jc w:val="center"/>
        <w:rPr>
          <w:b/>
          <w:b/>
        </w:rPr>
      </w:pPr>
      <w:r>
        <w:rPr>
          <w:b/>
        </w:rPr>
        <w:t>РАЗДЕЛ 9. ОБЩЕЕ ЧИСЛО ВРАЧЕБНЫХ ПОСЕЩЕНИЙ, ВКЛЮЧАЯ ПОСЕЩЕНИЯ</w:t>
      </w:r>
    </w:p>
    <w:p>
      <w:pPr>
        <w:pStyle w:val="Normal"/>
        <w:jc w:val="center"/>
        <w:rPr>
          <w:b/>
          <w:b/>
        </w:rPr>
      </w:pPr>
      <w:r>
        <w:rPr>
          <w:b/>
        </w:rPr>
        <w:t>К СТОМАТОЛОГАМ (без зубных врачей) единица</w:t>
      </w:r>
    </w:p>
    <w:p>
      <w:pPr>
        <w:pStyle w:val="Normal"/>
        <w:rPr>
          <w:b/>
          <w:b/>
        </w:rPr>
      </w:pPr>
      <w:r>
        <w:rPr>
          <w:b/>
        </w:rPr>
      </w:r>
    </w:p>
    <w:p>
      <w:pPr>
        <w:pStyle w:val="Normal"/>
        <w:rPr>
          <w:b/>
          <w:b/>
          <w:sz w:val="18"/>
          <w:szCs w:val="18"/>
        </w:rPr>
      </w:pPr>
      <w:r>
        <w:rPr>
          <w:b/>
          <w:sz w:val="18"/>
          <w:szCs w:val="18"/>
        </w:rPr>
        <w:t xml:space="preserve">(0800) </w:t>
        <w:tab/>
        <w:tab/>
        <w:tab/>
        <w:tab/>
        <w:tab/>
        <w:tab/>
        <w:tab/>
        <w:tab/>
        <w:tab/>
        <w:tab/>
        <w:tab/>
        <w:tab/>
        <w:tab/>
        <w:t xml:space="preserve">                                                         </w:t>
      </w:r>
    </w:p>
    <w:tbl>
      <w:tblPr>
        <w:tblW w:w="15533" w:type="dxa"/>
        <w:jc w:val="left"/>
        <w:tblInd w:w="-113" w:type="dxa"/>
        <w:tblLayout w:type="fixed"/>
        <w:tblCellMar>
          <w:top w:w="0" w:type="dxa"/>
          <w:left w:w="108" w:type="dxa"/>
          <w:bottom w:w="0" w:type="dxa"/>
          <w:right w:w="108" w:type="dxa"/>
        </w:tblCellMar>
      </w:tblPr>
      <w:tblGrid>
        <w:gridCol w:w="4077"/>
        <w:gridCol w:w="552"/>
        <w:gridCol w:w="1242"/>
        <w:gridCol w:w="1518"/>
        <w:gridCol w:w="1381"/>
        <w:gridCol w:w="1104"/>
        <w:gridCol w:w="1257"/>
        <w:gridCol w:w="1626"/>
        <w:gridCol w:w="1395"/>
        <w:gridCol w:w="1381"/>
      </w:tblGrid>
      <w:tr>
        <w:trPr>
          <w:trHeight w:val="23"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ы медицинских организаций</w:t>
            </w:r>
          </w:p>
        </w:tc>
        <w:tc>
          <w:tcPr>
            <w:tcW w:w="55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стро-ки</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е число посещений к врачам</w:t>
            </w:r>
          </w:p>
        </w:tc>
        <w:tc>
          <w:tcPr>
            <w:tcW w:w="67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гр. 3</w:t>
            </w:r>
          </w:p>
        </w:tc>
      </w:tr>
      <w:tr>
        <w:trPr>
          <w:trHeight w:val="2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воду</w:t>
              <w:br/>
              <w:t>заболеваний</w:t>
            </w:r>
          </w:p>
        </w:tc>
        <w:tc>
          <w:tcPr>
            <w:tcW w:w="12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рофилакти-ческие</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ми</w:t>
              <w:br/>
              <w:t xml:space="preserve">жителями  </w:t>
            </w:r>
          </w:p>
        </w:tc>
        <w:tc>
          <w:tcPr>
            <w:tcW w:w="13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о паллиатив-ной меди-</w:t>
              <w:br/>
              <w:t>цинской помощ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медицинской реабилитации</w:t>
            </w:r>
          </w:p>
        </w:tc>
      </w:tr>
      <w:tr>
        <w:trPr>
          <w:trHeight w:val="2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мбулаторных</w:t>
              <w:br/>
              <w:t>условия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дом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22" w:name="z0800_001_03"/>
            <w:bookmarkStart w:id="5323" w:name="z0800_001_03"/>
            <w:bookmarkEnd w:id="5323"/>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24" w:name="z0800_001_04"/>
            <w:bookmarkStart w:id="5325" w:name="z0800_001_04"/>
            <w:bookmarkEnd w:id="5325"/>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26" w:name="z0800_001_05"/>
            <w:bookmarkStart w:id="5327" w:name="z0800_001_05"/>
            <w:bookmarkEnd w:id="5327"/>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28" w:name="z0800_001_06"/>
            <w:bookmarkStart w:id="5329" w:name="z0800_001_06"/>
            <w:bookmarkEnd w:id="5329"/>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30" w:name="z0800_001_07"/>
            <w:bookmarkStart w:id="5331" w:name="z0800_001_07"/>
            <w:bookmarkEnd w:id="5331"/>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32" w:name="z0800_001_08"/>
            <w:bookmarkStart w:id="5333" w:name="z0800_001_08"/>
            <w:bookmarkEnd w:id="5333"/>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34" w:name="z0800_002_03"/>
            <w:bookmarkStart w:id="5335" w:name="z0800_002_03"/>
            <w:bookmarkEnd w:id="5335"/>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36" w:name="z0800_002_04"/>
            <w:bookmarkStart w:id="5337" w:name="z0800_002_04"/>
            <w:bookmarkEnd w:id="5337"/>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38" w:name="z0800_002_05"/>
            <w:bookmarkStart w:id="5339" w:name="z0800_002_05"/>
            <w:bookmarkEnd w:id="5339"/>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40" w:name="z0800_002_06"/>
            <w:bookmarkStart w:id="5341" w:name="z0800_002_06"/>
            <w:bookmarkEnd w:id="5341"/>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42" w:name="z0800_002_07"/>
            <w:bookmarkStart w:id="5343" w:name="z0800_002_07"/>
            <w:bookmarkEnd w:id="5343"/>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44" w:name="z0800_002_08"/>
            <w:bookmarkStart w:id="5345" w:name="z0800_002_08"/>
            <w:bookmarkEnd w:id="5345"/>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46" w:name="z0800_003_03"/>
            <w:bookmarkStart w:id="5347" w:name="z0800_003_03"/>
            <w:bookmarkEnd w:id="5347"/>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48" w:name="z0800_003_04"/>
            <w:bookmarkStart w:id="5349" w:name="z0800_003_04"/>
            <w:bookmarkEnd w:id="5349"/>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50" w:name="z0800_003_05"/>
            <w:bookmarkStart w:id="5351" w:name="z0800_003_05"/>
            <w:bookmarkEnd w:id="5351"/>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52" w:name="z0800_003_06"/>
            <w:bookmarkStart w:id="5353" w:name="z0800_003_06"/>
            <w:bookmarkEnd w:id="5353"/>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54" w:name="z0800_003_07"/>
            <w:bookmarkStart w:id="5355" w:name="z0800_003_07"/>
            <w:bookmarkEnd w:id="5355"/>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56" w:name="z0800_003_08"/>
            <w:bookmarkStart w:id="5357" w:name="z0800_003_08"/>
            <w:bookmarkEnd w:id="5357"/>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матологические поликлиники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58" w:name="z0800_004_03"/>
            <w:bookmarkStart w:id="5359" w:name="z0800_004_03"/>
            <w:bookmarkEnd w:id="5359"/>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60" w:name="z0800_004_04"/>
            <w:bookmarkStart w:id="5361" w:name="z0800_004_04"/>
            <w:bookmarkEnd w:id="5361"/>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62" w:name="z0800_004_05"/>
            <w:bookmarkStart w:id="5363" w:name="z0800_004_05"/>
            <w:bookmarkEnd w:id="536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64" w:name="z0800_004_06"/>
            <w:bookmarkStart w:id="5365" w:name="z0800_004_06"/>
            <w:bookmarkEnd w:id="5365"/>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66" w:name="z0800_004_07"/>
            <w:bookmarkStart w:id="5367" w:name="z0800_004_07"/>
            <w:bookmarkEnd w:id="5367"/>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68" w:name="z0800_004_08"/>
            <w:bookmarkStart w:id="5369" w:name="z0800_004_08"/>
            <w:bookmarkEnd w:id="5369"/>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70" w:name="z0800_005_03"/>
            <w:bookmarkStart w:id="5371" w:name="z0800_005_03"/>
            <w:bookmarkEnd w:id="5371"/>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72" w:name="z0800_005_04"/>
            <w:bookmarkStart w:id="5373" w:name="z0800_005_04"/>
            <w:bookmarkEnd w:id="5373"/>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74" w:name="z0800_005_05"/>
            <w:bookmarkStart w:id="5375" w:name="z0800_005_05"/>
            <w:bookmarkEnd w:id="5375"/>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76" w:name="z0800_005_06"/>
            <w:bookmarkStart w:id="5377" w:name="z0800_005_06"/>
            <w:bookmarkEnd w:id="5377"/>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78" w:name="z0800_005_07"/>
            <w:bookmarkStart w:id="5379" w:name="z0800_005_07"/>
            <w:bookmarkEnd w:id="5379"/>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80" w:name="z0800_005_08"/>
            <w:bookmarkStart w:id="5381" w:name="z0800_005_08"/>
            <w:bookmarkEnd w:id="538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82" w:name="z0800_006_03"/>
            <w:bookmarkStart w:id="5383" w:name="z0800_006_03"/>
            <w:bookmarkEnd w:id="5383"/>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84" w:name="z0800_006_04"/>
            <w:bookmarkStart w:id="5385" w:name="z0800_006_04"/>
            <w:bookmarkEnd w:id="5385"/>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86" w:name="z0800_006_05"/>
            <w:bookmarkStart w:id="5387" w:name="z0800_006_05"/>
            <w:bookmarkEnd w:id="5387"/>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88" w:name="z0800_006_06"/>
            <w:bookmarkStart w:id="5389" w:name="z0800_006_06"/>
            <w:bookmarkEnd w:id="5389"/>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90" w:name="z0800_006_07"/>
            <w:bookmarkStart w:id="5391" w:name="z0800_006_07"/>
            <w:bookmarkEnd w:id="5391"/>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392" w:name="z0800_006_08"/>
            <w:bookmarkStart w:id="5393" w:name="z0800_006_08"/>
            <w:bookmarkEnd w:id="5393"/>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94" w:name="z0800_007_03"/>
            <w:bookmarkStart w:id="5395" w:name="z0800_007_03"/>
            <w:bookmarkEnd w:id="5395"/>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96" w:name="z0800_007_04"/>
            <w:bookmarkStart w:id="5397" w:name="z0800_007_04"/>
            <w:bookmarkEnd w:id="5397"/>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398" w:name="z0800_007_05"/>
            <w:bookmarkStart w:id="5399" w:name="z0800_007_05"/>
            <w:bookmarkEnd w:id="5399"/>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00" w:name="z0800_007_06"/>
            <w:bookmarkStart w:id="5401" w:name="z0800_007_06"/>
            <w:bookmarkEnd w:id="5401"/>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02" w:name="z0800_007_07"/>
            <w:bookmarkStart w:id="5403" w:name="z0800_007_07"/>
            <w:bookmarkEnd w:id="5403"/>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04" w:name="z0800_007_08"/>
            <w:bookmarkStart w:id="5405" w:name="z0800_007_08"/>
            <w:bookmarkEnd w:id="5405"/>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06" w:name="z0800_008_03"/>
            <w:bookmarkStart w:id="5407" w:name="z0800_008_03"/>
            <w:bookmarkEnd w:id="5407"/>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08" w:name="z0800_008_04"/>
            <w:bookmarkStart w:id="5409" w:name="z0800_008_04"/>
            <w:bookmarkEnd w:id="5409"/>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10" w:name="z0800_008_05"/>
            <w:bookmarkStart w:id="5411" w:name="z0800_008_05"/>
            <w:bookmarkEnd w:id="5411"/>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12" w:name="z0800_008_06"/>
            <w:bookmarkStart w:id="5413" w:name="z0800_008_06"/>
            <w:bookmarkEnd w:id="5413"/>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14" w:name="z0800_008_07"/>
            <w:bookmarkStart w:id="5415" w:name="z0800_008_07"/>
            <w:bookmarkEnd w:id="5415"/>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16" w:name="z0800_008_08"/>
            <w:bookmarkStart w:id="5417" w:name="z0800_008_08"/>
            <w:bookmarkEnd w:id="5417"/>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18" w:name="z0800_009_03"/>
            <w:bookmarkStart w:id="5419" w:name="z0800_009_03"/>
            <w:bookmarkEnd w:id="5419"/>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20" w:name="z0800_009_04"/>
            <w:bookmarkStart w:id="5421" w:name="z0800_009_04"/>
            <w:bookmarkEnd w:id="5421"/>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22" w:name="z0800_009_05"/>
            <w:bookmarkStart w:id="5423" w:name="z0800_009_05"/>
            <w:bookmarkEnd w:id="542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24" w:name="z0800_009_06"/>
            <w:bookmarkStart w:id="5425" w:name="z0800_009_06"/>
            <w:bookmarkEnd w:id="5425"/>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26" w:name="z0800_009_07"/>
            <w:bookmarkStart w:id="5427" w:name="z0800_009_07"/>
            <w:bookmarkEnd w:id="5427"/>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28" w:name="z0800_009_08"/>
            <w:bookmarkStart w:id="5429" w:name="z0800_009_08"/>
            <w:bookmarkEnd w:id="5429"/>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30" w:name="z0800_010_03"/>
            <w:bookmarkStart w:id="5431" w:name="z0800_010_03"/>
            <w:bookmarkEnd w:id="5431"/>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32" w:name="z0800_010_04"/>
            <w:bookmarkStart w:id="5433" w:name="z0800_010_04"/>
            <w:bookmarkEnd w:id="5433"/>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34" w:name="z0800_010_05"/>
            <w:bookmarkStart w:id="5435" w:name="z0800_010_05"/>
            <w:bookmarkEnd w:id="5435"/>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36" w:name="z0800_010_06"/>
            <w:bookmarkStart w:id="5437" w:name="z0800_010_06"/>
            <w:bookmarkEnd w:id="5437"/>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38" w:name="z0800_010_07"/>
            <w:bookmarkStart w:id="5439" w:name="z0800_010_07"/>
            <w:bookmarkEnd w:id="5439"/>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40" w:name="z0800_010_08"/>
            <w:bookmarkStart w:id="5441" w:name="z0800_010_08"/>
            <w:bookmarkEnd w:id="544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42" w:name="z0800_011_03"/>
            <w:bookmarkStart w:id="5443" w:name="z0800_011_03"/>
            <w:bookmarkEnd w:id="5443"/>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44" w:name="z0800_011_04"/>
            <w:bookmarkStart w:id="5445" w:name="z0800_011_04"/>
            <w:bookmarkEnd w:id="5445"/>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46" w:name="z0800_011_05"/>
            <w:bookmarkStart w:id="5447" w:name="z0800_011_05"/>
            <w:bookmarkEnd w:id="5447"/>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48" w:name="z0800_011_06"/>
            <w:bookmarkStart w:id="5449" w:name="z0800_011_06"/>
            <w:bookmarkEnd w:id="5449"/>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50" w:name="z0800_011_07"/>
            <w:bookmarkStart w:id="5451" w:name="z0800_011_07"/>
            <w:bookmarkEnd w:id="5451"/>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52" w:name="z0800_011_08"/>
            <w:bookmarkStart w:id="5453" w:name="z0800_011_08"/>
            <w:bookmarkEnd w:id="5453"/>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сумма строк 1–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54" w:name="z0800_012_03"/>
            <w:bookmarkStart w:id="5455" w:name="z0800_012_03"/>
            <w:bookmarkEnd w:id="5455"/>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56" w:name="z0800_012_04"/>
            <w:bookmarkStart w:id="5457" w:name="z0800_012_04"/>
            <w:bookmarkEnd w:id="5457"/>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58" w:name="z0800_012_05"/>
            <w:bookmarkStart w:id="5459" w:name="z0800_012_05"/>
            <w:bookmarkEnd w:id="5459"/>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60" w:name="z0800_012_06"/>
            <w:bookmarkStart w:id="5461" w:name="z0800_012_06"/>
            <w:bookmarkEnd w:id="5461"/>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62" w:name="z0800_012_07"/>
            <w:bookmarkStart w:id="5463" w:name="z0800_012_07"/>
            <w:bookmarkEnd w:id="5463"/>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64" w:name="z0800_012_08"/>
            <w:bookmarkStart w:id="5465" w:name="z0800_012_08"/>
            <w:bookmarkEnd w:id="5465"/>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общего числа посещений (из строки 12) в медорганизациях, расположенных в сельской местност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Медицинские организации по подчиненности</w:t>
            </w:r>
            <w:r>
              <w:rPr>
                <w:sz w:val="20"/>
                <w:szCs w:val="20"/>
              </w:rPr>
              <w:t>: (стр.12 и 17)</w:t>
            </w:r>
          </w:p>
          <w:p>
            <w:pPr>
              <w:pStyle w:val="Normal"/>
              <w:rPr/>
            </w:pPr>
            <w:r>
              <w:rPr>
                <w:sz w:val="20"/>
                <w:szCs w:val="20"/>
              </w:rPr>
              <w:t xml:space="preserve">      </w:t>
            </w:r>
            <w:r>
              <w:rPr>
                <w:sz w:val="20"/>
                <w:szCs w:val="20"/>
              </w:rPr>
              <w:t>федерального подчинен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66" w:name="z0800_013_03"/>
            <w:bookmarkStart w:id="5467" w:name="z0800_013_03"/>
            <w:bookmarkEnd w:id="5467"/>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68" w:name="z0800_013_04"/>
            <w:bookmarkStart w:id="5469" w:name="z0800_013_04"/>
            <w:bookmarkEnd w:id="5469"/>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70" w:name="z0800_013_05"/>
            <w:bookmarkStart w:id="5471" w:name="z0800_013_05"/>
            <w:bookmarkEnd w:id="5471"/>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72" w:name="z0800_013_06"/>
            <w:bookmarkStart w:id="5473" w:name="z0800_013_06"/>
            <w:bookmarkEnd w:id="5473"/>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74" w:name="z0800_013_07"/>
            <w:bookmarkStart w:id="5475" w:name="z0800_013_07"/>
            <w:bookmarkEnd w:id="5475"/>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76" w:name="z0800_013_08"/>
            <w:bookmarkStart w:id="5477" w:name="z0800_013_08"/>
            <w:bookmarkEnd w:id="5477"/>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4"/>
              <w:rPr>
                <w:sz w:val="20"/>
                <w:lang w:val="ru-RU" w:eastAsia="ru-RU"/>
              </w:rPr>
            </w:pPr>
            <w:r>
              <w:rPr>
                <w:b w:val="false"/>
                <w:bCs/>
                <w:sz w:val="20"/>
                <w:lang w:val="ru-RU" w:eastAsia="ru-RU"/>
              </w:rPr>
              <w:t>подчинения субъекту Российской Федерац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78" w:name="z0800_014_03"/>
            <w:bookmarkStart w:id="5479" w:name="z0800_014_03"/>
            <w:bookmarkEnd w:id="5479"/>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80" w:name="z0800_014_04"/>
            <w:bookmarkStart w:id="5481" w:name="z0800_014_04"/>
            <w:bookmarkEnd w:id="5481"/>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82" w:name="z0800_014_05"/>
            <w:bookmarkStart w:id="5483" w:name="z0800_014_05"/>
            <w:bookmarkEnd w:id="548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84" w:name="z0800_014_06"/>
            <w:bookmarkStart w:id="5485" w:name="z0800_014_06"/>
            <w:bookmarkEnd w:id="5485"/>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86" w:name="z0800_014_07"/>
            <w:bookmarkStart w:id="5487" w:name="z0800_014_07"/>
            <w:bookmarkEnd w:id="5487"/>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488" w:name="z0800_014_08"/>
            <w:bookmarkStart w:id="5489" w:name="z0800_014_08"/>
            <w:bookmarkEnd w:id="5489"/>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муниципального подчинен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90" w:name="z0800_015_03"/>
            <w:bookmarkStart w:id="5491" w:name="z0800_015_03"/>
            <w:bookmarkEnd w:id="5491"/>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92" w:name="z0800_015_04"/>
            <w:bookmarkStart w:id="5493" w:name="z0800_015_04"/>
            <w:bookmarkEnd w:id="5493"/>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94" w:name="z0800_015_05"/>
            <w:bookmarkStart w:id="5495" w:name="z0800_015_05"/>
            <w:bookmarkEnd w:id="5495"/>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96" w:name="z0800_015_06"/>
            <w:bookmarkStart w:id="5497" w:name="z0800_015_06"/>
            <w:bookmarkEnd w:id="5497"/>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498" w:name="z0800_015_07"/>
            <w:bookmarkStart w:id="5499" w:name="z0800_015_07"/>
            <w:bookmarkEnd w:id="5499"/>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500" w:name="z0800_015_08"/>
            <w:bookmarkStart w:id="5501" w:name="z0800_015_08"/>
            <w:bookmarkEnd w:id="550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роме того, клиники вузов и НИ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502" w:name="z0800_016_03"/>
            <w:bookmarkStart w:id="5503" w:name="z0800_016_03"/>
            <w:bookmarkEnd w:id="5503"/>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504" w:name="z0800_016_04"/>
            <w:bookmarkStart w:id="5505" w:name="z0800_016_04"/>
            <w:bookmarkEnd w:id="5505"/>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506" w:name="z0800_016_05"/>
            <w:bookmarkStart w:id="5507" w:name="z0800_016_05"/>
            <w:bookmarkEnd w:id="5507"/>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508" w:name="z0800_016_06"/>
            <w:bookmarkStart w:id="5509" w:name="z0800_016_06"/>
            <w:bookmarkEnd w:id="5509"/>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510" w:name="z0800_016_07"/>
            <w:bookmarkStart w:id="5511" w:name="z0800_016_07"/>
            <w:bookmarkEnd w:id="5511"/>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512" w:name="z0800_016_08"/>
            <w:bookmarkStart w:id="5513" w:name="z0800_016_08"/>
            <w:bookmarkEnd w:id="5513"/>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snapToGrid w:val="false"/>
              <w:jc w:val="center"/>
              <w:rPr>
                <w:b/>
                <w:b/>
                <w:bCs/>
                <w:sz w:val="20"/>
                <w:szCs w:val="20"/>
              </w:rPr>
            </w:pPr>
            <w:r>
              <w:rPr>
                <w:b/>
                <w:bCs/>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color w:val="FF0000"/>
                <w:sz w:val="20"/>
                <w:szCs w:val="20"/>
              </w:rPr>
              <w:t>из общего числа посещений (из строки 17) в медорганизациях, расположенных в сельской местност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snapToGrid w:val="false"/>
              <w:jc w:val="center"/>
              <w:rPr>
                <w:b/>
                <w:b/>
                <w:bCs/>
                <w:sz w:val="20"/>
                <w:szCs w:val="20"/>
              </w:rPr>
            </w:pPr>
            <w:r>
              <w:rPr>
                <w:b/>
                <w:bCs/>
                <w:sz w:val="20"/>
                <w:szCs w:val="20"/>
              </w:rPr>
            </w:r>
          </w:p>
        </w:tc>
      </w:tr>
    </w:tbl>
    <w:p>
      <w:pPr>
        <w:pStyle w:val="Style19"/>
        <w:spacing w:lineRule="exact" w:line="120"/>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7"/>
        <w:rPr>
          <w:rFonts w:ascii="Times New Roman" w:hAnsi="Times New Roman" w:cs="Times New Roman"/>
          <w:bCs/>
          <w:sz w:val="18"/>
          <w:szCs w:val="18"/>
          <w:lang w:val="ru-RU"/>
        </w:rPr>
      </w:pPr>
      <w:r>
        <w:rPr>
          <w:rFonts w:cs="Times New Roman"/>
          <w:bCs/>
          <w:sz w:val="18"/>
          <w:szCs w:val="18"/>
          <w:lang w:val="ru-RU"/>
        </w:rPr>
      </w:r>
    </w:p>
    <w:p>
      <w:pPr>
        <w:pStyle w:val="Normal"/>
        <w:rPr>
          <w:bCs/>
          <w:sz w:val="18"/>
          <w:szCs w:val="18"/>
          <w:lang w:val="en-US"/>
        </w:rPr>
      </w:pPr>
      <w:r>
        <w:rPr>
          <w:bCs/>
          <w:sz w:val="18"/>
          <w:szCs w:val="18"/>
          <w:lang w:val="en-US"/>
        </w:rPr>
      </w:r>
    </w:p>
    <w:p>
      <w:pPr>
        <w:pStyle w:val="Heading7"/>
        <w:rPr>
          <w:bCs/>
          <w:sz w:val="18"/>
          <w:szCs w:val="18"/>
          <w:lang w:val="ru-RU"/>
        </w:rPr>
      </w:pPr>
      <w:r>
        <w:rPr>
          <w:bCs/>
          <w:sz w:val="18"/>
          <w:szCs w:val="18"/>
          <w:lang w:val="ru-RU"/>
        </w:rPr>
      </w:r>
    </w:p>
    <w:p>
      <w:pPr>
        <w:pStyle w:val="Normal"/>
        <w:rPr>
          <w:bCs/>
          <w:sz w:val="18"/>
          <w:szCs w:val="18"/>
          <w:lang w:val="ru-RU"/>
        </w:rPr>
      </w:pPr>
      <w:r>
        <w:rPr>
          <w:bCs/>
          <w:sz w:val="18"/>
          <w:szCs w:val="18"/>
          <w:lang w:val="ru-RU"/>
        </w:rPr>
      </w:r>
    </w:p>
    <w:p>
      <w:pPr>
        <w:pStyle w:val="Heading7"/>
        <w:rPr>
          <w:bCs/>
          <w:sz w:val="18"/>
          <w:szCs w:val="18"/>
          <w:lang w:val="ru-RU"/>
        </w:rPr>
      </w:pPr>
      <w:r>
        <w:rPr>
          <w:bCs/>
          <w:sz w:val="18"/>
          <w:szCs w:val="18"/>
          <w:lang w:val="ru-RU"/>
        </w:rPr>
      </w:r>
      <w:r>
        <w:br w:type="page"/>
      </w:r>
    </w:p>
    <w:p>
      <w:pPr>
        <w:pStyle w:val="Heading7"/>
        <w:rPr/>
      </w:pPr>
      <w:r>
        <w:rPr>
          <w:bCs/>
          <w:sz w:val="24"/>
          <w:szCs w:val="24"/>
        </w:rPr>
        <w:t>РАЗДЕЛ 11. СТОМАТОЛОГИЧЕСКАЯ ПОМОЩЬ</w:t>
      </w:r>
      <w:r>
        <w:rPr>
          <w:bCs/>
          <w:sz w:val="24"/>
          <w:szCs w:val="24"/>
          <w:lang w:val="ru-RU"/>
        </w:rPr>
        <w:t xml:space="preserve"> (без зубных врачей)</w:t>
      </w:r>
    </w:p>
    <w:p>
      <w:pPr>
        <w:pStyle w:val="Normal"/>
        <w:rPr>
          <w:bCs/>
          <w:sz w:val="18"/>
          <w:szCs w:val="18"/>
          <w:lang w:val="ru-RU"/>
        </w:rPr>
      </w:pPr>
      <w:r>
        <w:rPr>
          <w:bCs/>
          <w:sz w:val="18"/>
          <w:szCs w:val="18"/>
          <w:lang w:val="ru-RU"/>
        </w:rPr>
      </w:r>
    </w:p>
    <w:p>
      <w:pPr>
        <w:pStyle w:val="Normal"/>
        <w:jc w:val="both"/>
        <w:rPr>
          <w:sz w:val="18"/>
          <w:szCs w:val="18"/>
        </w:rPr>
      </w:pPr>
      <w:r>
        <w:rPr>
          <w:b/>
          <w:bCs/>
          <w:sz w:val="18"/>
          <w:szCs w:val="18"/>
        </w:rPr>
        <w:t xml:space="preserve">           </w:t>
      </w:r>
      <w:r>
        <w:rPr>
          <w:b/>
          <w:bCs/>
          <w:sz w:val="18"/>
          <w:szCs w:val="18"/>
        </w:rPr>
        <w:t>(1000)</w:t>
      </w:r>
      <w:r>
        <w:rPr>
          <w:b/>
          <w:sz w:val="18"/>
          <w:szCs w:val="18"/>
        </w:rPr>
        <w:t xml:space="preserve">  </w:t>
        <w:tab/>
        <w:tab/>
        <w:tab/>
        <w:tab/>
        <w:tab/>
        <w:tab/>
        <w:tab/>
        <w:tab/>
        <w:tab/>
      </w:r>
      <w:r>
        <w:rPr>
          <w:sz w:val="18"/>
          <w:szCs w:val="18"/>
        </w:rPr>
        <w:t xml:space="preserve"> </w:t>
      </w:r>
    </w:p>
    <w:tbl>
      <w:tblPr>
        <w:tblW w:w="15031" w:type="dxa"/>
        <w:jc w:val="left"/>
        <w:tblInd w:w="279" w:type="dxa"/>
        <w:tblLayout w:type="fixed"/>
        <w:tblCellMar>
          <w:top w:w="0" w:type="dxa"/>
          <w:left w:w="108" w:type="dxa"/>
          <w:bottom w:w="0" w:type="dxa"/>
          <w:right w:w="108" w:type="dxa"/>
        </w:tblCellMar>
      </w:tblPr>
      <w:tblGrid>
        <w:gridCol w:w="4386"/>
        <w:gridCol w:w="639"/>
        <w:gridCol w:w="1452"/>
        <w:gridCol w:w="1341"/>
        <w:gridCol w:w="1276"/>
        <w:gridCol w:w="1418"/>
        <w:gridCol w:w="1395"/>
        <w:gridCol w:w="1559"/>
        <w:gridCol w:w="1565"/>
      </w:tblGrid>
      <w:tr>
        <w:trPr>
          <w:cantSplit w:val="true"/>
        </w:trPr>
        <w:tc>
          <w:tcPr>
            <w:tcW w:w="438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639"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w:t>
            </w:r>
            <w:r>
              <w:rPr>
                <w:sz w:val="20"/>
                <w:szCs w:val="20"/>
              </w:rPr>
              <w:br/>
              <w:t>строки</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Cs/>
                <w:sz w:val="20"/>
                <w:szCs w:val="20"/>
              </w:rPr>
              <w:t>Число организаций, ед</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Cs/>
                <w:sz w:val="20"/>
                <w:szCs w:val="20"/>
              </w:rPr>
              <w:t>из них</w:t>
              <w:br/>
              <w:t>(из графы 3)</w:t>
              <w:br/>
              <w:t>расположен-ных</w:t>
              <w:br/>
              <w:t xml:space="preserve"> в сельской местност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lang w:val="en-US" w:eastAsia="en-US"/>
              </w:rPr>
              <w:t>Число посещений, ед</w:t>
              <w:b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strike/>
                <w:sz w:val="20"/>
                <w:szCs w:val="20"/>
              </w:rPr>
            </w:pPr>
            <w:r>
              <w:rPr>
                <w:bCs/>
                <w:sz w:val="20"/>
                <w:szCs w:val="20"/>
              </w:rPr>
              <w:t>Нуждалось</w:t>
              <w:br/>
              <w:t>в санации, чел</w:t>
            </w:r>
          </w:p>
        </w:tc>
        <w:tc>
          <w:tcPr>
            <w:tcW w:w="13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strike/>
                <w:sz w:val="20"/>
                <w:szCs w:val="20"/>
              </w:rPr>
            </w:pPr>
            <w:r>
              <w:rPr>
                <w:bCs/>
                <w:sz w:val="20"/>
                <w:szCs w:val="20"/>
              </w:rPr>
              <w:t>Санировано, чел</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strike/>
                <w:sz w:val="20"/>
                <w:szCs w:val="20"/>
              </w:rPr>
            </w:pPr>
            <w:r>
              <w:rPr>
                <w:bCs/>
                <w:sz w:val="20"/>
                <w:szCs w:val="20"/>
              </w:rPr>
              <w:t>Проведено</w:t>
              <w:br/>
              <w:t>курсов</w:t>
              <w:br/>
              <w:t>профилактики, ед</w:t>
            </w:r>
          </w:p>
        </w:tc>
        <w:tc>
          <w:tcPr>
            <w:tcW w:w="1565" w:type="dxa"/>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jc w:val="center"/>
              <w:rPr>
                <w:bCs/>
                <w:sz w:val="20"/>
                <w:szCs w:val="20"/>
              </w:rPr>
            </w:pPr>
            <w:r>
              <w:rPr>
                <w:bCs/>
                <w:sz w:val="20"/>
                <w:szCs w:val="20"/>
              </w:rPr>
              <w:t xml:space="preserve">Посещения </w:t>
              <w:br/>
              <w:t>к врачам амбулаторного приема (кроме стоматологов),</w:t>
              <w:br/>
              <w:t>ед</w:t>
            </w:r>
          </w:p>
        </w:tc>
      </w:tr>
      <w:tr>
        <w:trPr>
          <w:trHeight w:val="227"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56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9</w:t>
            </w:r>
          </w:p>
        </w:tc>
      </w:tr>
      <w:tr>
        <w:trPr>
          <w:trHeight w:val="209"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томатологические поликлиник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14" w:name="Z1000_001_03"/>
            <w:bookmarkStart w:id="5515" w:name="Z1000_001_03"/>
            <w:bookmarkEnd w:id="55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16" w:name="Z1000_001_04"/>
            <w:bookmarkStart w:id="5517" w:name="Z1000_001_04"/>
            <w:bookmarkEnd w:id="55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18" w:name="Z1000_001_05"/>
            <w:bookmarkStart w:id="5519" w:name="Z1000_001_05"/>
            <w:bookmarkEnd w:id="5519"/>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20" w:name="Z1000_001_07"/>
            <w:bookmarkStart w:id="5521" w:name="Z1000_001_06"/>
            <w:bookmarkStart w:id="5522" w:name="Z1000_001_07"/>
            <w:bookmarkStart w:id="5523" w:name="Z1000_001_06"/>
            <w:bookmarkEnd w:id="5522"/>
            <w:bookmarkEnd w:id="5523"/>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24" w:name="Z1000_001_08"/>
            <w:bookmarkStart w:id="5525" w:name="Z1000_001_08"/>
            <w:bookmarkEnd w:id="5525"/>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26" w:name="Z1000_001_09"/>
            <w:bookmarkStart w:id="5527" w:name="Z1000_001_09"/>
            <w:bookmarkEnd w:id="5527"/>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400"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етские стоматологические поликлиник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28" w:name="Z1000_002_03"/>
            <w:bookmarkStart w:id="5529" w:name="Z1000_002_03"/>
            <w:bookmarkEnd w:id="55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30" w:name="Z1000_002_04"/>
            <w:bookmarkStart w:id="5531" w:name="Z1000_002_04"/>
            <w:bookmarkEnd w:id="55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32" w:name="Z1000_002_05"/>
            <w:bookmarkStart w:id="5533" w:name="Z1000_002_05"/>
            <w:bookmarkEnd w:id="5533"/>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34" w:name="Z1000_002_07"/>
            <w:bookmarkStart w:id="5535" w:name="Z1000_002_06"/>
            <w:bookmarkStart w:id="5536" w:name="Z1000_002_07"/>
            <w:bookmarkStart w:id="5537" w:name="Z1000_002_06"/>
            <w:bookmarkEnd w:id="5536"/>
            <w:bookmarkEnd w:id="5537"/>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38" w:name="Z1000_002_08"/>
            <w:bookmarkStart w:id="5539" w:name="Z1000_002_08"/>
            <w:bookmarkEnd w:id="5539"/>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40" w:name="Z1000_002_09"/>
            <w:bookmarkStart w:id="5541" w:name="Z1000_002_09"/>
            <w:bookmarkEnd w:id="5541"/>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417"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 оказывающие только платные услуг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42" w:name="Z1000_003_03"/>
            <w:bookmarkStart w:id="5543" w:name="Z1000_003_03"/>
            <w:bookmarkEnd w:id="55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44" w:name="Z1000_003_04"/>
            <w:bookmarkStart w:id="5545" w:name="Z1000_003_04"/>
            <w:bookmarkEnd w:id="55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46" w:name="Z1000_003_05"/>
            <w:bookmarkStart w:id="5547" w:name="Z1000_003_05"/>
            <w:bookmarkEnd w:id="5547"/>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48" w:name="Z1000_003_07"/>
            <w:bookmarkStart w:id="5549" w:name="Z1000_003_06"/>
            <w:bookmarkStart w:id="5550" w:name="Z1000_003_07"/>
            <w:bookmarkStart w:id="5551" w:name="Z1000_003_06"/>
            <w:bookmarkEnd w:id="5550"/>
            <w:bookmarkEnd w:id="5551"/>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52" w:name="Z1000_003_08"/>
            <w:bookmarkStart w:id="5553" w:name="Z1000_003_08"/>
            <w:bookmarkEnd w:id="5553"/>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54" w:name="Z1000_003_09"/>
            <w:bookmarkStart w:id="5555" w:name="Z1000_003_09"/>
            <w:bookmarkEnd w:id="5555"/>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417"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сего (сумма стр. 1–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814"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дицинские организации, имеющие стоматологические и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56" w:name="Z1000_004_03"/>
            <w:bookmarkStart w:id="5557" w:name="Z1000_004_03"/>
            <w:bookmarkEnd w:id="55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58" w:name="Z1000_004_04"/>
            <w:bookmarkStart w:id="5559" w:name="Z1000_004_04"/>
            <w:bookmarkEnd w:id="55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60" w:name="Z1000_004_05"/>
            <w:bookmarkStart w:id="5561" w:name="Z1000_004_05"/>
            <w:bookmarkEnd w:id="5561"/>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62" w:name="Z1000_004_07"/>
            <w:bookmarkStart w:id="5563" w:name="Z1000_004_06"/>
            <w:bookmarkStart w:id="5564" w:name="Z1000_004_07"/>
            <w:bookmarkStart w:id="5565" w:name="Z1000_004_06"/>
            <w:bookmarkEnd w:id="5564"/>
            <w:bookmarkEnd w:id="5565"/>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66" w:name="Z1000_004_08"/>
            <w:bookmarkStart w:id="5567" w:name="Z1000_004_08"/>
            <w:bookmarkEnd w:id="556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68" w:name="Z1000_004_09"/>
            <w:bookmarkStart w:id="5569" w:name="Z1000_004_09"/>
            <w:bookmarkEnd w:id="5569"/>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Х</w:t>
            </w:r>
          </w:p>
        </w:tc>
      </w:tr>
      <w:tr>
        <w:trPr>
          <w:trHeight w:val="841"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s>
              <w:rPr/>
            </w:pPr>
            <w:r>
              <w:rPr>
                <w:rFonts w:cs="Times New Roman" w:ascii="Times New Roman" w:hAnsi="Times New Roman"/>
                <w:lang w:val="ru-RU" w:eastAsia="ru-RU"/>
              </w:rPr>
              <w:t xml:space="preserve">из них медицинские организации, имеющие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70" w:name="Z1000_005_03"/>
            <w:bookmarkStart w:id="5571" w:name="Z1000_005_03"/>
            <w:bookmarkEnd w:id="55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72" w:name="Z1000_005_04"/>
            <w:bookmarkStart w:id="5573" w:name="Z1000_005_04"/>
            <w:bookmarkEnd w:id="55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5574" w:name="Z1000_005_05"/>
            <w:bookmarkEnd w:id="5574"/>
            <w:r>
              <w:rPr>
                <w:bCs/>
                <w:sz w:val="20"/>
                <w:szCs w:val="20"/>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5575" w:name="Z1000_005_07"/>
            <w:bookmarkStart w:id="5576" w:name="Z1000_005_06"/>
            <w:bookmarkEnd w:id="5575"/>
            <w:bookmarkEnd w:id="5576"/>
            <w:r>
              <w:rPr>
                <w:bCs/>
                <w:sz w:val="20"/>
                <w:szCs w:val="20"/>
                <w:lang w:val="en-US"/>
              </w:rPr>
              <w:t>X</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5577" w:name="Z1000_005_08"/>
            <w:bookmarkEnd w:id="5577"/>
            <w:r>
              <w:rPr>
                <w:bCs/>
                <w:sz w:val="20"/>
                <w:szCs w:val="20"/>
                <w:lang w:val="en-US"/>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5578" w:name="Z1000_005_09"/>
            <w:bookmarkEnd w:id="5578"/>
            <w:r>
              <w:rPr>
                <w:bCs/>
                <w:sz w:val="20"/>
                <w:szCs w:val="20"/>
                <w:lang w:val="en-US"/>
              </w:rPr>
              <w:t>X</w:t>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Х</w:t>
            </w:r>
          </w:p>
        </w:tc>
      </w:tr>
      <w:tr>
        <w:trPr>
          <w:trHeight w:val="209"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Итого (сумма строк 4 и 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579" w:name="Z1000_006_03"/>
            <w:bookmarkStart w:id="5580" w:name="Z1000_006_03"/>
            <w:bookmarkEnd w:id="5580"/>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81" w:name="Z1000_006_04"/>
            <w:bookmarkStart w:id="5582" w:name="Z1000_006_04"/>
            <w:bookmarkEnd w:id="558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83" w:name="Z1000_006_05"/>
            <w:bookmarkStart w:id="5584" w:name="Z1000_006_05"/>
            <w:bookmarkEnd w:id="5584"/>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85" w:name="Z1000_006_07"/>
            <w:bookmarkStart w:id="5586" w:name="Z1000_006_06"/>
            <w:bookmarkStart w:id="5587" w:name="Z1000_006_07"/>
            <w:bookmarkStart w:id="5588" w:name="Z1000_006_06"/>
            <w:bookmarkEnd w:id="5587"/>
            <w:bookmarkEnd w:id="5588"/>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89" w:name="Z1000_006_08"/>
            <w:bookmarkStart w:id="5590" w:name="Z1000_006_08"/>
            <w:bookmarkEnd w:id="559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5591" w:name="Z1000_006_09"/>
            <w:bookmarkStart w:id="5592" w:name="Z1000_006_09"/>
            <w:bookmarkEnd w:id="5592"/>
          </w:p>
        </w:tc>
        <w:tc>
          <w:tcPr>
            <w:tcW w:w="156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sz w:val="20"/>
                <w:szCs w:val="20"/>
                <w:lang w:val="en-US"/>
              </w:rPr>
            </w:pPr>
            <w:r>
              <w:rPr>
                <w:bCs/>
                <w:sz w:val="20"/>
                <w:szCs w:val="20"/>
                <w:lang w:val="en-US"/>
              </w:rPr>
            </w:r>
          </w:p>
        </w:tc>
      </w:tr>
      <w:tr>
        <w:trPr>
          <w:trHeight w:val="627"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томатологические поликлиники по подчиненности (из стр. 4 и 11): </w:t>
            </w:r>
          </w:p>
          <w:p>
            <w:pPr>
              <w:pStyle w:val="Normal"/>
              <w:rPr/>
            </w:pPr>
            <w:r>
              <w:rPr>
                <w:sz w:val="20"/>
                <w:szCs w:val="20"/>
              </w:rPr>
              <w:t xml:space="preserve">     </w:t>
            </w:r>
            <w:r>
              <w:rPr>
                <w:sz w:val="20"/>
                <w:szCs w:val="20"/>
              </w:rPr>
              <w:t>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93" w:name="Z1000_007_03"/>
            <w:bookmarkStart w:id="5594" w:name="Z1000_007_03"/>
            <w:bookmarkEnd w:id="5594"/>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95" w:name="Z1000_007_04"/>
            <w:bookmarkStart w:id="5596" w:name="Z1000_007_04"/>
            <w:bookmarkEnd w:id="559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97" w:name="Z1000_007_05"/>
            <w:bookmarkStart w:id="5598" w:name="Z1000_007_05"/>
            <w:bookmarkEnd w:id="5598"/>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599" w:name="Z1000_007_07"/>
            <w:bookmarkStart w:id="5600" w:name="Z1000_007_06"/>
            <w:bookmarkStart w:id="5601" w:name="Z1000_007_07"/>
            <w:bookmarkStart w:id="5602" w:name="Z1000_007_06"/>
            <w:bookmarkEnd w:id="5601"/>
            <w:bookmarkEnd w:id="5602"/>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03" w:name="Z1000_007_08"/>
            <w:bookmarkStart w:id="5604" w:name="Z1000_007_08"/>
            <w:bookmarkEnd w:id="560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05" w:name="Z1000_007_09"/>
            <w:bookmarkStart w:id="5606" w:name="Z1000_007_09"/>
            <w:bookmarkEnd w:id="5606"/>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48"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07" w:name="Z1000_008_03"/>
            <w:bookmarkStart w:id="5608" w:name="Z1000_008_03"/>
            <w:bookmarkEnd w:id="5608"/>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09" w:name="Z1000_008_04"/>
            <w:bookmarkStart w:id="5610" w:name="Z1000_008_04"/>
            <w:bookmarkEnd w:id="561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11" w:name="Z1000_008_05"/>
            <w:bookmarkStart w:id="5612" w:name="Z1000_008_05"/>
            <w:bookmarkEnd w:id="5612"/>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13" w:name="Z1000_008_07"/>
            <w:bookmarkStart w:id="5614" w:name="Z1000_008_06"/>
            <w:bookmarkStart w:id="5615" w:name="Z1000_008_07"/>
            <w:bookmarkStart w:id="5616" w:name="Z1000_008_06"/>
            <w:bookmarkEnd w:id="5615"/>
            <w:bookmarkEnd w:id="5616"/>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17" w:name="Z1000_008_08"/>
            <w:bookmarkStart w:id="5618" w:name="Z1000_008_08"/>
            <w:bookmarkEnd w:id="561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19" w:name="Z1000_008_09"/>
            <w:bookmarkStart w:id="5620" w:name="Z1000_008_09"/>
            <w:bookmarkEnd w:id="5620"/>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7"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21" w:name="Z1000_009_03"/>
            <w:bookmarkStart w:id="5622" w:name="Z1000_009_03"/>
            <w:bookmarkEnd w:id="5622"/>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23" w:name="Z1000_009_04"/>
            <w:bookmarkStart w:id="5624" w:name="Z1000_009_04"/>
            <w:bookmarkEnd w:id="562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25" w:name="Z1000_009_05"/>
            <w:bookmarkStart w:id="5626" w:name="Z1000_009_05"/>
            <w:bookmarkEnd w:id="5626"/>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27" w:name="Z1000_009_07"/>
            <w:bookmarkStart w:id="5628" w:name="Z1000_009_06"/>
            <w:bookmarkStart w:id="5629" w:name="Z1000_009_07"/>
            <w:bookmarkStart w:id="5630" w:name="Z1000_009_06"/>
            <w:bookmarkEnd w:id="5629"/>
            <w:bookmarkEnd w:id="5630"/>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31" w:name="Z1000_009_08"/>
            <w:bookmarkStart w:id="5632" w:name="Z1000_009_08"/>
            <w:bookmarkEnd w:id="563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bookmarkStart w:id="5633" w:name="Z1000_009_09"/>
            <w:bookmarkStart w:id="5634" w:name="Z1000_009_09"/>
            <w:bookmarkEnd w:id="5634"/>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7"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Кроме того, клиники вузов и Н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7" w:hRule="atLeast"/>
          <w:cantSplit w:val="true"/>
        </w:trPr>
        <w:tc>
          <w:tcPr>
            <w:tcW w:w="4386"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1.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7" w:hRule="atLeast"/>
          <w:cantSplit w:val="true"/>
        </w:trPr>
        <w:tc>
          <w:tcPr>
            <w:tcW w:w="4386"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Кроме того, стоматологические подразделения клиник вузов и НИИ</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sz w:val="20"/>
                <w:szCs w:val="20"/>
              </w:rPr>
            </w:pPr>
            <w:r>
              <w:rPr>
                <w:bCs/>
                <w:sz w:val="20"/>
                <w:szCs w:val="20"/>
              </w:rPr>
              <w:t>Х</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sz w:val="20"/>
                <w:szCs w:val="20"/>
              </w:rPr>
            </w:pPr>
            <w:r>
              <w:rPr>
                <w:bCs/>
                <w:sz w:val="20"/>
                <w:szCs w:val="20"/>
              </w:rPr>
              <w:t>Х</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56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jc w:val="both"/>
        <w:rPr>
          <w:b/>
          <w:b/>
          <w:sz w:val="18"/>
          <w:szCs w:val="18"/>
        </w:rPr>
      </w:pPr>
      <w:r>
        <w:rPr>
          <w:b/>
          <w:sz w:val="18"/>
          <w:szCs w:val="18"/>
        </w:rPr>
        <w:t xml:space="preserve"> </w:t>
      </w:r>
      <w:r>
        <w:rPr>
          <w:b/>
          <w:sz w:val="18"/>
          <w:szCs w:val="18"/>
        </w:rPr>
        <w:tab/>
        <w:tab/>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r>
        <w:br w:type="page"/>
      </w:r>
    </w:p>
    <w:p>
      <w:pPr>
        <w:pStyle w:val="Normal"/>
        <w:ind w:left="709" w:hanging="0"/>
        <w:jc w:val="center"/>
        <w:rPr>
          <w:b/>
          <w:b/>
        </w:rPr>
      </w:pPr>
      <w:r>
        <w:rPr>
          <w:b/>
        </w:rPr>
        <w:t>РАЗДЕЛ 12. НАЛИЧИЕ В ЛЕЧЕБНО-ПРОФИЛАКТИЧЕСКИХ МЕДИЦИНСКИХ ОРГАНИЗАЦИЯХ</w:t>
      </w:r>
    </w:p>
    <w:p>
      <w:pPr>
        <w:pStyle w:val="Normal"/>
        <w:jc w:val="center"/>
        <w:rPr>
          <w:b/>
          <w:b/>
          <w:bCs/>
        </w:rPr>
      </w:pPr>
      <w:r>
        <w:rPr>
          <w:b/>
          <w:bCs/>
        </w:rPr>
        <w:t xml:space="preserve">ВСПОМОГАТЕЛЬНЫХ ПОДРАЗДЕЛЕНИЙ, ОТДЕЛОВ, ОТДЕЛЕНИЙ, КАБИНЕТОВ, единица </w:t>
      </w:r>
    </w:p>
    <w:p>
      <w:pPr>
        <w:pStyle w:val="Normal"/>
        <w:rPr/>
      </w:pPr>
      <w:r>
        <w:rPr>
          <w:b/>
          <w:bCs/>
          <w:sz w:val="18"/>
          <w:szCs w:val="18"/>
        </w:rPr>
        <w:t>(1100)</w:t>
        <w:tab/>
        <w:tab/>
        <w:tab/>
        <w:tab/>
        <w:tab/>
        <w:tab/>
        <w:tab/>
        <w:tab/>
        <w:tab/>
        <w:tab/>
        <w:tab/>
        <w:tab/>
        <w:tab/>
        <w:tab/>
        <w:tab/>
      </w:r>
      <w:r>
        <w:rPr/>
        <w:t xml:space="preserve">                                                                         </w:t>
      </w:r>
    </w:p>
    <w:tbl>
      <w:tblPr>
        <w:tblW w:w="5000" w:type="pct"/>
        <w:jc w:val="center"/>
        <w:tblInd w:w="0" w:type="dxa"/>
        <w:tblLayout w:type="fixed"/>
        <w:tblCellMar>
          <w:top w:w="0" w:type="dxa"/>
          <w:left w:w="108" w:type="dxa"/>
          <w:bottom w:w="0" w:type="dxa"/>
          <w:right w:w="108" w:type="dxa"/>
        </w:tblCellMar>
      </w:tblPr>
      <w:tblGrid>
        <w:gridCol w:w="4219"/>
        <w:gridCol w:w="674"/>
        <w:gridCol w:w="988"/>
        <w:gridCol w:w="29"/>
        <w:gridCol w:w="1252"/>
        <w:gridCol w:w="1193"/>
        <w:gridCol w:w="1135"/>
        <w:gridCol w:w="5"/>
        <w:gridCol w:w="1130"/>
        <w:gridCol w:w="1276"/>
        <w:gridCol w:w="12"/>
        <w:gridCol w:w="1207"/>
        <w:gridCol w:w="1050"/>
        <w:gridCol w:w="1250"/>
      </w:tblGrid>
      <w:tr>
        <w:trPr>
          <w:trHeight w:val="23" w:hRule="atLeast"/>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я</w:t>
              <w:br/>
            </w:r>
            <w:r>
              <w:rPr>
                <w:bCs/>
                <w:sz w:val="20"/>
                <w:szCs w:val="20"/>
              </w:rPr>
              <w:t>подразделений, отделов, отделений, кабинетов</w:t>
            </w:r>
          </w:p>
        </w:tc>
        <w:tc>
          <w:tcPr>
            <w:tcW w:w="674"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52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Cs/>
                <w:sz w:val="20"/>
                <w:szCs w:val="20"/>
              </w:rPr>
              <w:t>Типы медицинских организаций</w:t>
            </w:r>
          </w:p>
        </w:tc>
      </w:tr>
      <w:tr>
        <w:trPr>
          <w:trHeight w:val="23"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7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18"/>
                <w:szCs w:val="18"/>
              </w:rPr>
            </w:pPr>
            <w:r>
              <w:rPr>
                <w:sz w:val="18"/>
                <w:szCs w:val="18"/>
              </w:rPr>
            </w:r>
          </w:p>
        </w:tc>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Всего</w:t>
            </w:r>
          </w:p>
        </w:tc>
        <w:tc>
          <w:tcPr>
            <w:tcW w:w="125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Краевые, республи-    канские, областные, окружные больницы</w:t>
              <w:br/>
              <w:t>(таб. 0100,</w:t>
              <w:br/>
              <w:t>стр. 1 гр. 3)</w:t>
            </w:r>
          </w:p>
        </w:tc>
        <w:tc>
          <w:tcPr>
            <w:tcW w:w="1193"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 гр. 3)</w:t>
            </w:r>
          </w:p>
        </w:tc>
        <w:tc>
          <w:tcPr>
            <w:tcW w:w="1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Городские больницы (таб. 0100, стр. 3 гр. 3)</w:t>
            </w:r>
          </w:p>
        </w:tc>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Детские городские больницы (таб. 0100, стр. 4 гр. 3)</w:t>
            </w:r>
          </w:p>
        </w:tc>
        <w:tc>
          <w:tcPr>
            <w:tcW w:w="12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Специали-зированные больницы,</w:t>
              <w:br/>
              <w:t>(таб. 0100,</w:t>
              <w:br/>
              <w:t>стр. 6 гр. 3)</w:t>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йонные централь-ные</w:t>
              <w:br/>
              <w:t>больницы</w:t>
              <w:br/>
              <w:t>(таб.0100,</w:t>
              <w:br/>
              <w:t>стр. 18 гр. 3)</w:t>
            </w:r>
          </w:p>
        </w:tc>
      </w:tr>
      <w:tr>
        <w:trPr>
          <w:trHeight w:val="23"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67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18"/>
                <w:szCs w:val="18"/>
              </w:rPr>
            </w:pPr>
            <w:r>
              <w:rPr>
                <w:sz w:val="18"/>
                <w:szCs w:val="18"/>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c>
          <w:tcPr>
            <w:tcW w:w="125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bCs/>
                <w:sz w:val="18"/>
                <w:szCs w:val="18"/>
              </w:rPr>
            </w:pPr>
            <w:r>
              <w:rPr>
                <w:bCs/>
                <w:sz w:val="18"/>
                <w:szCs w:val="18"/>
              </w:rPr>
            </w:r>
          </w:p>
        </w:tc>
        <w:tc>
          <w:tcPr>
            <w:tcW w:w="119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bCs/>
                <w:sz w:val="18"/>
                <w:szCs w:val="18"/>
              </w:rPr>
            </w:pPr>
            <w:r>
              <w:rPr>
                <w:bCs/>
                <w:sz w:val="18"/>
                <w:szCs w:val="18"/>
              </w:rPr>
            </w:r>
          </w:p>
        </w:tc>
        <w:tc>
          <w:tcPr>
            <w:tcW w:w="1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c>
          <w:tcPr>
            <w:tcW w:w="12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Онкологи-ческие</w:t>
              <w:br/>
              <w:t>(таб. 0100,</w:t>
              <w:br/>
              <w:t>стр. 17 гр. 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туберку-лезные</w:t>
              <w:br/>
              <w:t>(таб. 0100, стр. 9,10 гр. 3)</w:t>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Восстановительного леч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35" w:name="Z1100_002_03"/>
            <w:bookmarkStart w:id="5636" w:name="Z1100_002_04"/>
            <w:bookmarkStart w:id="5637" w:name="Z1100_002_05"/>
            <w:bookmarkStart w:id="5638" w:name="Z1100_002_06"/>
            <w:bookmarkStart w:id="5639" w:name="Z1100_002_07"/>
            <w:bookmarkStart w:id="5640" w:name="Z1100_002_08"/>
            <w:bookmarkStart w:id="5641" w:name="Z1100_002_09"/>
            <w:bookmarkStart w:id="5642" w:name="Z1100_002_10"/>
            <w:bookmarkStart w:id="5643" w:name="Z1100_002_11"/>
            <w:bookmarkStart w:id="5644" w:name="Z1100_002_03"/>
            <w:bookmarkStart w:id="5645" w:name="Z1100_002_04"/>
            <w:bookmarkStart w:id="5646" w:name="Z1100_002_05"/>
            <w:bookmarkStart w:id="5647" w:name="Z1100_002_06"/>
            <w:bookmarkStart w:id="5648" w:name="Z1100_002_07"/>
            <w:bookmarkStart w:id="5649" w:name="Z1100_002_08"/>
            <w:bookmarkStart w:id="5650" w:name="Z1100_002_09"/>
            <w:bookmarkStart w:id="5651" w:name="Z1100_002_10"/>
            <w:bookmarkStart w:id="5652" w:name="Z1100_002_11"/>
            <w:bookmarkEnd w:id="5644"/>
            <w:bookmarkEnd w:id="5645"/>
            <w:bookmarkEnd w:id="5646"/>
            <w:bookmarkEnd w:id="5647"/>
            <w:bookmarkEnd w:id="5648"/>
            <w:bookmarkEnd w:id="5649"/>
            <w:bookmarkEnd w:id="5650"/>
            <w:bookmarkEnd w:id="5651"/>
            <w:bookmarkEnd w:id="5652"/>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Гемодиализ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53" w:name="Z1100_003_03"/>
            <w:bookmarkStart w:id="5654" w:name="Z1100_003_03"/>
            <w:bookmarkEnd w:id="5654"/>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55" w:name="Z1100_003_04"/>
            <w:bookmarkStart w:id="5656" w:name="Z1100_003_04"/>
            <w:bookmarkEnd w:id="5656"/>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57" w:name="Z1100_003_05"/>
            <w:bookmarkStart w:id="5658" w:name="Z1100_003_05"/>
            <w:bookmarkEnd w:id="5658"/>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59" w:name="Z1100_003_06"/>
            <w:bookmarkStart w:id="5660" w:name="Z1100_003_06"/>
            <w:bookmarkEnd w:id="5660"/>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61" w:name="Z1100_003_07"/>
            <w:bookmarkStart w:id="5662" w:name="Z1100_003_07"/>
            <w:bookmarkEnd w:id="5662"/>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63" w:name="Z1100_003_08"/>
            <w:bookmarkStart w:id="5664" w:name="Z1100_003_08"/>
            <w:bookmarkEnd w:id="5664"/>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65" w:name="Z1100_003_09"/>
            <w:bookmarkStart w:id="5666" w:name="Z1100_003_09"/>
            <w:bookmarkEnd w:id="5666"/>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67" w:name="Z1100_003_10"/>
            <w:bookmarkStart w:id="5668" w:name="Z1100_003_10"/>
            <w:bookmarkEnd w:id="5668"/>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69" w:name="Z1100_003_11"/>
            <w:bookmarkStart w:id="5670" w:name="Z1100_003_11"/>
            <w:bookmarkEnd w:id="5670"/>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Гемосорбц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71" w:name="Z1100_004_03"/>
            <w:bookmarkStart w:id="5672" w:name="Z1100_004_03"/>
            <w:bookmarkEnd w:id="5672"/>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73" w:name="Z1100_004_04"/>
            <w:bookmarkStart w:id="5674" w:name="Z1100_004_04"/>
            <w:bookmarkEnd w:id="5674"/>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75" w:name="Z1100_004_05"/>
            <w:bookmarkStart w:id="5676" w:name="Z1100_004_05"/>
            <w:bookmarkEnd w:id="5676"/>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77" w:name="Z1100_004_06"/>
            <w:bookmarkStart w:id="5678" w:name="Z1100_004_06"/>
            <w:bookmarkEnd w:id="5678"/>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79" w:name="Z1100_004_07"/>
            <w:bookmarkStart w:id="5680" w:name="Z1100_004_07"/>
            <w:bookmarkEnd w:id="5680"/>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81" w:name="Z1100_004_08"/>
            <w:bookmarkStart w:id="5682" w:name="Z1100_004_08"/>
            <w:bookmarkEnd w:id="5682"/>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83" w:name="Z1100_004_09"/>
            <w:bookmarkStart w:id="5684" w:name="Z1100_004_09"/>
            <w:bookmarkEnd w:id="5684"/>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85" w:name="Z1100_004_10"/>
            <w:bookmarkStart w:id="5686" w:name="Z1100_004_10"/>
            <w:bookmarkEnd w:id="5686"/>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687" w:name="Z1100_004_11"/>
            <w:bookmarkStart w:id="5688" w:name="Z1100_004_11"/>
            <w:bookmarkEnd w:id="5688"/>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Гипербарический оксигенац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89" w:name="Z1100_005_03"/>
            <w:bookmarkStart w:id="5690" w:name="Z1100_005_03"/>
            <w:bookmarkEnd w:id="5690"/>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91" w:name="Z1100_005_04"/>
            <w:bookmarkStart w:id="5692" w:name="Z1100_005_04"/>
            <w:bookmarkEnd w:id="5692"/>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93" w:name="Z1100_005_05"/>
            <w:bookmarkStart w:id="5694" w:name="Z1100_005_05"/>
            <w:bookmarkEnd w:id="5694"/>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95" w:name="Z1100_005_06"/>
            <w:bookmarkStart w:id="5696" w:name="Z1100_005_06"/>
            <w:bookmarkEnd w:id="5696"/>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97" w:name="Z1100_005_07"/>
            <w:bookmarkStart w:id="5698" w:name="Z1100_005_07"/>
            <w:bookmarkEnd w:id="5698"/>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99" w:name="Z1100_005_08"/>
            <w:bookmarkStart w:id="5700" w:name="Z1100_005_08"/>
            <w:bookmarkEnd w:id="5700"/>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01" w:name="Z1100_005_09"/>
            <w:bookmarkStart w:id="5702" w:name="Z1100_005_09"/>
            <w:bookmarkEnd w:id="5702"/>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03" w:name="Z1100_005_10"/>
            <w:bookmarkStart w:id="5704" w:name="Z1100_005_10"/>
            <w:bookmarkEnd w:id="5704"/>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05" w:name="Z1100_005_11"/>
            <w:bookmarkStart w:id="5706" w:name="Z1100_005_11"/>
            <w:bookmarkEnd w:id="5706"/>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истанционно-диагностический кабин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07" w:name="Z1100_006_03"/>
            <w:bookmarkStart w:id="5708" w:name="Z1100_006_03"/>
            <w:bookmarkEnd w:id="5708"/>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09" w:name="Z1100_006_04"/>
            <w:bookmarkStart w:id="5710" w:name="Z1100_006_04"/>
            <w:bookmarkEnd w:id="5710"/>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11" w:name="Z1100_006_05"/>
            <w:bookmarkStart w:id="5712" w:name="Z1100_006_05"/>
            <w:bookmarkEnd w:id="5712"/>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13" w:name="Z1100_006_06"/>
            <w:bookmarkStart w:id="5714" w:name="Z1100_006_06"/>
            <w:bookmarkEnd w:id="5714"/>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15" w:name="Z1100_006_07"/>
            <w:bookmarkStart w:id="5716" w:name="Z1100_006_07"/>
            <w:bookmarkEnd w:id="5716"/>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17" w:name="Z1100_006_08"/>
            <w:bookmarkStart w:id="5718" w:name="Z1100_006_08"/>
            <w:bookmarkEnd w:id="5718"/>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19" w:name="Z1100_006_09"/>
            <w:bookmarkStart w:id="5720" w:name="Z1100_006_09"/>
            <w:bookmarkEnd w:id="572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21" w:name="Z1100_006_10"/>
            <w:bookmarkStart w:id="5722" w:name="Z1100_006_10"/>
            <w:bookmarkEnd w:id="5722"/>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23" w:name="Z1100_006_11"/>
            <w:bookmarkStart w:id="5724" w:name="Z1100_006_11"/>
            <w:bookmarkEnd w:id="5724"/>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n-US" w:eastAsia="en-US"/>
              </w:rPr>
            </w:pPr>
            <w:r>
              <w:rPr>
                <w:sz w:val="20"/>
                <w:szCs w:val="20"/>
                <w:lang w:val="en-US" w:eastAsia="en-US"/>
              </w:rPr>
              <w:t xml:space="preserve">Клинико-диагностический центр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25" w:name="Z1100_007_03"/>
            <w:bookmarkStart w:id="5726" w:name="Z1100_007_03"/>
            <w:bookmarkEnd w:id="5726"/>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27" w:name="Z1100_007_04"/>
            <w:bookmarkStart w:id="5728" w:name="Z1100_007_04"/>
            <w:bookmarkEnd w:id="5728"/>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29" w:name="Z1100_007_05"/>
            <w:bookmarkStart w:id="5730" w:name="Z1100_007_05"/>
            <w:bookmarkEnd w:id="5730"/>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31" w:name="Z1100_007_06"/>
            <w:bookmarkStart w:id="5732" w:name="Z1100_007_06"/>
            <w:bookmarkEnd w:id="5732"/>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33" w:name="Z1100_007_07"/>
            <w:bookmarkStart w:id="5734" w:name="Z1100_007_07"/>
            <w:bookmarkEnd w:id="5734"/>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35" w:name="Z1100_007_08"/>
            <w:bookmarkStart w:id="5736" w:name="Z1100_007_08"/>
            <w:bookmarkEnd w:id="5736"/>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37" w:name="Z1100_007_09"/>
            <w:bookmarkStart w:id="5738" w:name="Z1100_007_09"/>
            <w:bookmarkEnd w:id="5738"/>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39" w:name="Z1100_007_10"/>
            <w:bookmarkStart w:id="5740" w:name="Z1100_007_10"/>
            <w:bookmarkEnd w:id="5740"/>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41" w:name="Z1100_007_11"/>
            <w:bookmarkStart w:id="5742" w:name="Z1100_007_11"/>
            <w:bookmarkEnd w:id="5742"/>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Компьютерной томограф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43" w:name="Z1100_008_03"/>
            <w:bookmarkStart w:id="5744" w:name="Z1100_008_03"/>
            <w:bookmarkEnd w:id="5744"/>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45" w:name="Z1100_008_04"/>
            <w:bookmarkStart w:id="5746" w:name="Z1100_008_04"/>
            <w:bookmarkEnd w:id="5746"/>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47" w:name="Z1100_008_05"/>
            <w:bookmarkStart w:id="5748" w:name="Z1100_008_05"/>
            <w:bookmarkEnd w:id="5748"/>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49" w:name="Z1100_008_06"/>
            <w:bookmarkStart w:id="5750" w:name="Z1100_008_06"/>
            <w:bookmarkEnd w:id="5750"/>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51" w:name="Z1100_008_07"/>
            <w:bookmarkStart w:id="5752" w:name="Z1100_008_07"/>
            <w:bookmarkEnd w:id="5752"/>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53" w:name="Z1100_008_08"/>
            <w:bookmarkStart w:id="5754" w:name="Z1100_008_08"/>
            <w:bookmarkEnd w:id="5754"/>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55" w:name="Z1100_008_09"/>
            <w:bookmarkStart w:id="5756" w:name="Z1100_008_09"/>
            <w:bookmarkEnd w:id="5756"/>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57" w:name="Z1100_008_10"/>
            <w:bookmarkStart w:id="5758" w:name="Z1100_008_10"/>
            <w:bookmarkEnd w:id="5758"/>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59" w:name="Z1100_008_11"/>
            <w:bookmarkStart w:id="5760" w:name="Z1100_008_11"/>
            <w:bookmarkEnd w:id="5760"/>
          </w:p>
        </w:tc>
      </w:tr>
      <w:tr>
        <w:trPr>
          <w:trHeight w:val="23" w:hRule="atLeast"/>
          <w:cantSplit w:val="true"/>
        </w:trPr>
        <w:tc>
          <w:tcPr>
            <w:tcW w:w="4219" w:type="dxa"/>
            <w:tcBorders>
              <w:top w:val="single" w:sz="6" w:space="0" w:color="000000"/>
              <w:left w:val="single" w:sz="6" w:space="0" w:color="000000"/>
              <w:right w:val="single" w:sz="6" w:space="0" w:color="000000"/>
            </w:tcBorders>
            <w:vAlign w:val="bottom"/>
          </w:tcPr>
          <w:p>
            <w:pPr>
              <w:pStyle w:val="Normal"/>
              <w:rPr>
                <w:strike/>
                <w:sz w:val="20"/>
                <w:szCs w:val="20"/>
              </w:rPr>
            </w:pPr>
            <w:r>
              <w:rPr>
                <w:sz w:val="20"/>
                <w:szCs w:val="20"/>
                <w:lang w:val="en-US" w:eastAsia="en-US"/>
              </w:rPr>
              <w:t xml:space="preserve">Лаборатории </w:t>
            </w:r>
            <w:r>
              <w:rPr>
                <w:sz w:val="20"/>
                <w:szCs w:val="20"/>
              </w:rPr>
              <w:t>из них:</w:t>
            </w:r>
            <w:r>
              <w:rPr>
                <w:sz w:val="20"/>
                <w:szCs w:val="20"/>
                <w:lang w:val="en-US" w:eastAsia="en-US"/>
              </w:rPr>
              <w:t xml:space="preserve"> клинико-диагностическая</w:t>
            </w:r>
          </w:p>
        </w:tc>
        <w:tc>
          <w:tcPr>
            <w:tcW w:w="674"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8</w:t>
            </w:r>
          </w:p>
        </w:tc>
        <w:tc>
          <w:tcPr>
            <w:tcW w:w="1017" w:type="dxa"/>
            <w:gridSpan w:val="2"/>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61" w:name="Z1100_009_03"/>
            <w:bookmarkStart w:id="5762" w:name="Z1100_009_03"/>
            <w:bookmarkEnd w:id="5762"/>
          </w:p>
        </w:tc>
        <w:tc>
          <w:tcPr>
            <w:tcW w:w="1252" w:type="dxa"/>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63" w:name="Z1100_009_04"/>
            <w:bookmarkStart w:id="5764" w:name="Z1100_009_04"/>
            <w:bookmarkEnd w:id="5764"/>
          </w:p>
        </w:tc>
        <w:tc>
          <w:tcPr>
            <w:tcW w:w="1193" w:type="dxa"/>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65" w:name="Z1100_009_05"/>
            <w:bookmarkStart w:id="5766" w:name="Z1100_009_05"/>
            <w:bookmarkEnd w:id="5766"/>
          </w:p>
        </w:tc>
        <w:tc>
          <w:tcPr>
            <w:tcW w:w="1140" w:type="dxa"/>
            <w:gridSpan w:val="2"/>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67" w:name="Z1100_009_06"/>
            <w:bookmarkStart w:id="5768" w:name="Z1100_009_06"/>
            <w:bookmarkEnd w:id="5768"/>
          </w:p>
        </w:tc>
        <w:tc>
          <w:tcPr>
            <w:tcW w:w="1130" w:type="dxa"/>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69" w:name="Z1100_009_07"/>
            <w:bookmarkStart w:id="5770" w:name="Z1100_009_07"/>
            <w:bookmarkEnd w:id="5770"/>
          </w:p>
        </w:tc>
        <w:tc>
          <w:tcPr>
            <w:tcW w:w="1288" w:type="dxa"/>
            <w:gridSpan w:val="2"/>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71" w:name="Z1100_009_08"/>
            <w:bookmarkStart w:id="5772" w:name="Z1100_009_08"/>
            <w:bookmarkEnd w:id="5772"/>
          </w:p>
        </w:tc>
        <w:tc>
          <w:tcPr>
            <w:tcW w:w="1207" w:type="dxa"/>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73" w:name="Z1100_009_09"/>
            <w:bookmarkStart w:id="5774" w:name="Z1100_009_09"/>
            <w:bookmarkEnd w:id="5774"/>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75" w:name="Z1100_009_10"/>
            <w:bookmarkStart w:id="5776" w:name="Z1100_009_10"/>
            <w:bookmarkEnd w:id="5776"/>
          </w:p>
        </w:tc>
        <w:tc>
          <w:tcPr>
            <w:tcW w:w="1250" w:type="dxa"/>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77" w:name="Z1100_009_11"/>
            <w:bookmarkStart w:id="5778" w:name="Z1100_009_11"/>
            <w:bookmarkEnd w:id="5778"/>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микробиологическая  (бактериологическая)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79" w:name="Z1100_012_03"/>
            <w:bookmarkStart w:id="5780" w:name="Z1100_012_03"/>
            <w:bookmarkEnd w:id="5780"/>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81" w:name="Z1100_012_04"/>
            <w:bookmarkStart w:id="5782" w:name="Z1100_012_04"/>
            <w:bookmarkEnd w:id="5782"/>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83" w:name="Z1100_012_05"/>
            <w:bookmarkStart w:id="5784" w:name="Z1100_012_05"/>
            <w:bookmarkEnd w:id="5784"/>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85" w:name="Z1100_012_06"/>
            <w:bookmarkStart w:id="5786" w:name="Z1100_012_06"/>
            <w:bookmarkEnd w:id="5786"/>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87" w:name="Z1100_012_07"/>
            <w:bookmarkStart w:id="5788" w:name="Z1100_012_07"/>
            <w:bookmarkEnd w:id="5788"/>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89" w:name="Z1100_012_08"/>
            <w:bookmarkStart w:id="5790" w:name="Z1100_012_08"/>
            <w:bookmarkEnd w:id="5790"/>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91" w:name="Z1100_012_09"/>
            <w:bookmarkStart w:id="5792" w:name="Z1100_012_09"/>
            <w:bookmarkEnd w:id="5792"/>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93" w:name="Z1100_012_10"/>
            <w:bookmarkStart w:id="5794" w:name="Z1100_012_10"/>
            <w:bookmarkEnd w:id="5794"/>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95" w:name="Z1100_012_11"/>
            <w:bookmarkStart w:id="5796" w:name="Z1100_012_11"/>
            <w:bookmarkEnd w:id="5796"/>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 xml:space="preserve">  </w:t>
            </w:r>
            <w:r>
              <w:rPr>
                <w:sz w:val="20"/>
                <w:szCs w:val="20"/>
                <w:lang w:val="en-US" w:eastAsia="en-US"/>
              </w:rPr>
              <w:t>цитологическа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97" w:name="Z1100_013_03"/>
            <w:bookmarkStart w:id="5798" w:name="Z1100_013_03"/>
            <w:bookmarkEnd w:id="5798"/>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799" w:name="Z1100_013_04"/>
            <w:bookmarkStart w:id="5800" w:name="Z1100_013_04"/>
            <w:bookmarkEnd w:id="5800"/>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01" w:name="Z1100_013_05"/>
            <w:bookmarkStart w:id="5802" w:name="Z1100_013_05"/>
            <w:bookmarkEnd w:id="5802"/>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03" w:name="Z1100_013_06"/>
            <w:bookmarkStart w:id="5804" w:name="Z1100_013_06"/>
            <w:bookmarkEnd w:id="5804"/>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05" w:name="Z1100_013_07"/>
            <w:bookmarkStart w:id="5806" w:name="Z1100_013_07"/>
            <w:bookmarkEnd w:id="5806"/>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07" w:name="Z1100_013_08"/>
            <w:bookmarkStart w:id="5808" w:name="Z1100_013_08"/>
            <w:bookmarkEnd w:id="5808"/>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09" w:name="Z1100_013_09"/>
            <w:bookmarkStart w:id="5810" w:name="Z1100_013_09"/>
            <w:bookmarkEnd w:id="581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11" w:name="Z1100_013_10"/>
            <w:bookmarkStart w:id="5812" w:name="Z1100_013_10"/>
            <w:bookmarkEnd w:id="5812"/>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13" w:name="Z1100_013_11"/>
            <w:bookmarkStart w:id="5814" w:name="Z1100_013_11"/>
            <w:bookmarkEnd w:id="5814"/>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агнитно-резонансной томограф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15" w:name="Z1100_014_03"/>
            <w:bookmarkStart w:id="5816" w:name="Z1100_014_03"/>
            <w:bookmarkEnd w:id="5816"/>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17" w:name="Z1100_014_04"/>
            <w:bookmarkStart w:id="5818" w:name="Z1100_014_04"/>
            <w:bookmarkEnd w:id="5818"/>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19" w:name="Z1100_014_05"/>
            <w:bookmarkStart w:id="5820" w:name="Z1100_014_05"/>
            <w:bookmarkEnd w:id="5820"/>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21" w:name="Z1100_014_06"/>
            <w:bookmarkStart w:id="5822" w:name="Z1100_014_06"/>
            <w:bookmarkEnd w:id="5822"/>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23" w:name="Z1100_014_07"/>
            <w:bookmarkStart w:id="5824" w:name="Z1100_014_07"/>
            <w:bookmarkEnd w:id="5824"/>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25" w:name="Z1100_014_08"/>
            <w:bookmarkStart w:id="5826" w:name="Z1100_014_08"/>
            <w:bookmarkEnd w:id="5826"/>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27" w:name="Z1100_014_09"/>
            <w:bookmarkStart w:id="5828" w:name="Z1100_014_09"/>
            <w:bookmarkEnd w:id="5828"/>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29" w:name="Z1100_014_10"/>
            <w:bookmarkStart w:id="5830" w:name="Z1100_014_10"/>
            <w:bookmarkEnd w:id="5830"/>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31" w:name="Z1100_014_11"/>
            <w:bookmarkStart w:id="5832" w:name="Z1100_014_11"/>
            <w:bookmarkEnd w:id="5832"/>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едицинская реабилитац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едицинская реабилитация для дете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n-US" w:eastAsia="en-US"/>
              </w:rPr>
            </w:pPr>
            <w:r>
              <w:rPr>
                <w:sz w:val="20"/>
                <w:szCs w:val="20"/>
                <w:lang w:val="en-US" w:eastAsia="en-US"/>
              </w:rPr>
              <w:t>Паллиативной медицинской помощи, включая выездные</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33" w:name="Z1100_016_03"/>
            <w:bookmarkStart w:id="5834" w:name="Z1100_016_03"/>
            <w:bookmarkEnd w:id="5834"/>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35" w:name="Z1100_016_04"/>
            <w:bookmarkStart w:id="5836" w:name="Z1100_016_04"/>
            <w:bookmarkEnd w:id="5836"/>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37" w:name="Z1100_016_05"/>
            <w:bookmarkStart w:id="5838" w:name="Z1100_016_05"/>
            <w:bookmarkEnd w:id="5838"/>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39" w:name="Z1100_016_06"/>
            <w:bookmarkStart w:id="5840" w:name="Z1100_016_06"/>
            <w:bookmarkEnd w:id="5840"/>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41" w:name="Z1100_016_07"/>
            <w:bookmarkStart w:id="5842" w:name="Z1100_016_07"/>
            <w:bookmarkEnd w:id="5842"/>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43" w:name="Z1100_016_08"/>
            <w:bookmarkStart w:id="5844" w:name="Z1100_016_08"/>
            <w:bookmarkEnd w:id="5844"/>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45" w:name="Z1100_016_09"/>
            <w:bookmarkStart w:id="5846" w:name="Z1100_016_09"/>
            <w:bookmarkEnd w:id="5846"/>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47" w:name="Z1100_016_10"/>
            <w:bookmarkStart w:id="5848" w:name="Z1100_016_10"/>
            <w:bookmarkEnd w:id="5848"/>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49" w:name="Z1100_016_11"/>
            <w:bookmarkStart w:id="5850" w:name="Z1100_016_11"/>
            <w:bookmarkEnd w:id="5850"/>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для детей, включая выездные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1</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Патологоанатомические</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51" w:name="Z1100_017_03"/>
            <w:bookmarkStart w:id="5852" w:name="Z1100_017_03"/>
            <w:bookmarkEnd w:id="5852"/>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53" w:name="Z1100_017_04"/>
            <w:bookmarkStart w:id="5854" w:name="Z1100_017_04"/>
            <w:bookmarkEnd w:id="5854"/>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55" w:name="Z1100_017_05"/>
            <w:bookmarkStart w:id="5856" w:name="Z1100_017_05"/>
            <w:bookmarkEnd w:id="5856"/>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57" w:name="Z1100_017_06"/>
            <w:bookmarkStart w:id="5858" w:name="Z1100_017_06"/>
            <w:bookmarkEnd w:id="5858"/>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59" w:name="Z1100_017_07"/>
            <w:bookmarkStart w:id="5860" w:name="Z1100_017_07"/>
            <w:bookmarkEnd w:id="5860"/>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61" w:name="Z1100_017_08"/>
            <w:bookmarkStart w:id="5862" w:name="Z1100_017_08"/>
            <w:bookmarkEnd w:id="5862"/>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63" w:name="Z1100_017_09"/>
            <w:bookmarkStart w:id="5864" w:name="Z1100_017_09"/>
            <w:bookmarkEnd w:id="5864"/>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65" w:name="Z1100_017_10"/>
            <w:bookmarkStart w:id="5866" w:name="Z1100_017_10"/>
            <w:bookmarkEnd w:id="5866"/>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867" w:name="Z1100_017_11"/>
            <w:bookmarkStart w:id="5868" w:name="Z1100_017_11"/>
            <w:bookmarkEnd w:id="5868"/>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lang w:val="en-US" w:eastAsia="en-US"/>
              </w:rPr>
              <w:t xml:space="preserve">Отделения (пункты, кабинеты) неотложной медицинской помощи, оказывающих медицинскую помощь в амбулаторных условиях: </w:t>
            </w:r>
            <w:r>
              <w:rPr>
                <w:sz w:val="20"/>
                <w:szCs w:val="20"/>
              </w:rPr>
              <w:t>взрослому населению</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69" w:name="Z1100_018_03"/>
            <w:bookmarkStart w:id="5870" w:name="Z1100_018_03"/>
            <w:bookmarkEnd w:id="5870"/>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71" w:name="Z1100_018_04"/>
            <w:bookmarkStart w:id="5872" w:name="Z1100_018_04"/>
            <w:bookmarkEnd w:id="5872"/>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73" w:name="Z1100_018_05"/>
            <w:bookmarkStart w:id="5874" w:name="Z1100_018_05"/>
            <w:bookmarkEnd w:id="5874"/>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75" w:name="Z1100_018_06"/>
            <w:bookmarkStart w:id="5876" w:name="Z1100_018_06"/>
            <w:bookmarkEnd w:id="5876"/>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77" w:name="Z1100_018_07"/>
            <w:bookmarkStart w:id="5878" w:name="Z1100_018_07"/>
            <w:bookmarkEnd w:id="5878"/>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79" w:name="Z1100_018_08"/>
            <w:bookmarkStart w:id="5880" w:name="Z1100_018_08"/>
            <w:bookmarkEnd w:id="5880"/>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81" w:name="Z1100_018_09"/>
            <w:bookmarkStart w:id="5882" w:name="Z1100_018_09"/>
            <w:bookmarkEnd w:id="5882"/>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83" w:name="Z1100_018_10"/>
            <w:bookmarkStart w:id="5884" w:name="Z1100_018_10"/>
            <w:bookmarkEnd w:id="5884"/>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85" w:name="Z1100_018_11"/>
            <w:bookmarkStart w:id="5886" w:name="Z1100_018_11"/>
            <w:bookmarkEnd w:id="5886"/>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детскому населению</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87" w:name="Z1100_019_03"/>
            <w:bookmarkStart w:id="5888" w:name="Z1100_019_03"/>
            <w:bookmarkEnd w:id="5888"/>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89" w:name="Z1100_019_04"/>
            <w:bookmarkStart w:id="5890" w:name="Z1100_019_04"/>
            <w:bookmarkEnd w:id="5890"/>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91" w:name="Z1100_019_05"/>
            <w:bookmarkStart w:id="5892" w:name="Z1100_019_05"/>
            <w:bookmarkEnd w:id="5892"/>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93" w:name="Z1100_019_06"/>
            <w:bookmarkStart w:id="5894" w:name="Z1100_019_06"/>
            <w:bookmarkEnd w:id="5894"/>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95" w:name="Z1100_019_07"/>
            <w:bookmarkStart w:id="5896" w:name="Z1100_019_07"/>
            <w:bookmarkEnd w:id="5896"/>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97" w:name="Z1100_019_08"/>
            <w:bookmarkStart w:id="5898" w:name="Z1100_019_08"/>
            <w:bookmarkEnd w:id="5898"/>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99" w:name="Z1100_019_09"/>
            <w:bookmarkStart w:id="5900" w:name="Z1100_019_09"/>
            <w:bookmarkEnd w:id="590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01" w:name="Z1100_019_10"/>
            <w:bookmarkStart w:id="5902" w:name="Z1100_019_10"/>
            <w:bookmarkEnd w:id="5902"/>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03" w:name="Z1100_019_11"/>
            <w:bookmarkStart w:id="5904" w:name="Z1100_019_11"/>
            <w:bookmarkEnd w:id="5904"/>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Радиологические</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05" w:name="Z1100_020_03"/>
            <w:bookmarkStart w:id="5906" w:name="Z1100_020_03"/>
            <w:bookmarkEnd w:id="5906"/>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07" w:name="Z1100_020_04"/>
            <w:bookmarkStart w:id="5908" w:name="Z1100_020_04"/>
            <w:bookmarkEnd w:id="5908"/>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09" w:name="Z1100_020_05"/>
            <w:bookmarkStart w:id="5910" w:name="Z1100_020_05"/>
            <w:bookmarkEnd w:id="5910"/>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11" w:name="Z1100_020_06"/>
            <w:bookmarkStart w:id="5912" w:name="Z1100_020_06"/>
            <w:bookmarkEnd w:id="5912"/>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13" w:name="Z1100_020_07"/>
            <w:bookmarkStart w:id="5914" w:name="Z1100_020_07"/>
            <w:bookmarkEnd w:id="5914"/>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15" w:name="Z1100_020_08"/>
            <w:bookmarkStart w:id="5916" w:name="Z1100_020_08"/>
            <w:bookmarkEnd w:id="5916"/>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17" w:name="Z1100_020_09"/>
            <w:bookmarkStart w:id="5918" w:name="Z1100_020_09"/>
            <w:bookmarkEnd w:id="5918"/>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19" w:name="Z1100_020_10"/>
            <w:bookmarkStart w:id="5920" w:name="Z1100_020_10"/>
            <w:bookmarkEnd w:id="5920"/>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21" w:name="Z1100_020_11"/>
            <w:bookmarkStart w:id="5922" w:name="Z1100_020_11"/>
            <w:bookmarkEnd w:id="5922"/>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Рентгенологические</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23" w:name="Z1100_021_03"/>
            <w:bookmarkStart w:id="5924" w:name="Z1100_021_03"/>
            <w:bookmarkEnd w:id="5924"/>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25" w:name="Z1100_021_04"/>
            <w:bookmarkStart w:id="5926" w:name="Z1100_021_04"/>
            <w:bookmarkEnd w:id="5926"/>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27" w:name="Z1100_021_05"/>
            <w:bookmarkStart w:id="5928" w:name="Z1100_021_05"/>
            <w:bookmarkEnd w:id="5928"/>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29" w:name="Z1100_021_06"/>
            <w:bookmarkStart w:id="5930" w:name="Z1100_021_06"/>
            <w:bookmarkEnd w:id="5930"/>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31" w:name="Z1100_021_07"/>
            <w:bookmarkStart w:id="5932" w:name="Z1100_021_07"/>
            <w:bookmarkEnd w:id="5932"/>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33" w:name="Z1100_021_08"/>
            <w:bookmarkStart w:id="5934" w:name="Z1100_021_08"/>
            <w:bookmarkEnd w:id="5934"/>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35" w:name="Z1100_021_09"/>
            <w:bookmarkStart w:id="5936" w:name="Z1100_021_09"/>
            <w:bookmarkEnd w:id="5936"/>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37" w:name="Z1100_021_10"/>
            <w:bookmarkStart w:id="5938" w:name="Z1100_021_10"/>
            <w:bookmarkEnd w:id="5938"/>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39" w:name="Z1100_021_11"/>
            <w:bookmarkStart w:id="5940" w:name="Z1100_021_11"/>
            <w:bookmarkEnd w:id="5940"/>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Ультразвуковой диагностики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41" w:name="Z1100_022_03"/>
            <w:bookmarkStart w:id="5942" w:name="Z1100_022_03"/>
            <w:bookmarkEnd w:id="5942"/>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43" w:name="Z1100_022_04"/>
            <w:bookmarkStart w:id="5944" w:name="Z1100_022_04"/>
            <w:bookmarkEnd w:id="5944"/>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45" w:name="Z1100_022_05"/>
            <w:bookmarkStart w:id="5946" w:name="Z1100_022_05"/>
            <w:bookmarkEnd w:id="5946"/>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47" w:name="Z1100_022_06"/>
            <w:bookmarkStart w:id="5948" w:name="Z1100_022_06"/>
            <w:bookmarkEnd w:id="5948"/>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49" w:name="Z1100_022_07"/>
            <w:bookmarkStart w:id="5950" w:name="Z1100_022_07"/>
            <w:bookmarkEnd w:id="5950"/>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51" w:name="Z1100_022_08"/>
            <w:bookmarkStart w:id="5952" w:name="Z1100_022_08"/>
            <w:bookmarkEnd w:id="5952"/>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53" w:name="Z1100_022_09"/>
            <w:bookmarkStart w:id="5954" w:name="Z1100_022_09"/>
            <w:bookmarkEnd w:id="5954"/>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55" w:name="Z1100_022_10"/>
            <w:bookmarkStart w:id="5956" w:name="Z1100_022_10"/>
            <w:bookmarkEnd w:id="5956"/>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57" w:name="Z1100_022_11"/>
            <w:bookmarkStart w:id="5958" w:name="Z1100_022_11"/>
            <w:bookmarkEnd w:id="5958"/>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Физиотерапевтические</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59" w:name="Z1100_023_03"/>
            <w:bookmarkStart w:id="5960" w:name="Z1100_023_03"/>
            <w:bookmarkEnd w:id="5960"/>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61" w:name="Z1100_023_04"/>
            <w:bookmarkStart w:id="5962" w:name="Z1100_023_04"/>
            <w:bookmarkEnd w:id="5962"/>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63" w:name="Z1100_023_05"/>
            <w:bookmarkStart w:id="5964" w:name="Z1100_023_05"/>
            <w:bookmarkEnd w:id="5964"/>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65" w:name="Z1100_023_06"/>
            <w:bookmarkStart w:id="5966" w:name="Z1100_023_06"/>
            <w:bookmarkEnd w:id="5966"/>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67" w:name="Z1100_023_07"/>
            <w:bookmarkStart w:id="5968" w:name="Z1100_023_07"/>
            <w:bookmarkEnd w:id="5968"/>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69" w:name="Z1100_023_08"/>
            <w:bookmarkStart w:id="5970" w:name="Z1100_023_08"/>
            <w:bookmarkEnd w:id="5970"/>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71" w:name="Z1100_023_09"/>
            <w:bookmarkStart w:id="5972" w:name="Z1100_023_09"/>
            <w:bookmarkEnd w:id="5972"/>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73" w:name="Z1100_023_10"/>
            <w:bookmarkStart w:id="5974" w:name="Z1100_023_10"/>
            <w:bookmarkEnd w:id="5974"/>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75" w:name="Z1100_023_11"/>
            <w:bookmarkStart w:id="5976" w:name="Z1100_023_11"/>
            <w:bookmarkEnd w:id="5976"/>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Флюорографические</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77" w:name="Z1100_024_03"/>
            <w:bookmarkStart w:id="5978" w:name="Z1100_024_03"/>
            <w:bookmarkEnd w:id="5978"/>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79" w:name="Z1100_024_04"/>
            <w:bookmarkStart w:id="5980" w:name="Z1100_024_04"/>
            <w:bookmarkEnd w:id="5980"/>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81" w:name="Z1100_024_05"/>
            <w:bookmarkStart w:id="5982" w:name="Z1100_024_05"/>
            <w:bookmarkEnd w:id="5982"/>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83" w:name="Z1100_024_06"/>
            <w:bookmarkStart w:id="5984" w:name="Z1100_024_06"/>
            <w:bookmarkEnd w:id="5984"/>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85" w:name="Z1100_024_07"/>
            <w:bookmarkStart w:id="5986" w:name="Z1100_024_07"/>
            <w:bookmarkEnd w:id="5986"/>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87" w:name="Z1100_024_08"/>
            <w:bookmarkStart w:id="5988" w:name="Z1100_024_08"/>
            <w:bookmarkEnd w:id="5988"/>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89" w:name="Z1100_024_09"/>
            <w:bookmarkStart w:id="5990" w:name="Z1100_024_09"/>
            <w:bookmarkEnd w:id="599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91" w:name="Z1100_024_10"/>
            <w:bookmarkStart w:id="5992" w:name="Z1100_024_10"/>
            <w:bookmarkEnd w:id="5992"/>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5993" w:name="Z1100_024_11"/>
            <w:bookmarkStart w:id="5994" w:name="Z1100_024_11"/>
            <w:bookmarkEnd w:id="5994"/>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Функциональной диагностик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95" w:name="Z1100_025_03"/>
            <w:bookmarkStart w:id="5996" w:name="Z1100_025_03"/>
            <w:bookmarkEnd w:id="5996"/>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97" w:name="Z1100_025_04"/>
            <w:bookmarkStart w:id="5998" w:name="Z1100_025_04"/>
            <w:bookmarkEnd w:id="5998"/>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99" w:name="Z1100_025_05"/>
            <w:bookmarkStart w:id="6000" w:name="Z1100_025_05"/>
            <w:bookmarkEnd w:id="6000"/>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001" w:name="Z1100_025_06"/>
            <w:bookmarkStart w:id="6002" w:name="Z1100_025_06"/>
            <w:bookmarkEnd w:id="6002"/>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003" w:name="Z1100_025_07"/>
            <w:bookmarkStart w:id="6004" w:name="Z1100_025_07"/>
            <w:bookmarkEnd w:id="6004"/>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005" w:name="Z1100_025_08"/>
            <w:bookmarkStart w:id="6006" w:name="Z1100_025_08"/>
            <w:bookmarkEnd w:id="6006"/>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007" w:name="Z1100_025_09"/>
            <w:bookmarkStart w:id="6008" w:name="Z1100_025_09"/>
            <w:bookmarkEnd w:id="6008"/>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009" w:name="Z1100_025_10"/>
            <w:bookmarkStart w:id="6010" w:name="Z1100_025_10"/>
            <w:bookmarkEnd w:id="6010"/>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011" w:name="Z1100_025_11"/>
            <w:bookmarkStart w:id="6012" w:name="Z1100_025_11"/>
            <w:bookmarkEnd w:id="6012"/>
          </w:p>
        </w:tc>
      </w:tr>
      <w:tr>
        <w:trPr>
          <w:trHeight w:val="23"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lang w:val="en-US" w:eastAsia="en-US"/>
              </w:rPr>
              <w:t>Эндоскоп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sz w:val="18"/>
          <w:szCs w:val="18"/>
        </w:rPr>
      </w:pPr>
      <w:r>
        <w:rPr>
          <w:sz w:val="18"/>
          <w:szCs w:val="18"/>
        </w:rPr>
      </w:r>
      <w:r>
        <w:br w:type="page"/>
      </w:r>
    </w:p>
    <w:p>
      <w:pPr>
        <w:pStyle w:val="Normal"/>
        <w:rPr>
          <w:b/>
          <w:b/>
          <w:bCs/>
          <w:sz w:val="18"/>
          <w:szCs w:val="18"/>
        </w:rPr>
      </w:pPr>
      <w:r>
        <w:rPr>
          <w:b/>
          <w:bCs/>
          <w:sz w:val="18"/>
          <w:szCs w:val="18"/>
        </w:rPr>
        <w:t>(1100)</w:t>
        <w:tab/>
        <w:tab/>
        <w:tab/>
        <w:tab/>
        <w:tab/>
        <w:tab/>
        <w:tab/>
        <w:tab/>
        <w:tab/>
        <w:tab/>
        <w:tab/>
        <w:tab/>
        <w:tab/>
        <w:tab/>
        <w:tab/>
        <w:tab/>
        <w:tab/>
        <w:t xml:space="preserve">                                   продолжение</w:t>
      </w:r>
    </w:p>
    <w:tbl>
      <w:tblPr>
        <w:tblW w:w="5100" w:type="pct"/>
        <w:jc w:val="left"/>
        <w:tblInd w:w="-115" w:type="dxa"/>
        <w:tblLayout w:type="fixed"/>
        <w:tblCellMar>
          <w:top w:w="0" w:type="dxa"/>
          <w:left w:w="108" w:type="dxa"/>
          <w:bottom w:w="0" w:type="dxa"/>
          <w:right w:w="108" w:type="dxa"/>
        </w:tblCellMar>
      </w:tblPr>
      <w:tblGrid>
        <w:gridCol w:w="4259"/>
        <w:gridCol w:w="636"/>
        <w:gridCol w:w="873"/>
        <w:gridCol w:w="1081"/>
        <w:gridCol w:w="40"/>
        <w:gridCol w:w="857"/>
        <w:gridCol w:w="19"/>
        <w:gridCol w:w="1050"/>
        <w:gridCol w:w="19"/>
        <w:gridCol w:w="1048"/>
        <w:gridCol w:w="20"/>
        <w:gridCol w:w="1056"/>
        <w:gridCol w:w="25"/>
        <w:gridCol w:w="1081"/>
        <w:gridCol w:w="15"/>
        <w:gridCol w:w="891"/>
        <w:gridCol w:w="680"/>
        <w:gridCol w:w="9"/>
        <w:gridCol w:w="1050"/>
        <w:gridCol w:w="1003"/>
        <w:gridCol w:w="16"/>
      </w:tblGrid>
      <w:tr>
        <w:trPr>
          <w:trHeight w:val="196" w:hRule="atLeast"/>
          <w:cantSplit w:val="true"/>
        </w:trPr>
        <w:tc>
          <w:tcPr>
            <w:tcW w:w="4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0"/>
                <w:szCs w:val="20"/>
              </w:rPr>
            </w:pPr>
            <w:r>
              <w:rPr>
                <w:sz w:val="20"/>
                <w:szCs w:val="20"/>
              </w:rPr>
              <w:t>Наименования</w:t>
            </w:r>
          </w:p>
        </w:tc>
        <w:tc>
          <w:tcPr>
            <w:tcW w:w="63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right="113" w:hanging="0"/>
              <w:jc w:val="center"/>
              <w:rPr>
                <w:sz w:val="18"/>
                <w:szCs w:val="18"/>
              </w:rPr>
            </w:pPr>
            <w:r>
              <w:rPr>
                <w:sz w:val="18"/>
                <w:szCs w:val="18"/>
              </w:rPr>
              <w:t>№</w:t>
            </w:r>
            <w:r>
              <w:rPr>
                <w:sz w:val="18"/>
                <w:szCs w:val="18"/>
              </w:rPr>
              <w:br/>
              <w:t>стро-ки</w:t>
            </w:r>
          </w:p>
        </w:tc>
        <w:tc>
          <w:tcPr>
            <w:tcW w:w="10817" w:type="dxa"/>
            <w:gridSpan w:val="18"/>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bCs/>
                <w:sz w:val="18"/>
                <w:szCs w:val="18"/>
              </w:rPr>
            </w:pPr>
            <w:r>
              <w:rPr>
                <w:bCs/>
                <w:sz w:val="18"/>
                <w:szCs w:val="18"/>
              </w:rPr>
              <w:t xml:space="preserve">Типы медицинских организаций </w:t>
            </w:r>
          </w:p>
        </w:tc>
      </w:tr>
      <w:tr>
        <w:trPr>
          <w:trHeight w:val="170" w:hRule="atLeast"/>
          <w:cantSplit w:val="true"/>
        </w:trPr>
        <w:tc>
          <w:tcPr>
            <w:tcW w:w="4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rPr>
                <w:bCs/>
                <w:sz w:val="20"/>
                <w:szCs w:val="20"/>
              </w:rPr>
            </w:pPr>
            <w:r>
              <w:rPr>
                <w:bCs/>
                <w:sz w:val="20"/>
                <w:szCs w:val="20"/>
              </w:rPr>
            </w:r>
          </w:p>
        </w:tc>
        <w:tc>
          <w:tcPr>
            <w:tcW w:w="63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ind w:right="113" w:hanging="0"/>
              <w:rPr>
                <w:sz w:val="18"/>
                <w:szCs w:val="18"/>
              </w:rPr>
            </w:pPr>
            <w:r>
              <w:rPr>
                <w:sz w:val="18"/>
                <w:szCs w:val="18"/>
              </w:rPr>
            </w:r>
          </w:p>
        </w:tc>
        <w:tc>
          <w:tcPr>
            <w:tcW w:w="87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right="113" w:hanging="0"/>
              <w:jc w:val="center"/>
              <w:rPr/>
            </w:pPr>
            <w:r>
              <w:rPr>
                <w:bCs/>
                <w:sz w:val="18"/>
                <w:szCs w:val="18"/>
              </w:rPr>
              <w:t>Районные больницы</w:t>
              <w:br/>
              <w:t>(таб. 0100,</w:t>
              <w:br/>
              <w:t>стр. 19 гр. 3)</w:t>
            </w:r>
          </w:p>
        </w:tc>
        <w:tc>
          <w:tcPr>
            <w:tcW w:w="11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Pr>
            <w:r>
              <w:rPr>
                <w:bCs/>
                <w:sz w:val="18"/>
                <w:szCs w:val="18"/>
              </w:rPr>
              <w:t>Участ-ковые больницы (таб. 0100,</w:t>
              <w:br/>
              <w:t>стр. 20 гр. 3)</w:t>
            </w:r>
          </w:p>
        </w:tc>
        <w:tc>
          <w:tcPr>
            <w:tcW w:w="876"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right="113" w:hanging="0"/>
              <w:jc w:val="center"/>
              <w:rPr>
                <w:bCs/>
                <w:sz w:val="18"/>
                <w:szCs w:val="18"/>
              </w:rPr>
            </w:pPr>
            <w:r>
              <w:rPr>
                <w:bCs/>
                <w:sz w:val="18"/>
                <w:szCs w:val="18"/>
              </w:rPr>
              <w:t>Диспан-</w:t>
              <w:br/>
              <w:t>серы</w:t>
              <w:br/>
              <w:t>(таб. 0500,</w:t>
              <w:br/>
              <w:t>стр. 10</w:t>
              <w:br/>
              <w:t xml:space="preserve"> гр. 3)</w:t>
            </w:r>
          </w:p>
        </w:tc>
        <w:tc>
          <w:tcPr>
            <w:tcW w:w="321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bCs/>
                <w:sz w:val="18"/>
                <w:szCs w:val="18"/>
              </w:rPr>
            </w:pPr>
            <w:r>
              <w:rPr>
                <w:bCs/>
                <w:sz w:val="18"/>
                <w:szCs w:val="18"/>
              </w:rPr>
              <w:t>из них</w:t>
            </w:r>
          </w:p>
        </w:tc>
        <w:tc>
          <w:tcPr>
            <w:tcW w:w="10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Амбула-тории, поликли-ники, женские консуль-тации, центры</w:t>
              <w:br/>
              <w:t>(таб. 0600,</w:t>
              <w:br/>
              <w:t>стр. 24 гр. 3)</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bCs/>
                <w:sz w:val="18"/>
                <w:szCs w:val="18"/>
              </w:rPr>
            </w:pPr>
            <w:r>
              <w:rPr>
                <w:bCs/>
                <w:sz w:val="18"/>
                <w:szCs w:val="18"/>
              </w:rPr>
              <w:t>из них</w:t>
              <w:br/>
              <w:t>(из гр. 18)</w:t>
              <w:br/>
              <w:t>диаг-нос-ти-чес-кие цент-ры</w:t>
            </w:r>
          </w:p>
        </w:tc>
        <w:tc>
          <w:tcPr>
            <w:tcW w:w="68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right="113" w:hanging="0"/>
              <w:jc w:val="center"/>
              <w:rPr>
                <w:bCs/>
                <w:sz w:val="18"/>
                <w:szCs w:val="18"/>
              </w:rPr>
            </w:pPr>
            <w:r>
              <w:rPr>
                <w:bCs/>
                <w:sz w:val="18"/>
                <w:szCs w:val="18"/>
              </w:rPr>
              <w:t>Сана-тории</w:t>
              <w:br/>
              <w:t>(таб. 1600,</w:t>
              <w:br/>
              <w:t>стр. 2 гр. 3, 14)</w:t>
            </w:r>
          </w:p>
        </w:tc>
        <w:tc>
          <w:tcPr>
            <w:tcW w:w="1059"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right="72" w:hanging="0"/>
              <w:jc w:val="center"/>
              <w:rPr>
                <w:bCs/>
                <w:sz w:val="18"/>
                <w:szCs w:val="18"/>
              </w:rPr>
            </w:pPr>
            <w:r>
              <w:rPr>
                <w:bCs/>
                <w:sz w:val="18"/>
                <w:szCs w:val="18"/>
              </w:rPr>
              <w:t>Кроме того, клиники вузов</w:t>
              <w:br/>
              <w:t>и НИИ (таб 0100, стр. 50</w:t>
              <w:br/>
              <w:t>гр. 3</w:t>
            </w:r>
          </w:p>
          <w:p>
            <w:pPr>
              <w:pStyle w:val="Normal"/>
              <w:ind w:right="113" w:hanging="0"/>
              <w:jc w:val="center"/>
              <w:rPr>
                <w:bCs/>
                <w:sz w:val="18"/>
                <w:szCs w:val="18"/>
              </w:rPr>
            </w:pPr>
            <w:r>
              <w:rPr>
                <w:bCs/>
                <w:sz w:val="18"/>
                <w:szCs w:val="18"/>
              </w:rPr>
              <w:t xml:space="preserve"> </w:t>
            </w:r>
            <w:r>
              <w:rPr>
                <w:bCs/>
                <w:sz w:val="18"/>
                <w:szCs w:val="18"/>
              </w:rPr>
              <w:t>табл. 0600 стр. 28 гр. 3                таб. 1000 стр.11 гр.3)</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bCs/>
                <w:sz w:val="18"/>
                <w:szCs w:val="18"/>
              </w:rPr>
            </w:pPr>
            <w:r>
              <w:rPr>
                <w:bCs/>
                <w:sz w:val="18"/>
                <w:szCs w:val="18"/>
              </w:rPr>
            </w:r>
          </w:p>
          <w:p>
            <w:pPr>
              <w:pStyle w:val="Normal"/>
              <w:ind w:right="113" w:hanging="0"/>
              <w:jc w:val="center"/>
              <w:rPr>
                <w:bCs/>
                <w:sz w:val="18"/>
                <w:szCs w:val="18"/>
              </w:rPr>
            </w:pPr>
            <w:r>
              <w:rPr>
                <w:bCs/>
                <w:sz w:val="18"/>
                <w:szCs w:val="18"/>
              </w:rPr>
            </w:r>
          </w:p>
          <w:p>
            <w:pPr>
              <w:pStyle w:val="Normal"/>
              <w:ind w:right="113" w:hanging="0"/>
              <w:jc w:val="center"/>
              <w:rPr>
                <w:bCs/>
                <w:sz w:val="18"/>
                <w:szCs w:val="18"/>
              </w:rPr>
            </w:pPr>
            <w:r>
              <w:rPr>
                <w:bCs/>
                <w:sz w:val="18"/>
                <w:szCs w:val="18"/>
              </w:rPr>
              <w:t>из них</w:t>
            </w:r>
          </w:p>
          <w:p>
            <w:pPr>
              <w:pStyle w:val="Normal"/>
              <w:ind w:right="113" w:hanging="0"/>
              <w:jc w:val="center"/>
              <w:rPr>
                <w:bCs/>
                <w:sz w:val="18"/>
                <w:szCs w:val="18"/>
              </w:rPr>
            </w:pPr>
            <w:r>
              <w:rPr>
                <w:bCs/>
                <w:sz w:val="18"/>
                <w:szCs w:val="18"/>
              </w:rPr>
              <w:t>феде-рального</w:t>
            </w:r>
          </w:p>
          <w:p>
            <w:pPr>
              <w:pStyle w:val="Normal"/>
              <w:ind w:right="113" w:hanging="0"/>
              <w:jc w:val="center"/>
              <w:rPr>
                <w:bCs/>
                <w:sz w:val="18"/>
                <w:szCs w:val="18"/>
              </w:rPr>
            </w:pPr>
            <w:r>
              <w:rPr>
                <w:bCs/>
                <w:sz w:val="18"/>
                <w:szCs w:val="18"/>
              </w:rPr>
              <w:t>подчи-нения</w:t>
            </w:r>
          </w:p>
          <w:p>
            <w:pPr>
              <w:pStyle w:val="Normal"/>
              <w:ind w:right="113" w:hanging="0"/>
              <w:jc w:val="center"/>
              <w:rPr>
                <w:bCs/>
                <w:sz w:val="18"/>
                <w:szCs w:val="18"/>
              </w:rPr>
            </w:pPr>
            <w:r>
              <w:rPr>
                <w:bCs/>
                <w:sz w:val="18"/>
                <w:szCs w:val="18"/>
              </w:rPr>
              <w:t>(из гр.21)</w:t>
            </w:r>
          </w:p>
        </w:tc>
      </w:tr>
      <w:tr>
        <w:trPr>
          <w:trHeight w:val="511" w:hRule="atLeast"/>
          <w:cantSplit w:val="true"/>
        </w:trPr>
        <w:tc>
          <w:tcPr>
            <w:tcW w:w="4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rPr>
                <w:bCs/>
                <w:sz w:val="20"/>
                <w:szCs w:val="20"/>
              </w:rPr>
            </w:pPr>
            <w:r>
              <w:rPr>
                <w:bCs/>
                <w:sz w:val="20"/>
                <w:szCs w:val="20"/>
              </w:rPr>
            </w:r>
          </w:p>
        </w:tc>
        <w:tc>
          <w:tcPr>
            <w:tcW w:w="63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ind w:right="113" w:hanging="0"/>
              <w:rPr>
                <w:sz w:val="18"/>
                <w:szCs w:val="18"/>
              </w:rPr>
            </w:pPr>
            <w:r>
              <w:rPr>
                <w:sz w:val="18"/>
                <w:szCs w:val="18"/>
              </w:rPr>
            </w:r>
          </w:p>
        </w:tc>
        <w:tc>
          <w:tcPr>
            <w:tcW w:w="87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113" w:hanging="0"/>
              <w:rPr>
                <w:bCs/>
                <w:sz w:val="18"/>
                <w:szCs w:val="18"/>
              </w:rPr>
            </w:pPr>
            <w:r>
              <w:rPr>
                <w:bCs/>
                <w:sz w:val="18"/>
                <w:szCs w:val="18"/>
              </w:rPr>
            </w:r>
          </w:p>
        </w:tc>
        <w:tc>
          <w:tcPr>
            <w:tcW w:w="11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rPr>
                <w:bCs/>
                <w:sz w:val="18"/>
                <w:szCs w:val="18"/>
              </w:rPr>
            </w:pPr>
            <w:r>
              <w:rPr>
                <w:bCs/>
                <w:sz w:val="18"/>
                <w:szCs w:val="18"/>
              </w:rPr>
            </w:r>
          </w:p>
        </w:tc>
        <w:tc>
          <w:tcPr>
            <w:tcW w:w="876"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ind w:right="113" w:hanging="0"/>
              <w:rPr>
                <w:bCs/>
                <w:sz w:val="18"/>
                <w:szCs w:val="18"/>
              </w:rPr>
            </w:pPr>
            <w:r>
              <w:rPr>
                <w:bCs/>
                <w:sz w:val="18"/>
                <w:szCs w:val="18"/>
              </w:rPr>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bCs/>
                <w:sz w:val="18"/>
                <w:szCs w:val="18"/>
              </w:rPr>
            </w:pPr>
            <w:r>
              <w:rPr>
                <w:bCs/>
                <w:sz w:val="18"/>
                <w:szCs w:val="18"/>
              </w:rPr>
              <w:t xml:space="preserve">Кардио-логичес-кий (таб. 0500, стр. 2 </w:t>
              <w:br/>
              <w:t>гр. 3)</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bCs/>
                <w:sz w:val="18"/>
                <w:szCs w:val="18"/>
              </w:rPr>
            </w:pPr>
            <w:r>
              <w:rPr>
                <w:bCs/>
                <w:sz w:val="18"/>
                <w:szCs w:val="18"/>
              </w:rPr>
              <w:t xml:space="preserve">Онколо-гический (таб. 0500, стр. 5 </w:t>
              <w:br/>
              <w:t>гр. 3)</w:t>
            </w:r>
          </w:p>
        </w:tc>
        <w:tc>
          <w:tcPr>
            <w:tcW w:w="108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right="113" w:hanging="0"/>
              <w:jc w:val="center"/>
              <w:rPr>
                <w:bCs/>
                <w:sz w:val="18"/>
                <w:szCs w:val="18"/>
              </w:rPr>
            </w:pPr>
            <w:r>
              <w:rPr>
                <w:bCs/>
                <w:sz w:val="18"/>
                <w:szCs w:val="18"/>
              </w:rPr>
              <w:t>противо-</w:t>
              <w:br/>
              <w:t xml:space="preserve">туберкулез-ный </w:t>
              <w:br/>
              <w:t>(таб. 0500,</w:t>
              <w:br/>
              <w:t>стр. 7 гр. 3)</w:t>
            </w:r>
          </w:p>
        </w:tc>
        <w:tc>
          <w:tcPr>
            <w:tcW w:w="10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rPr>
                <w:bCs/>
                <w:sz w:val="18"/>
                <w:szCs w:val="18"/>
              </w:rPr>
            </w:pPr>
            <w:r>
              <w:rPr>
                <w:bCs/>
                <w:sz w:val="18"/>
                <w:szCs w:val="18"/>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rPr>
                <w:bCs/>
                <w:sz w:val="18"/>
                <w:szCs w:val="18"/>
              </w:rPr>
            </w:pPr>
            <w:r>
              <w:rPr>
                <w:bCs/>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ind w:right="113" w:hanging="0"/>
              <w:rPr>
                <w:bCs/>
                <w:sz w:val="18"/>
                <w:szCs w:val="18"/>
              </w:rPr>
            </w:pPr>
            <w:r>
              <w:rPr>
                <w:bCs/>
                <w:sz w:val="18"/>
                <w:szCs w:val="18"/>
              </w:rPr>
            </w:r>
          </w:p>
        </w:tc>
        <w:tc>
          <w:tcPr>
            <w:tcW w:w="1059"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113" w:hanging="0"/>
              <w:rPr>
                <w:bCs/>
                <w:sz w:val="18"/>
                <w:szCs w:val="18"/>
              </w:rPr>
            </w:pPr>
            <w:r>
              <w:rPr>
                <w:bCs/>
                <w:sz w:val="18"/>
                <w:szCs w:val="18"/>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bCs/>
                <w:sz w:val="18"/>
                <w:szCs w:val="18"/>
              </w:rPr>
            </w:pPr>
            <w:r>
              <w:rPr>
                <w:bCs/>
                <w:sz w:val="18"/>
                <w:szCs w:val="18"/>
              </w:rPr>
            </w:r>
          </w:p>
        </w:tc>
      </w:tr>
      <w:tr>
        <w:trPr>
          <w:trHeight w:val="90"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0"/>
                <w:szCs w:val="20"/>
              </w:rPr>
            </w:pPr>
            <w:r>
              <w:rPr>
                <w:sz w:val="20"/>
                <w:szCs w:val="2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2</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3</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4</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5</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6</w:t>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7</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8</w:t>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9</w:t>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2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21</w:t>
            </w:r>
          </w:p>
        </w:tc>
        <w:tc>
          <w:tcPr>
            <w:tcW w:w="1003"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18"/>
                <w:szCs w:val="18"/>
              </w:rPr>
            </w:pPr>
            <w:r>
              <w:rPr>
                <w:sz w:val="18"/>
                <w:szCs w:val="18"/>
              </w:rPr>
              <w:t>22</w:t>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Восстановительного лечения</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13" w:name="Z1100_002_12"/>
            <w:bookmarkStart w:id="6014" w:name="Z1100_002_12"/>
            <w:bookmarkEnd w:id="601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15" w:name="Z1100_002_13"/>
            <w:bookmarkStart w:id="6016" w:name="Z1100_002_13"/>
            <w:bookmarkEnd w:id="601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17" w:name="Z1100_002_14"/>
            <w:bookmarkStart w:id="6018" w:name="Z1100_002_14"/>
            <w:bookmarkEnd w:id="601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19" w:name="Z1100_002_15"/>
            <w:bookmarkStart w:id="6020" w:name="Z1100_002_15"/>
            <w:bookmarkEnd w:id="602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21" w:name="Z1100_002_16"/>
            <w:bookmarkStart w:id="6022" w:name="Z1100_002_16"/>
            <w:bookmarkEnd w:id="602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23" w:name="Z1100_002_17"/>
            <w:bookmarkStart w:id="6024" w:name="Z1100_002_17"/>
            <w:bookmarkEnd w:id="602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25" w:name="Z1100_002_18"/>
            <w:bookmarkStart w:id="6026" w:name="Z1100_002_18"/>
            <w:bookmarkEnd w:id="602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27" w:name="Z1100_002_19"/>
            <w:bookmarkStart w:id="6028" w:name="Z1100_002_19"/>
            <w:bookmarkEnd w:id="602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29" w:name="Z1100_002_20"/>
            <w:bookmarkStart w:id="6030" w:name="Z1100_002_20"/>
            <w:bookmarkEnd w:id="603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31" w:name="Z1100_002_21"/>
            <w:bookmarkStart w:id="6032" w:name="Z1100_002_21"/>
            <w:bookmarkEnd w:id="603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r>
      <w:tr>
        <w:trPr>
          <w:trHeight w:val="11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Гемодиализа</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2</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33" w:name="Z1100_003_12"/>
            <w:bookmarkStart w:id="6034" w:name="Z1100_003_12"/>
            <w:bookmarkEnd w:id="603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35" w:name="Z1100_003_13"/>
            <w:bookmarkStart w:id="6036" w:name="Z1100_003_13"/>
            <w:bookmarkEnd w:id="603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37" w:name="Z1100_003_14"/>
            <w:bookmarkStart w:id="6038" w:name="Z1100_003_14"/>
            <w:bookmarkEnd w:id="603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39" w:name="Z1100_003_15"/>
            <w:bookmarkStart w:id="6040" w:name="Z1100_003_15"/>
            <w:bookmarkEnd w:id="604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41" w:name="Z1100_003_16"/>
            <w:bookmarkStart w:id="6042" w:name="Z1100_003_16"/>
            <w:bookmarkEnd w:id="604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43" w:name="Z1100_003_17"/>
            <w:bookmarkStart w:id="6044" w:name="Z1100_003_17"/>
            <w:bookmarkEnd w:id="604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45" w:name="Z1100_003_18"/>
            <w:bookmarkStart w:id="6046" w:name="Z1100_003_18"/>
            <w:bookmarkEnd w:id="604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47" w:name="Z1100_003_19"/>
            <w:bookmarkStart w:id="6048" w:name="Z1100_003_19"/>
            <w:bookmarkEnd w:id="604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49" w:name="Z1100_003_20"/>
            <w:bookmarkStart w:id="6050" w:name="Z1100_003_20"/>
            <w:bookmarkEnd w:id="605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51" w:name="Z1100_003_21"/>
            <w:bookmarkStart w:id="6052" w:name="Z1100_003_21"/>
            <w:bookmarkEnd w:id="605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Гемосорбции</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3</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53" w:name="Z1100_004_12"/>
            <w:bookmarkStart w:id="6054" w:name="Z1100_004_12"/>
            <w:bookmarkEnd w:id="605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55" w:name="Z1100_004_13"/>
            <w:bookmarkStart w:id="6056" w:name="Z1100_004_13"/>
            <w:bookmarkEnd w:id="605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57" w:name="Z1100_004_14"/>
            <w:bookmarkStart w:id="6058" w:name="Z1100_004_14"/>
            <w:bookmarkEnd w:id="605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59" w:name="Z1100_004_15"/>
            <w:bookmarkStart w:id="6060" w:name="Z1100_004_15"/>
            <w:bookmarkEnd w:id="606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61" w:name="Z1100_004_16"/>
            <w:bookmarkStart w:id="6062" w:name="Z1100_004_16"/>
            <w:bookmarkEnd w:id="606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63" w:name="Z1100_004_17"/>
            <w:bookmarkStart w:id="6064" w:name="Z1100_004_17"/>
            <w:bookmarkEnd w:id="606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65" w:name="Z1100_004_18"/>
            <w:bookmarkStart w:id="6066" w:name="Z1100_004_18"/>
            <w:bookmarkEnd w:id="606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67" w:name="Z1100_004_19"/>
            <w:bookmarkStart w:id="6068" w:name="Z1100_004_19"/>
            <w:bookmarkEnd w:id="606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69" w:name="Z1100_004_20"/>
            <w:bookmarkStart w:id="6070" w:name="Z1100_004_20"/>
            <w:bookmarkEnd w:id="607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071" w:name="Z1100_004_21"/>
            <w:bookmarkStart w:id="6072" w:name="Z1100_004_21"/>
            <w:bookmarkEnd w:id="607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Гипербарический оксигенации</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73" w:name="Z1100_005_12"/>
            <w:bookmarkStart w:id="6074" w:name="Z1100_005_12"/>
            <w:bookmarkEnd w:id="607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75" w:name="Z1100_005_13"/>
            <w:bookmarkStart w:id="6076" w:name="Z1100_005_13"/>
            <w:bookmarkEnd w:id="607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77" w:name="Z1100_005_14"/>
            <w:bookmarkStart w:id="6078" w:name="Z1100_005_14"/>
            <w:bookmarkEnd w:id="607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79" w:name="Z1100_005_15"/>
            <w:bookmarkStart w:id="6080" w:name="Z1100_005_15"/>
            <w:bookmarkEnd w:id="608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81" w:name="Z1100_005_16"/>
            <w:bookmarkStart w:id="6082" w:name="Z1100_005_16"/>
            <w:bookmarkEnd w:id="608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83" w:name="Z1100_005_17"/>
            <w:bookmarkStart w:id="6084" w:name="Z1100_005_17"/>
            <w:bookmarkEnd w:id="608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85" w:name="Z1100_005_18"/>
            <w:bookmarkStart w:id="6086" w:name="Z1100_005_18"/>
            <w:bookmarkEnd w:id="608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87" w:name="Z1100_005_19"/>
            <w:bookmarkStart w:id="6088" w:name="Z1100_005_19"/>
            <w:bookmarkEnd w:id="608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89" w:name="Z1100_005_20"/>
            <w:bookmarkStart w:id="6090" w:name="Z1100_005_20"/>
            <w:bookmarkEnd w:id="609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91" w:name="Z1100_005_21"/>
            <w:bookmarkStart w:id="6092" w:name="Z1100_005_21"/>
            <w:bookmarkEnd w:id="609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rPr>
              <w:t>Дистанционно-диагностический кабинет</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93" w:name="Z1100_006_12"/>
            <w:bookmarkStart w:id="6094" w:name="Z1100_006_12"/>
            <w:bookmarkEnd w:id="609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95" w:name="Z1100_006_13"/>
            <w:bookmarkStart w:id="6096" w:name="Z1100_006_13"/>
            <w:bookmarkEnd w:id="609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97" w:name="Z1100_006_14"/>
            <w:bookmarkStart w:id="6098" w:name="Z1100_006_14"/>
            <w:bookmarkEnd w:id="609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099" w:name="Z1100_006_15"/>
            <w:bookmarkStart w:id="6100" w:name="Z1100_006_15"/>
            <w:bookmarkEnd w:id="610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01" w:name="Z1100_006_16"/>
            <w:bookmarkStart w:id="6102" w:name="Z1100_006_16"/>
            <w:bookmarkEnd w:id="610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03" w:name="Z1100_006_17"/>
            <w:bookmarkStart w:id="6104" w:name="Z1100_006_17"/>
            <w:bookmarkEnd w:id="610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05" w:name="Z1100_006_18"/>
            <w:bookmarkStart w:id="6106" w:name="Z1100_006_18"/>
            <w:bookmarkEnd w:id="610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07" w:name="Z1100_006_19"/>
            <w:bookmarkStart w:id="6108" w:name="Z1100_006_19"/>
            <w:bookmarkEnd w:id="610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09" w:name="Z1100_006_20"/>
            <w:bookmarkStart w:id="6110" w:name="Z1100_006_20"/>
            <w:bookmarkEnd w:id="611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11" w:name="Z1100_006_21"/>
            <w:bookmarkStart w:id="6112" w:name="Z1100_006_21"/>
            <w:bookmarkEnd w:id="611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lang w:val="en-US" w:eastAsia="en-US"/>
              </w:rPr>
            </w:pPr>
            <w:r>
              <w:rPr>
                <w:sz w:val="20"/>
                <w:szCs w:val="20"/>
                <w:lang w:val="en-US" w:eastAsia="en-US"/>
              </w:rPr>
              <w:t xml:space="preserve">Клинико-диагностический центр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6</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13" w:name="Z1100_007_12"/>
            <w:bookmarkStart w:id="6114" w:name="Z1100_007_12"/>
            <w:bookmarkEnd w:id="611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15" w:name="Z1100_007_13"/>
            <w:bookmarkStart w:id="6116" w:name="Z1100_007_13"/>
            <w:bookmarkEnd w:id="611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17" w:name="Z1100_007_14"/>
            <w:bookmarkStart w:id="6118" w:name="Z1100_007_14"/>
            <w:bookmarkEnd w:id="611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19" w:name="Z1100_007_15"/>
            <w:bookmarkStart w:id="6120" w:name="Z1100_007_15"/>
            <w:bookmarkEnd w:id="612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21" w:name="Z1100_007_16"/>
            <w:bookmarkStart w:id="6122" w:name="Z1100_007_16"/>
            <w:bookmarkEnd w:id="612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23" w:name="Z1100_007_17"/>
            <w:bookmarkStart w:id="6124" w:name="Z1100_007_17"/>
            <w:bookmarkEnd w:id="612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25" w:name="Z1100_007_18"/>
            <w:bookmarkStart w:id="6126" w:name="Z1100_007_18"/>
            <w:bookmarkEnd w:id="612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27" w:name="Z1100_007_19"/>
            <w:bookmarkStart w:id="6128" w:name="Z1100_007_19"/>
            <w:bookmarkEnd w:id="612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29" w:name="Z1100_007_20"/>
            <w:bookmarkStart w:id="6130" w:name="Z1100_007_20"/>
            <w:bookmarkEnd w:id="613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131" w:name="Z1100_007_21"/>
            <w:bookmarkStart w:id="6132" w:name="Z1100_007_21"/>
            <w:bookmarkEnd w:id="613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r>
      <w:tr>
        <w:trPr>
          <w:trHeight w:val="11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Компьютерной томографии</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7</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33" w:name="Z1100_008_12"/>
            <w:bookmarkStart w:id="6134" w:name="Z1100_008_12"/>
            <w:bookmarkEnd w:id="613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35" w:name="Z1100_008_13"/>
            <w:bookmarkStart w:id="6136" w:name="Z1100_008_13"/>
            <w:bookmarkEnd w:id="613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37" w:name="Z1100_008_14"/>
            <w:bookmarkStart w:id="6138" w:name="Z1100_008_14"/>
            <w:bookmarkEnd w:id="613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39" w:name="Z1100_008_15"/>
            <w:bookmarkStart w:id="6140" w:name="Z1100_008_15"/>
            <w:bookmarkEnd w:id="614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41" w:name="Z1100_008_16"/>
            <w:bookmarkStart w:id="6142" w:name="Z1100_008_16"/>
            <w:bookmarkEnd w:id="614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43" w:name="Z1100_008_17"/>
            <w:bookmarkStart w:id="6144" w:name="Z1100_008_17"/>
            <w:bookmarkEnd w:id="614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45" w:name="Z1100_008_18"/>
            <w:bookmarkStart w:id="6146" w:name="Z1100_008_18"/>
            <w:bookmarkEnd w:id="614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47" w:name="Z1100_008_19"/>
            <w:bookmarkStart w:id="6148" w:name="Z1100_008_19"/>
            <w:bookmarkEnd w:id="614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49" w:name="Z1100_008_20"/>
            <w:bookmarkStart w:id="6150" w:name="Z1100_008_20"/>
            <w:bookmarkEnd w:id="615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51" w:name="Z1100_008_21"/>
            <w:bookmarkStart w:id="6152" w:name="Z1100_008_21"/>
            <w:bookmarkEnd w:id="615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60" w:hRule="atLeast"/>
          <w:cantSplit w:val="true"/>
        </w:trPr>
        <w:tc>
          <w:tcPr>
            <w:tcW w:w="4259" w:type="dxa"/>
            <w:tcBorders>
              <w:top w:val="single" w:sz="6" w:space="0" w:color="000000"/>
              <w:left w:val="single" w:sz="6" w:space="0" w:color="000000"/>
              <w:right w:val="single" w:sz="6" w:space="0" w:color="000000"/>
            </w:tcBorders>
            <w:vAlign w:val="bottom"/>
          </w:tcPr>
          <w:p>
            <w:pPr>
              <w:pStyle w:val="Normal"/>
              <w:ind w:right="113" w:hanging="0"/>
              <w:rPr>
                <w:strike/>
                <w:sz w:val="20"/>
                <w:szCs w:val="20"/>
              </w:rPr>
            </w:pPr>
            <w:r>
              <w:rPr>
                <w:sz w:val="20"/>
                <w:szCs w:val="20"/>
                <w:lang w:val="en-US" w:eastAsia="en-US"/>
              </w:rPr>
              <w:t>Лаборатории из них:  клинико-диагностическая</w:t>
            </w:r>
          </w:p>
        </w:tc>
        <w:tc>
          <w:tcPr>
            <w:tcW w:w="636" w:type="dxa"/>
            <w:tcBorders>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8</w:t>
            </w:r>
          </w:p>
        </w:tc>
        <w:tc>
          <w:tcPr>
            <w:tcW w:w="873" w:type="dxa"/>
            <w:tcBorders>
              <w:top w:val="single" w:sz="6" w:space="0" w:color="000000"/>
              <w:left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153" w:name="Z1100_009_12"/>
            <w:bookmarkStart w:id="6154" w:name="Z1100_009_12"/>
            <w:bookmarkEnd w:id="6154"/>
          </w:p>
        </w:tc>
        <w:tc>
          <w:tcPr>
            <w:tcW w:w="1081" w:type="dxa"/>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55" w:name="Z1100_009_13"/>
            <w:bookmarkStart w:id="6156" w:name="Z1100_009_13"/>
            <w:bookmarkEnd w:id="6156"/>
          </w:p>
        </w:tc>
        <w:tc>
          <w:tcPr>
            <w:tcW w:w="897" w:type="dxa"/>
            <w:gridSpan w:val="2"/>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57" w:name="Z1100_009_14"/>
            <w:bookmarkStart w:id="6158" w:name="Z1100_009_14"/>
            <w:bookmarkEnd w:id="6158"/>
          </w:p>
        </w:tc>
        <w:tc>
          <w:tcPr>
            <w:tcW w:w="1069" w:type="dxa"/>
            <w:gridSpan w:val="2"/>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59" w:name="Z1100_009_15"/>
            <w:bookmarkStart w:id="6160" w:name="Z1100_009_15"/>
            <w:bookmarkEnd w:id="6160"/>
          </w:p>
        </w:tc>
        <w:tc>
          <w:tcPr>
            <w:tcW w:w="1067" w:type="dxa"/>
            <w:gridSpan w:val="2"/>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61" w:name="Z1100_009_16"/>
            <w:bookmarkStart w:id="6162" w:name="Z1100_009_16"/>
            <w:bookmarkEnd w:id="6162"/>
          </w:p>
        </w:tc>
        <w:tc>
          <w:tcPr>
            <w:tcW w:w="1076" w:type="dxa"/>
            <w:gridSpan w:val="2"/>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63" w:name="Z1100_009_17"/>
            <w:bookmarkStart w:id="6164" w:name="Z1100_009_17"/>
            <w:bookmarkEnd w:id="6164"/>
          </w:p>
        </w:tc>
        <w:tc>
          <w:tcPr>
            <w:tcW w:w="1106" w:type="dxa"/>
            <w:gridSpan w:val="2"/>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65" w:name="Z1100_009_18"/>
            <w:bookmarkStart w:id="6166" w:name="Z1100_009_18"/>
            <w:bookmarkEnd w:id="6166"/>
          </w:p>
        </w:tc>
        <w:tc>
          <w:tcPr>
            <w:tcW w:w="906" w:type="dxa"/>
            <w:gridSpan w:val="2"/>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67" w:name="Z1100_009_19"/>
            <w:bookmarkStart w:id="6168" w:name="Z1100_009_19"/>
            <w:bookmarkEnd w:id="6168"/>
          </w:p>
        </w:tc>
        <w:tc>
          <w:tcPr>
            <w:tcW w:w="689" w:type="dxa"/>
            <w:gridSpan w:val="2"/>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69" w:name="Z1100_009_20"/>
            <w:bookmarkStart w:id="6170" w:name="Z1100_009_20"/>
            <w:bookmarkEnd w:id="6170"/>
          </w:p>
        </w:tc>
        <w:tc>
          <w:tcPr>
            <w:tcW w:w="1050" w:type="dxa"/>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71" w:name="Z1100_009_21"/>
            <w:bookmarkStart w:id="6172" w:name="Z1100_009_21"/>
            <w:bookmarkEnd w:id="6172"/>
          </w:p>
        </w:tc>
        <w:tc>
          <w:tcPr>
            <w:tcW w:w="1003" w:type="dxa"/>
            <w:tcBorders>
              <w:top w:val="single" w:sz="6" w:space="0" w:color="000000"/>
              <w:left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1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lang w:val="en-US" w:eastAsia="en-US"/>
              </w:rPr>
            </w:pPr>
            <w:r>
              <w:rPr>
                <w:sz w:val="20"/>
                <w:szCs w:val="20"/>
                <w:lang w:val="en-US" w:eastAsia="en-US"/>
              </w:rPr>
              <w:t xml:space="preserve">  </w:t>
            </w:r>
            <w:r>
              <w:rPr>
                <w:sz w:val="20"/>
                <w:szCs w:val="20"/>
                <w:lang w:val="en-US" w:eastAsia="en-US"/>
              </w:rPr>
              <w:t xml:space="preserve">микробиологическая  (бактериологическая)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9</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173" w:name="Z1100_012_12"/>
            <w:bookmarkStart w:id="6174" w:name="Z1100_012_12"/>
            <w:bookmarkEnd w:id="617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75" w:name="Z1100_012_13"/>
            <w:bookmarkStart w:id="6176" w:name="Z1100_012_13"/>
            <w:bookmarkEnd w:id="617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77" w:name="Z1100_012_14"/>
            <w:bookmarkStart w:id="6178" w:name="Z1100_012_14"/>
            <w:bookmarkEnd w:id="617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79" w:name="Z1100_012_15"/>
            <w:bookmarkStart w:id="6180" w:name="Z1100_012_15"/>
            <w:bookmarkEnd w:id="618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81" w:name="Z1100_012_16"/>
            <w:bookmarkStart w:id="6182" w:name="Z1100_012_16"/>
            <w:bookmarkEnd w:id="618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83" w:name="Z1100_012_17"/>
            <w:bookmarkStart w:id="6184" w:name="Z1100_012_17"/>
            <w:bookmarkEnd w:id="618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85" w:name="Z1100_012_18"/>
            <w:bookmarkStart w:id="6186" w:name="Z1100_012_18"/>
            <w:bookmarkEnd w:id="618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87" w:name="Z1100_012_19"/>
            <w:bookmarkStart w:id="6188" w:name="Z1100_012_19"/>
            <w:bookmarkEnd w:id="618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89" w:name="Z1100_012_20"/>
            <w:bookmarkStart w:id="6190" w:name="Z1100_012_20"/>
            <w:bookmarkEnd w:id="619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91" w:name="Z1100_012_21"/>
            <w:bookmarkStart w:id="6192" w:name="Z1100_012_21"/>
            <w:bookmarkEnd w:id="619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 xml:space="preserve">  </w:t>
            </w:r>
            <w:r>
              <w:rPr>
                <w:sz w:val="20"/>
                <w:szCs w:val="20"/>
                <w:lang w:val="en-US" w:eastAsia="en-US"/>
              </w:rPr>
              <w:t>цитологическая</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193" w:name="Z1100_013_12"/>
            <w:bookmarkStart w:id="6194" w:name="Z1100_013_12"/>
            <w:bookmarkEnd w:id="619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95" w:name="Z1100_013_13"/>
            <w:bookmarkStart w:id="6196" w:name="Z1100_013_13"/>
            <w:bookmarkEnd w:id="619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97" w:name="Z1100_013_14"/>
            <w:bookmarkStart w:id="6198" w:name="Z1100_013_14"/>
            <w:bookmarkEnd w:id="619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199" w:name="Z1100_013_15"/>
            <w:bookmarkStart w:id="6200" w:name="Z1100_013_15"/>
            <w:bookmarkEnd w:id="620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01" w:name="Z1100_013_16"/>
            <w:bookmarkStart w:id="6202" w:name="Z1100_013_16"/>
            <w:bookmarkEnd w:id="620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03" w:name="Z1100_013_17"/>
            <w:bookmarkStart w:id="6204" w:name="Z1100_013_17"/>
            <w:bookmarkEnd w:id="620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05" w:name="Z1100_013_18"/>
            <w:bookmarkStart w:id="6206" w:name="Z1100_013_18"/>
            <w:bookmarkEnd w:id="620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07" w:name="Z1100_013_19"/>
            <w:bookmarkStart w:id="6208" w:name="Z1100_013_19"/>
            <w:bookmarkEnd w:id="620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09" w:name="Z1100_013_20"/>
            <w:bookmarkStart w:id="6210" w:name="Z1100_013_20"/>
            <w:bookmarkEnd w:id="621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11" w:name="Z1100_013_21"/>
            <w:bookmarkStart w:id="6212" w:name="Z1100_013_21"/>
            <w:bookmarkEnd w:id="621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rPr>
              <w:t>Магнитно-резонансной томографии</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1</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213" w:name="Z1100_014_12"/>
            <w:bookmarkStart w:id="6214" w:name="Z1100_014_12"/>
            <w:bookmarkEnd w:id="621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215" w:name="Z1100_014_13"/>
            <w:bookmarkStart w:id="6216" w:name="Z1100_014_13"/>
            <w:bookmarkEnd w:id="621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217" w:name="Z1100_014_14"/>
            <w:bookmarkStart w:id="6218" w:name="Z1100_014_14"/>
            <w:bookmarkEnd w:id="621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219" w:name="Z1100_014_15"/>
            <w:bookmarkStart w:id="6220" w:name="Z1100_014_15"/>
            <w:bookmarkEnd w:id="622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221" w:name="Z1100_014_16"/>
            <w:bookmarkStart w:id="6222" w:name="Z1100_014_16"/>
            <w:bookmarkEnd w:id="622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223" w:name="Z1100_014_17"/>
            <w:bookmarkStart w:id="6224" w:name="Z1100_014_17"/>
            <w:bookmarkEnd w:id="622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225" w:name="Z1100_014_18"/>
            <w:bookmarkStart w:id="6226" w:name="Z1100_014_18"/>
            <w:bookmarkEnd w:id="622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227" w:name="Z1100_014_19"/>
            <w:bookmarkStart w:id="6228" w:name="Z1100_014_19"/>
            <w:bookmarkEnd w:id="622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229" w:name="Z1100_014_20"/>
            <w:bookmarkStart w:id="6230" w:name="Z1100_014_20"/>
            <w:bookmarkEnd w:id="623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231" w:name="Z1100_014_21"/>
            <w:bookmarkStart w:id="6232" w:name="Z1100_014_21"/>
            <w:bookmarkEnd w:id="623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rPr>
              <w:t>Медицинская реабилитация</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2</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rPr>
              <w:t>Медицинская реабилитация для дете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3</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lang w:val="en-US" w:eastAsia="en-US"/>
              </w:rPr>
            </w:pPr>
            <w:r>
              <w:rPr>
                <w:sz w:val="20"/>
                <w:szCs w:val="20"/>
                <w:lang w:val="en-US" w:eastAsia="en-US"/>
              </w:rPr>
              <w:t>Паллиативной медицинской помощи, включая выездны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lang w:val="en-US" w:eastAsia="en-US"/>
              </w:rPr>
            </w:pPr>
            <w:r>
              <w:rPr>
                <w:sz w:val="20"/>
                <w:szCs w:val="20"/>
                <w:lang w:val="en-US" w:eastAsia="en-US"/>
              </w:rPr>
              <w:t xml:space="preserve">       </w:t>
            </w:r>
            <w:r>
              <w:rPr>
                <w:sz w:val="20"/>
                <w:szCs w:val="20"/>
                <w:lang w:val="en-US" w:eastAsia="en-US"/>
              </w:rPr>
              <w:t>из них для детей , включая выездны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4.1</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lang w:val="en-US" w:eastAsia="en-US"/>
              </w:rPr>
            </w:pPr>
            <w:r>
              <w:rPr>
                <w:sz w:val="20"/>
                <w:szCs w:val="20"/>
                <w:lang w:val="en-US" w:eastAsia="en-US"/>
              </w:rPr>
              <w:t>Патологоанатомически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233" w:name="Z1100_016_12"/>
            <w:bookmarkStart w:id="6234" w:name="Z1100_016_12"/>
            <w:bookmarkEnd w:id="623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35" w:name="Z1100_016_13"/>
            <w:bookmarkStart w:id="6236" w:name="Z1100_016_13"/>
            <w:bookmarkEnd w:id="623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37" w:name="Z1100_016_14"/>
            <w:bookmarkStart w:id="6238" w:name="Z1100_016_14"/>
            <w:bookmarkEnd w:id="623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39" w:name="Z1100_016_15"/>
            <w:bookmarkStart w:id="6240" w:name="Z1100_016_15"/>
            <w:bookmarkEnd w:id="624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41" w:name="Z1100_016_16"/>
            <w:bookmarkStart w:id="6242" w:name="Z1100_016_16"/>
            <w:bookmarkEnd w:id="624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43" w:name="Z1100_016_17"/>
            <w:bookmarkStart w:id="6244" w:name="Z1100_016_17"/>
            <w:bookmarkEnd w:id="624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45" w:name="Z1100_016_18"/>
            <w:bookmarkStart w:id="6246" w:name="Z1100_016_18"/>
            <w:bookmarkEnd w:id="624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47" w:name="Z1100_016_19"/>
            <w:bookmarkStart w:id="6248" w:name="Z1100_016_19"/>
            <w:bookmarkEnd w:id="624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49" w:name="Z1100_016_20"/>
            <w:bookmarkStart w:id="6250" w:name="Z1100_016_20"/>
            <w:bookmarkEnd w:id="625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51" w:name="Z1100_016_21"/>
            <w:bookmarkStart w:id="6252" w:name="Z1100_016_21"/>
            <w:bookmarkEnd w:id="625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236"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pPr>
            <w:r>
              <w:rPr>
                <w:sz w:val="20"/>
                <w:szCs w:val="20"/>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20"/>
                <w:szCs w:val="20"/>
              </w:rPr>
              <w:t>взрослому населению</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6</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253" w:name="Z1100_017_12"/>
            <w:bookmarkStart w:id="6254" w:name="Z1100_017_12"/>
            <w:bookmarkEnd w:id="625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55" w:name="Z1100_017_13"/>
            <w:bookmarkStart w:id="6256" w:name="Z1100_017_13"/>
            <w:bookmarkEnd w:id="625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57" w:name="Z1100_017_14"/>
            <w:bookmarkStart w:id="6258" w:name="Z1100_017_14"/>
            <w:bookmarkEnd w:id="625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59" w:name="Z1100_017_15"/>
            <w:bookmarkStart w:id="6260" w:name="Z1100_017_15"/>
            <w:bookmarkEnd w:id="626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61" w:name="Z1100_017_16"/>
            <w:bookmarkStart w:id="6262" w:name="Z1100_017_16"/>
            <w:bookmarkEnd w:id="626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63" w:name="Z1100_017_17"/>
            <w:bookmarkStart w:id="6264" w:name="Z1100_017_17"/>
            <w:bookmarkEnd w:id="626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65" w:name="Z1100_017_18"/>
            <w:bookmarkStart w:id="6266" w:name="Z1100_017_18"/>
            <w:bookmarkEnd w:id="626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67" w:name="Z1100_017_19"/>
            <w:bookmarkStart w:id="6268" w:name="Z1100_017_19"/>
            <w:bookmarkEnd w:id="626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69" w:name="Z1100_017_20"/>
            <w:bookmarkStart w:id="6270" w:name="Z1100_017_20"/>
            <w:bookmarkEnd w:id="627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71" w:name="Z1100_017_21"/>
            <w:bookmarkStart w:id="6272" w:name="Z1100_017_21"/>
            <w:bookmarkEnd w:id="627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rPr>
              <w:t xml:space="preserve">  </w:t>
            </w:r>
            <w:r>
              <w:rPr>
                <w:sz w:val="20"/>
                <w:szCs w:val="20"/>
              </w:rPr>
              <w:t>детскому населению</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7</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273" w:name="Z1100_018_12"/>
            <w:bookmarkStart w:id="6274" w:name="Z1100_018_12"/>
            <w:bookmarkEnd w:id="627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75" w:name="Z1100_018_13"/>
            <w:bookmarkStart w:id="6276" w:name="Z1100_018_13"/>
            <w:bookmarkEnd w:id="627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77" w:name="Z1100_018_14"/>
            <w:bookmarkStart w:id="6278" w:name="Z1100_018_14"/>
            <w:bookmarkEnd w:id="627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79" w:name="Z1100_018_15"/>
            <w:bookmarkStart w:id="6280" w:name="Z1100_018_15"/>
            <w:bookmarkEnd w:id="628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81" w:name="Z1100_018_16"/>
            <w:bookmarkStart w:id="6282" w:name="Z1100_018_16"/>
            <w:bookmarkEnd w:id="628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83" w:name="Z1100_018_17"/>
            <w:bookmarkStart w:id="6284" w:name="Z1100_018_17"/>
            <w:bookmarkEnd w:id="628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85" w:name="Z1100_018_18"/>
            <w:bookmarkStart w:id="6286" w:name="Z1100_018_18"/>
            <w:bookmarkEnd w:id="628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87" w:name="Z1100_018_19"/>
            <w:bookmarkStart w:id="6288" w:name="Z1100_018_19"/>
            <w:bookmarkEnd w:id="628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89" w:name="Z1100_018_20"/>
            <w:bookmarkStart w:id="6290" w:name="Z1100_018_20"/>
            <w:bookmarkEnd w:id="629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91" w:name="Z1100_018_21"/>
            <w:bookmarkStart w:id="6292" w:name="Z1100_018_21"/>
            <w:bookmarkEnd w:id="629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Радиологически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8</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293" w:name="Z1100_019_12"/>
            <w:bookmarkStart w:id="6294" w:name="Z1100_019_12"/>
            <w:bookmarkEnd w:id="629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95" w:name="Z1100_019_13"/>
            <w:bookmarkStart w:id="6296" w:name="Z1100_019_13"/>
            <w:bookmarkEnd w:id="629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97" w:name="Z1100_019_14"/>
            <w:bookmarkStart w:id="6298" w:name="Z1100_019_14"/>
            <w:bookmarkEnd w:id="629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299" w:name="Z1100_019_15"/>
            <w:bookmarkStart w:id="6300" w:name="Z1100_019_15"/>
            <w:bookmarkEnd w:id="630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01" w:name="Z1100_019_16"/>
            <w:bookmarkStart w:id="6302" w:name="Z1100_019_16"/>
            <w:bookmarkEnd w:id="630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03" w:name="Z1100_019_17"/>
            <w:bookmarkStart w:id="6304" w:name="Z1100_019_17"/>
            <w:bookmarkEnd w:id="630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05" w:name="Z1100_019_18"/>
            <w:bookmarkStart w:id="6306" w:name="Z1100_019_18"/>
            <w:bookmarkEnd w:id="630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07" w:name="Z1100_019_19"/>
            <w:bookmarkStart w:id="6308" w:name="Z1100_019_19"/>
            <w:bookmarkEnd w:id="630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09" w:name="Z1100_019_20"/>
            <w:bookmarkStart w:id="6310" w:name="Z1100_019_20"/>
            <w:bookmarkEnd w:id="631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11" w:name="Z1100_019_21"/>
            <w:bookmarkStart w:id="6312" w:name="Z1100_019_21"/>
            <w:bookmarkEnd w:id="631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Рентгенологически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19</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313" w:name="Z1100_020_12"/>
            <w:bookmarkStart w:id="6314" w:name="Z1100_020_12"/>
            <w:bookmarkEnd w:id="631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15" w:name="Z1100_020_13"/>
            <w:bookmarkStart w:id="6316" w:name="Z1100_020_13"/>
            <w:bookmarkEnd w:id="631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17" w:name="Z1100_020_14"/>
            <w:bookmarkStart w:id="6318" w:name="Z1100_020_14"/>
            <w:bookmarkEnd w:id="631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19" w:name="Z1100_020_15"/>
            <w:bookmarkStart w:id="6320" w:name="Z1100_020_15"/>
            <w:bookmarkEnd w:id="632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21" w:name="Z1100_020_16"/>
            <w:bookmarkStart w:id="6322" w:name="Z1100_020_16"/>
            <w:bookmarkEnd w:id="632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23" w:name="Z1100_020_17"/>
            <w:bookmarkStart w:id="6324" w:name="Z1100_020_17"/>
            <w:bookmarkEnd w:id="632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25" w:name="Z1100_020_18"/>
            <w:bookmarkStart w:id="6326" w:name="Z1100_020_18"/>
            <w:bookmarkEnd w:id="632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27" w:name="Z1100_020_19"/>
            <w:bookmarkStart w:id="6328" w:name="Z1100_020_19"/>
            <w:bookmarkEnd w:id="632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29" w:name="Z1100_020_20"/>
            <w:bookmarkStart w:id="6330" w:name="Z1100_020_20"/>
            <w:bookmarkEnd w:id="633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31" w:name="Z1100_020_21"/>
            <w:bookmarkStart w:id="6332" w:name="Z1100_020_21"/>
            <w:bookmarkEnd w:id="633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1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rPr>
              <w:t xml:space="preserve">Ультразвуковой диагностики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2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333" w:name="Z1100_021_12"/>
            <w:bookmarkStart w:id="6334" w:name="Z1100_021_12"/>
            <w:bookmarkEnd w:id="633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35" w:name="Z1100_021_13"/>
            <w:bookmarkStart w:id="6336" w:name="Z1100_021_13"/>
            <w:bookmarkEnd w:id="633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37" w:name="Z1100_021_14"/>
            <w:bookmarkStart w:id="6338" w:name="Z1100_021_14"/>
            <w:bookmarkEnd w:id="633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39" w:name="Z1100_021_15"/>
            <w:bookmarkStart w:id="6340" w:name="Z1100_021_15"/>
            <w:bookmarkEnd w:id="634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41" w:name="Z1100_021_16"/>
            <w:bookmarkStart w:id="6342" w:name="Z1100_021_16"/>
            <w:bookmarkEnd w:id="634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43" w:name="Z1100_021_17"/>
            <w:bookmarkStart w:id="6344" w:name="Z1100_021_17"/>
            <w:bookmarkEnd w:id="634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45" w:name="Z1100_021_18"/>
            <w:bookmarkStart w:id="6346" w:name="Z1100_021_18"/>
            <w:bookmarkEnd w:id="634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47" w:name="Z1100_021_19"/>
            <w:bookmarkStart w:id="6348" w:name="Z1100_021_19"/>
            <w:bookmarkEnd w:id="634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49" w:name="Z1100_021_20"/>
            <w:bookmarkStart w:id="6350" w:name="Z1100_021_20"/>
            <w:bookmarkEnd w:id="635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51" w:name="Z1100_021_21"/>
            <w:bookmarkStart w:id="6352" w:name="Z1100_021_21"/>
            <w:bookmarkEnd w:id="635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rPr>
              <w:t>Физиотерапевтически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21</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353" w:name="Z1100_022_12"/>
            <w:bookmarkStart w:id="6354" w:name="Z1100_022_12"/>
            <w:bookmarkEnd w:id="635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55" w:name="Z1100_022_13"/>
            <w:bookmarkStart w:id="6356" w:name="Z1100_022_13"/>
            <w:bookmarkEnd w:id="635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57" w:name="Z1100_022_14"/>
            <w:bookmarkStart w:id="6358" w:name="Z1100_022_14"/>
            <w:bookmarkEnd w:id="635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59" w:name="Z1100_022_15"/>
            <w:bookmarkStart w:id="6360" w:name="Z1100_022_15"/>
            <w:bookmarkEnd w:id="636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61" w:name="Z1100_022_16"/>
            <w:bookmarkStart w:id="6362" w:name="Z1100_022_16"/>
            <w:bookmarkEnd w:id="636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63" w:name="Z1100_022_17"/>
            <w:bookmarkStart w:id="6364" w:name="Z1100_022_17"/>
            <w:bookmarkEnd w:id="636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65" w:name="Z1100_022_18"/>
            <w:bookmarkStart w:id="6366" w:name="Z1100_022_18"/>
            <w:bookmarkEnd w:id="636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67" w:name="Z1100_022_19"/>
            <w:bookmarkStart w:id="6368" w:name="Z1100_022_19"/>
            <w:bookmarkEnd w:id="636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69" w:name="Z1100_022_20"/>
            <w:bookmarkStart w:id="6370" w:name="Z1100_022_20"/>
            <w:bookmarkEnd w:id="637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71" w:name="Z1100_022_21"/>
            <w:bookmarkStart w:id="6372" w:name="Z1100_022_21"/>
            <w:bookmarkEnd w:id="637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Флюорографически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22</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373" w:name="Z1100_023_12"/>
            <w:bookmarkStart w:id="6374" w:name="Z1100_023_12"/>
            <w:bookmarkEnd w:id="637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75" w:name="Z1100_023_13"/>
            <w:bookmarkStart w:id="6376" w:name="Z1100_023_13"/>
            <w:bookmarkEnd w:id="637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77" w:name="Z1100_023_14"/>
            <w:bookmarkStart w:id="6378" w:name="Z1100_023_14"/>
            <w:bookmarkEnd w:id="637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79" w:name="Z1100_023_15"/>
            <w:bookmarkStart w:id="6380" w:name="Z1100_023_15"/>
            <w:bookmarkEnd w:id="638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81" w:name="Z1100_023_16"/>
            <w:bookmarkStart w:id="6382" w:name="Z1100_023_16"/>
            <w:bookmarkEnd w:id="638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83" w:name="Z1100_023_17"/>
            <w:bookmarkStart w:id="6384" w:name="Z1100_023_17"/>
            <w:bookmarkEnd w:id="638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85" w:name="Z1100_023_18"/>
            <w:bookmarkStart w:id="6386" w:name="Z1100_023_18"/>
            <w:bookmarkEnd w:id="638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87" w:name="Z1100_023_19"/>
            <w:bookmarkStart w:id="6388" w:name="Z1100_023_19"/>
            <w:bookmarkEnd w:id="638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89" w:name="Z1100_023_20"/>
            <w:bookmarkStart w:id="6390" w:name="Z1100_023_20"/>
            <w:bookmarkEnd w:id="639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bookmarkStart w:id="6391" w:name="Z1100_023_21"/>
            <w:bookmarkStart w:id="6392" w:name="Z1100_023_21"/>
            <w:bookmarkEnd w:id="639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lang w:val="en-US"/>
              </w:rPr>
            </w:pPr>
            <w:r>
              <w:rPr>
                <w:b/>
                <w:bCs/>
                <w:sz w:val="20"/>
                <w:szCs w:val="20"/>
                <w:lang w:val="en-US"/>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Функциональной диагностики</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23</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393" w:name="Z1100_024_12"/>
            <w:bookmarkStart w:id="6394" w:name="Z1100_024_12"/>
            <w:bookmarkEnd w:id="639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95" w:name="Z1100_024_13"/>
            <w:bookmarkStart w:id="6396" w:name="Z1100_024_13"/>
            <w:bookmarkEnd w:id="639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97" w:name="Z1100_024_14"/>
            <w:bookmarkStart w:id="6398" w:name="Z1100_024_14"/>
            <w:bookmarkEnd w:id="639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399" w:name="Z1100_024_15"/>
            <w:bookmarkStart w:id="6400" w:name="Z1100_024_15"/>
            <w:bookmarkEnd w:id="640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01" w:name="Z1100_024_16"/>
            <w:bookmarkStart w:id="6402" w:name="Z1100_024_16"/>
            <w:bookmarkEnd w:id="640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03" w:name="Z1100_024_17"/>
            <w:bookmarkStart w:id="6404" w:name="Z1100_024_17"/>
            <w:bookmarkEnd w:id="640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05" w:name="Z1100_024_18"/>
            <w:bookmarkStart w:id="6406" w:name="Z1100_024_18"/>
            <w:bookmarkEnd w:id="640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07" w:name="Z1100_024_19"/>
            <w:bookmarkStart w:id="6408" w:name="Z1100_024_19"/>
            <w:bookmarkEnd w:id="640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09" w:name="Z1100_024_20"/>
            <w:bookmarkStart w:id="6410" w:name="Z1100_024_20"/>
            <w:bookmarkEnd w:id="641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11" w:name="Z1100_024_21"/>
            <w:bookmarkStart w:id="6412" w:name="Z1100_024_21"/>
            <w:bookmarkEnd w:id="641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r>
        <w:trPr>
          <w:trHeight w:val="122" w:hRule="atLeast"/>
          <w:cantSplit w:val="true"/>
        </w:trPr>
        <w:tc>
          <w:tcPr>
            <w:tcW w:w="4259"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rPr>
                <w:sz w:val="20"/>
                <w:szCs w:val="20"/>
              </w:rPr>
            </w:pPr>
            <w:r>
              <w:rPr>
                <w:sz w:val="20"/>
                <w:szCs w:val="20"/>
                <w:lang w:val="en-US" w:eastAsia="en-US"/>
              </w:rPr>
              <w:t>Эндоскопии</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18"/>
                <w:szCs w:val="18"/>
              </w:rPr>
            </w:pPr>
            <w:r>
              <w:rPr>
                <w:sz w:val="18"/>
                <w:szCs w:val="18"/>
              </w:rPr>
              <w:t>2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20"/>
                <w:szCs w:val="20"/>
              </w:rPr>
            </w:pPr>
            <w:r>
              <w:rPr>
                <w:sz w:val="20"/>
                <w:szCs w:val="20"/>
              </w:rPr>
            </w:r>
            <w:bookmarkStart w:id="6413" w:name="Z1100_025_12"/>
            <w:bookmarkStart w:id="6414" w:name="Z1100_025_12"/>
            <w:bookmarkEnd w:id="6414"/>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15" w:name="Z1100_025_13"/>
            <w:bookmarkStart w:id="6416" w:name="Z1100_025_13"/>
            <w:bookmarkEnd w:id="6416"/>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17" w:name="Z1100_025_14"/>
            <w:bookmarkStart w:id="6418" w:name="Z1100_025_14"/>
            <w:bookmarkEnd w:id="6418"/>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19" w:name="Z1100_025_15"/>
            <w:bookmarkStart w:id="6420" w:name="Z1100_025_15"/>
            <w:bookmarkEnd w:id="6420"/>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21" w:name="Z1100_025_16"/>
            <w:bookmarkStart w:id="6422" w:name="Z1100_025_16"/>
            <w:bookmarkEnd w:id="6422"/>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23" w:name="Z1100_025_17"/>
            <w:bookmarkStart w:id="6424" w:name="Z1100_025_17"/>
            <w:bookmarkEnd w:id="6424"/>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25" w:name="Z1100_025_18"/>
            <w:bookmarkStart w:id="6426" w:name="Z1100_025_18"/>
            <w:bookmarkEnd w:id="6426"/>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27" w:name="Z1100_025_19"/>
            <w:bookmarkStart w:id="6428" w:name="Z1100_025_19"/>
            <w:bookmarkEnd w:id="6428"/>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29" w:name="Z1100_025_20"/>
            <w:bookmarkStart w:id="6430" w:name="Z1100_025_20"/>
            <w:bookmarkEnd w:id="6430"/>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bookmarkStart w:id="6431" w:name="Z1100_025_21"/>
            <w:bookmarkStart w:id="6432" w:name="Z1100_025_21"/>
            <w:bookmarkEnd w:id="643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b/>
                <w:b/>
                <w:bCs/>
                <w:sz w:val="20"/>
                <w:szCs w:val="20"/>
              </w:rPr>
            </w:pPr>
            <w:r>
              <w:rPr>
                <w:b/>
                <w:bCs/>
                <w:sz w:val="20"/>
                <w:szCs w:val="20"/>
              </w:rPr>
            </w:r>
          </w:p>
        </w:tc>
      </w:tr>
    </w:tbl>
    <w:p>
      <w:pPr>
        <w:pStyle w:val="Normal"/>
        <w:ind w:left="709" w:hanging="0"/>
        <w:jc w:val="center"/>
        <w:rPr>
          <w:b/>
          <w:b/>
          <w:bCs/>
          <w:sz w:val="18"/>
          <w:szCs w:val="18"/>
        </w:rPr>
      </w:pPr>
      <w:r>
        <w:br w:type="page"/>
      </w:r>
      <w:r>
        <w:rPr>
          <w:b/>
          <w:bCs/>
          <w:sz w:val="18"/>
          <w:szCs w:val="18"/>
        </w:rPr>
      </w:r>
    </w:p>
    <w:p>
      <w:pPr>
        <w:pStyle w:val="Normal"/>
        <w:ind w:left="709" w:hanging="0"/>
        <w:jc w:val="center"/>
        <w:rPr>
          <w:b/>
          <w:b/>
          <w:bCs/>
        </w:rPr>
      </w:pPr>
      <w:r>
        <w:rPr>
          <w:b/>
          <w:bCs/>
        </w:rPr>
        <w:t>РАЗДЕЛ 13. ТЕХНИЧЕСКОЕ СОСТОЯНИЕ ЗДАНИЙ МЕДИЦИНСКИХ ОРГАНИЗАЦИЙ</w:t>
      </w:r>
    </w:p>
    <w:p>
      <w:pPr>
        <w:pStyle w:val="Normal"/>
        <w:rPr>
          <w:b/>
          <w:b/>
          <w:sz w:val="18"/>
          <w:szCs w:val="18"/>
        </w:rPr>
      </w:pPr>
      <w:r>
        <w:rPr>
          <w:b/>
          <w:sz w:val="18"/>
          <w:szCs w:val="18"/>
        </w:rPr>
        <w:t>(1200)</w:t>
        <w:tab/>
        <w:tab/>
        <w:tab/>
        <w:tab/>
        <w:tab/>
        <w:tab/>
        <w:tab/>
        <w:tab/>
        <w:tab/>
        <w:tab/>
        <w:tab/>
        <w:tab/>
        <w:tab/>
        <w:tab/>
        <w:tab/>
        <w:tab/>
        <w:tab/>
        <w:tab/>
        <w:tab/>
        <w:t xml:space="preserve">          </w:t>
      </w:r>
    </w:p>
    <w:tbl>
      <w:tblPr>
        <w:tblW w:w="5050" w:type="pct"/>
        <w:jc w:val="left"/>
        <w:tblInd w:w="-33" w:type="dxa"/>
        <w:tblLayout w:type="fixed"/>
        <w:tblCellMar>
          <w:top w:w="0" w:type="dxa"/>
          <w:left w:w="28" w:type="dxa"/>
          <w:bottom w:w="0" w:type="dxa"/>
          <w:right w:w="28" w:type="dxa"/>
        </w:tblCellMar>
      </w:tblPr>
      <w:tblGrid>
        <w:gridCol w:w="3549"/>
        <w:gridCol w:w="687"/>
        <w:gridCol w:w="7"/>
        <w:gridCol w:w="1011"/>
        <w:gridCol w:w="6"/>
        <w:gridCol w:w="925"/>
        <w:gridCol w:w="1024"/>
        <w:gridCol w:w="6"/>
        <w:gridCol w:w="980"/>
        <w:gridCol w:w="6"/>
        <w:gridCol w:w="1023"/>
        <w:gridCol w:w="6"/>
        <w:gridCol w:w="1013"/>
        <w:gridCol w:w="6"/>
        <w:gridCol w:w="1012"/>
        <w:gridCol w:w="6"/>
        <w:gridCol w:w="1022"/>
        <w:gridCol w:w="6"/>
        <w:gridCol w:w="893"/>
        <w:gridCol w:w="6"/>
        <w:gridCol w:w="1012"/>
        <w:gridCol w:w="6"/>
        <w:gridCol w:w="1356"/>
        <w:gridCol w:w="6"/>
      </w:tblGrid>
      <w:tr>
        <w:trPr>
          <w:tblHeader w:val="true"/>
          <w:trHeight w:val="23" w:hRule="atLeast"/>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en-US"/>
              </w:rPr>
              <w:t>Название медицинских</w:t>
              <w:br/>
              <w:t>организаций</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 </w:t>
            </w:r>
            <w:r>
              <w:rPr>
                <w:sz w:val="20"/>
                <w:szCs w:val="20"/>
              </w:rPr>
              <w:t>строки</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w:t>
              <w:br/>
              <w:t>медицин-ских</w:t>
              <w:br/>
              <w:t>организа-ций, ед</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w:t>
              <w:br/>
              <w:t>зданий</w:t>
              <w:br/>
              <w:t>в них,</w:t>
              <w:br/>
              <w:t>всего, ед</w:t>
            </w:r>
          </w:p>
        </w:tc>
        <w:tc>
          <w:tcPr>
            <w:tcW w:w="6110" w:type="dxa"/>
            <w:gridSpan w:val="1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en-US"/>
              </w:rPr>
              <w:t>из них (из гр. 4)</w:t>
            </w:r>
          </w:p>
        </w:tc>
        <w:tc>
          <w:tcPr>
            <w:tcW w:w="19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w:t>
              <w:br/>
              <w:t>зданий (м</w:t>
            </w:r>
            <w:r>
              <w:rPr>
                <w:sz w:val="20"/>
                <w:szCs w:val="20"/>
                <w:vertAlign w:val="superscript"/>
              </w:rPr>
              <w:t>2</w:t>
            </w:r>
            <w:r>
              <w:rPr>
                <w:sz w:val="20"/>
                <w:szCs w:val="20"/>
              </w:rPr>
              <w: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медицинских организаций, здания которых находятся </w:t>
              <w:br/>
              <w:t xml:space="preserve">в аварийном состоянии </w:t>
              <w:br/>
              <w:t xml:space="preserve">или требуют сноса, реконструкции </w:t>
              <w:br/>
              <w:t>и капитального ремонта, ед</w:t>
            </w:r>
          </w:p>
        </w:tc>
      </w:tr>
      <w:tr>
        <w:trPr>
          <w:tblHeader w:val="true"/>
          <w:trHeight w:val="23" w:hRule="atLeast"/>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ходятся в аварийном состоянии, требуют сноса</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ребуют рекон-струкции</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ребуют капиталь-ного ремонта</w:t>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ходятся</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меют</w:t>
            </w:r>
          </w:p>
          <w:p>
            <w:pPr>
              <w:pStyle w:val="Normal"/>
              <w:jc w:val="center"/>
              <w:rPr/>
            </w:pPr>
            <w:r>
              <w:rPr>
                <w:sz w:val="20"/>
                <w:szCs w:val="20"/>
              </w:rPr>
              <w:t>автоном-ное</w:t>
            </w:r>
          </w:p>
          <w:p>
            <w:pPr>
              <w:pStyle w:val="Header"/>
              <w:jc w:val="center"/>
              <w:rPr>
                <w:rFonts w:ascii="Times New Roman" w:hAnsi="Times New Roman" w:cs="Times New Roman"/>
                <w:lang w:val="ru-RU" w:eastAsia="ru-RU"/>
              </w:rPr>
            </w:pPr>
            <w:r>
              <w:rPr>
                <w:rFonts w:cs="Times New Roman" w:ascii="Times New Roman" w:hAnsi="Times New Roman"/>
                <w:lang w:val="ru-RU" w:eastAsia="ru-RU"/>
              </w:rPr>
              <w:t>энерго-снабжение</w:t>
            </w:r>
          </w:p>
        </w:tc>
        <w:tc>
          <w:tcPr>
            <w:tcW w:w="19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 w:hRule="atLeast"/>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en-US"/>
              </w:rPr>
              <w:t>в приспо-собленных помеще-ниях</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0"/>
                <w:szCs w:val="20"/>
                <w:lang w:val="ru-RU" w:eastAsia="ru-RU"/>
              </w:rPr>
              <w:t>в арендован-ных помеще-ниях</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Всего</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18"/>
                <w:szCs w:val="18"/>
                <w:lang w:val="ru-RU" w:eastAsia="ru-RU"/>
              </w:rPr>
              <w:t>из них нахо-дящихся  в аварийном состоянии, или требую-щих сноса, реконструк-ции и капи-тального ремонта</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blHeader w:val="true"/>
          <w:trHeight w:val="2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13</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центральные</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центральные</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pPr>
            <w:r>
              <w:rPr>
                <w:rFonts w:cs="Times New Roman" w:ascii="Times New Roman" w:hAnsi="Times New Roman"/>
                <w:lang w:val="ru-RU" w:eastAsia="ru-RU"/>
              </w:rPr>
              <w:t>Районные</w:t>
            </w:r>
            <w:r>
              <w:rPr>
                <w:rFonts w:cs="Times New Roman" w:ascii="Times New Roman" w:hAnsi="Times New Roman"/>
                <w:lang w:val="en-US" w:eastAsia="ru-RU"/>
              </w:rPr>
              <w:t xml:space="preserve"> </w:t>
            </w:r>
            <w:r>
              <w:rPr>
                <w:rFonts w:cs="Times New Roman" w:ascii="Times New Roman" w:hAnsi="Times New Roman"/>
                <w:lang w:val="ru-RU" w:eastAsia="ru-RU"/>
              </w:rPr>
              <w:t xml:space="preserve">больницы центральные </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межрайонные</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межрайонные</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из них: </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Центр медицинской реабилитации</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Центр медицинской реабилитации детский</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2</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Центр медицинской реабилитации для инвалидов и детей-инвалидов с последствиями детского церебрального паралича</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3</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412"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Центр медико-социальной реабилитации больных наркоманией</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4</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95"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Центр патологии речи и нейрореабилитаци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5</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40"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Центр реабилитации слуха</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6</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28"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Центр реабилитационный</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7</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28"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Центр травматологии и ортопеди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8</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14"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28"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Амбулатори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14"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Поликлиники </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14"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                         </w:t>
            </w:r>
            <w:r>
              <w:rPr>
                <w:sz w:val="20"/>
                <w:szCs w:val="20"/>
              </w:rPr>
              <w:t>из них центральные</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1</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14"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етские поликлиник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14"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                         </w:t>
            </w:r>
            <w:r>
              <w:rPr>
                <w:sz w:val="20"/>
                <w:szCs w:val="20"/>
              </w:rPr>
              <w:t>из них центральные</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28"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Женские консультаци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471"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казывающие только платные услуг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341"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75"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рочие медицинские организаци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75"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b/>
                <w:b/>
                <w:lang w:val="ru-RU" w:eastAsia="ru-RU"/>
              </w:rPr>
            </w:pPr>
            <w:r>
              <w:rPr>
                <w:rFonts w:cs="Times New Roman" w:ascii="Times New Roman" w:hAnsi="Times New Roman"/>
                <w:b/>
                <w:lang w:val="ru-RU" w:eastAsia="ru-RU"/>
              </w:rPr>
              <w:t>Всего</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5</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75"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firstLine="142"/>
              <w:rPr/>
            </w:pPr>
            <w:r>
              <w:rPr>
                <w:rFonts w:cs="Times New Roman" w:ascii="Times New Roman" w:hAnsi="Times New Roman"/>
                <w:lang w:val="ru-RU" w:eastAsia="ru-RU"/>
              </w:rPr>
              <w:t>из них расположенные в сельской местност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75"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из стр. 25 и 30): федерального подчинения</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75"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rFonts w:cs="Times New Roman" w:ascii="Times New Roman" w:hAnsi="Times New Roman"/>
                <w:sz w:val="20"/>
                <w:szCs w:val="20"/>
                <w:lang w:val="ru-RU" w:eastAsia="ru-RU"/>
              </w:rPr>
              <w:t>подчинения субъекту Российской Федераци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75"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униципального подчинения</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9</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75"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роме того, клиники вузов и НИИ</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0</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r>
        <w:trPr>
          <w:trHeight w:val="275" w:hRule="atLeast"/>
        </w:trPr>
        <w:tc>
          <w:tcPr>
            <w:tcW w:w="3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из них федерального подчинения</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0.1</w:t>
            </w:r>
          </w:p>
        </w:tc>
        <w:tc>
          <w:tcPr>
            <w:tcW w:w="1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en-US"/>
              </w:rPr>
            </w:pPr>
            <w:r>
              <w:rPr>
                <w:b/>
                <w:bCs/>
                <w:sz w:val="20"/>
                <w:szCs w:val="20"/>
                <w:lang w:val="en-US"/>
              </w:rPr>
            </w:r>
          </w:p>
        </w:tc>
      </w:tr>
    </w:tbl>
    <w:p>
      <w:pPr>
        <w:pStyle w:val="Normal"/>
        <w:rPr>
          <w:sz w:val="18"/>
          <w:szCs w:val="18"/>
        </w:rPr>
      </w:pPr>
      <w:r>
        <w:rPr>
          <w:sz w:val="18"/>
          <w:szCs w:val="18"/>
        </w:rPr>
      </w:r>
      <w:r>
        <w:br w:type="page"/>
      </w:r>
    </w:p>
    <w:p>
      <w:pPr>
        <w:pStyle w:val="Normal"/>
        <w:ind w:left="426" w:hanging="0"/>
        <w:rPr>
          <w:b/>
          <w:b/>
          <w:sz w:val="18"/>
          <w:szCs w:val="18"/>
        </w:rPr>
      </w:pPr>
      <w:r>
        <w:rPr>
          <w:b/>
          <w:sz w:val="18"/>
          <w:szCs w:val="18"/>
        </w:rPr>
      </w:r>
    </w:p>
    <w:p>
      <w:pPr>
        <w:pStyle w:val="Normal"/>
        <w:rPr/>
      </w:pPr>
      <w:bookmarkStart w:id="6433" w:name="_Hlk182504590"/>
      <w:bookmarkEnd w:id="6433"/>
      <w:r>
        <w:rPr>
          <w:b/>
          <w:sz w:val="18"/>
          <w:szCs w:val="18"/>
        </w:rPr>
        <w:t>(1210)</w:t>
      </w:r>
      <w:r>
        <w:rPr/>
        <w:tab/>
        <w:tab/>
        <w:tab/>
        <w:tab/>
        <w:tab/>
        <w:tab/>
        <w:tab/>
        <w:tab/>
        <w:tab/>
        <w:tab/>
        <w:tab/>
        <w:tab/>
        <w:tab/>
        <w:tab/>
        <w:tab/>
        <w:tab/>
        <w:tab/>
        <w:tab/>
        <w:tab/>
        <w:t xml:space="preserve">          </w:t>
      </w:r>
    </w:p>
    <w:tbl>
      <w:tblPr>
        <w:tblW w:w="5000" w:type="pct"/>
        <w:jc w:val="left"/>
        <w:tblInd w:w="-113" w:type="dxa"/>
        <w:tblLayout w:type="fixed"/>
        <w:tblCellMar>
          <w:top w:w="0" w:type="dxa"/>
          <w:left w:w="108" w:type="dxa"/>
          <w:bottom w:w="0" w:type="dxa"/>
          <w:right w:w="108" w:type="dxa"/>
        </w:tblCellMar>
      </w:tblPr>
      <w:tblGrid>
        <w:gridCol w:w="4716"/>
        <w:gridCol w:w="720"/>
        <w:gridCol w:w="1440"/>
        <w:gridCol w:w="863"/>
        <w:gridCol w:w="1008"/>
        <w:gridCol w:w="1296"/>
        <w:gridCol w:w="1008"/>
        <w:gridCol w:w="1296"/>
        <w:gridCol w:w="1350"/>
        <w:gridCol w:w="1723"/>
      </w:tblGrid>
      <w:tr>
        <w:trPr>
          <w:tblHeader w:val="true"/>
        </w:trPr>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Медицинские</w:t>
              <w:br/>
              <w:t>организации</w:t>
            </w:r>
          </w:p>
        </w:tc>
        <w:tc>
          <w:tcPr>
            <w:tcW w:w="7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r>
              <w:rPr>
                <w:sz w:val="20"/>
                <w:szCs w:val="20"/>
              </w:rPr>
              <w:br/>
              <w:t>стро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Число</w:t>
              <w:br/>
              <w:t>медицинских</w:t>
              <w:br/>
              <w:t>организаций, ед</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Число</w:t>
              <w:br/>
              <w:t>зданий</w:t>
              <w:br/>
              <w:t>в них,</w:t>
              <w:br/>
              <w:t>всего, ед</w:t>
            </w:r>
          </w:p>
        </w:tc>
        <w:tc>
          <w:tcPr>
            <w:tcW w:w="7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Число зданий,</w:t>
            </w:r>
            <w:r>
              <w:rPr>
                <w:sz w:val="20"/>
                <w:szCs w:val="20"/>
              </w:rPr>
              <w:t xml:space="preserve"> </w:t>
            </w:r>
            <w:r>
              <w:rPr>
                <w:sz w:val="20"/>
                <w:szCs w:val="20"/>
                <w:lang w:val="en-US" w:eastAsia="en-US"/>
              </w:rPr>
              <w:t>обеспеченных доступом инвалидов и других маломобильных групп населения  (из гр. 4), ед</w:t>
            </w:r>
          </w:p>
        </w:tc>
      </w:tr>
      <w:tr>
        <w:trPr>
          <w:tblHeader w:val="true"/>
        </w:trPr>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lang w:val="en-US" w:eastAsia="en-US"/>
              </w:rPr>
            </w:pPr>
            <w:r>
              <w:rPr>
                <w:sz w:val="20"/>
                <w:szCs w:val="20"/>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из них оснащены</w:t>
            </w:r>
          </w:p>
        </w:tc>
      </w:tr>
      <w:tr>
        <w:trPr>
          <w:tblHeader w:val="true"/>
          <w:trHeight w:val="1304" w:hRule="atLeast"/>
        </w:trPr>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lang w:val="en-US" w:eastAsia="en-US"/>
              </w:rPr>
            </w:pPr>
            <w:r>
              <w:rPr>
                <w:sz w:val="20"/>
                <w:szCs w:val="20"/>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пандуса-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лифтам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rPr>
            </w:pPr>
            <w:r>
              <w:rPr>
                <w:spacing w:val="-4"/>
                <w:sz w:val="20"/>
                <w:szCs w:val="20"/>
                <w:lang w:val="en-US" w:eastAsia="en-US"/>
              </w:rPr>
              <w:t>подъемника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вуковой/ световой индикацие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указателями</w:t>
              <w:br/>
              <w:t xml:space="preserve"> по системе Брайл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опками звонка вызова медицинского персонала</w:t>
              <w:br/>
              <w:t>для сопровождения пациента</w:t>
            </w:r>
          </w:p>
          <w:p>
            <w:pPr>
              <w:pStyle w:val="Normal"/>
              <w:jc w:val="center"/>
              <w:rPr>
                <w:sz w:val="20"/>
                <w:szCs w:val="20"/>
              </w:rPr>
            </w:pPr>
            <w:r>
              <w:rPr>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Краевые, республиканские, областные, окружные больниц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34" w:name="Z1201_001_03"/>
            <w:bookmarkStart w:id="6435" w:name="Z1201_001_03"/>
            <w:bookmarkEnd w:id="6435"/>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36" w:name="Z1201_001_04"/>
            <w:bookmarkStart w:id="6437" w:name="Z1201_001_04"/>
            <w:bookmarkEnd w:id="643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38" w:name="Z1201_001_05"/>
            <w:bookmarkStart w:id="6439" w:name="Z1201_001_05"/>
            <w:bookmarkEnd w:id="643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40" w:name="Z1201_001_06"/>
            <w:bookmarkStart w:id="6441" w:name="Z1201_001_06"/>
            <w:bookmarkEnd w:id="644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42" w:name="Z1201_001_07"/>
            <w:bookmarkStart w:id="6443" w:name="Z1201_001_07"/>
            <w:bookmarkEnd w:id="644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44" w:name="Z1201_001_08"/>
            <w:bookmarkStart w:id="6445" w:name="Z1201_001_08"/>
            <w:bookmarkEnd w:id="6445"/>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46" w:name="Z1201_001_09"/>
            <w:bookmarkStart w:id="6447" w:name="Z1201_001_09"/>
            <w:bookmarkEnd w:id="6447"/>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48" w:name="Z1201_001_10"/>
            <w:bookmarkStart w:id="6449" w:name="Z1201_001_10"/>
            <w:bookmarkEnd w:id="6449"/>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Детские краевые, республиканские, областные, окружные больниц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50" w:name="Z1201_002_03"/>
            <w:bookmarkStart w:id="6451" w:name="Z1201_002_03"/>
            <w:bookmarkEnd w:id="6451"/>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52" w:name="Z1201_002_04"/>
            <w:bookmarkStart w:id="6453" w:name="Z1201_002_04"/>
            <w:bookmarkEnd w:id="645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54" w:name="Z1201_002_05"/>
            <w:bookmarkStart w:id="6455" w:name="Z1201_002_05"/>
            <w:bookmarkEnd w:id="645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56" w:name="Z1201_002_06"/>
            <w:bookmarkStart w:id="6457" w:name="Z1201_002_06"/>
            <w:bookmarkEnd w:id="645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58" w:name="Z1201_002_07"/>
            <w:bookmarkStart w:id="6459" w:name="Z1201_002_07"/>
            <w:bookmarkEnd w:id="645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60" w:name="Z1201_002_08"/>
            <w:bookmarkStart w:id="6461" w:name="Z1201_002_08"/>
            <w:bookmarkEnd w:id="6461"/>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62" w:name="Z1201_002_09"/>
            <w:bookmarkStart w:id="6463" w:name="Z1201_002_09"/>
            <w:bookmarkEnd w:id="6463"/>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64" w:name="Z1201_002_10"/>
            <w:bookmarkStart w:id="6465" w:name="Z1201_002_10"/>
            <w:bookmarkEnd w:id="6465"/>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Городские больниц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466" w:name="Z1201_003_03"/>
            <w:bookmarkStart w:id="6467" w:name="Z1201_003_03"/>
            <w:bookmarkEnd w:id="6467"/>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468" w:name="Z1201_003_04"/>
            <w:bookmarkStart w:id="6469" w:name="Z1201_003_04"/>
            <w:bookmarkEnd w:id="646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470" w:name="Z1201_003_05"/>
            <w:bookmarkStart w:id="6471" w:name="Z1201_003_05"/>
            <w:bookmarkEnd w:id="647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472" w:name="Z1201_003_06"/>
            <w:bookmarkStart w:id="6473" w:name="Z1201_003_06"/>
            <w:bookmarkEnd w:id="647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474" w:name="Z1201_003_07"/>
            <w:bookmarkStart w:id="6475" w:name="Z1201_003_07"/>
            <w:bookmarkEnd w:id="647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476" w:name="Z1201_003_08"/>
            <w:bookmarkStart w:id="6477" w:name="Z1201_003_08"/>
            <w:bookmarkEnd w:id="6477"/>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478" w:name="Z1201_003_09"/>
            <w:bookmarkStart w:id="6479" w:name="Z1201_003_09"/>
            <w:bookmarkEnd w:id="6479"/>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480" w:name="Z1201_003_10"/>
            <w:bookmarkStart w:id="6481" w:name="Z1201_003_10"/>
            <w:bookmarkEnd w:id="6481"/>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     </w:t>
            </w:r>
            <w:r>
              <w:rPr>
                <w:sz w:val="20"/>
                <w:szCs w:val="20"/>
              </w:rPr>
              <w:t>из них централь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Детские городские больниц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82" w:name="Z1201_004_03"/>
            <w:bookmarkStart w:id="6483" w:name="Z1201_004_03"/>
            <w:bookmarkEnd w:id="6483"/>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84" w:name="Z1201_004_04"/>
            <w:bookmarkStart w:id="6485" w:name="Z1201_004_04"/>
            <w:bookmarkEnd w:id="648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86" w:name="Z1201_004_05"/>
            <w:bookmarkStart w:id="6487" w:name="Z1201_004_05"/>
            <w:bookmarkEnd w:id="648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88" w:name="Z1201_004_06"/>
            <w:bookmarkStart w:id="6489" w:name="Z1201_004_06"/>
            <w:bookmarkEnd w:id="648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90" w:name="Z1201_004_07"/>
            <w:bookmarkStart w:id="6491" w:name="Z1201_004_07"/>
            <w:bookmarkEnd w:id="649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92" w:name="Z1201_004_08"/>
            <w:bookmarkStart w:id="6493" w:name="Z1201_004_08"/>
            <w:bookmarkEnd w:id="6493"/>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94" w:name="Z1201_004_09"/>
            <w:bookmarkStart w:id="6495" w:name="Z1201_004_09"/>
            <w:bookmarkEnd w:id="6495"/>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496" w:name="Z1201_004_10"/>
            <w:bookmarkStart w:id="6497" w:name="Z1201_004_10"/>
            <w:bookmarkEnd w:id="6497"/>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     </w:t>
            </w:r>
            <w:r>
              <w:rPr>
                <w:sz w:val="20"/>
                <w:szCs w:val="20"/>
              </w:rPr>
              <w:t>из них централь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Городские больницы скорой медицинской помощ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498" w:name="Z1201_005_03"/>
            <w:bookmarkStart w:id="6499" w:name="Z1201_005_03"/>
            <w:bookmarkEnd w:id="6499"/>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00" w:name="Z1201_005_04"/>
            <w:bookmarkStart w:id="6501" w:name="Z1201_005_04"/>
            <w:bookmarkEnd w:id="650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02" w:name="Z1201_005_05"/>
            <w:bookmarkStart w:id="6503" w:name="Z1201_005_05"/>
            <w:bookmarkEnd w:id="650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04" w:name="Z1201_005_06"/>
            <w:bookmarkStart w:id="6505" w:name="Z1201_005_06"/>
            <w:bookmarkEnd w:id="650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06" w:name="Z1201_005_07"/>
            <w:bookmarkStart w:id="6507" w:name="Z1201_005_07"/>
            <w:bookmarkEnd w:id="650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08" w:name="Z1201_005_08"/>
            <w:bookmarkStart w:id="6509" w:name="Z1201_005_08"/>
            <w:bookmarkEnd w:id="6509"/>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10" w:name="Z1201_005_09"/>
            <w:bookmarkStart w:id="6511" w:name="Z1201_005_09"/>
            <w:bookmarkEnd w:id="6511"/>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12" w:name="Z1201_005_10"/>
            <w:bookmarkStart w:id="6513" w:name="Z1201_005_10"/>
            <w:bookmarkEnd w:id="6513"/>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Специализированные больни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14" w:name="Z1201_006_03"/>
            <w:bookmarkStart w:id="6515" w:name="Z1201_006_03"/>
            <w:bookmarkEnd w:id="6515"/>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16" w:name="Z1201_006_04"/>
            <w:bookmarkStart w:id="6517" w:name="Z1201_006_04"/>
            <w:bookmarkEnd w:id="651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18" w:name="Z1201_006_05"/>
            <w:bookmarkStart w:id="6519" w:name="Z1201_006_05"/>
            <w:bookmarkEnd w:id="651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20" w:name="Z1201_006_06"/>
            <w:bookmarkStart w:id="6521" w:name="Z1201_006_06"/>
            <w:bookmarkEnd w:id="652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22" w:name="Z1201_006_07"/>
            <w:bookmarkStart w:id="6523" w:name="Z1201_006_07"/>
            <w:bookmarkEnd w:id="652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24" w:name="Z1201_006_08"/>
            <w:bookmarkStart w:id="6525" w:name="Z1201_006_08"/>
            <w:bookmarkEnd w:id="6525"/>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26" w:name="Z1201_006_09"/>
            <w:bookmarkStart w:id="6527" w:name="Z1201_006_09"/>
            <w:bookmarkEnd w:id="6527"/>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28" w:name="Z1201_006_10"/>
            <w:bookmarkStart w:id="6529" w:name="Z1201_006_10"/>
            <w:bookmarkEnd w:id="6529"/>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20"/>
                <w:szCs w:val="20"/>
              </w:rPr>
              <w:t>Районные</w:t>
            </w:r>
            <w:r>
              <w:rPr>
                <w:sz w:val="20"/>
                <w:szCs w:val="20"/>
                <w:lang w:val="en-US"/>
              </w:rPr>
              <w:t xml:space="preserve"> </w:t>
            </w:r>
            <w:r>
              <w:rPr>
                <w:sz w:val="20"/>
                <w:szCs w:val="20"/>
              </w:rPr>
              <w:t xml:space="preserve">больницы центральны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30" w:name="Z1201_007_03"/>
            <w:bookmarkStart w:id="6531" w:name="Z1201_007_03"/>
            <w:bookmarkEnd w:id="6531"/>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32" w:name="Z1201_007_04"/>
            <w:bookmarkStart w:id="6533" w:name="Z1201_007_04"/>
            <w:bookmarkEnd w:id="653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34" w:name="Z1201_007_05"/>
            <w:bookmarkStart w:id="6535" w:name="Z1201_007_05"/>
            <w:bookmarkEnd w:id="653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36" w:name="Z1201_007_06"/>
            <w:bookmarkStart w:id="6537" w:name="Z1201_007_06"/>
            <w:bookmarkEnd w:id="653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38" w:name="Z1201_007_07"/>
            <w:bookmarkStart w:id="6539" w:name="Z1201_007_07"/>
            <w:bookmarkEnd w:id="653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40" w:name="Z1201_007_08"/>
            <w:bookmarkStart w:id="6541" w:name="Z1201_007_08"/>
            <w:bookmarkEnd w:id="6541"/>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42" w:name="Z1201_007_09"/>
            <w:bookmarkStart w:id="6543" w:name="Z1201_007_09"/>
            <w:bookmarkEnd w:id="6543"/>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44" w:name="Z1201_007_10"/>
            <w:bookmarkStart w:id="6545" w:name="Z1201_007_10"/>
            <w:bookmarkEnd w:id="6545"/>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   </w:t>
            </w:r>
            <w:r>
              <w:rPr>
                <w:sz w:val="20"/>
                <w:szCs w:val="20"/>
              </w:rPr>
              <w:t>из них межрай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Районные больни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46" w:name="Z1201_008_03"/>
            <w:bookmarkStart w:id="6547" w:name="Z1201_008_03"/>
            <w:bookmarkEnd w:id="6547"/>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48" w:name="Z1201_008_04"/>
            <w:bookmarkStart w:id="6549" w:name="Z1201_008_04"/>
            <w:bookmarkEnd w:id="654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50" w:name="Z1201_008_05"/>
            <w:bookmarkStart w:id="6551" w:name="Z1201_008_05"/>
            <w:bookmarkEnd w:id="655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52" w:name="Z1201_008_06"/>
            <w:bookmarkStart w:id="6553" w:name="Z1201_008_06"/>
            <w:bookmarkEnd w:id="655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54" w:name="Z1201_008_07"/>
            <w:bookmarkStart w:id="6555" w:name="Z1201_008_07"/>
            <w:bookmarkEnd w:id="655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56" w:name="Z1201_008_08"/>
            <w:bookmarkStart w:id="6557" w:name="Z1201_008_08"/>
            <w:bookmarkEnd w:id="6557"/>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58" w:name="Z1201_008_09"/>
            <w:bookmarkStart w:id="6559" w:name="Z1201_008_09"/>
            <w:bookmarkEnd w:id="6559"/>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60" w:name="Z1201_008_10"/>
            <w:bookmarkStart w:id="6561" w:name="Z1201_008_10"/>
            <w:bookmarkEnd w:id="6561"/>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   </w:t>
            </w:r>
            <w:r>
              <w:rPr>
                <w:sz w:val="20"/>
                <w:szCs w:val="20"/>
              </w:rPr>
              <w:t>из них межрай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Участковые больни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62" w:name="Z1201_009_03"/>
            <w:bookmarkStart w:id="6563" w:name="Z1201_009_03"/>
            <w:bookmarkEnd w:id="6563"/>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64" w:name="Z1201_009_04"/>
            <w:bookmarkStart w:id="6565" w:name="Z1201_009_04"/>
            <w:bookmarkEnd w:id="656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66" w:name="Z1201_009_05"/>
            <w:bookmarkStart w:id="6567" w:name="Z1201_009_05"/>
            <w:bookmarkEnd w:id="656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68" w:name="Z1201_009_06"/>
            <w:bookmarkStart w:id="6569" w:name="Z1201_009_06"/>
            <w:bookmarkEnd w:id="656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70" w:name="Z1201_009_07"/>
            <w:bookmarkStart w:id="6571" w:name="Z1201_009_07"/>
            <w:bookmarkEnd w:id="657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72" w:name="Z1201_009_08"/>
            <w:bookmarkStart w:id="6573" w:name="Z1201_009_08"/>
            <w:bookmarkEnd w:id="6573"/>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74" w:name="Z1201_009_09"/>
            <w:bookmarkStart w:id="6575" w:name="Z1201_009_09"/>
            <w:bookmarkEnd w:id="6575"/>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76" w:name="Z1201_009_10"/>
            <w:bookmarkStart w:id="6577" w:name="Z1201_009_10"/>
            <w:bookmarkEnd w:id="6577"/>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Родильные до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78" w:name="Z1201_010_03"/>
            <w:bookmarkStart w:id="6579" w:name="Z1201_010_03"/>
            <w:bookmarkEnd w:id="6579"/>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80" w:name="Z1201_010_04"/>
            <w:bookmarkStart w:id="6581" w:name="Z1201_010_04"/>
            <w:bookmarkEnd w:id="658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82" w:name="Z1201_010_05"/>
            <w:bookmarkStart w:id="6583" w:name="Z1201_010_05"/>
            <w:bookmarkEnd w:id="658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84" w:name="Z1201_010_06"/>
            <w:bookmarkStart w:id="6585" w:name="Z1201_010_06"/>
            <w:bookmarkEnd w:id="658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86" w:name="Z1201_010_07"/>
            <w:bookmarkStart w:id="6587" w:name="Z1201_010_07"/>
            <w:bookmarkEnd w:id="658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88" w:name="Z1201_010_08"/>
            <w:bookmarkStart w:id="6589" w:name="Z1201_010_08"/>
            <w:bookmarkEnd w:id="6589"/>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90" w:name="Z1201_010_09"/>
            <w:bookmarkStart w:id="6591" w:name="Z1201_010_09"/>
            <w:bookmarkEnd w:id="6591"/>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592" w:name="Z1201_010_10"/>
            <w:bookmarkStart w:id="6593" w:name="Z1201_010_10"/>
            <w:bookmarkEnd w:id="6593"/>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Госпитал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94" w:name="Z1201_011_03"/>
            <w:bookmarkStart w:id="6595" w:name="Z1201_011_03"/>
            <w:bookmarkEnd w:id="6595"/>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96" w:name="Z1201_011_04"/>
            <w:bookmarkStart w:id="6597" w:name="Z1201_011_04"/>
            <w:bookmarkEnd w:id="659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598" w:name="Z1201_011_05"/>
            <w:bookmarkStart w:id="6599" w:name="Z1201_011_05"/>
            <w:bookmarkEnd w:id="659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00" w:name="Z1201_011_06"/>
            <w:bookmarkStart w:id="6601" w:name="Z1201_011_06"/>
            <w:bookmarkEnd w:id="660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02" w:name="Z1201_011_07"/>
            <w:bookmarkStart w:id="6603" w:name="Z1201_011_07"/>
            <w:bookmarkEnd w:id="660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04" w:name="Z1201_011_08"/>
            <w:bookmarkStart w:id="6605" w:name="Z1201_011_08"/>
            <w:bookmarkEnd w:id="6605"/>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06" w:name="Z1201_011_09"/>
            <w:bookmarkStart w:id="6607" w:name="Z1201_011_09"/>
            <w:bookmarkEnd w:id="6607"/>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08" w:name="Z1201_011_10"/>
            <w:bookmarkStart w:id="6609" w:name="Z1201_011_10"/>
            <w:bookmarkEnd w:id="6609"/>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10" w:name="Z1201_012_03"/>
            <w:bookmarkStart w:id="6611" w:name="Z1201_012_03"/>
            <w:bookmarkEnd w:id="6611"/>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12" w:name="Z1201_012_04"/>
            <w:bookmarkStart w:id="6613" w:name="Z1201_012_04"/>
            <w:bookmarkEnd w:id="661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14" w:name="Z1201_012_05"/>
            <w:bookmarkStart w:id="6615" w:name="Z1201_012_05"/>
            <w:bookmarkEnd w:id="661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16" w:name="Z1201_012_06"/>
            <w:bookmarkStart w:id="6617" w:name="Z1201_012_06"/>
            <w:bookmarkEnd w:id="661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18" w:name="Z1201_012_07"/>
            <w:bookmarkStart w:id="6619" w:name="Z1201_012_07"/>
            <w:bookmarkEnd w:id="661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20" w:name="Z1201_012_08"/>
            <w:bookmarkStart w:id="6621" w:name="Z1201_012_08"/>
            <w:bookmarkEnd w:id="6621"/>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22" w:name="Z1201_012_09"/>
            <w:bookmarkStart w:id="6623" w:name="Z1201_012_09"/>
            <w:bookmarkEnd w:id="6623"/>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24" w:name="Z1201_012_10"/>
            <w:bookmarkStart w:id="6625" w:name="Z1201_012_10"/>
            <w:bookmarkEnd w:id="6625"/>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20"/>
                <w:szCs w:val="20"/>
              </w:rPr>
            </w:pPr>
            <w:r>
              <w:rPr>
                <w:sz w:val="20"/>
                <w:szCs w:val="20"/>
              </w:rPr>
              <w:t>Дома (больницы) сестринского ух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26" w:name="Z1201_013_03"/>
            <w:bookmarkStart w:id="6627" w:name="Z1201_013_03"/>
            <w:bookmarkEnd w:id="6627"/>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28" w:name="Z1201_013_04"/>
            <w:bookmarkStart w:id="6629" w:name="Z1201_013_04"/>
            <w:bookmarkEnd w:id="662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30" w:name="Z1201_013_05"/>
            <w:bookmarkStart w:id="6631" w:name="Z1201_013_05"/>
            <w:bookmarkEnd w:id="663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32" w:name="Z1201_013_06"/>
            <w:bookmarkStart w:id="6633" w:name="Z1201_013_06"/>
            <w:bookmarkEnd w:id="663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34" w:name="Z1201_013_07"/>
            <w:bookmarkStart w:id="6635" w:name="Z1201_013_07"/>
            <w:bookmarkEnd w:id="663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36" w:name="Z1201_013_08"/>
            <w:bookmarkStart w:id="6637" w:name="Z1201_013_08"/>
            <w:bookmarkEnd w:id="6637"/>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38" w:name="Z1201_013_09"/>
            <w:bookmarkStart w:id="6639" w:name="Z1201_013_09"/>
            <w:bookmarkEnd w:id="6639"/>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40" w:name="Z1201_013_10"/>
            <w:bookmarkStart w:id="6641" w:name="Z1201_013_10"/>
            <w:bookmarkEnd w:id="6641"/>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Хоспис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42" w:name="Z1201_014_03"/>
            <w:bookmarkStart w:id="6643" w:name="Z1201_014_03"/>
            <w:bookmarkEnd w:id="6643"/>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44" w:name="Z1201_014_04"/>
            <w:bookmarkStart w:id="6645" w:name="Z1201_014_04"/>
            <w:bookmarkEnd w:id="664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46" w:name="Z1201_014_05"/>
            <w:bookmarkStart w:id="6647" w:name="Z1201_014_05"/>
            <w:bookmarkEnd w:id="664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48" w:name="Z1201_014_06"/>
            <w:bookmarkStart w:id="6649" w:name="Z1201_014_06"/>
            <w:bookmarkEnd w:id="664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50" w:name="Z1201_014_07"/>
            <w:bookmarkStart w:id="6651" w:name="Z1201_014_07"/>
            <w:bookmarkEnd w:id="665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52" w:name="Z1201_014_08"/>
            <w:bookmarkStart w:id="6653" w:name="Z1201_014_08"/>
            <w:bookmarkEnd w:id="6653"/>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54" w:name="Z1201_014_09"/>
            <w:bookmarkStart w:id="6655" w:name="Z1201_014_09"/>
            <w:bookmarkEnd w:id="6655"/>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56" w:name="Z1201_014_10"/>
            <w:bookmarkStart w:id="6657" w:name="Z1201_014_10"/>
            <w:bookmarkEnd w:id="6657"/>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  </w:t>
            </w:r>
            <w:r>
              <w:rPr>
                <w:sz w:val="20"/>
                <w:szCs w:val="20"/>
              </w:rPr>
              <w:t>из них для дет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35"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Лепроз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58" w:name="Z1201_015_03"/>
            <w:bookmarkStart w:id="6659" w:name="Z1201_015_03"/>
            <w:bookmarkEnd w:id="6659"/>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60" w:name="Z1201_015_04"/>
            <w:bookmarkStart w:id="6661" w:name="Z1201_015_04"/>
            <w:bookmarkEnd w:id="666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62" w:name="Z1201_015_05"/>
            <w:bookmarkStart w:id="6663" w:name="Z1201_015_05"/>
            <w:bookmarkEnd w:id="666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64" w:name="Z1201_015_06"/>
            <w:bookmarkStart w:id="6665" w:name="Z1201_015_06"/>
            <w:bookmarkEnd w:id="666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66" w:name="Z1201_015_07"/>
            <w:bookmarkStart w:id="6667" w:name="Z1201_015_07"/>
            <w:bookmarkEnd w:id="666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68" w:name="Z1201_015_08"/>
            <w:bookmarkStart w:id="6669" w:name="Z1201_015_08"/>
            <w:bookmarkEnd w:id="6669"/>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70" w:name="Z1201_015_09"/>
            <w:bookmarkStart w:id="6671" w:name="Z1201_015_09"/>
            <w:bookmarkEnd w:id="6671"/>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672" w:name="Z1201_015_10"/>
            <w:bookmarkStart w:id="6673" w:name="Z1201_015_10"/>
            <w:bookmarkEnd w:id="6673"/>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из них: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цинской реабилит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цинской реабилитации дет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цинской реабилитации для инвалидов и детей- инвалидов с последствиями детского церебрального паралич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58" w:hRule="atLeast"/>
        </w:trPr>
        <w:tc>
          <w:tcPr>
            <w:tcW w:w="471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szCs w:val="20"/>
              </w:rPr>
            </w:pPr>
            <w:r>
              <w:rPr>
                <w:sz w:val="20"/>
                <w:szCs w:val="20"/>
              </w:rPr>
              <w:t>Центр медико-социальной реабилитации больных наркомани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 патологии речи и нейрореабилит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реабилитации слух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реабилитацион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травматологии и ортопед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Диспансе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74" w:name="Z1201_017_03"/>
            <w:bookmarkStart w:id="6675" w:name="Z1201_017_03"/>
            <w:bookmarkEnd w:id="6675"/>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76" w:name="Z1201_017_04"/>
            <w:bookmarkStart w:id="6677" w:name="Z1201_017_04"/>
            <w:bookmarkEnd w:id="667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78" w:name="Z1201_017_05"/>
            <w:bookmarkStart w:id="6679" w:name="Z1201_017_05"/>
            <w:bookmarkEnd w:id="667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80" w:name="Z1201_017_06"/>
            <w:bookmarkStart w:id="6681" w:name="Z1201_017_06"/>
            <w:bookmarkEnd w:id="668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82" w:name="Z1201_017_07"/>
            <w:bookmarkStart w:id="6683" w:name="Z1201_017_07"/>
            <w:bookmarkEnd w:id="668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84" w:name="Z1201_017_08"/>
            <w:bookmarkStart w:id="6685" w:name="Z1201_017_08"/>
            <w:bookmarkEnd w:id="6685"/>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86" w:name="Z1201_017_09"/>
            <w:bookmarkStart w:id="6687" w:name="Z1201_017_09"/>
            <w:bookmarkEnd w:id="6687"/>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88" w:name="Z1201_017_10"/>
            <w:bookmarkStart w:id="6689" w:name="Z1201_017_10"/>
            <w:bookmarkEnd w:id="6689"/>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90" w:name="Z1201_018_03"/>
            <w:bookmarkStart w:id="6691" w:name="Z1201_018_03"/>
            <w:bookmarkEnd w:id="6691"/>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92" w:name="Z1201_018_04"/>
            <w:bookmarkStart w:id="6693" w:name="Z1201_018_04"/>
            <w:bookmarkEnd w:id="669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94" w:name="Z1201_018_05"/>
            <w:bookmarkStart w:id="6695" w:name="Z1201_018_05"/>
            <w:bookmarkEnd w:id="669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96" w:name="Z1201_018_06"/>
            <w:bookmarkStart w:id="6697" w:name="Z1201_018_06"/>
            <w:bookmarkEnd w:id="669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698" w:name="Z1201_018_07"/>
            <w:bookmarkStart w:id="6699" w:name="Z1201_018_07"/>
            <w:bookmarkEnd w:id="669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00" w:name="Z1201_018_08"/>
            <w:bookmarkStart w:id="6701" w:name="Z1201_018_08"/>
            <w:bookmarkEnd w:id="6701"/>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02" w:name="Z1201_018_09"/>
            <w:bookmarkStart w:id="6703" w:name="Z1201_018_09"/>
            <w:bookmarkEnd w:id="6703"/>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04" w:name="Z1201_018_10"/>
            <w:bookmarkStart w:id="6705" w:name="Z1201_018_10"/>
            <w:bookmarkEnd w:id="6705"/>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06" w:name="Z1201_019_03"/>
            <w:bookmarkStart w:id="6707" w:name="Z1201_019_03"/>
            <w:bookmarkEnd w:id="6707"/>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08" w:name="Z1201_019_04"/>
            <w:bookmarkStart w:id="6709" w:name="Z1201_019_04"/>
            <w:bookmarkEnd w:id="670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10" w:name="Z1201_019_05"/>
            <w:bookmarkStart w:id="6711" w:name="Z1201_019_05"/>
            <w:bookmarkEnd w:id="671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12" w:name="Z1201_019_06"/>
            <w:bookmarkStart w:id="6713" w:name="Z1201_019_06"/>
            <w:bookmarkEnd w:id="671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14" w:name="Z1201_019_07"/>
            <w:bookmarkStart w:id="6715" w:name="Z1201_019_07"/>
            <w:bookmarkEnd w:id="671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16" w:name="Z1201_019_08"/>
            <w:bookmarkStart w:id="6717" w:name="Z1201_019_08"/>
            <w:bookmarkEnd w:id="6717"/>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18" w:name="Z1201_019_09"/>
            <w:bookmarkStart w:id="6719" w:name="Z1201_019_09"/>
            <w:bookmarkEnd w:id="6719"/>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20" w:name="Z1201_019_10"/>
            <w:bookmarkStart w:id="6721" w:name="Z1201_019_10"/>
            <w:bookmarkEnd w:id="6721"/>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22" w:name="Z1201_020_03"/>
            <w:bookmarkStart w:id="6723" w:name="Z1201_020_03"/>
            <w:bookmarkEnd w:id="6723"/>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24" w:name="Z1201_020_04"/>
            <w:bookmarkStart w:id="6725" w:name="Z1201_020_04"/>
            <w:bookmarkEnd w:id="672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26" w:name="Z1201_020_05"/>
            <w:bookmarkStart w:id="6727" w:name="Z1201_020_05"/>
            <w:bookmarkEnd w:id="672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28" w:name="Z1201_020_06"/>
            <w:bookmarkStart w:id="6729" w:name="Z1201_020_06"/>
            <w:bookmarkEnd w:id="672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30" w:name="Z1201_020_07"/>
            <w:bookmarkStart w:id="6731" w:name="Z1201_020_07"/>
            <w:bookmarkEnd w:id="673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32" w:name="Z1201_020_08"/>
            <w:bookmarkStart w:id="6733" w:name="Z1201_020_08"/>
            <w:bookmarkEnd w:id="6733"/>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34" w:name="Z1201_020_09"/>
            <w:bookmarkStart w:id="6735" w:name="Z1201_020_09"/>
            <w:bookmarkEnd w:id="6735"/>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36" w:name="Z1201_020_10"/>
            <w:bookmarkStart w:id="6737" w:name="Z1201_020_10"/>
            <w:bookmarkEnd w:id="6737"/>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казывающие только платные услу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5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Медицинские организации особого ти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bookmarkStart w:id="6738" w:name="Z1201_023_03"/>
            <w:bookmarkStart w:id="6739" w:name="Z1201_023_03"/>
            <w:bookmarkEnd w:id="6739"/>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40" w:name="Z1201_023_04"/>
            <w:bookmarkStart w:id="6741" w:name="Z1201_023_04"/>
            <w:bookmarkEnd w:id="674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42" w:name="Z1201_023_05"/>
            <w:bookmarkStart w:id="6743" w:name="Z1201_023_05"/>
            <w:bookmarkEnd w:id="674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44" w:name="Z1201_023_06"/>
            <w:bookmarkStart w:id="6745" w:name="Z1201_023_06"/>
            <w:bookmarkEnd w:id="674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46" w:name="Z1201_023_07"/>
            <w:bookmarkStart w:id="6747" w:name="Z1201_023_07"/>
            <w:bookmarkEnd w:id="674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48" w:name="Z1201_023_08"/>
            <w:bookmarkStart w:id="6749" w:name="Z1201_023_08"/>
            <w:bookmarkEnd w:id="6749"/>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50" w:name="Z1201_023_09"/>
            <w:bookmarkStart w:id="6751" w:name="Z1201_023_09"/>
            <w:bookmarkEnd w:id="6751"/>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752" w:name="Z1201_023_10"/>
            <w:bookmarkStart w:id="6753" w:name="Z1201_023_10"/>
            <w:bookmarkEnd w:id="6753"/>
          </w:p>
        </w:tc>
      </w:tr>
      <w:tr>
        <w:trPr>
          <w:trHeight w:val="335"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Прочие медицинские орган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b/>
                <w:b/>
                <w:sz w:val="20"/>
                <w:szCs w:val="20"/>
              </w:rPr>
            </w:pPr>
            <w:r>
              <w:rPr>
                <w:b/>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6754" w:name="Z1201_024_03"/>
            <w:bookmarkStart w:id="6755" w:name="Z1201_024_03"/>
            <w:bookmarkEnd w:id="6755"/>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56" w:name="Z1201_024_04"/>
            <w:bookmarkStart w:id="6757" w:name="Z1201_024_04"/>
            <w:bookmarkEnd w:id="675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58" w:name="Z1201_024_05"/>
            <w:bookmarkStart w:id="6759" w:name="Z1201_024_05"/>
            <w:bookmarkEnd w:id="675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60" w:name="Z1201_024_06"/>
            <w:bookmarkStart w:id="6761" w:name="Z1201_024_06"/>
            <w:bookmarkEnd w:id="676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62" w:name="Z1201_024_07"/>
            <w:bookmarkStart w:id="6763" w:name="Z1201_024_07"/>
            <w:bookmarkEnd w:id="676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64" w:name="Z1201_024_08"/>
            <w:bookmarkStart w:id="6765" w:name="Z1201_024_08"/>
            <w:bookmarkEnd w:id="6765"/>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66" w:name="Z1201_024_09"/>
            <w:bookmarkStart w:id="6767" w:name="Z1201_024_09"/>
            <w:bookmarkEnd w:id="6767"/>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68" w:name="Z1201_024_10"/>
            <w:bookmarkStart w:id="6769" w:name="Z1201_024_10"/>
            <w:bookmarkEnd w:id="6769"/>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20"/>
                <w:szCs w:val="20"/>
              </w:rPr>
              <w:t xml:space="preserve"> </w:t>
            </w:r>
            <w:r>
              <w:rPr>
                <w:sz w:val="20"/>
                <w:szCs w:val="20"/>
              </w:rPr>
              <w:t xml:space="preserve">из них расположенные в сельской мест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6770" w:name="Z1201_025_03"/>
            <w:bookmarkStart w:id="6771" w:name="Z1201_025_03"/>
            <w:bookmarkEnd w:id="6771"/>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72" w:name="Z1201_025_04"/>
            <w:bookmarkStart w:id="6773" w:name="Z1201_025_04"/>
            <w:bookmarkEnd w:id="677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74" w:name="Z1201_025_05"/>
            <w:bookmarkStart w:id="6775" w:name="Z1201_025_05"/>
            <w:bookmarkEnd w:id="677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76" w:name="Z1201_025_06"/>
            <w:bookmarkStart w:id="6777" w:name="Z1201_025_06"/>
            <w:bookmarkEnd w:id="677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78" w:name="Z1201_025_07"/>
            <w:bookmarkStart w:id="6779" w:name="Z1201_025_07"/>
            <w:bookmarkEnd w:id="677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80" w:name="Z1201_025_08"/>
            <w:bookmarkStart w:id="6781" w:name="Z1201_025_08"/>
            <w:bookmarkEnd w:id="6781"/>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82" w:name="Z1201_025_09"/>
            <w:bookmarkStart w:id="6783" w:name="Z1201_025_09"/>
            <w:bookmarkEnd w:id="6783"/>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84" w:name="Z1201_025_10"/>
            <w:bookmarkStart w:id="6785" w:name="Z1201_025_10"/>
            <w:bookmarkEnd w:id="6785"/>
          </w:p>
        </w:tc>
      </w:tr>
      <w:tr>
        <w:trPr/>
        <w:tc>
          <w:tcPr>
            <w:tcW w:w="471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08"/>
                <w:tab w:val="center" w:pos="4153" w:leader="none"/>
                <w:tab w:val="right" w:pos="8306" w:leader="none"/>
              </w:tabs>
              <w:rPr>
                <w:sz w:val="20"/>
                <w:szCs w:val="20"/>
              </w:rPr>
            </w:pPr>
            <w:r>
              <w:rPr>
                <w:sz w:val="20"/>
                <w:szCs w:val="20"/>
              </w:rPr>
              <w:t>Медицинские организации (из стр. 25 и 30):   федерального</w:t>
              <w:br/>
              <w:t xml:space="preserve">  подч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6786" w:name="Z1201_026_03"/>
            <w:bookmarkStart w:id="6787" w:name="Z1201_026_03"/>
            <w:bookmarkEnd w:id="6787"/>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88" w:name="Z1201_026_04"/>
            <w:bookmarkStart w:id="6789" w:name="Z1201_026_04"/>
            <w:bookmarkEnd w:id="678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90" w:name="Z1201_026_05"/>
            <w:bookmarkStart w:id="6791" w:name="Z1201_026_05"/>
            <w:bookmarkEnd w:id="679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92" w:name="Z1201_026_06"/>
            <w:bookmarkStart w:id="6793" w:name="Z1201_026_06"/>
            <w:bookmarkEnd w:id="679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94" w:name="Z1201_026_07"/>
            <w:bookmarkStart w:id="6795" w:name="Z1201_026_07"/>
            <w:bookmarkEnd w:id="679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96" w:name="Z1201_026_08"/>
            <w:bookmarkStart w:id="6797" w:name="Z1201_026_08"/>
            <w:bookmarkEnd w:id="6797"/>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798" w:name="Z1201_026_09"/>
            <w:bookmarkStart w:id="6799" w:name="Z1201_026_09"/>
            <w:bookmarkEnd w:id="6799"/>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00" w:name="Z1201_026_10"/>
            <w:bookmarkStart w:id="6801" w:name="Z1201_026_10"/>
            <w:bookmarkEnd w:id="6801"/>
          </w:p>
        </w:tc>
      </w:tr>
      <w:tr>
        <w:trPr/>
        <w:tc>
          <w:tcPr>
            <w:tcW w:w="471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rPr>
                <w:sz w:val="20"/>
                <w:szCs w:val="20"/>
              </w:rPr>
              <w:t xml:space="preserve">  </w:t>
            </w:r>
            <w:r>
              <w:rPr>
                <w:sz w:val="20"/>
                <w:szCs w:val="20"/>
              </w:rPr>
              <w:t>подчинения субъект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6802" w:name="Z1201_027_03"/>
            <w:bookmarkStart w:id="6803" w:name="Z1201_027_03"/>
            <w:bookmarkEnd w:id="6803"/>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04" w:name="Z1201_027_04"/>
            <w:bookmarkStart w:id="6805" w:name="Z1201_027_04"/>
            <w:bookmarkEnd w:id="680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06" w:name="Z1201_027_05"/>
            <w:bookmarkStart w:id="6807" w:name="Z1201_027_05"/>
            <w:bookmarkEnd w:id="680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08" w:name="Z1201_027_06"/>
            <w:bookmarkStart w:id="6809" w:name="Z1201_027_06"/>
            <w:bookmarkEnd w:id="680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6810" w:name="Z1201_027_07"/>
            <w:bookmarkEnd w:id="6810"/>
            <w:r>
              <w:rPr>
                <w:b/>
                <w:bCs/>
                <w:sz w:val="20"/>
                <w:szCs w:val="20"/>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11" w:name="Z1201_027_08"/>
            <w:bookmarkStart w:id="6812" w:name="Z1201_027_08"/>
            <w:bookmarkEnd w:id="6812"/>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13" w:name="Z1201_027_09"/>
            <w:bookmarkStart w:id="6814" w:name="Z1201_027_09"/>
            <w:bookmarkEnd w:id="6814"/>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15" w:name="Z1201_027_10"/>
            <w:bookmarkStart w:id="6816" w:name="Z1201_027_10"/>
            <w:bookmarkEnd w:id="6816"/>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Муниципального   подч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6817" w:name="Z1201_028_03"/>
            <w:bookmarkStart w:id="6818" w:name="Z1201_028_03"/>
            <w:bookmarkEnd w:id="6818"/>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19" w:name="Z1201_028_04"/>
            <w:bookmarkStart w:id="6820" w:name="Z1201_028_04"/>
            <w:bookmarkEnd w:id="682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21" w:name="Z1201_028_05"/>
            <w:bookmarkStart w:id="6822" w:name="Z1201_028_05"/>
            <w:bookmarkEnd w:id="6822"/>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23" w:name="Z1201_028_06"/>
            <w:bookmarkStart w:id="6824" w:name="Z1201_028_06"/>
            <w:bookmarkEnd w:id="682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25" w:name="Z1201_028_07"/>
            <w:bookmarkStart w:id="6826" w:name="Z1201_028_07"/>
            <w:bookmarkEnd w:id="6826"/>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27" w:name="Z1201_028_08"/>
            <w:bookmarkStart w:id="6828" w:name="Z1201_028_08"/>
            <w:bookmarkEnd w:id="6828"/>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29" w:name="Z1201_028_09"/>
            <w:bookmarkStart w:id="6830" w:name="Z1201_028_09"/>
            <w:bookmarkEnd w:id="6830"/>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31" w:name="Z1201_028_10"/>
            <w:bookmarkStart w:id="6832" w:name="Z1201_028_10"/>
            <w:bookmarkEnd w:id="6832"/>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оме того, клиники вузов и Н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bookmarkStart w:id="6833" w:name="Z1201_029_03"/>
            <w:bookmarkStart w:id="6834" w:name="Z1201_029_03"/>
            <w:bookmarkEnd w:id="6834"/>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35" w:name="Z1201_029_04"/>
            <w:bookmarkStart w:id="6836" w:name="Z1201_029_04"/>
            <w:bookmarkEnd w:id="683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37" w:name="Z1201_029_05"/>
            <w:bookmarkStart w:id="6838" w:name="Z1201_029_05"/>
            <w:bookmarkEnd w:id="6838"/>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39" w:name="Z1201_029_06"/>
            <w:bookmarkStart w:id="6840" w:name="Z1201_029_06"/>
            <w:bookmarkEnd w:id="684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41" w:name="Z1201_029_07"/>
            <w:bookmarkStart w:id="6842" w:name="Z1201_029_07"/>
            <w:bookmarkEnd w:id="6842"/>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43" w:name="Z1201_029_08"/>
            <w:bookmarkStart w:id="6844" w:name="Z1201_029_08"/>
            <w:bookmarkEnd w:id="6844"/>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45" w:name="Z1201_029_09"/>
            <w:bookmarkStart w:id="6846" w:name="Z1201_029_09"/>
            <w:bookmarkEnd w:id="6846"/>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47" w:name="Z1201_029_10"/>
            <w:bookmarkStart w:id="6848" w:name="Z1201_029_10"/>
            <w:bookmarkEnd w:id="6848"/>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из них федерального подч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sz w:val="18"/>
          <w:szCs w:val="18"/>
        </w:rPr>
      </w:pPr>
      <w:r>
        <w:rPr>
          <w:sz w:val="18"/>
          <w:szCs w:val="18"/>
        </w:rPr>
      </w:r>
    </w:p>
    <w:p>
      <w:pPr>
        <w:pStyle w:val="Normal"/>
        <w:ind w:left="709" w:hanging="0"/>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r>
        <w:br w:type="page"/>
      </w:r>
    </w:p>
    <w:p>
      <w:pPr>
        <w:pStyle w:val="TextBody"/>
        <w:jc w:val="center"/>
        <w:rPr/>
      </w:pPr>
      <w:r>
        <w:rPr>
          <w:rFonts w:cs="Times New Roman" w:ascii="Times New Roman" w:hAnsi="Times New Roman"/>
          <w:b/>
          <w:bCs/>
          <w:sz w:val="24"/>
          <w:szCs w:val="24"/>
        </w:rPr>
        <w:t>РАЗДЕЛ 14. МЕДИЦИНСКИЕ ОРГАНИЗАЦИИ ОСОБОГО ТИПА, единица</w:t>
      </w:r>
      <w:r>
        <w:rPr>
          <w:rFonts w:cs="Times New Roman" w:ascii="Times New Roman" w:hAnsi="Times New Roman"/>
          <w:b/>
          <w:sz w:val="24"/>
          <w:szCs w:val="24"/>
        </w:rPr>
        <w:t xml:space="preserve"> </w:t>
      </w:r>
    </w:p>
    <w:p>
      <w:pPr>
        <w:pStyle w:val="Normal"/>
        <w:rPr/>
      </w:pPr>
      <w:r>
        <w:rPr/>
        <w:t>(1300)</w:t>
        <w:tab/>
        <w:tab/>
        <w:tab/>
        <w:tab/>
        <w:tab/>
        <w:tab/>
        <w:tab/>
        <w:tab/>
      </w:r>
    </w:p>
    <w:tbl>
      <w:tblPr>
        <w:tblW w:w="5000" w:type="pct"/>
        <w:jc w:val="left"/>
        <w:tblInd w:w="-113" w:type="dxa"/>
        <w:tblLayout w:type="fixed"/>
        <w:tblCellMar>
          <w:top w:w="0" w:type="dxa"/>
          <w:left w:w="108" w:type="dxa"/>
          <w:bottom w:w="0" w:type="dxa"/>
          <w:right w:w="108" w:type="dxa"/>
        </w:tblCellMar>
      </w:tblPr>
      <w:tblGrid>
        <w:gridCol w:w="5330"/>
        <w:gridCol w:w="992"/>
        <w:gridCol w:w="1979"/>
        <w:gridCol w:w="2263"/>
        <w:gridCol w:w="2543"/>
        <w:gridCol w:w="2313"/>
      </w:tblGrid>
      <w:tr>
        <w:trPr>
          <w:trHeight w:val="680" w:hRule="atLeast"/>
        </w:trPr>
        <w:tc>
          <w:tcPr>
            <w:tcW w:w="533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99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7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Число</w:t>
              <w:br/>
              <w:t>организаций,</w:t>
              <w:br/>
              <w:t>всего</w:t>
            </w:r>
          </w:p>
        </w:tc>
        <w:tc>
          <w:tcPr>
            <w:tcW w:w="226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муниципального</w:t>
              <w:br/>
              <w:t>подчинения</w:t>
            </w:r>
          </w:p>
        </w:tc>
        <w:tc>
          <w:tcPr>
            <w:tcW w:w="254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одчинения субъекту Российской Федерации</w:t>
            </w:r>
          </w:p>
        </w:tc>
        <w:tc>
          <w:tcPr>
            <w:tcW w:w="231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федерального подчинения</w:t>
            </w:r>
          </w:p>
        </w:tc>
      </w:tr>
      <w:tr>
        <w:trPr>
          <w:trHeight w:val="189"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74"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49" w:name="Z1300_001_03"/>
            <w:bookmarkStart w:id="6850" w:name="Z1300_001_03"/>
            <w:bookmarkEnd w:id="6850"/>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51" w:name="Z1300_001_04"/>
            <w:bookmarkStart w:id="6852" w:name="Z1300_001_04"/>
            <w:bookmarkEnd w:id="6852"/>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53" w:name="Z1300_001_05"/>
            <w:bookmarkStart w:id="6854" w:name="Z1300_001_05"/>
            <w:bookmarkEnd w:id="6854"/>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55" w:name="Z1300_001_06"/>
            <w:bookmarkStart w:id="6856" w:name="Z1300_001_06"/>
            <w:bookmarkEnd w:id="6856"/>
          </w:p>
        </w:tc>
      </w:tr>
      <w:tr>
        <w:trPr>
          <w:trHeight w:val="189"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89"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57" w:name="Z1300_002_03"/>
            <w:bookmarkStart w:id="6858" w:name="Z1300_002_03"/>
            <w:bookmarkEnd w:id="6858"/>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59" w:name="Z1300_002_04"/>
            <w:bookmarkStart w:id="6860" w:name="Z1300_002_04"/>
            <w:bookmarkEnd w:id="6860"/>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61" w:name="Z1300_002_05"/>
            <w:bookmarkStart w:id="6862" w:name="Z1300_002_05"/>
            <w:bookmarkEnd w:id="6862"/>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63" w:name="Z1300_002_06"/>
            <w:bookmarkStart w:id="6864" w:name="Z1300_002_06"/>
            <w:bookmarkEnd w:id="6864"/>
          </w:p>
        </w:tc>
      </w:tr>
      <w:tr>
        <w:trPr>
          <w:trHeight w:val="299"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65" w:name="Z1300_003_03"/>
            <w:bookmarkStart w:id="6866" w:name="Z1300_003_03"/>
            <w:bookmarkEnd w:id="6866"/>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67" w:name="Z1300_003_04"/>
            <w:bookmarkStart w:id="6868" w:name="Z1300_003_04"/>
            <w:bookmarkEnd w:id="6868"/>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69" w:name="Z1300_003_05"/>
            <w:bookmarkStart w:id="6870" w:name="Z1300_003_05"/>
            <w:bookmarkEnd w:id="6870"/>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71" w:name="Z1300_003_06"/>
            <w:bookmarkStart w:id="6872" w:name="Z1300_003_06"/>
            <w:bookmarkEnd w:id="6872"/>
          </w:p>
        </w:tc>
      </w:tr>
      <w:tr>
        <w:trPr>
          <w:trHeight w:val="129"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73" w:name="Z1300_004_03"/>
            <w:bookmarkStart w:id="6874" w:name="Z1300_004_03"/>
            <w:bookmarkEnd w:id="6874"/>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75" w:name="Z1300_004_04"/>
            <w:bookmarkStart w:id="6876" w:name="Z1300_004_04"/>
            <w:bookmarkEnd w:id="6876"/>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77" w:name="Z1300_004_05"/>
            <w:bookmarkStart w:id="6878" w:name="Z1300_004_05"/>
            <w:bookmarkEnd w:id="6878"/>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79" w:name="Z1300_004_06"/>
            <w:bookmarkStart w:id="6880" w:name="Z1300_004_06"/>
            <w:bookmarkEnd w:id="6880"/>
          </w:p>
        </w:tc>
      </w:tr>
      <w:tr>
        <w:trPr>
          <w:trHeight w:val="174"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81" w:name="Z1300_007_03"/>
            <w:bookmarkStart w:id="6882" w:name="Z1300_007_03"/>
            <w:bookmarkEnd w:id="6882"/>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83" w:name="Z1300_007_04"/>
            <w:bookmarkStart w:id="6884" w:name="Z1300_007_04"/>
            <w:bookmarkEnd w:id="6884"/>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85" w:name="Z1300_007_05"/>
            <w:bookmarkStart w:id="6886" w:name="Z1300_007_05"/>
            <w:bookmarkEnd w:id="6886"/>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87" w:name="Z1300_007_06"/>
            <w:bookmarkStart w:id="6888" w:name="Z1300_007_06"/>
            <w:bookmarkEnd w:id="6888"/>
          </w:p>
        </w:tc>
      </w:tr>
      <w:tr>
        <w:trPr>
          <w:trHeight w:val="189"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89" w:name="Z1300_008_03"/>
            <w:bookmarkStart w:id="6890" w:name="Z1300_008_03"/>
            <w:bookmarkEnd w:id="6890"/>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91" w:name="Z1300_008_04"/>
            <w:bookmarkStart w:id="6892" w:name="Z1300_008_04"/>
            <w:bookmarkEnd w:id="6892"/>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93" w:name="Z1300_008_05"/>
            <w:bookmarkStart w:id="6894" w:name="Z1300_008_05"/>
            <w:bookmarkEnd w:id="6894"/>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895" w:name="Z1300_008_06"/>
            <w:bookmarkStart w:id="6896" w:name="Z1300_008_06"/>
            <w:bookmarkEnd w:id="6896"/>
          </w:p>
        </w:tc>
      </w:tr>
      <w:tr>
        <w:trPr>
          <w:trHeight w:val="174"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97" w:name="Z1300_009_03"/>
            <w:bookmarkStart w:id="6898" w:name="Z1300_009_03"/>
            <w:bookmarkEnd w:id="6898"/>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899" w:name="Z1300_009_04"/>
            <w:bookmarkStart w:id="6900" w:name="Z1300_009_04"/>
            <w:bookmarkEnd w:id="6900"/>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01" w:name="Z1300_009_05"/>
            <w:bookmarkStart w:id="6902" w:name="Z1300_009_05"/>
            <w:bookmarkEnd w:id="6902"/>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03" w:name="Z1300_009_06"/>
            <w:bookmarkStart w:id="6904" w:name="Z1300_009_06"/>
            <w:bookmarkEnd w:id="6904"/>
          </w:p>
        </w:tc>
      </w:tr>
      <w:tr>
        <w:trPr>
          <w:trHeight w:val="189"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05" w:name="Z1300_010_03"/>
            <w:bookmarkStart w:id="6906" w:name="Z1300_010_03"/>
            <w:bookmarkEnd w:id="6906"/>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07" w:name="Z1300_010_04"/>
            <w:bookmarkStart w:id="6908" w:name="Z1300_010_04"/>
            <w:bookmarkEnd w:id="6908"/>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09" w:name="Z1300_010_05"/>
            <w:bookmarkStart w:id="6910" w:name="Z1300_010_05"/>
            <w:bookmarkEnd w:id="6910"/>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11" w:name="Z1300_010_06"/>
            <w:bookmarkStart w:id="6912" w:name="Z1300_010_06"/>
            <w:bookmarkEnd w:id="6912"/>
          </w:p>
        </w:tc>
      </w:tr>
      <w:tr>
        <w:trPr>
          <w:trHeight w:val="174"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6913" w:name="z1900_005_07"/>
            <w:bookmarkEnd w:id="6913"/>
            <w:r>
              <w:rPr>
                <w:sz w:val="20"/>
                <w:szCs w:val="20"/>
              </w:rPr>
              <w:t xml:space="preserve">Проч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914" w:name="z1900_005_03"/>
            <w:bookmarkStart w:id="6915" w:name="Z1300_011_03"/>
            <w:bookmarkStart w:id="6916" w:name="z1900_005_03"/>
            <w:bookmarkStart w:id="6917" w:name="Z1300_011_03"/>
            <w:bookmarkEnd w:id="6916"/>
            <w:bookmarkEnd w:id="6917"/>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918" w:name="Z1300_011_04"/>
            <w:bookmarkStart w:id="6919" w:name="Z1300_011_04"/>
            <w:bookmarkEnd w:id="6919"/>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920" w:name="Z1300_011_05"/>
            <w:bookmarkStart w:id="6921" w:name="Z1300_011_05"/>
            <w:bookmarkEnd w:id="6921"/>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6922" w:name="Z1300_011_06"/>
            <w:bookmarkStart w:id="6923" w:name="Z1300_011_06"/>
            <w:bookmarkEnd w:id="6923"/>
          </w:p>
        </w:tc>
      </w:tr>
      <w:tr>
        <w:trPr>
          <w:trHeight w:val="189" w:hRule="atLeast"/>
        </w:trPr>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Всего (сумма строк 1</w:t>
            </w:r>
            <w:r>
              <w:rPr>
                <w:b/>
                <w:sz w:val="20"/>
                <w:szCs w:val="20"/>
                <w:lang w:val="en-US"/>
              </w:rPr>
              <w:t>–</w:t>
            </w:r>
            <w:r>
              <w:rPr>
                <w:b/>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24" w:name="Z1300_012_03"/>
            <w:bookmarkStart w:id="6925" w:name="Z1300_012_03"/>
            <w:bookmarkEnd w:id="6925"/>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26" w:name="Z1300_012_04"/>
            <w:bookmarkStart w:id="6927" w:name="Z1300_012_04"/>
            <w:bookmarkEnd w:id="6927"/>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28" w:name="Z1300_012_05"/>
            <w:bookmarkStart w:id="6929" w:name="Z1300_012_05"/>
            <w:bookmarkEnd w:id="6929"/>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6930" w:name="Z1300_012_06"/>
            <w:bookmarkStart w:id="6931" w:name="Z1300_012_06"/>
            <w:bookmarkEnd w:id="6931"/>
          </w:p>
        </w:tc>
      </w:tr>
    </w:tbl>
    <w:p>
      <w:pPr>
        <w:pStyle w:val="Normal"/>
        <w:ind w:left="709" w:hanging="0"/>
        <w:rPr>
          <w:b/>
          <w:b/>
          <w:sz w:val="18"/>
          <w:szCs w:val="18"/>
        </w:rPr>
      </w:pPr>
      <w:r>
        <w:rPr>
          <w:b/>
          <w:sz w:val="18"/>
          <w:szCs w:val="18"/>
        </w:rPr>
      </w:r>
    </w:p>
    <w:p>
      <w:pPr>
        <w:pStyle w:val="Normal"/>
        <w:jc w:val="center"/>
        <w:rPr>
          <w:b/>
          <w:b/>
          <w:bCs/>
          <w:sz w:val="18"/>
          <w:szCs w:val="18"/>
        </w:rPr>
      </w:pPr>
      <w:r>
        <w:rPr>
          <w:b/>
          <w:bCs/>
          <w:sz w:val="18"/>
          <w:szCs w:val="18"/>
        </w:rPr>
      </w:r>
    </w:p>
    <w:p>
      <w:pPr>
        <w:pStyle w:val="Normal"/>
        <w:jc w:val="center"/>
        <w:rPr/>
      </w:pPr>
      <w:r>
        <w:rPr>
          <w:b/>
          <w:bCs/>
        </w:rPr>
        <w:t>РАЗДЕЛ 15.</w:t>
      </w:r>
      <w:r>
        <w:rPr/>
        <w:t xml:space="preserve"> </w:t>
      </w:r>
      <w:r>
        <w:rPr>
          <w:b/>
        </w:rPr>
        <w:t>ДОМА РЕБЕНКА</w:t>
      </w:r>
    </w:p>
    <w:p>
      <w:pPr>
        <w:pStyle w:val="Normal"/>
        <w:rPr>
          <w:b/>
          <w:b/>
          <w:sz w:val="18"/>
          <w:szCs w:val="18"/>
        </w:rPr>
      </w:pPr>
      <w:r>
        <w:rPr>
          <w:b/>
          <w:sz w:val="18"/>
          <w:szCs w:val="18"/>
        </w:rPr>
        <w:t>(1500)</w:t>
        <w:tab/>
        <w:tab/>
        <w:tab/>
        <w:tab/>
        <w:tab/>
        <w:t xml:space="preserve">                                                                                                                          </w:t>
      </w:r>
    </w:p>
    <w:tbl>
      <w:tblPr>
        <w:tblW w:w="4950" w:type="pct"/>
        <w:jc w:val="left"/>
        <w:tblInd w:w="-115" w:type="dxa"/>
        <w:tblLayout w:type="fixed"/>
        <w:tblCellMar>
          <w:top w:w="0" w:type="dxa"/>
          <w:left w:w="108" w:type="dxa"/>
          <w:bottom w:w="0" w:type="dxa"/>
          <w:right w:w="108" w:type="dxa"/>
        </w:tblCellMar>
      </w:tblPr>
      <w:tblGrid>
        <w:gridCol w:w="3428"/>
        <w:gridCol w:w="724"/>
        <w:gridCol w:w="1077"/>
        <w:gridCol w:w="1336"/>
        <w:gridCol w:w="1244"/>
        <w:gridCol w:w="1572"/>
        <w:gridCol w:w="1524"/>
        <w:gridCol w:w="1188"/>
        <w:gridCol w:w="1363"/>
        <w:gridCol w:w="1809"/>
      </w:tblGrid>
      <w:tr>
        <w:trPr>
          <w:trHeight w:val="1134" w:hRule="atLeast"/>
          <w:cantSplit w:val="true"/>
        </w:trPr>
        <w:tc>
          <w:tcPr>
            <w:tcW w:w="3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 ед</w:t>
            </w:r>
          </w:p>
        </w:tc>
        <w:tc>
          <w:tcPr>
            <w:tcW w:w="25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в них</w:t>
            </w:r>
          </w:p>
        </w:tc>
        <w:tc>
          <w:tcPr>
            <w:tcW w:w="1572"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sz w:val="20"/>
                <w:szCs w:val="20"/>
              </w:rPr>
            </w:pPr>
            <w:r>
              <w:rPr>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20"/>
                <w:szCs w:val="20"/>
              </w:rPr>
            </w:pPr>
            <w:r>
              <w:rPr>
                <w:sz w:val="20"/>
                <w:szCs w:val="20"/>
              </w:rPr>
              <w:t xml:space="preserve"> </w:t>
            </w:r>
            <w:r>
              <w:rPr>
                <w:sz w:val="20"/>
                <w:szCs w:val="20"/>
              </w:rPr>
              <w:t>(из гр.3), ед</w:t>
            </w:r>
          </w:p>
        </w:tc>
        <w:tc>
          <w:tcPr>
            <w:tcW w:w="1524"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sz w:val="20"/>
                <w:szCs w:val="20"/>
              </w:rPr>
            </w:pPr>
            <w:r>
              <w:rPr>
                <w:sz w:val="20"/>
                <w:szCs w:val="20"/>
              </w:rPr>
              <w:t>Наличие выездной патронажной паллиативной медицинской помощи,</w:t>
            </w:r>
          </w:p>
          <w:p>
            <w:pPr>
              <w:pStyle w:val="Normal"/>
              <w:tabs>
                <w:tab w:val="clear" w:pos="708"/>
                <w:tab w:val="left" w:pos="210" w:leader="none"/>
              </w:tabs>
              <w:jc w:val="center"/>
              <w:rPr>
                <w:sz w:val="20"/>
                <w:szCs w:val="20"/>
              </w:rPr>
            </w:pPr>
            <w:r>
              <w:rPr>
                <w:sz w:val="20"/>
                <w:szCs w:val="20"/>
              </w:rPr>
              <w:t xml:space="preserve"> </w:t>
            </w:r>
            <w:r>
              <w:rPr>
                <w:sz w:val="20"/>
                <w:szCs w:val="20"/>
              </w:rPr>
              <w:t>(1-да, 0-нет)</w:t>
            </w:r>
          </w:p>
          <w:p>
            <w:pPr>
              <w:pStyle w:val="Normal"/>
              <w:jc w:val="center"/>
              <w:rPr>
                <w:sz w:val="20"/>
                <w:szCs w:val="20"/>
              </w:rPr>
            </w:pPr>
            <w:r>
              <w:rPr>
                <w:sz w:val="20"/>
                <w:szCs w:val="20"/>
              </w:rPr>
              <w:t xml:space="preserve"> </w:t>
            </w:r>
            <w:r>
              <w:rPr>
                <w:sz w:val="20"/>
                <w:szCs w:val="20"/>
              </w:rPr>
              <w:t>ед</w:t>
            </w:r>
          </w:p>
        </w:tc>
        <w:tc>
          <w:tcPr>
            <w:tcW w:w="1188"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210" w:leader="none"/>
              </w:tabs>
              <w:jc w:val="center"/>
              <w:rPr>
                <w:sz w:val="20"/>
                <w:szCs w:val="20"/>
              </w:rPr>
            </w:pPr>
            <w:r>
              <w:rPr>
                <w:sz w:val="20"/>
                <w:szCs w:val="20"/>
              </w:rPr>
              <w:t xml:space="preserve">Имеющие стационар-ные отделения (из гр.6), </w:t>
            </w:r>
          </w:p>
          <w:p>
            <w:pPr>
              <w:pStyle w:val="Normal"/>
              <w:tabs>
                <w:tab w:val="clear" w:pos="708"/>
                <w:tab w:val="left" w:pos="210" w:leader="none"/>
              </w:tabs>
              <w:jc w:val="center"/>
              <w:rPr/>
            </w:pPr>
            <w:r>
              <w:rPr>
                <w:sz w:val="20"/>
                <w:szCs w:val="20"/>
              </w:rPr>
              <w:t>(1-да, 0-нет)  ед</w:t>
            </w:r>
          </w:p>
        </w:tc>
        <w:tc>
          <w:tcPr>
            <w:tcW w:w="1363"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Число паллиатив-ных коек, ед</w:t>
            </w:r>
          </w:p>
        </w:tc>
        <w:tc>
          <w:tcPr>
            <w:tcW w:w="18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Число детей, получивших</w:t>
            </w:r>
          </w:p>
          <w:p>
            <w:pPr>
              <w:pStyle w:val="Normal"/>
              <w:jc w:val="center"/>
              <w:rPr>
                <w:sz w:val="20"/>
                <w:szCs w:val="20"/>
              </w:rPr>
            </w:pPr>
            <w:r>
              <w:rPr>
                <w:sz w:val="20"/>
                <w:szCs w:val="20"/>
              </w:rPr>
              <w:t>паллиативную специализиро-</w:t>
            </w:r>
          </w:p>
          <w:p>
            <w:pPr>
              <w:pStyle w:val="Normal"/>
              <w:jc w:val="center"/>
              <w:rPr>
                <w:sz w:val="20"/>
                <w:szCs w:val="20"/>
              </w:rPr>
            </w:pPr>
            <w:r>
              <w:rPr>
                <w:sz w:val="20"/>
                <w:szCs w:val="20"/>
              </w:rPr>
              <w:t>ванную медицинскую помощь в течение года в условиях стационара, чел</w:t>
            </w:r>
          </w:p>
        </w:tc>
      </w:tr>
      <w:tr>
        <w:trPr>
          <w:trHeight w:val="232" w:hRule="atLeast"/>
          <w:cantSplit w:val="true"/>
        </w:trPr>
        <w:tc>
          <w:tcPr>
            <w:tcW w:w="3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мест, мест</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число детей, чел</w:t>
            </w:r>
          </w:p>
        </w:tc>
        <w:tc>
          <w:tcPr>
            <w:tcW w:w="157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52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1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36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8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2" w:hRule="atLeast"/>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80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82" w:hRule="atLeast"/>
          <w:cantSplit w:val="true"/>
        </w:trPr>
        <w:tc>
          <w:tcPr>
            <w:tcW w:w="34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bookmarkStart w:id="6932" w:name="z2401_001_05"/>
            <w:bookmarkEnd w:id="6932"/>
            <w:r>
              <w:rPr>
                <w:rFonts w:cs="Times New Roman" w:ascii="Times New Roman" w:hAnsi="Times New Roman"/>
                <w:b/>
                <w:lang w:val="ru-RU" w:eastAsia="ru-RU"/>
              </w:rPr>
              <w:t>Всего</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6933" w:name="Z1500_001_03"/>
            <w:bookmarkStart w:id="6934" w:name="Z1500_001_03"/>
            <w:bookmarkEnd w:id="6934"/>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6935" w:name="Z1500_001_04"/>
            <w:bookmarkStart w:id="6936" w:name="Z1500_001_04"/>
            <w:bookmarkEnd w:id="6936"/>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6937" w:name="Z1500_001_05"/>
            <w:bookmarkStart w:id="6938" w:name="Z1500_001_05"/>
            <w:bookmarkEnd w:id="6938"/>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82" w:hRule="atLeast"/>
          <w:cantSplit w:val="true"/>
        </w:trPr>
        <w:tc>
          <w:tcPr>
            <w:tcW w:w="34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6939" w:name="Z1500_002_03"/>
            <w:bookmarkStart w:id="6940" w:name="Z1500_002_03"/>
            <w:bookmarkEnd w:id="6940"/>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6941" w:name="Z1500_002_04"/>
            <w:bookmarkStart w:id="6942" w:name="Z1500_002_04"/>
            <w:bookmarkEnd w:id="6942"/>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6943" w:name="Z1500_002_05"/>
            <w:bookmarkStart w:id="6944" w:name="Z1500_002_05"/>
            <w:bookmarkEnd w:id="6944"/>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562" w:hRule="atLeast"/>
          <w:cantSplit w:val="true"/>
        </w:trPr>
        <w:tc>
          <w:tcPr>
            <w:tcW w:w="3428"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Медицинские организации (из стр. 1): федерального подчинени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45" w:name="Z1500_003_03"/>
            <w:bookmarkStart w:id="6946" w:name="Z1500_003_03"/>
            <w:bookmarkEnd w:id="6946"/>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47" w:name="Z1500_003_04"/>
            <w:bookmarkStart w:id="6948" w:name="Z1500_003_04"/>
            <w:bookmarkEnd w:id="6948"/>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49" w:name="Z1500_003_05"/>
            <w:bookmarkStart w:id="6950" w:name="Z1500_003_05"/>
            <w:bookmarkEnd w:id="6950"/>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76" w:hRule="atLeast"/>
          <w:cantSplit w:val="true"/>
        </w:trPr>
        <w:tc>
          <w:tcPr>
            <w:tcW w:w="3428" w:type="dxa"/>
            <w:tcBorders>
              <w:top w:val="single" w:sz="6" w:space="0" w:color="000000"/>
              <w:left w:val="single" w:sz="6" w:space="0" w:color="000000"/>
              <w:bottom w:val="single" w:sz="6" w:space="0" w:color="000000"/>
              <w:right w:val="single" w:sz="6" w:space="0" w:color="000000"/>
            </w:tcBorders>
            <w:vAlign w:val="center"/>
          </w:tcPr>
          <w:p>
            <w:pPr>
              <w:pStyle w:val="Style19"/>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подчинения субъекту Российской Федерации</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51" w:name="Z1500_004_03"/>
            <w:bookmarkStart w:id="6952" w:name="Z1500_004_03"/>
            <w:bookmarkEnd w:id="6952"/>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53" w:name="Z1500_004_04"/>
            <w:bookmarkStart w:id="6954" w:name="Z1500_004_04"/>
            <w:bookmarkEnd w:id="6954"/>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55" w:name="Z1500_004_05"/>
            <w:bookmarkStart w:id="6956" w:name="Z1500_004_05"/>
            <w:bookmarkEnd w:id="6956"/>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02" w:hRule="atLeast"/>
          <w:cantSplit w:val="true"/>
        </w:trPr>
        <w:tc>
          <w:tcPr>
            <w:tcW w:w="3428" w:type="dxa"/>
            <w:tcBorders>
              <w:top w:val="single" w:sz="6" w:space="0" w:color="000000"/>
              <w:left w:val="single" w:sz="6" w:space="0" w:color="000000"/>
              <w:bottom w:val="single" w:sz="6" w:space="0" w:color="000000"/>
              <w:right w:val="single" w:sz="6" w:space="0" w:color="000000"/>
            </w:tcBorders>
            <w:vAlign w:val="center"/>
          </w:tcPr>
          <w:p>
            <w:pPr>
              <w:pStyle w:val="Style19"/>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униципального подчинени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57" w:name="Z1500_005_03"/>
            <w:bookmarkStart w:id="6958" w:name="Z1500_005_03"/>
            <w:bookmarkEnd w:id="6958"/>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59" w:name="Z1500_005_04"/>
            <w:bookmarkStart w:id="6960" w:name="Z1500_005_04"/>
            <w:bookmarkEnd w:id="6960"/>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61" w:name="Z1500_005_05"/>
            <w:bookmarkStart w:id="6962" w:name="Z1500_005_05"/>
            <w:bookmarkEnd w:id="6962"/>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Heading7"/>
        <w:rPr>
          <w:sz w:val="24"/>
          <w:szCs w:val="24"/>
        </w:rPr>
      </w:pPr>
      <w:r>
        <w:rPr>
          <w:sz w:val="24"/>
          <w:szCs w:val="24"/>
        </w:rPr>
        <w:t>РАЗДЕЛ 16. ЛЕЧЕБНО-ПРОФИЛАКТИЧЕСКИЕ МЕДИЦИНСКИЕ САНАТОРНО-КУРОРТНЫЕ ОРГАНИЗАЦИИ</w:t>
      </w:r>
    </w:p>
    <w:p>
      <w:pPr>
        <w:pStyle w:val="Normal"/>
        <w:rPr>
          <w:b/>
          <w:b/>
        </w:rPr>
      </w:pPr>
      <w:r>
        <w:rPr>
          <w:b/>
        </w:rPr>
        <w:tab/>
        <w:tab/>
        <w:tab/>
        <w:tab/>
        <w:tab/>
        <w:tab/>
        <w:tab/>
        <w:tab/>
        <w:t>И ПОДРАЗДЕЛЕНИЯ</w:t>
      </w:r>
    </w:p>
    <w:p>
      <w:pPr>
        <w:pStyle w:val="Normal"/>
        <w:rPr>
          <w:b/>
          <w:b/>
          <w:sz w:val="18"/>
          <w:szCs w:val="18"/>
        </w:rPr>
      </w:pPr>
      <w:r>
        <w:rPr>
          <w:b/>
          <w:sz w:val="18"/>
          <w:szCs w:val="18"/>
        </w:rPr>
      </w:r>
    </w:p>
    <w:p>
      <w:pPr>
        <w:pStyle w:val="Normal"/>
        <w:jc w:val="center"/>
        <w:rPr>
          <w:b/>
          <w:b/>
        </w:rPr>
      </w:pPr>
      <w:r>
        <w:rPr>
          <w:b/>
        </w:rPr>
        <w:t>16.1. САНАТОРНО-КУРОРТНЫЕ ОРГАНИЗАЦИИ</w:t>
      </w:r>
    </w:p>
    <w:p>
      <w:pPr>
        <w:pStyle w:val="Normal"/>
        <w:rPr>
          <w:b/>
          <w:b/>
          <w:sz w:val="18"/>
          <w:szCs w:val="18"/>
        </w:rPr>
      </w:pPr>
      <w:r>
        <w:rPr>
          <w:b/>
          <w:sz w:val="18"/>
          <w:szCs w:val="18"/>
        </w:rPr>
        <w:t xml:space="preserve"> </w:t>
      </w:r>
    </w:p>
    <w:p>
      <w:pPr>
        <w:pStyle w:val="Normal"/>
        <w:rPr/>
      </w:pPr>
      <w:r>
        <w:rPr/>
        <w:t xml:space="preserve"> </w:t>
      </w:r>
      <w:r>
        <w:rPr/>
        <w:t>(1600)</w:t>
        <w:tab/>
        <w:tab/>
        <w:tab/>
        <w:tab/>
        <w:tab/>
        <w:tab/>
        <w:tab/>
        <w:tab/>
        <w:tab/>
        <w:tab/>
        <w:tab/>
        <w:tab/>
        <w:tab/>
        <w:tab/>
        <w:tab/>
        <w:tab/>
        <w:tab/>
        <w:tab/>
        <w:t xml:space="preserve">                          </w:t>
      </w:r>
    </w:p>
    <w:tbl>
      <w:tblPr>
        <w:tblW w:w="5050" w:type="pct"/>
        <w:jc w:val="left"/>
        <w:tblInd w:w="-113" w:type="dxa"/>
        <w:tblLayout w:type="fixed"/>
        <w:tblCellMar>
          <w:top w:w="0" w:type="dxa"/>
          <w:left w:w="108" w:type="dxa"/>
          <w:bottom w:w="0" w:type="dxa"/>
          <w:right w:w="108" w:type="dxa"/>
        </w:tblCellMar>
      </w:tblPr>
      <w:tblGrid>
        <w:gridCol w:w="4154"/>
        <w:gridCol w:w="577"/>
        <w:gridCol w:w="780"/>
        <w:gridCol w:w="949"/>
        <w:gridCol w:w="1153"/>
        <w:gridCol w:w="1315"/>
        <w:gridCol w:w="957"/>
        <w:gridCol w:w="957"/>
        <w:gridCol w:w="958"/>
        <w:gridCol w:w="1014"/>
        <w:gridCol w:w="931"/>
        <w:gridCol w:w="863"/>
        <w:gridCol w:w="966"/>
      </w:tblGrid>
      <w:tr>
        <w:trPr>
          <w:tblHeader w:val="true"/>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57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r>
              <w:rPr>
                <w:sz w:val="20"/>
                <w:szCs w:val="20"/>
              </w:rPr>
              <w:br/>
              <w:t>стро-ки</w:t>
            </w:r>
          </w:p>
        </w:tc>
        <w:tc>
          <w:tcPr>
            <w:tcW w:w="108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и круглогодичного функционирования</w:t>
            </w:r>
          </w:p>
        </w:tc>
      </w:tr>
      <w:tr>
        <w:trPr>
          <w:tblHeader w:val="true"/>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орга-низа-заций,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ек, коек</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йко-дней, койк дн</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размещенных лиц, чел</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чинения, ед</w:t>
            </w:r>
          </w:p>
        </w:tc>
      </w:tr>
      <w:tr>
        <w:trPr>
          <w:tblHeader w:val="true"/>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3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из гр. 6)</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у РФ</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го</w:t>
            </w:r>
          </w:p>
        </w:tc>
      </w:tr>
      <w:tr>
        <w:trPr>
          <w:tblHeader w:val="true"/>
          <w:trHeight w:val="386" w:hRule="atLeast"/>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ше</w:t>
              <w:br/>
              <w:t>трудо-способ-ного</w:t>
              <w:br/>
              <w:t>возраст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али-дов (всего)</w:t>
            </w:r>
          </w:p>
          <w:p>
            <w:pPr>
              <w:pStyle w:val="Normal"/>
              <w:jc w:val="center"/>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ей</w:t>
              <w:br/>
              <w:t>(до 17 лет включи-тельно)</w:t>
            </w:r>
          </w:p>
        </w:tc>
        <w:tc>
          <w:tcPr>
            <w:tcW w:w="101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из них</w:t>
              <w:br/>
              <w:t xml:space="preserve">(из гр. 9) </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624" w:hRule="atLeast"/>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ей-инвали-дов</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Санаторно-курортные организации, всего (сумма строк 2, 11, 12, 13, 14, 1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pPr>
            <w:r>
              <w:rPr>
                <w:rFonts w:cs="Times New Roman" w:ascii="Times New Roman" w:hAnsi="Times New Roman"/>
                <w:lang w:val="ru-RU" w:eastAsia="ru-RU"/>
              </w:rPr>
              <w:t>из них: Санатории, всего (сумма строк 3, 6, 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зрослых, всег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больных туберкулезо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ля больных с заболеваниями и последствиями травм спинного мозга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детей, всег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больных туберкулезо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ля больных детским церебральным параличом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детей с родителям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больных детским церебральным параличо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натории-профилактори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наторные оздоровительные лагеря круглогодичного действия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ьнеологические лечебниц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Грязелечебниц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урортные поликлиник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з общего числа санаторно-курортных организаций – федерального подчинения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bl>
    <w:p>
      <w:pPr>
        <w:pStyle w:val="Normal"/>
        <w:rPr>
          <w:sz w:val="18"/>
          <w:szCs w:val="18"/>
        </w:rPr>
      </w:pPr>
      <w:r>
        <w:rPr>
          <w:sz w:val="18"/>
          <w:szCs w:val="18"/>
        </w:rPr>
      </w:r>
      <w:r>
        <w:br w:type="page"/>
      </w:r>
    </w:p>
    <w:p>
      <w:pPr>
        <w:pStyle w:val="Normal"/>
        <w:ind w:left="142" w:hanging="0"/>
        <w:rPr>
          <w:b/>
          <w:b/>
          <w:sz w:val="18"/>
          <w:szCs w:val="18"/>
        </w:rPr>
      </w:pPr>
      <w:r>
        <w:rPr>
          <w:b/>
          <w:bCs/>
          <w:sz w:val="18"/>
          <w:szCs w:val="18"/>
        </w:rPr>
        <w:t>(</w:t>
      </w:r>
      <w:r>
        <w:rPr>
          <w:b/>
          <w:sz w:val="18"/>
          <w:szCs w:val="18"/>
        </w:rPr>
        <w:t>1600)</w:t>
        <w:tab/>
        <w:tab/>
        <w:tab/>
        <w:tab/>
        <w:tab/>
        <w:tab/>
        <w:tab/>
        <w:tab/>
        <w:tab/>
        <w:tab/>
        <w:tab/>
        <w:tab/>
        <w:tab/>
        <w:tab/>
        <w:tab/>
        <w:tab/>
        <w:tab/>
        <w:t xml:space="preserve">   </w:t>
      </w:r>
      <w:r>
        <w:rPr>
          <w:b/>
          <w:sz w:val="18"/>
          <w:szCs w:val="18"/>
          <w:lang w:val="en-US"/>
        </w:rPr>
        <w:t xml:space="preserve">                        </w:t>
      </w:r>
      <w:r>
        <w:rPr>
          <w:b/>
          <w:sz w:val="18"/>
          <w:szCs w:val="18"/>
        </w:rPr>
        <w:t xml:space="preserve">            продолжение</w:t>
      </w:r>
    </w:p>
    <w:tbl>
      <w:tblPr>
        <w:tblW w:w="15497" w:type="dxa"/>
        <w:jc w:val="left"/>
        <w:tblInd w:w="-113" w:type="dxa"/>
        <w:tblLayout w:type="fixed"/>
        <w:tblCellMar>
          <w:top w:w="0" w:type="dxa"/>
          <w:left w:w="108" w:type="dxa"/>
          <w:bottom w:w="0" w:type="dxa"/>
          <w:right w:w="108" w:type="dxa"/>
        </w:tblCellMar>
      </w:tblPr>
      <w:tblGrid>
        <w:gridCol w:w="4503"/>
        <w:gridCol w:w="567"/>
        <w:gridCol w:w="709"/>
        <w:gridCol w:w="850"/>
        <w:gridCol w:w="1134"/>
        <w:gridCol w:w="992"/>
        <w:gridCol w:w="975"/>
        <w:gridCol w:w="941"/>
        <w:gridCol w:w="941"/>
        <w:gridCol w:w="998"/>
        <w:gridCol w:w="1089"/>
        <w:gridCol w:w="849"/>
        <w:gridCol w:w="949"/>
      </w:tblGrid>
      <w:tr>
        <w:trPr>
          <w:tblHeader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r>
              <w:rPr>
                <w:sz w:val="20"/>
                <w:szCs w:val="20"/>
              </w:rPr>
              <w:br/>
              <w:t>стро-ки</w:t>
            </w:r>
          </w:p>
        </w:tc>
        <w:tc>
          <w:tcPr>
            <w:tcW w:w="104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и сезонного функционирования</w:t>
            </w:r>
          </w:p>
        </w:tc>
      </w:tr>
      <w:tr>
        <w:trPr>
          <w:tblHeader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орга-низа-ций. е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йко-дней, койк дн</w:t>
            </w:r>
          </w:p>
        </w:tc>
        <w:tc>
          <w:tcPr>
            <w:tcW w:w="4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оступивших лиц</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чинения, ед</w:t>
            </w:r>
          </w:p>
        </w:tc>
      </w:tr>
      <w:tr>
        <w:trPr>
          <w:tblHeader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чел</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из гр. 17)</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го</w:t>
            </w:r>
          </w:p>
        </w:tc>
      </w:tr>
      <w:tr>
        <w:trPr>
          <w:tblHeader w:val="true"/>
          <w:trHeight w:val="386"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ше трудо-способ-ного 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али-дов</w:t>
              <w:br/>
              <w:t>(всего)</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ей (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из них</w:t>
              <w:br/>
              <w:t>(из гр. 2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624"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ей-инвали-дов</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Санаторно-курортные организации – всего (сумма строк 2, 11, 12, 13, 14, 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pPr>
            <w:r>
              <w:rPr>
                <w:rFonts w:cs="Times New Roman" w:ascii="Times New Roman" w:hAnsi="Times New Roman"/>
                <w:lang w:val="ru-RU" w:eastAsia="ru-RU"/>
              </w:rPr>
              <w:t>из них: Санатории, всего (сумма строк 3, 6,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bl>
    <w:p>
      <w:pPr>
        <w:pStyle w:val="Normal"/>
        <w:rPr>
          <w:sz w:val="18"/>
          <w:szCs w:val="18"/>
        </w:rPr>
      </w:pPr>
      <w:r>
        <w:rPr>
          <w:sz w:val="18"/>
          <w:szCs w:val="18"/>
        </w:rPr>
      </w:r>
    </w:p>
    <w:p>
      <w:pPr>
        <w:pStyle w:val="Normal"/>
        <w:jc w:val="center"/>
        <w:rPr>
          <w:b/>
          <w:b/>
          <w:bCs/>
        </w:rPr>
      </w:pPr>
      <w:r>
        <w:rPr>
          <w:b/>
          <w:bCs/>
        </w:rPr>
        <w:t xml:space="preserve">16.2. </w:t>
      </w:r>
      <w:r>
        <w:rPr>
          <w:b/>
        </w:rPr>
        <w:t>САНАТОРНО-КУРОРТНЫЕ ПОДРАЗДЕЛЕНИЯ</w:t>
      </w:r>
    </w:p>
    <w:p>
      <w:pPr>
        <w:pStyle w:val="Normal"/>
        <w:ind w:left="120" w:hanging="0"/>
        <w:rPr>
          <w:b/>
          <w:b/>
          <w:bCs/>
        </w:rPr>
      </w:pPr>
      <w:r>
        <w:rPr>
          <w:b/>
          <w:bCs/>
        </w:rPr>
      </w:r>
    </w:p>
    <w:p>
      <w:pPr>
        <w:pStyle w:val="Normal"/>
        <w:rPr>
          <w:b/>
          <w:b/>
          <w:bCs/>
          <w:sz w:val="18"/>
          <w:szCs w:val="18"/>
        </w:rPr>
      </w:pPr>
      <w:r>
        <w:rPr>
          <w:b/>
          <w:bCs/>
          <w:sz w:val="18"/>
          <w:szCs w:val="18"/>
        </w:rPr>
        <w:t>(1610)</w:t>
        <w:tab/>
        <w:tab/>
        <w:tab/>
        <w:tab/>
        <w:tab/>
        <w:tab/>
        <w:t xml:space="preserve">                                                                                                      </w:t>
      </w:r>
    </w:p>
    <w:tbl>
      <w:tblPr>
        <w:tblW w:w="14461" w:type="dxa"/>
        <w:jc w:val="left"/>
        <w:tblInd w:w="-113" w:type="dxa"/>
        <w:tblLayout w:type="fixed"/>
        <w:tblCellMar>
          <w:top w:w="0" w:type="dxa"/>
          <w:left w:w="108" w:type="dxa"/>
          <w:bottom w:w="0" w:type="dxa"/>
          <w:right w:w="108" w:type="dxa"/>
        </w:tblCellMar>
      </w:tblPr>
      <w:tblGrid>
        <w:gridCol w:w="4640"/>
        <w:gridCol w:w="855"/>
        <w:gridCol w:w="1965"/>
        <w:gridCol w:w="1965"/>
        <w:gridCol w:w="2517"/>
        <w:gridCol w:w="2519"/>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аторно-курортные подраздел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w:t>
              <w:br/>
              <w:t>подразделений, е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ек, </w:t>
              <w:br/>
              <w:t>кой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йко-дней, </w:t>
              <w:br/>
              <w:t>койк дн</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размещенных</w:t>
              <w:br/>
              <w:t>лиц, чел</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годичного функционир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ого функционир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сумма строк 1,</w:t>
            </w:r>
            <w:r>
              <w:rPr>
                <w:b/>
                <w:sz w:val="20"/>
                <w:szCs w:val="20"/>
                <w:lang w:val="en-US"/>
              </w:rPr>
              <w:t xml:space="preserve"> </w:t>
            </w:r>
            <w:r>
              <w:rPr>
                <w:b/>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20" w:hanging="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7. ВРАЧЕБНЫЕ ДОЛЖНОСТИ И ФИЗИЧЕСКИЕ ЛИЦА ВРАЧЕЙ В МЕДИЦИНСКИХ ОРГАНИЗАЦИЯХ</w:t>
      </w:r>
    </w:p>
    <w:p>
      <w:pPr>
        <w:pStyle w:val="Normal"/>
        <w:rPr>
          <w:b/>
          <w:b/>
          <w:bCs/>
          <w:sz w:val="18"/>
          <w:szCs w:val="18"/>
        </w:rPr>
      </w:pPr>
      <w:r>
        <w:rPr>
          <w:b/>
          <w:bCs/>
          <w:sz w:val="18"/>
          <w:szCs w:val="18"/>
        </w:rPr>
        <w:t xml:space="preserve">     </w:t>
      </w:r>
      <w:r>
        <w:rPr>
          <w:b/>
          <w:bCs/>
          <w:sz w:val="18"/>
          <w:szCs w:val="18"/>
        </w:rPr>
        <w:t xml:space="preserve">(1700) </w:t>
        <w:tab/>
        <w:tab/>
        <w:tab/>
        <w:tab/>
        <w:tab/>
        <w:tab/>
        <w:tab/>
        <w:tab/>
        <w:tab/>
        <w:tab/>
        <w:tab/>
        <w:tab/>
        <w:tab/>
        <w:tab/>
        <w:tab/>
        <w:tab/>
        <w:tab/>
        <w:tab/>
      </w:r>
    </w:p>
    <w:tbl>
      <w:tblPr>
        <w:tblW w:w="16268" w:type="dxa"/>
        <w:jc w:val="left"/>
        <w:tblInd w:w="-147" w:type="dxa"/>
        <w:tblLayout w:type="fixed"/>
        <w:tblCellMar>
          <w:top w:w="0" w:type="dxa"/>
          <w:left w:w="28" w:type="dxa"/>
          <w:bottom w:w="0" w:type="dxa"/>
          <w:right w:w="28" w:type="dxa"/>
        </w:tblCellMar>
      </w:tblPr>
      <w:tblGrid>
        <w:gridCol w:w="3261"/>
        <w:gridCol w:w="555"/>
        <w:gridCol w:w="1005"/>
        <w:gridCol w:w="1100"/>
        <w:gridCol w:w="883"/>
        <w:gridCol w:w="992"/>
        <w:gridCol w:w="1100"/>
        <w:gridCol w:w="1100"/>
        <w:gridCol w:w="919"/>
        <w:gridCol w:w="992"/>
        <w:gridCol w:w="987"/>
        <w:gridCol w:w="992"/>
        <w:gridCol w:w="1282"/>
        <w:gridCol w:w="1100"/>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1700)</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t>Наименование должности</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ки</w:t>
            </w:r>
          </w:p>
        </w:tc>
        <w:tc>
          <w:tcPr>
            <w:tcW w:w="1245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lang w:val="en-US" w:eastAsia="en-US"/>
              </w:rPr>
              <w:t>Медицинские организации</w:t>
            </w:r>
          </w:p>
        </w:tc>
      </w:tr>
      <w:tr>
        <w:trPr>
          <w:tblHeader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1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федерального подчинения</w:t>
            </w:r>
          </w:p>
        </w:tc>
        <w:tc>
          <w:tcPr>
            <w:tcW w:w="62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одчинения субъекту Российской Федерации</w:t>
            </w:r>
          </w:p>
        </w:tc>
      </w:tr>
      <w:tr>
        <w:trPr>
          <w:tblHeader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 в поликлинике</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физических лиц основных работников</w:t>
              <w:br/>
              <w:t>на занятых должностях, чел</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Число физических лиц основных работников</w:t>
              <w:br/>
              <w:t>на занятых должностях, чел</w:t>
            </w:r>
          </w:p>
        </w:tc>
      </w:tr>
      <w:tr>
        <w:trPr>
          <w:tblHeader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sz w:val="18"/>
                <w:szCs w:val="18"/>
              </w:rPr>
            </w:pPr>
            <w:r>
              <w:rPr>
                <w:sz w:val="18"/>
                <w:szCs w:val="18"/>
                <w:lang w:val="en-US" w:eastAsia="en-US"/>
              </w:rPr>
              <w:t>в целом по организа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18"/>
                <w:szCs w:val="18"/>
              </w:rPr>
            </w:pPr>
            <w:r>
              <w:rPr>
                <w:sz w:val="18"/>
                <w:szCs w:val="18"/>
                <w:lang w:val="en-US" w:eastAsia="en-US"/>
              </w:rPr>
              <w:t>в целом по организа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blHeader w:val="true"/>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1</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3</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4</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6</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7</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8</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1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12</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13</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8"/>
                <w:szCs w:val="18"/>
              </w:rPr>
            </w:pPr>
            <w:r>
              <w:rPr>
                <w:bCs/>
                <w:sz w:val="18"/>
                <w:szCs w:val="18"/>
              </w:rPr>
              <w:t>14</w:t>
            </w:r>
          </w:p>
        </w:tc>
      </w:tr>
      <w:tr>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rPr>
                <w:b/>
                <w:b/>
                <w:sz w:val="18"/>
                <w:szCs w:val="18"/>
              </w:rPr>
            </w:pPr>
            <w:r>
              <w:rPr>
                <w:b/>
                <w:sz w:val="18"/>
                <w:szCs w:val="18"/>
                <w:lang w:val="en-US" w:eastAsia="en-US"/>
              </w:rPr>
              <w:t>Врачи – всего</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rPr>
            </w:pPr>
            <w:r>
              <w:rPr>
                <w:sz w:val="18"/>
                <w:szCs w:val="18"/>
                <w:lang w:val="en-US" w:eastAsia="en-US"/>
              </w:rPr>
              <w:t>в том числе специалисты: руководители организаций и их заместител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ллергологи-иммун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нестезиологи-реанима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ибернетик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 xml:space="preserve">клинической лаборатор-ной диагностики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2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 (семейные врач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3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4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4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4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4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 всего</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before="40" w:after="0"/>
              <w:jc w:val="center"/>
              <w:rPr>
                <w:sz w:val="18"/>
                <w:szCs w:val="18"/>
              </w:rPr>
            </w:pPr>
            <w:r>
              <w:rPr>
                <w:sz w:val="18"/>
                <w:szCs w:val="18"/>
              </w:rPr>
              <w:t>4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из них: педиатры участков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before="40" w:after="0"/>
              <w:jc w:val="center"/>
              <w:rPr>
                <w:sz w:val="18"/>
                <w:szCs w:val="18"/>
              </w:rPr>
            </w:pPr>
            <w:r>
              <w:rPr>
                <w:sz w:val="18"/>
                <w:szCs w:val="18"/>
              </w:rPr>
              <w:t>4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4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авиационной и космической медицин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4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4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гигиене детей и подростков</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5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6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6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8"/>
                <w:szCs w:val="18"/>
                <w:lang w:val="en-US" w:eastAsia="en-US"/>
              </w:rPr>
              <w:t>по рентгенэдоваскулярным диагностике и лечению</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6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8"/>
                <w:szCs w:val="18"/>
                <w:lang w:val="en-US" w:eastAsia="en-US"/>
              </w:rPr>
              <w:t>по санитарно-гигиеничес-ким лабораторным исследованиям</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6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о спортивной медицине (включая старших врачей)</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6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риемного отделения</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6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рофпа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6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психиатр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6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6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сихиатры дет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6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7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сихиатры подростков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7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7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психиатры-нарк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7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before="40" w:after="0"/>
              <w:jc w:val="center"/>
              <w:rPr>
                <w:sz w:val="18"/>
                <w:szCs w:val="18"/>
              </w:rPr>
            </w:pPr>
            <w:r>
              <w:rPr>
                <w:sz w:val="18"/>
                <w:szCs w:val="18"/>
              </w:rPr>
              <w:t>7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психотерапев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before="40" w:after="0"/>
              <w:jc w:val="center"/>
              <w:rPr>
                <w:sz w:val="18"/>
                <w:szCs w:val="18"/>
              </w:rPr>
            </w:pPr>
            <w:r>
              <w:rPr>
                <w:sz w:val="18"/>
                <w:szCs w:val="18"/>
              </w:rPr>
              <w:t>7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пульмон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jc w:val="center"/>
              <w:rPr>
                <w:sz w:val="18"/>
                <w:szCs w:val="18"/>
              </w:rPr>
            </w:pPr>
            <w:r>
              <w:rPr>
                <w:sz w:val="18"/>
                <w:szCs w:val="18"/>
              </w:rPr>
              <w:t>7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ради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before="40" w:after="0"/>
              <w:jc w:val="center"/>
              <w:rPr>
                <w:sz w:val="18"/>
                <w:szCs w:val="18"/>
              </w:rPr>
            </w:pPr>
            <w:r>
              <w:rPr>
                <w:sz w:val="18"/>
                <w:szCs w:val="18"/>
              </w:rPr>
              <w:t>7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радиотерапев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before="40" w:after="0"/>
              <w:jc w:val="center"/>
              <w:rPr>
                <w:sz w:val="18"/>
                <w:szCs w:val="18"/>
              </w:rPr>
            </w:pPr>
            <w:r>
              <w:rPr>
                <w:sz w:val="18"/>
                <w:szCs w:val="18"/>
              </w:rPr>
              <w:t>7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ревма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before="40" w:after="0"/>
              <w:jc w:val="center"/>
              <w:rPr>
                <w:sz w:val="18"/>
                <w:szCs w:val="18"/>
              </w:rPr>
            </w:pPr>
            <w:r>
              <w:rPr>
                <w:sz w:val="18"/>
                <w:szCs w:val="18"/>
              </w:rPr>
              <w:t>7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рентген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before="40" w:after="0"/>
              <w:jc w:val="center"/>
              <w:rPr>
                <w:sz w:val="18"/>
                <w:szCs w:val="18"/>
              </w:rPr>
            </w:pPr>
            <w:r>
              <w:rPr>
                <w:sz w:val="18"/>
                <w:szCs w:val="18"/>
              </w:rPr>
              <w:t>8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рефлексотерапев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10" w:before="40" w:after="0"/>
              <w:jc w:val="center"/>
              <w:rPr>
                <w:sz w:val="18"/>
                <w:szCs w:val="18"/>
              </w:rPr>
            </w:pPr>
            <w:r>
              <w:rPr>
                <w:sz w:val="18"/>
                <w:szCs w:val="18"/>
              </w:rPr>
              <w:t>8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before="40" w:after="0"/>
              <w:jc w:val="center"/>
              <w:rPr>
                <w:sz w:val="18"/>
                <w:szCs w:val="18"/>
              </w:rPr>
            </w:pPr>
            <w:r>
              <w:rPr>
                <w:sz w:val="18"/>
                <w:szCs w:val="18"/>
              </w:rPr>
              <w:t>8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 (включая старших врачей)</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before="40" w:after="0"/>
              <w:jc w:val="center"/>
              <w:rPr>
                <w:sz w:val="18"/>
                <w:szCs w:val="18"/>
              </w:rPr>
            </w:pPr>
            <w:r>
              <w:rPr>
                <w:sz w:val="18"/>
                <w:szCs w:val="18"/>
              </w:rPr>
              <w:t>8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before="40" w:after="0"/>
              <w:jc w:val="center"/>
              <w:rPr>
                <w:sz w:val="18"/>
                <w:szCs w:val="18"/>
              </w:rPr>
            </w:pPr>
            <w:r>
              <w:rPr>
                <w:sz w:val="18"/>
                <w:szCs w:val="18"/>
              </w:rPr>
              <w:t>8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before="40" w:after="0"/>
              <w:jc w:val="center"/>
              <w:rPr>
                <w:sz w:val="18"/>
                <w:szCs w:val="18"/>
              </w:rPr>
            </w:pPr>
            <w:r>
              <w:rPr>
                <w:sz w:val="18"/>
                <w:szCs w:val="18"/>
              </w:rPr>
              <w:t>8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8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8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8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8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before="40" w:after="0"/>
              <w:jc w:val="center"/>
              <w:rPr>
                <w:sz w:val="18"/>
                <w:szCs w:val="18"/>
              </w:rPr>
            </w:pPr>
            <w:r>
              <w:rPr>
                <w:sz w:val="18"/>
                <w:szCs w:val="18"/>
              </w:rPr>
              <w:t>9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всего</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из них: терапевты участков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участковые   цеховых врачебных    участков</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9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подростков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18"/>
                <w:szCs w:val="18"/>
              </w:rPr>
            </w:pPr>
            <w:r>
              <w:rPr>
                <w:sz w:val="18"/>
                <w:szCs w:val="18"/>
              </w:rPr>
              <w:t>10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токсик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0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травматологи-ортопед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0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трансфузи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0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ультразвуковой диагностик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0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lang w:val="en-US" w:eastAsia="en-US"/>
              </w:rPr>
              <w:t xml:space="preserve">урологи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0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урологи-андрологи дет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фармакологи клиниче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0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физиотерапев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0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физической и реабилита-ционной медицин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0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фтизиатр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1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них фтизиатры участковые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1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функциональной диагностик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1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хирурги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1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хирурги дет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14</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хирурги пластиче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b/>
                <w:b/>
                <w:sz w:val="18"/>
                <w:szCs w:val="18"/>
              </w:rPr>
            </w:pPr>
            <w:r>
              <w:rPr>
                <w:sz w:val="18"/>
                <w:szCs w:val="18"/>
              </w:rPr>
              <w:t>115</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 xml:space="preserve">хирурги сердечно-сосудистые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1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хирурги торакальные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17</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хирурги челюстно-лицевы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18</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эндокрин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19</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эндокринологи детск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2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эндоскописты</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21</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lang w:val="en-US" w:eastAsia="en-US"/>
              </w:rPr>
              <w:t>эпидемиологи</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22</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прочие</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18"/>
                <w:szCs w:val="18"/>
              </w:rPr>
            </w:pPr>
            <w:r>
              <w:rPr>
                <w:sz w:val="18"/>
                <w:szCs w:val="18"/>
              </w:rPr>
              <w:t>123</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ind w:left="709" w:hanging="0"/>
        <w:rPr>
          <w:b/>
          <w:b/>
          <w:sz w:val="18"/>
          <w:szCs w:val="18"/>
        </w:rPr>
      </w:pPr>
      <w:r>
        <w:br w:type="page"/>
      </w:r>
      <w:r>
        <w:rPr>
          <w:b/>
          <w:bCs/>
          <w:sz w:val="18"/>
          <w:szCs w:val="18"/>
        </w:rPr>
        <w:t xml:space="preserve">(1700) </w:t>
        <w:tab/>
        <w:tab/>
        <w:tab/>
        <w:tab/>
        <w:tab/>
        <w:tab/>
        <w:tab/>
        <w:tab/>
        <w:tab/>
        <w:tab/>
        <w:tab/>
        <w:tab/>
        <w:tab/>
        <w:tab/>
        <w:tab/>
        <w:tab/>
        <w:t xml:space="preserve">                                    </w:t>
      </w:r>
      <w:r>
        <w:rPr>
          <w:b/>
          <w:sz w:val="18"/>
          <w:szCs w:val="18"/>
        </w:rPr>
        <w:t>продолжение</w:t>
      </w:r>
    </w:p>
    <w:tbl>
      <w:tblPr>
        <w:tblW w:w="5000" w:type="pct"/>
        <w:jc w:val="left"/>
        <w:tblInd w:w="-113" w:type="dxa"/>
        <w:tblLayout w:type="fixed"/>
        <w:tblCellMar>
          <w:top w:w="0" w:type="dxa"/>
          <w:left w:w="108" w:type="dxa"/>
          <w:bottom w:w="0" w:type="dxa"/>
          <w:right w:w="108" w:type="dxa"/>
        </w:tblCellMar>
      </w:tblPr>
      <w:tblGrid>
        <w:gridCol w:w="2878"/>
        <w:gridCol w:w="734"/>
        <w:gridCol w:w="1967"/>
        <w:gridCol w:w="1969"/>
        <w:gridCol w:w="1967"/>
        <w:gridCol w:w="1969"/>
        <w:gridCol w:w="1967"/>
        <w:gridCol w:w="1969"/>
      </w:tblGrid>
      <w:tr>
        <w:trPr>
          <w:tblHeader w:val="true"/>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1700) продолжение</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t>Наименование должности</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w:t>
              <w:br/>
              <w:t>ки</w:t>
            </w:r>
          </w:p>
        </w:tc>
        <w:tc>
          <w:tcPr>
            <w:tcW w:w="11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blHeader w:val="true"/>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униципального подчинения</w:t>
            </w:r>
          </w:p>
        </w:tc>
      </w:tr>
      <w:tr>
        <w:trPr>
          <w:tblHeader w:val="true"/>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должностей в целом </w:t>
              <w:br/>
              <w:t>по организации, ед</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blHeader w:val="true"/>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blHeader w:val="true"/>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рачи, всег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 том числе специалисты: </w:t>
            </w:r>
          </w:p>
          <w:p>
            <w:pPr>
              <w:pStyle w:val="Normal"/>
              <w:rPr>
                <w:sz w:val="18"/>
                <w:szCs w:val="18"/>
              </w:rPr>
            </w:pPr>
            <w:r>
              <w:rPr>
                <w:sz w:val="18"/>
                <w:szCs w:val="18"/>
                <w:lang w:val="en-US" w:eastAsia="en-US"/>
              </w:rPr>
              <w:t>руководители организаций</w:t>
              <w:br/>
              <w:t>и их заместител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акушеры-гинек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аллергологи-иммун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анестезиологи-реанима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бактери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ирус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и здравпункто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гастроэнтер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гема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генетик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гериатр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езинфек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ерматовенер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иабе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ие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нфекционис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арди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кардиологи дет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кибернетик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клинической лабораторной диагностики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клинические микологи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колопрок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косме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лабораторные генетик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лабораторные микологи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ануальной терапи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едицинские микроби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етодис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невр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нейрохирур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неона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нефр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бщей практики</w:t>
            </w:r>
          </w:p>
          <w:p>
            <w:pPr>
              <w:pStyle w:val="Normal"/>
              <w:rPr>
                <w:sz w:val="18"/>
                <w:szCs w:val="18"/>
                <w:lang w:val="en-US" w:eastAsia="en-US"/>
              </w:rPr>
            </w:pPr>
            <w:r>
              <w:rPr>
                <w:sz w:val="18"/>
                <w:szCs w:val="18"/>
                <w:lang w:val="en-US" w:eastAsia="en-US"/>
              </w:rPr>
              <w:t xml:space="preserve"> </w:t>
            </w:r>
            <w:r>
              <w:rPr>
                <w:sz w:val="18"/>
                <w:szCs w:val="18"/>
                <w:lang w:val="en-US" w:eastAsia="en-US"/>
              </w:rPr>
              <w:t>(семейные врач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нк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нкологи дет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нкологи-гематологи дет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ртодон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стеопа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оториноларинг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офтальм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фтальмологи-протезис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парази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патологоанатом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диатры, всег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едиатры участковые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едиатры городские (районны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авиационной и космической медицин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водолазной медицин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гигиене детей и подростко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гигиене питан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гигиене труд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гигиеническому воспитанию</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коммунальной гигиен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по лечебной физкультуре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по медико-социальной экспертиз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медицинской профилактик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медицинской реабилитаци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общей гигиен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паллиативной медицинской помощ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радиационной гигиен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рентгенэдоваскулярным диагностике и лечению</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санитарно-гигиеническим лабораторным исследования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 спортивной медицине (включая старших враче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риемного отделен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рофпа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сихиатр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сихиатры дет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сихиатры подростковы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сихиатры-нарк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сихотерапев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ульмон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ади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адиотерапев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ревма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рентген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рефлексотерапев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секс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скорой медицинской помощи (включая старших враче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выездной бригады скорой медицинской помощ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стажер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статистик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стомат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стоматологи дет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стоматологи-ортопеды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стоматологи-терапев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стоматологи-хирур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судебно-медицинские экспер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судебно-психиатрические экспер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судовые врач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сурдологи-протезис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терапевты – всег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rPr>
                <w:sz w:val="18"/>
                <w:szCs w:val="18"/>
              </w:rPr>
            </w:pPr>
            <w:r>
              <w:rPr>
                <w:sz w:val="18"/>
                <w:szCs w:val="18"/>
                <w:lang w:val="en-US" w:eastAsia="en-US"/>
              </w:rPr>
              <w:t xml:space="preserve">   </w:t>
            </w:r>
            <w:r>
              <w:rPr>
                <w:sz w:val="18"/>
                <w:szCs w:val="18"/>
                <w:lang w:val="en-US" w:eastAsia="en-US"/>
              </w:rPr>
              <w:t>терапевты участковые</w:t>
              <w:br/>
              <w:t xml:space="preserve">   цеховых врачебных участко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подростковы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токсик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травматологи-ортопед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трансфузи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ультразвуковой диагностик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 xml:space="preserve">урологи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урологи-андрологи дет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фармакологи клиниче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изиотерапев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физической </w:t>
              <w:br/>
              <w:t>и реабилитационной медицин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тизиатр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из них фтизиатры</w:t>
              <w:br/>
              <w:t xml:space="preserve">              участковые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ункциональной диагностик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хирурги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хирурги дет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хирурги пластиче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хирурги сердечно-сосудистые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хирурги торакальные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хирурги челюстно-лицевы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эндокрин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эндокринологи детск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эндоскопист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эпидемиолог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роч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ind w:left="709" w:hanging="0"/>
        <w:jc w:val="center"/>
        <w:rPr/>
      </w:pPr>
      <w:r>
        <w:rPr>
          <w:b/>
          <w:bCs/>
        </w:rPr>
        <w:t xml:space="preserve">РАЗДЕЛ 18. </w:t>
      </w:r>
      <w:r>
        <w:rPr>
          <w:b/>
        </w:rPr>
        <w:t>ШТАТНЫЕ И ЗАНЯТЫЕ ДОЛЖНОСТИ, ФИЗИЧЕСКИЕ ЛИЦА ПО ТИПАМ МЕДИЦИНСКИХ ОРГАНИЗАЦИЙ</w:t>
      </w:r>
    </w:p>
    <w:p>
      <w:pPr>
        <w:pStyle w:val="Normal"/>
        <w:spacing w:lineRule="exact" w:line="240"/>
        <w:ind w:left="360" w:hanging="0"/>
        <w:rPr>
          <w:b/>
          <w:b/>
          <w:sz w:val="18"/>
          <w:szCs w:val="18"/>
        </w:rPr>
      </w:pPr>
      <w:r>
        <w:rPr>
          <w:b/>
          <w:sz w:val="18"/>
          <w:szCs w:val="18"/>
        </w:rPr>
        <w:t>(1800)</w:t>
        <w:tab/>
        <w:tab/>
        <w:tab/>
        <w:tab/>
        <w:tab/>
        <w:tab/>
        <w:tab/>
        <w:tab/>
        <w:tab/>
        <w:tab/>
        <w:tab/>
        <w:tab/>
        <w:tab/>
        <w:tab/>
        <w:tab/>
        <w:tab/>
        <w:tab/>
        <w:tab/>
        <w:t xml:space="preserve">          </w:t>
      </w:r>
    </w:p>
    <w:tbl>
      <w:tblPr>
        <w:tblW w:w="5050" w:type="pct"/>
        <w:jc w:val="left"/>
        <w:tblInd w:w="-115" w:type="dxa"/>
        <w:tblLayout w:type="fixed"/>
        <w:tblCellMar>
          <w:top w:w="0" w:type="dxa"/>
          <w:left w:w="108" w:type="dxa"/>
          <w:bottom w:w="0" w:type="dxa"/>
          <w:right w:w="108" w:type="dxa"/>
        </w:tblCellMar>
      </w:tblPr>
      <w:tblGrid>
        <w:gridCol w:w="6511"/>
        <w:gridCol w:w="792"/>
        <w:gridCol w:w="1379"/>
        <w:gridCol w:w="1378"/>
        <w:gridCol w:w="1378"/>
        <w:gridCol w:w="1379"/>
        <w:gridCol w:w="1378"/>
        <w:gridCol w:w="1379"/>
      </w:tblGrid>
      <w:tr>
        <w:trPr/>
        <w:tc>
          <w:tcPr>
            <w:tcW w:w="65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r>
              <w:rPr>
                <w:sz w:val="20"/>
                <w:szCs w:val="20"/>
              </w:rPr>
              <w:br/>
              <w:t>стро-</w:t>
              <w:br/>
              <w:t>ки</w:t>
            </w:r>
          </w:p>
        </w:tc>
        <w:tc>
          <w:tcPr>
            <w:tcW w:w="4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 xml:space="preserve">Всего </w:t>
            </w:r>
          </w:p>
        </w:tc>
        <w:tc>
          <w:tcPr>
            <w:tcW w:w="4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 том числе врачи (без зубных)</w:t>
            </w:r>
          </w:p>
        </w:tc>
      </w:tr>
      <w:tr>
        <w:trPr/>
        <w:tc>
          <w:tcPr>
            <w:tcW w:w="6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Больницы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63" w:name="z3300_001_03"/>
            <w:bookmarkStart w:id="6964" w:name="z1800_001_03"/>
            <w:bookmarkStart w:id="6965" w:name="z3300_001_03"/>
            <w:bookmarkStart w:id="6966" w:name="z1800_001_03"/>
            <w:bookmarkEnd w:id="6965"/>
            <w:bookmarkEnd w:id="69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67" w:name="z3300_001_04"/>
            <w:bookmarkStart w:id="6968" w:name="z1800_001_04"/>
            <w:bookmarkStart w:id="6969" w:name="z3300_001_04"/>
            <w:bookmarkStart w:id="6970" w:name="z1800_001_04"/>
            <w:bookmarkEnd w:id="6969"/>
            <w:bookmarkEnd w:id="69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71" w:name="z3300_001_05"/>
            <w:bookmarkStart w:id="6972" w:name="z1800_001_05"/>
            <w:bookmarkStart w:id="6973" w:name="z3300_001_05"/>
            <w:bookmarkStart w:id="6974" w:name="z1800_001_05"/>
            <w:bookmarkEnd w:id="6973"/>
            <w:bookmarkEnd w:id="697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75" w:name="z3300_001_06"/>
            <w:bookmarkStart w:id="6976" w:name="z1800_001_06"/>
            <w:bookmarkStart w:id="6977" w:name="z3300_001_06"/>
            <w:bookmarkStart w:id="6978" w:name="z1800_001_06"/>
            <w:bookmarkEnd w:id="6977"/>
            <w:bookmarkEnd w:id="69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79" w:name="z3300_001_07"/>
            <w:bookmarkStart w:id="6980" w:name="z1800_001_07"/>
            <w:bookmarkStart w:id="6981" w:name="z3300_001_07"/>
            <w:bookmarkStart w:id="6982" w:name="z1800_001_07"/>
            <w:bookmarkEnd w:id="6981"/>
            <w:bookmarkEnd w:id="698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83" w:name="z3300_001_08"/>
            <w:bookmarkStart w:id="6984" w:name="z1800_001_08"/>
            <w:bookmarkStart w:id="6985" w:name="z3300_001_08"/>
            <w:bookmarkStart w:id="6986" w:name="z1800_001_08"/>
            <w:bookmarkEnd w:id="6985"/>
            <w:bookmarkEnd w:id="698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87" w:name="z3300_002_03"/>
            <w:bookmarkStart w:id="6988" w:name="z1800_002_03"/>
            <w:bookmarkStart w:id="6989" w:name="z3300_002_03"/>
            <w:bookmarkStart w:id="6990" w:name="z1800_002_03"/>
            <w:bookmarkEnd w:id="6989"/>
            <w:bookmarkEnd w:id="69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91" w:name="z3300_002_04"/>
            <w:bookmarkStart w:id="6992" w:name="z1800_002_04"/>
            <w:bookmarkStart w:id="6993" w:name="z3300_002_04"/>
            <w:bookmarkStart w:id="6994" w:name="z1800_002_04"/>
            <w:bookmarkEnd w:id="6993"/>
            <w:bookmarkEnd w:id="69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95" w:name="z3300_002_05"/>
            <w:bookmarkStart w:id="6996" w:name="z1800_002_05"/>
            <w:bookmarkStart w:id="6997" w:name="z3300_002_05"/>
            <w:bookmarkStart w:id="6998" w:name="z1800_002_05"/>
            <w:bookmarkEnd w:id="6997"/>
            <w:bookmarkEnd w:id="699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6999" w:name="z3300_002_06"/>
            <w:bookmarkStart w:id="7000" w:name="z1800_002_06"/>
            <w:bookmarkStart w:id="7001" w:name="z3300_002_06"/>
            <w:bookmarkStart w:id="7002" w:name="z1800_002_06"/>
            <w:bookmarkEnd w:id="7001"/>
            <w:bookmarkEnd w:id="70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03" w:name="z3300_002_07"/>
            <w:bookmarkStart w:id="7004" w:name="z1800_002_07"/>
            <w:bookmarkStart w:id="7005" w:name="z3300_002_07"/>
            <w:bookmarkStart w:id="7006" w:name="z1800_002_07"/>
            <w:bookmarkEnd w:id="7005"/>
            <w:bookmarkEnd w:id="700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07" w:name="z3300_002_08"/>
            <w:bookmarkStart w:id="7008" w:name="z1800_002_08"/>
            <w:bookmarkStart w:id="7009" w:name="z3300_002_08"/>
            <w:bookmarkStart w:id="7010" w:name="z1800_002_08"/>
            <w:bookmarkEnd w:id="7009"/>
            <w:bookmarkEnd w:id="701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11" w:name="z3300_003_03"/>
            <w:bookmarkStart w:id="7012" w:name="z1800_003_03"/>
            <w:bookmarkStart w:id="7013" w:name="z3300_003_03"/>
            <w:bookmarkStart w:id="7014" w:name="z1800_003_03"/>
            <w:bookmarkEnd w:id="7013"/>
            <w:bookmarkEnd w:id="70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15" w:name="z3300_003_04"/>
            <w:bookmarkStart w:id="7016" w:name="z1800_003_04"/>
            <w:bookmarkStart w:id="7017" w:name="z3300_003_04"/>
            <w:bookmarkStart w:id="7018" w:name="z1800_003_04"/>
            <w:bookmarkEnd w:id="7017"/>
            <w:bookmarkEnd w:id="70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19" w:name="z3300_003_05"/>
            <w:bookmarkStart w:id="7020" w:name="z1800_003_05"/>
            <w:bookmarkStart w:id="7021" w:name="z3300_003_05"/>
            <w:bookmarkStart w:id="7022" w:name="z1800_003_05"/>
            <w:bookmarkEnd w:id="7021"/>
            <w:bookmarkEnd w:id="702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23" w:name="z3300_003_06"/>
            <w:bookmarkStart w:id="7024" w:name="z1800_003_06"/>
            <w:bookmarkStart w:id="7025" w:name="z3300_003_06"/>
            <w:bookmarkStart w:id="7026" w:name="z1800_003_06"/>
            <w:bookmarkEnd w:id="7025"/>
            <w:bookmarkEnd w:id="70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27" w:name="z3300_003_07"/>
            <w:bookmarkStart w:id="7028" w:name="z1800_003_07"/>
            <w:bookmarkStart w:id="7029" w:name="z3300_003_07"/>
            <w:bookmarkStart w:id="7030" w:name="z1800_003_07"/>
            <w:bookmarkEnd w:id="7029"/>
            <w:bookmarkEnd w:id="703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31" w:name="z3300_003_08"/>
            <w:bookmarkStart w:id="7032" w:name="z1800_003_08"/>
            <w:bookmarkStart w:id="7033" w:name="z3300_003_08"/>
            <w:bookmarkStart w:id="7034" w:name="z1800_003_08"/>
            <w:bookmarkEnd w:id="7033"/>
            <w:bookmarkEnd w:id="703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35" w:name="z3300_004_03"/>
            <w:bookmarkStart w:id="7036" w:name="z1800_004_03"/>
            <w:bookmarkStart w:id="7037" w:name="z3300_004_03"/>
            <w:bookmarkStart w:id="7038" w:name="z1800_004_03"/>
            <w:bookmarkEnd w:id="7037"/>
            <w:bookmarkEnd w:id="70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39" w:name="z3300_004_04"/>
            <w:bookmarkStart w:id="7040" w:name="z1800_004_04"/>
            <w:bookmarkStart w:id="7041" w:name="z3300_004_04"/>
            <w:bookmarkStart w:id="7042" w:name="z1800_004_04"/>
            <w:bookmarkEnd w:id="7041"/>
            <w:bookmarkEnd w:id="70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43" w:name="z3300_004_05"/>
            <w:bookmarkStart w:id="7044" w:name="z1800_004_05"/>
            <w:bookmarkStart w:id="7045" w:name="z3300_004_05"/>
            <w:bookmarkStart w:id="7046" w:name="z1800_004_05"/>
            <w:bookmarkEnd w:id="7045"/>
            <w:bookmarkEnd w:id="704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47" w:name="z3300_004_06"/>
            <w:bookmarkStart w:id="7048" w:name="z1800_004_06"/>
            <w:bookmarkStart w:id="7049" w:name="z3300_004_06"/>
            <w:bookmarkStart w:id="7050" w:name="z1800_004_06"/>
            <w:bookmarkEnd w:id="7049"/>
            <w:bookmarkEnd w:id="70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51" w:name="z3300_004_07"/>
            <w:bookmarkStart w:id="7052" w:name="z1800_004_07"/>
            <w:bookmarkStart w:id="7053" w:name="z3300_004_07"/>
            <w:bookmarkStart w:id="7054" w:name="z1800_004_07"/>
            <w:bookmarkEnd w:id="7053"/>
            <w:bookmarkEnd w:id="705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55" w:name="z3300_004_08"/>
            <w:bookmarkStart w:id="7056" w:name="z1800_004_08"/>
            <w:bookmarkStart w:id="7057" w:name="z3300_004_08"/>
            <w:bookmarkStart w:id="7058" w:name="z1800_004_08"/>
            <w:bookmarkEnd w:id="7057"/>
            <w:bookmarkEnd w:id="705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59" w:name="z3300_005_03"/>
            <w:bookmarkStart w:id="7060" w:name="z1800_005_03"/>
            <w:bookmarkStart w:id="7061" w:name="z3300_005_03"/>
            <w:bookmarkStart w:id="7062" w:name="z1800_005_03"/>
            <w:bookmarkEnd w:id="7061"/>
            <w:bookmarkEnd w:id="70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63" w:name="z3300_005_04"/>
            <w:bookmarkStart w:id="7064" w:name="z1800_005_04"/>
            <w:bookmarkStart w:id="7065" w:name="z3300_005_04"/>
            <w:bookmarkStart w:id="7066" w:name="z1800_005_04"/>
            <w:bookmarkEnd w:id="7065"/>
            <w:bookmarkEnd w:id="70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67" w:name="z3300_005_05"/>
            <w:bookmarkStart w:id="7068" w:name="z1800_005_05"/>
            <w:bookmarkStart w:id="7069" w:name="z3300_005_05"/>
            <w:bookmarkStart w:id="7070" w:name="z1800_005_05"/>
            <w:bookmarkEnd w:id="7069"/>
            <w:bookmarkEnd w:id="707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71" w:name="z3300_005_06"/>
            <w:bookmarkStart w:id="7072" w:name="z1800_005_06"/>
            <w:bookmarkStart w:id="7073" w:name="z3300_005_06"/>
            <w:bookmarkStart w:id="7074" w:name="z1800_005_06"/>
            <w:bookmarkEnd w:id="7073"/>
            <w:bookmarkEnd w:id="70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75" w:name="z3300_005_07"/>
            <w:bookmarkStart w:id="7076" w:name="z1800_005_07"/>
            <w:bookmarkStart w:id="7077" w:name="z3300_005_07"/>
            <w:bookmarkStart w:id="7078" w:name="z1800_005_07"/>
            <w:bookmarkEnd w:id="7077"/>
            <w:bookmarkEnd w:id="707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79" w:name="z3300_005_08"/>
            <w:bookmarkStart w:id="7080" w:name="z1800_005_08"/>
            <w:bookmarkStart w:id="7081" w:name="z3300_005_08"/>
            <w:bookmarkStart w:id="7082" w:name="z1800_005_08"/>
            <w:bookmarkEnd w:id="7081"/>
            <w:bookmarkEnd w:id="708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для дете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83" w:name="z3300_006_03"/>
            <w:bookmarkStart w:id="7084" w:name="z1800_006_03"/>
            <w:bookmarkStart w:id="7085" w:name="z3300_006_03"/>
            <w:bookmarkStart w:id="7086" w:name="z1800_006_03"/>
            <w:bookmarkEnd w:id="7085"/>
            <w:bookmarkEnd w:id="70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87" w:name="z3300_006_04"/>
            <w:bookmarkStart w:id="7088" w:name="z1800_006_04"/>
            <w:bookmarkStart w:id="7089" w:name="z3300_006_04"/>
            <w:bookmarkStart w:id="7090" w:name="z1800_006_04"/>
            <w:bookmarkEnd w:id="7089"/>
            <w:bookmarkEnd w:id="70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91" w:name="z3300_006_05"/>
            <w:bookmarkStart w:id="7092" w:name="z1800_006_05"/>
            <w:bookmarkStart w:id="7093" w:name="z3300_006_05"/>
            <w:bookmarkStart w:id="7094" w:name="z1800_006_05"/>
            <w:bookmarkEnd w:id="7093"/>
            <w:bookmarkEnd w:id="709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95" w:name="z3300_006_06"/>
            <w:bookmarkStart w:id="7096" w:name="z1800_006_06"/>
            <w:bookmarkStart w:id="7097" w:name="z3300_006_06"/>
            <w:bookmarkStart w:id="7098" w:name="z1800_006_06"/>
            <w:bookmarkEnd w:id="7097"/>
            <w:bookmarkEnd w:id="70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099" w:name="z3300_006_07"/>
            <w:bookmarkStart w:id="7100" w:name="z1800_006_07"/>
            <w:bookmarkStart w:id="7101" w:name="z3300_006_07"/>
            <w:bookmarkStart w:id="7102" w:name="z1800_006_07"/>
            <w:bookmarkEnd w:id="7101"/>
            <w:bookmarkEnd w:id="710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03" w:name="z3300_006_08"/>
            <w:bookmarkStart w:id="7104" w:name="z1800_006_08"/>
            <w:bookmarkStart w:id="7105" w:name="z3300_006_08"/>
            <w:bookmarkStart w:id="7106" w:name="z1800_006_08"/>
            <w:bookmarkEnd w:id="7105"/>
            <w:bookmarkEnd w:id="710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07" w:name="z3300_007_03"/>
            <w:bookmarkStart w:id="7108" w:name="z1800_007_03"/>
            <w:bookmarkStart w:id="7109" w:name="z3300_007_03"/>
            <w:bookmarkStart w:id="7110" w:name="z1800_007_03"/>
            <w:bookmarkEnd w:id="7109"/>
            <w:bookmarkEnd w:id="71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11" w:name="z3300_007_04"/>
            <w:bookmarkStart w:id="7112" w:name="z1800_007_04"/>
            <w:bookmarkStart w:id="7113" w:name="z3300_007_04"/>
            <w:bookmarkStart w:id="7114" w:name="z1800_007_04"/>
            <w:bookmarkEnd w:id="7113"/>
            <w:bookmarkEnd w:id="71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15" w:name="z3300_007_05"/>
            <w:bookmarkStart w:id="7116" w:name="z1800_007_05"/>
            <w:bookmarkStart w:id="7117" w:name="z3300_007_05"/>
            <w:bookmarkStart w:id="7118" w:name="z1800_007_05"/>
            <w:bookmarkEnd w:id="7117"/>
            <w:bookmarkEnd w:id="711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19" w:name="z3300_007_06"/>
            <w:bookmarkStart w:id="7120" w:name="z1800_007_06"/>
            <w:bookmarkStart w:id="7121" w:name="z3300_007_06"/>
            <w:bookmarkStart w:id="7122" w:name="z1800_007_06"/>
            <w:bookmarkEnd w:id="7121"/>
            <w:bookmarkEnd w:id="71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23" w:name="z3300_007_07"/>
            <w:bookmarkStart w:id="7124" w:name="z1800_007_07"/>
            <w:bookmarkStart w:id="7125" w:name="z3300_007_07"/>
            <w:bookmarkStart w:id="7126" w:name="z1800_007_07"/>
            <w:bookmarkEnd w:id="7125"/>
            <w:bookmarkEnd w:id="712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27" w:name="z3300_007_08"/>
            <w:bookmarkStart w:id="7128" w:name="z1800_007_08"/>
            <w:bookmarkStart w:id="7129" w:name="z3300_007_08"/>
            <w:bookmarkStart w:id="7130" w:name="z1800_007_08"/>
            <w:bookmarkEnd w:id="7129"/>
            <w:bookmarkEnd w:id="713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31" w:name="z3300_008_03"/>
            <w:bookmarkStart w:id="7132" w:name="z1800_008_03"/>
            <w:bookmarkStart w:id="7133" w:name="z3300_008_03"/>
            <w:bookmarkStart w:id="7134" w:name="z1800_008_03"/>
            <w:bookmarkEnd w:id="7133"/>
            <w:bookmarkEnd w:id="71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35" w:name="z3300_008_04"/>
            <w:bookmarkStart w:id="7136" w:name="z1800_008_04"/>
            <w:bookmarkStart w:id="7137" w:name="z3300_008_04"/>
            <w:bookmarkStart w:id="7138" w:name="z1800_008_04"/>
            <w:bookmarkEnd w:id="7137"/>
            <w:bookmarkEnd w:id="71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39" w:name="z3300_008_05"/>
            <w:bookmarkStart w:id="7140" w:name="z1800_008_05"/>
            <w:bookmarkStart w:id="7141" w:name="z3300_008_05"/>
            <w:bookmarkStart w:id="7142" w:name="z1800_008_05"/>
            <w:bookmarkEnd w:id="7141"/>
            <w:bookmarkEnd w:id="714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43" w:name="z3300_008_06"/>
            <w:bookmarkStart w:id="7144" w:name="z1800_008_06"/>
            <w:bookmarkStart w:id="7145" w:name="z3300_008_06"/>
            <w:bookmarkStart w:id="7146" w:name="z1800_008_06"/>
            <w:bookmarkEnd w:id="7145"/>
            <w:bookmarkEnd w:id="71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47" w:name="z3300_008_07"/>
            <w:bookmarkStart w:id="7148" w:name="z1800_008_07"/>
            <w:bookmarkStart w:id="7149" w:name="z3300_008_07"/>
            <w:bookmarkStart w:id="7150" w:name="z1800_008_07"/>
            <w:bookmarkEnd w:id="7149"/>
            <w:bookmarkEnd w:id="715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51" w:name="z3300_008_08"/>
            <w:bookmarkStart w:id="7152" w:name="z1800_008_08"/>
            <w:bookmarkStart w:id="7153" w:name="z3300_008_08"/>
            <w:bookmarkStart w:id="7154" w:name="z1800_008_08"/>
            <w:bookmarkEnd w:id="7153"/>
            <w:bookmarkEnd w:id="715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55" w:name="z3300_009_03"/>
            <w:bookmarkStart w:id="7156" w:name="z1800_009_03"/>
            <w:bookmarkStart w:id="7157" w:name="z3300_009_03"/>
            <w:bookmarkStart w:id="7158" w:name="z1800_009_03"/>
            <w:bookmarkEnd w:id="7157"/>
            <w:bookmarkEnd w:id="71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59" w:name="z3300_009_04"/>
            <w:bookmarkStart w:id="7160" w:name="z1800_009_04"/>
            <w:bookmarkStart w:id="7161" w:name="z3300_009_04"/>
            <w:bookmarkStart w:id="7162" w:name="z1800_009_04"/>
            <w:bookmarkEnd w:id="7161"/>
            <w:bookmarkEnd w:id="71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63" w:name="z3300_009_05"/>
            <w:bookmarkStart w:id="7164" w:name="z1800_009_05"/>
            <w:bookmarkStart w:id="7165" w:name="z3300_009_05"/>
            <w:bookmarkStart w:id="7166" w:name="z1800_009_05"/>
            <w:bookmarkEnd w:id="7165"/>
            <w:bookmarkEnd w:id="716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67" w:name="z3300_009_06"/>
            <w:bookmarkStart w:id="7168" w:name="z1800_009_06"/>
            <w:bookmarkStart w:id="7169" w:name="z3300_009_06"/>
            <w:bookmarkStart w:id="7170" w:name="z1800_009_06"/>
            <w:bookmarkEnd w:id="7169"/>
            <w:bookmarkEnd w:id="71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71" w:name="z3300_009_07"/>
            <w:bookmarkStart w:id="7172" w:name="z1800_009_07"/>
            <w:bookmarkStart w:id="7173" w:name="z3300_009_07"/>
            <w:bookmarkStart w:id="7174" w:name="z1800_009_07"/>
            <w:bookmarkEnd w:id="7173"/>
            <w:bookmarkEnd w:id="717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75" w:name="z3300_009_08"/>
            <w:bookmarkStart w:id="7176" w:name="z1800_009_08"/>
            <w:bookmarkStart w:id="7177" w:name="z3300_009_08"/>
            <w:bookmarkStart w:id="7178" w:name="z1800_009_08"/>
            <w:bookmarkEnd w:id="7177"/>
            <w:bookmarkEnd w:id="717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79" w:name="z3300_010_03"/>
            <w:bookmarkStart w:id="7180" w:name="z1800_010_03"/>
            <w:bookmarkStart w:id="7181" w:name="z3300_010_03"/>
            <w:bookmarkStart w:id="7182" w:name="z1800_010_03"/>
            <w:bookmarkEnd w:id="7181"/>
            <w:bookmarkEnd w:id="71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83" w:name="z3300_010_04"/>
            <w:bookmarkStart w:id="7184" w:name="z1800_010_04"/>
            <w:bookmarkStart w:id="7185" w:name="z3300_010_04"/>
            <w:bookmarkStart w:id="7186" w:name="z1800_010_04"/>
            <w:bookmarkEnd w:id="7185"/>
            <w:bookmarkEnd w:id="71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87" w:name="z3300_010_05"/>
            <w:bookmarkStart w:id="7188" w:name="z1800_010_05"/>
            <w:bookmarkStart w:id="7189" w:name="z3300_010_05"/>
            <w:bookmarkStart w:id="7190" w:name="z1800_010_05"/>
            <w:bookmarkEnd w:id="7189"/>
            <w:bookmarkEnd w:id="719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91" w:name="z3300_010_06"/>
            <w:bookmarkStart w:id="7192" w:name="z1800_010_06"/>
            <w:bookmarkStart w:id="7193" w:name="z3300_010_06"/>
            <w:bookmarkStart w:id="7194" w:name="z1800_010_06"/>
            <w:bookmarkEnd w:id="7193"/>
            <w:bookmarkEnd w:id="71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95" w:name="z3300_010_07"/>
            <w:bookmarkStart w:id="7196" w:name="z1800_010_07"/>
            <w:bookmarkStart w:id="7197" w:name="z3300_010_07"/>
            <w:bookmarkStart w:id="7198" w:name="z1800_010_07"/>
            <w:bookmarkEnd w:id="7197"/>
            <w:bookmarkEnd w:id="719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199" w:name="z3300_010_08"/>
            <w:bookmarkStart w:id="7200" w:name="z1800_010_08"/>
            <w:bookmarkStart w:id="7201" w:name="z3300_010_08"/>
            <w:bookmarkStart w:id="7202" w:name="z1800_010_08"/>
            <w:bookmarkEnd w:id="7201"/>
            <w:bookmarkEnd w:id="720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03" w:name="z3300_011_03"/>
            <w:bookmarkStart w:id="7204" w:name="z1800_011_03"/>
            <w:bookmarkStart w:id="7205" w:name="z3300_011_03"/>
            <w:bookmarkStart w:id="7206" w:name="z1800_011_03"/>
            <w:bookmarkEnd w:id="7205"/>
            <w:bookmarkEnd w:id="72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07" w:name="z3300_011_04"/>
            <w:bookmarkStart w:id="7208" w:name="z1800_011_04"/>
            <w:bookmarkStart w:id="7209" w:name="z3300_011_04"/>
            <w:bookmarkStart w:id="7210" w:name="z1800_011_04"/>
            <w:bookmarkEnd w:id="7209"/>
            <w:bookmarkEnd w:id="72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11" w:name="z3300_011_05"/>
            <w:bookmarkStart w:id="7212" w:name="z1800_011_05"/>
            <w:bookmarkStart w:id="7213" w:name="z3300_011_05"/>
            <w:bookmarkStart w:id="7214" w:name="z1800_011_05"/>
            <w:bookmarkEnd w:id="7213"/>
            <w:bookmarkEnd w:id="721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15" w:name="z3300_011_06"/>
            <w:bookmarkStart w:id="7216" w:name="z1800_011_06"/>
            <w:bookmarkStart w:id="7217" w:name="z3300_011_06"/>
            <w:bookmarkStart w:id="7218" w:name="z1800_011_06"/>
            <w:bookmarkEnd w:id="7217"/>
            <w:bookmarkEnd w:id="72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19" w:name="z3300_011_07"/>
            <w:bookmarkStart w:id="7220" w:name="z1800_011_07"/>
            <w:bookmarkStart w:id="7221" w:name="z3300_011_07"/>
            <w:bookmarkStart w:id="7222" w:name="z1800_011_07"/>
            <w:bookmarkEnd w:id="7221"/>
            <w:bookmarkEnd w:id="722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23" w:name="z3300_011_08"/>
            <w:bookmarkStart w:id="7224" w:name="z1800_011_08"/>
            <w:bookmarkStart w:id="7225" w:name="z3300_011_08"/>
            <w:bookmarkStart w:id="7226" w:name="z1800_011_08"/>
            <w:bookmarkEnd w:id="7225"/>
            <w:bookmarkEnd w:id="722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агностические и клинико-диагнос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27" w:name="z3300_012_03"/>
            <w:bookmarkStart w:id="7228" w:name="z1800_012_03"/>
            <w:bookmarkStart w:id="7229" w:name="z3300_012_03"/>
            <w:bookmarkStart w:id="7230" w:name="z1800_012_03"/>
            <w:bookmarkEnd w:id="7229"/>
            <w:bookmarkEnd w:id="72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31" w:name="z3300_012_04"/>
            <w:bookmarkStart w:id="7232" w:name="z1800_012_04"/>
            <w:bookmarkStart w:id="7233" w:name="z3300_012_04"/>
            <w:bookmarkStart w:id="7234" w:name="z1800_012_04"/>
            <w:bookmarkEnd w:id="7233"/>
            <w:bookmarkEnd w:id="72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35" w:name="z3300_012_05"/>
            <w:bookmarkStart w:id="7236" w:name="z1800_012_05"/>
            <w:bookmarkStart w:id="7237" w:name="z3300_012_05"/>
            <w:bookmarkStart w:id="7238" w:name="z1800_012_05"/>
            <w:bookmarkEnd w:id="7237"/>
            <w:bookmarkEnd w:id="723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39" w:name="z3300_012_06"/>
            <w:bookmarkStart w:id="7240" w:name="z1800_012_06"/>
            <w:bookmarkStart w:id="7241" w:name="z3300_012_06"/>
            <w:bookmarkStart w:id="7242" w:name="z1800_012_06"/>
            <w:bookmarkEnd w:id="7241"/>
            <w:bookmarkEnd w:id="72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43" w:name="z3300_012_07"/>
            <w:bookmarkStart w:id="7244" w:name="z1800_012_07"/>
            <w:bookmarkStart w:id="7245" w:name="z3300_012_07"/>
            <w:bookmarkStart w:id="7246" w:name="z1800_012_07"/>
            <w:bookmarkEnd w:id="7245"/>
            <w:bookmarkEnd w:id="724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47" w:name="z3300_012_08"/>
            <w:bookmarkStart w:id="7248" w:name="z1800_012_08"/>
            <w:bookmarkStart w:id="7249" w:name="z3300_012_08"/>
            <w:bookmarkStart w:id="7250" w:name="z1800_012_08"/>
            <w:bookmarkEnd w:id="7249"/>
            <w:bookmarkEnd w:id="725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51" w:name="z3300_013_03"/>
            <w:bookmarkStart w:id="7252" w:name="z1800_013_03"/>
            <w:bookmarkStart w:id="7253" w:name="z3300_013_03"/>
            <w:bookmarkStart w:id="7254" w:name="z1800_013_03"/>
            <w:bookmarkEnd w:id="7253"/>
            <w:bookmarkEnd w:id="72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55" w:name="z3300_013_04"/>
            <w:bookmarkStart w:id="7256" w:name="z1800_013_04"/>
            <w:bookmarkStart w:id="7257" w:name="z3300_013_04"/>
            <w:bookmarkStart w:id="7258" w:name="z1800_013_04"/>
            <w:bookmarkEnd w:id="7257"/>
            <w:bookmarkEnd w:id="72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59" w:name="z3300_013_05"/>
            <w:bookmarkStart w:id="7260" w:name="z1800_013_05"/>
            <w:bookmarkStart w:id="7261" w:name="z3300_013_05"/>
            <w:bookmarkStart w:id="7262" w:name="z1800_013_05"/>
            <w:bookmarkEnd w:id="7261"/>
            <w:bookmarkEnd w:id="726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63" w:name="z3300_013_06"/>
            <w:bookmarkStart w:id="7264" w:name="z1800_013_06"/>
            <w:bookmarkStart w:id="7265" w:name="z3300_013_06"/>
            <w:bookmarkStart w:id="7266" w:name="z1800_013_06"/>
            <w:bookmarkEnd w:id="7265"/>
            <w:bookmarkEnd w:id="72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67" w:name="z3300_013_07"/>
            <w:bookmarkStart w:id="7268" w:name="z1800_013_07"/>
            <w:bookmarkStart w:id="7269" w:name="z3300_013_07"/>
            <w:bookmarkStart w:id="7270" w:name="z1800_013_07"/>
            <w:bookmarkEnd w:id="7269"/>
            <w:bookmarkEnd w:id="727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71" w:name="z3300_013_08"/>
            <w:bookmarkStart w:id="7272" w:name="z1800_013_08"/>
            <w:bookmarkStart w:id="7273" w:name="z3300_013_08"/>
            <w:bookmarkStart w:id="7274" w:name="z1800_013_08"/>
            <w:bookmarkEnd w:id="7273"/>
            <w:bookmarkEnd w:id="727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еабилит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75" w:name="z3300_014_03"/>
            <w:bookmarkStart w:id="7276" w:name="z1800_014_03"/>
            <w:bookmarkStart w:id="7277" w:name="z3300_014_03"/>
            <w:bookmarkStart w:id="7278" w:name="z1800_014_03"/>
            <w:bookmarkEnd w:id="7277"/>
            <w:bookmarkEnd w:id="72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79" w:name="z3300_014_04"/>
            <w:bookmarkStart w:id="7280" w:name="z1800_014_04"/>
            <w:bookmarkStart w:id="7281" w:name="z3300_014_04"/>
            <w:bookmarkStart w:id="7282" w:name="z1800_014_04"/>
            <w:bookmarkEnd w:id="7281"/>
            <w:bookmarkEnd w:id="72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83" w:name="z3300_014_05"/>
            <w:bookmarkStart w:id="7284" w:name="z1800_014_05"/>
            <w:bookmarkStart w:id="7285" w:name="z3300_014_05"/>
            <w:bookmarkStart w:id="7286" w:name="z1800_014_05"/>
            <w:bookmarkEnd w:id="7285"/>
            <w:bookmarkEnd w:id="728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87" w:name="z3300_014_06"/>
            <w:bookmarkStart w:id="7288" w:name="z1800_014_06"/>
            <w:bookmarkStart w:id="7289" w:name="z3300_014_06"/>
            <w:bookmarkStart w:id="7290" w:name="z1800_014_06"/>
            <w:bookmarkEnd w:id="7289"/>
            <w:bookmarkEnd w:id="72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91" w:name="z3300_014_07"/>
            <w:bookmarkStart w:id="7292" w:name="z1800_014_07"/>
            <w:bookmarkStart w:id="7293" w:name="z3300_014_07"/>
            <w:bookmarkStart w:id="7294" w:name="z1800_014_07"/>
            <w:bookmarkEnd w:id="7293"/>
            <w:bookmarkEnd w:id="729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95" w:name="z3300_014_08"/>
            <w:bookmarkStart w:id="7296" w:name="z1800_014_08"/>
            <w:bookmarkStart w:id="7297" w:name="z3300_014_08"/>
            <w:bookmarkStart w:id="7298" w:name="z1800_014_08"/>
            <w:bookmarkEnd w:id="7297"/>
            <w:bookmarkEnd w:id="729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инатальны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299" w:name="z3300_015_03"/>
            <w:bookmarkStart w:id="7300" w:name="z1800_015_03"/>
            <w:bookmarkStart w:id="7301" w:name="z3300_015_03"/>
            <w:bookmarkStart w:id="7302" w:name="z1800_015_03"/>
            <w:bookmarkEnd w:id="7301"/>
            <w:bookmarkEnd w:id="73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03" w:name="z3300_015_04"/>
            <w:bookmarkStart w:id="7304" w:name="z1800_015_04"/>
            <w:bookmarkStart w:id="7305" w:name="z3300_015_04"/>
            <w:bookmarkStart w:id="7306" w:name="z1800_015_04"/>
            <w:bookmarkEnd w:id="7305"/>
            <w:bookmarkEnd w:id="73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07" w:name="z3300_015_05"/>
            <w:bookmarkStart w:id="7308" w:name="z1800_015_05"/>
            <w:bookmarkStart w:id="7309" w:name="z3300_015_05"/>
            <w:bookmarkStart w:id="7310" w:name="z1800_015_05"/>
            <w:bookmarkEnd w:id="7309"/>
            <w:bookmarkEnd w:id="731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11" w:name="z3300_015_06"/>
            <w:bookmarkStart w:id="7312" w:name="z1800_015_06"/>
            <w:bookmarkStart w:id="7313" w:name="z3300_015_06"/>
            <w:bookmarkStart w:id="7314" w:name="z1800_015_06"/>
            <w:bookmarkEnd w:id="7313"/>
            <w:bookmarkEnd w:id="73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15" w:name="z3300_015_07"/>
            <w:bookmarkStart w:id="7316" w:name="z1800_015_07"/>
            <w:bookmarkStart w:id="7317" w:name="z3300_015_07"/>
            <w:bookmarkStart w:id="7318" w:name="z1800_015_07"/>
            <w:bookmarkEnd w:id="7317"/>
            <w:bookmarkEnd w:id="731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19" w:name="z3300_015_08"/>
            <w:bookmarkStart w:id="7320" w:name="z1800_015_08"/>
            <w:bookmarkStart w:id="7321" w:name="z3300_015_08"/>
            <w:bookmarkStart w:id="7322" w:name="z1800_015_08"/>
            <w:bookmarkEnd w:id="7321"/>
            <w:bookmarkEnd w:id="732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вматологии и ортопед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Станции скорой медицинской  помощи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23" w:name="z3300_016_03"/>
            <w:bookmarkStart w:id="7324" w:name="z1800_016_03"/>
            <w:bookmarkStart w:id="7325" w:name="z3300_016_03"/>
            <w:bookmarkStart w:id="7326" w:name="z1800_016_03"/>
            <w:bookmarkEnd w:id="7325"/>
            <w:bookmarkEnd w:id="73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27" w:name="z3300_016_04"/>
            <w:bookmarkStart w:id="7328" w:name="z1800_016_04"/>
            <w:bookmarkStart w:id="7329" w:name="z3300_016_04"/>
            <w:bookmarkStart w:id="7330" w:name="z1800_016_04"/>
            <w:bookmarkEnd w:id="7329"/>
            <w:bookmarkEnd w:id="73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31" w:name="z3300_016_05"/>
            <w:bookmarkStart w:id="7332" w:name="z1800_016_05"/>
            <w:bookmarkStart w:id="7333" w:name="z3300_016_05"/>
            <w:bookmarkStart w:id="7334" w:name="z1800_016_05"/>
            <w:bookmarkEnd w:id="7333"/>
            <w:bookmarkEnd w:id="733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35" w:name="z3300_016_06"/>
            <w:bookmarkStart w:id="7336" w:name="z1800_016_06"/>
            <w:bookmarkStart w:id="7337" w:name="z3300_016_06"/>
            <w:bookmarkStart w:id="7338" w:name="z1800_016_06"/>
            <w:bookmarkEnd w:id="7337"/>
            <w:bookmarkEnd w:id="73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39" w:name="z3300_016_07"/>
            <w:bookmarkStart w:id="7340" w:name="z1800_016_07"/>
            <w:bookmarkStart w:id="7341" w:name="z3300_016_07"/>
            <w:bookmarkStart w:id="7342" w:name="z1800_016_07"/>
            <w:bookmarkEnd w:id="7341"/>
            <w:bookmarkEnd w:id="734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43" w:name="z3300_016_08"/>
            <w:bookmarkStart w:id="7344" w:name="z1800_016_08"/>
            <w:bookmarkStart w:id="7345" w:name="z3300_016_08"/>
            <w:bookmarkStart w:id="7346" w:name="z1800_016_08"/>
            <w:bookmarkEnd w:id="7345"/>
            <w:bookmarkEnd w:id="734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47" w:name="z3300_017_03"/>
            <w:bookmarkStart w:id="7348" w:name="z1800_017_03"/>
            <w:bookmarkStart w:id="7349" w:name="z3300_017_03"/>
            <w:bookmarkStart w:id="7350" w:name="z1800_017_03"/>
            <w:bookmarkEnd w:id="7349"/>
            <w:bookmarkEnd w:id="73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51" w:name="z3300_017_04"/>
            <w:bookmarkStart w:id="7352" w:name="z1800_017_04"/>
            <w:bookmarkStart w:id="7353" w:name="z3300_017_04"/>
            <w:bookmarkStart w:id="7354" w:name="z1800_017_04"/>
            <w:bookmarkEnd w:id="7353"/>
            <w:bookmarkEnd w:id="73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55" w:name="z3300_017_05"/>
            <w:bookmarkStart w:id="7356" w:name="z1800_017_05"/>
            <w:bookmarkStart w:id="7357" w:name="z3300_017_05"/>
            <w:bookmarkStart w:id="7358" w:name="z1800_017_05"/>
            <w:bookmarkEnd w:id="7357"/>
            <w:bookmarkEnd w:id="735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59" w:name="z3300_017_06"/>
            <w:bookmarkStart w:id="7360" w:name="z1800_017_06"/>
            <w:bookmarkStart w:id="7361" w:name="z3300_017_06"/>
            <w:bookmarkStart w:id="7362" w:name="z1800_017_06"/>
            <w:bookmarkEnd w:id="7361"/>
            <w:bookmarkEnd w:id="73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63" w:name="z3300_017_07"/>
            <w:bookmarkStart w:id="7364" w:name="z1800_017_07"/>
            <w:bookmarkStart w:id="7365" w:name="z3300_017_07"/>
            <w:bookmarkStart w:id="7366" w:name="z1800_017_07"/>
            <w:bookmarkEnd w:id="7365"/>
            <w:bookmarkEnd w:id="736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67" w:name="z3300_017_08"/>
            <w:bookmarkStart w:id="7368" w:name="z1800_017_08"/>
            <w:bookmarkStart w:id="7369" w:name="z3300_017_08"/>
            <w:bookmarkStart w:id="7370" w:name="z1800_017_08"/>
            <w:bookmarkEnd w:id="7369"/>
            <w:bookmarkEnd w:id="737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71" w:name="z3300_018_03"/>
            <w:bookmarkStart w:id="7372" w:name="z1800_018_03"/>
            <w:bookmarkStart w:id="7373" w:name="z3300_018_03"/>
            <w:bookmarkStart w:id="7374" w:name="z1800_018_03"/>
            <w:bookmarkEnd w:id="7373"/>
            <w:bookmarkEnd w:id="73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75" w:name="z3300_018_04"/>
            <w:bookmarkStart w:id="7376" w:name="z1800_018_04"/>
            <w:bookmarkStart w:id="7377" w:name="z3300_018_04"/>
            <w:bookmarkStart w:id="7378" w:name="z1800_018_04"/>
            <w:bookmarkEnd w:id="7377"/>
            <w:bookmarkEnd w:id="73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79" w:name="z3300_018_05"/>
            <w:bookmarkStart w:id="7380" w:name="z1800_018_05"/>
            <w:bookmarkStart w:id="7381" w:name="z3300_018_05"/>
            <w:bookmarkStart w:id="7382" w:name="z1800_018_05"/>
            <w:bookmarkEnd w:id="7381"/>
            <w:bookmarkEnd w:id="738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83" w:name="z3300_018_06"/>
            <w:bookmarkStart w:id="7384" w:name="z1800_018_06"/>
            <w:bookmarkStart w:id="7385" w:name="z3300_018_06"/>
            <w:bookmarkStart w:id="7386" w:name="z1800_018_06"/>
            <w:bookmarkEnd w:id="7385"/>
            <w:bookmarkEnd w:id="73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87" w:name="z3300_018_07"/>
            <w:bookmarkStart w:id="7388" w:name="z1800_018_07"/>
            <w:bookmarkStart w:id="7389" w:name="z3300_018_07"/>
            <w:bookmarkStart w:id="7390" w:name="z1800_018_07"/>
            <w:bookmarkEnd w:id="7389"/>
            <w:bookmarkEnd w:id="739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91" w:name="z3300_018_08"/>
            <w:bookmarkStart w:id="7392" w:name="z1800_018_08"/>
            <w:bookmarkStart w:id="7393" w:name="z3300_018_08"/>
            <w:bookmarkStart w:id="7394" w:name="z1800_018_08"/>
            <w:bookmarkEnd w:id="7393"/>
            <w:bookmarkEnd w:id="739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95" w:name="z3300_019_03"/>
            <w:bookmarkStart w:id="7396" w:name="z1800_019_03"/>
            <w:bookmarkStart w:id="7397" w:name="z3300_019_03"/>
            <w:bookmarkStart w:id="7398" w:name="z1800_019_03"/>
            <w:bookmarkEnd w:id="7397"/>
            <w:bookmarkEnd w:id="73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399" w:name="z3300_019_04"/>
            <w:bookmarkStart w:id="7400" w:name="z1800_019_04"/>
            <w:bookmarkStart w:id="7401" w:name="z3300_019_04"/>
            <w:bookmarkStart w:id="7402" w:name="z1800_019_04"/>
            <w:bookmarkEnd w:id="7401"/>
            <w:bookmarkEnd w:id="74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03" w:name="z3300_019_05"/>
            <w:bookmarkStart w:id="7404" w:name="z1800_019_05"/>
            <w:bookmarkStart w:id="7405" w:name="z3300_019_05"/>
            <w:bookmarkStart w:id="7406" w:name="z1800_019_05"/>
            <w:bookmarkEnd w:id="7405"/>
            <w:bookmarkEnd w:id="740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07" w:name="z3300_019_06"/>
            <w:bookmarkStart w:id="7408" w:name="z1800_019_06"/>
            <w:bookmarkStart w:id="7409" w:name="z3300_019_06"/>
            <w:bookmarkStart w:id="7410" w:name="z1800_019_06"/>
            <w:bookmarkEnd w:id="7409"/>
            <w:bookmarkEnd w:id="74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11" w:name="z3300_019_07"/>
            <w:bookmarkStart w:id="7412" w:name="z1800_019_07"/>
            <w:bookmarkStart w:id="7413" w:name="z3300_019_07"/>
            <w:bookmarkStart w:id="7414" w:name="z1800_019_07"/>
            <w:bookmarkEnd w:id="7413"/>
            <w:bookmarkEnd w:id="741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15" w:name="z3300_019_08"/>
            <w:bookmarkStart w:id="7416" w:name="z1800_019_08"/>
            <w:bookmarkStart w:id="7417" w:name="z3300_019_08"/>
            <w:bookmarkStart w:id="7418" w:name="z1800_019_08"/>
            <w:bookmarkEnd w:id="7417"/>
            <w:bookmarkEnd w:id="741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bCs/>
                <w:sz w:val="20"/>
                <w:szCs w:val="20"/>
              </w:rPr>
              <w:t>из них:  центры медицинской профилактики, центры медицинской               профилактики и общественного здоровь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19" w:name="z3300_020_03"/>
            <w:bookmarkStart w:id="7420" w:name="z1800_020_03"/>
            <w:bookmarkStart w:id="7421" w:name="z3300_020_03"/>
            <w:bookmarkStart w:id="7422" w:name="z1800_020_03"/>
            <w:bookmarkEnd w:id="7421"/>
            <w:bookmarkEnd w:id="74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23" w:name="z3300_020_04"/>
            <w:bookmarkStart w:id="7424" w:name="z1800_020_04"/>
            <w:bookmarkStart w:id="7425" w:name="z3300_020_04"/>
            <w:bookmarkStart w:id="7426" w:name="z1800_020_04"/>
            <w:bookmarkEnd w:id="7425"/>
            <w:bookmarkEnd w:id="74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27" w:name="z3300_020_05"/>
            <w:bookmarkStart w:id="7428" w:name="z1800_020_05"/>
            <w:bookmarkStart w:id="7429" w:name="z3300_020_05"/>
            <w:bookmarkStart w:id="7430" w:name="z1800_020_05"/>
            <w:bookmarkEnd w:id="7429"/>
            <w:bookmarkEnd w:id="743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31" w:name="z3300_020_06"/>
            <w:bookmarkStart w:id="7432" w:name="z1800_020_06"/>
            <w:bookmarkStart w:id="7433" w:name="z3300_020_06"/>
            <w:bookmarkStart w:id="7434" w:name="z1800_020_06"/>
            <w:bookmarkEnd w:id="7433"/>
            <w:bookmarkEnd w:id="74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35" w:name="z3300_020_07"/>
            <w:bookmarkStart w:id="7436" w:name="z1800_020_07"/>
            <w:bookmarkStart w:id="7437" w:name="z3300_020_07"/>
            <w:bookmarkStart w:id="7438" w:name="z1800_020_07"/>
            <w:bookmarkEnd w:id="7437"/>
            <w:bookmarkEnd w:id="743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39" w:name="z3300_020_08"/>
            <w:bookmarkStart w:id="7440" w:name="z1800_020_08"/>
            <w:bookmarkStart w:id="7441" w:name="z3300_020_08"/>
            <w:bookmarkStart w:id="7442" w:name="z1800_020_08"/>
            <w:bookmarkEnd w:id="7441"/>
            <w:bookmarkEnd w:id="744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ы катастроф</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43" w:name="z3300_021_03"/>
            <w:bookmarkStart w:id="7444" w:name="z1800_021_03"/>
            <w:bookmarkStart w:id="7445" w:name="z3300_021_03"/>
            <w:bookmarkStart w:id="7446" w:name="z1800_021_03"/>
            <w:bookmarkEnd w:id="7445"/>
            <w:bookmarkEnd w:id="74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47" w:name="z3300_021_04"/>
            <w:bookmarkStart w:id="7448" w:name="z1800_021_04"/>
            <w:bookmarkStart w:id="7449" w:name="z3300_021_04"/>
            <w:bookmarkStart w:id="7450" w:name="z1800_021_04"/>
            <w:bookmarkEnd w:id="7449"/>
            <w:bookmarkEnd w:id="74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51" w:name="z3300_021_05"/>
            <w:bookmarkStart w:id="7452" w:name="z1800_021_05"/>
            <w:bookmarkStart w:id="7453" w:name="z3300_021_05"/>
            <w:bookmarkStart w:id="7454" w:name="z1800_021_05"/>
            <w:bookmarkEnd w:id="7453"/>
            <w:bookmarkEnd w:id="745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55" w:name="z3300_021_06"/>
            <w:bookmarkStart w:id="7456" w:name="z1800_021_06"/>
            <w:bookmarkStart w:id="7457" w:name="z3300_021_06"/>
            <w:bookmarkStart w:id="7458" w:name="z1800_021_06"/>
            <w:bookmarkEnd w:id="7457"/>
            <w:bookmarkEnd w:id="74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59" w:name="z3300_021_07"/>
            <w:bookmarkStart w:id="7460" w:name="z1800_021_07"/>
            <w:bookmarkStart w:id="7461" w:name="z3300_021_07"/>
            <w:bookmarkStart w:id="7462" w:name="z1800_021_07"/>
            <w:bookmarkEnd w:id="7461"/>
            <w:bookmarkEnd w:id="746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63" w:name="z3300_021_08"/>
            <w:bookmarkStart w:id="7464" w:name="z1800_021_08"/>
            <w:bookmarkStart w:id="7465" w:name="z3300_021_08"/>
            <w:bookmarkStart w:id="7466" w:name="z1800_021_08"/>
            <w:bookmarkEnd w:id="7465"/>
            <w:bookmarkEnd w:id="746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информационно-анали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67" w:name="z3300_022_03"/>
            <w:bookmarkStart w:id="7468" w:name="z1800_022_03"/>
            <w:bookmarkStart w:id="7469" w:name="z3300_022_03"/>
            <w:bookmarkStart w:id="7470" w:name="z1800_022_03"/>
            <w:bookmarkEnd w:id="7469"/>
            <w:bookmarkEnd w:id="74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71" w:name="z3300_022_04"/>
            <w:bookmarkStart w:id="7472" w:name="z1800_022_04"/>
            <w:bookmarkStart w:id="7473" w:name="z3300_022_04"/>
            <w:bookmarkStart w:id="7474" w:name="z1800_022_04"/>
            <w:bookmarkEnd w:id="7473"/>
            <w:bookmarkEnd w:id="74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75" w:name="z3300_022_05"/>
            <w:bookmarkStart w:id="7476" w:name="z1800_022_05"/>
            <w:bookmarkStart w:id="7477" w:name="z3300_022_05"/>
            <w:bookmarkStart w:id="7478" w:name="z1800_022_05"/>
            <w:bookmarkEnd w:id="7477"/>
            <w:bookmarkEnd w:id="747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79" w:name="z3300_022_06"/>
            <w:bookmarkStart w:id="7480" w:name="z1800_022_06"/>
            <w:bookmarkStart w:id="7481" w:name="z3300_022_06"/>
            <w:bookmarkStart w:id="7482" w:name="z1800_022_06"/>
            <w:bookmarkEnd w:id="7481"/>
            <w:bookmarkEnd w:id="74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83" w:name="z3300_022_07"/>
            <w:bookmarkStart w:id="7484" w:name="z1800_022_07"/>
            <w:bookmarkStart w:id="7485" w:name="z3300_022_07"/>
            <w:bookmarkStart w:id="7486" w:name="z1800_022_07"/>
            <w:bookmarkEnd w:id="7485"/>
            <w:bookmarkEnd w:id="748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87" w:name="z3300_022_08"/>
            <w:bookmarkStart w:id="7488" w:name="z1800_022_08"/>
            <w:bookmarkStart w:id="7489" w:name="z3300_022_08"/>
            <w:bookmarkStart w:id="7490" w:name="z1800_022_08"/>
            <w:bookmarkEnd w:id="7489"/>
            <w:bookmarkEnd w:id="749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бюро патологоанатомические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91" w:name="z3300_023_03"/>
            <w:bookmarkStart w:id="7492" w:name="z1800_023_03"/>
            <w:bookmarkStart w:id="7493" w:name="z3300_023_03"/>
            <w:bookmarkStart w:id="7494" w:name="z1800_023_03"/>
            <w:bookmarkEnd w:id="7493"/>
            <w:bookmarkEnd w:id="74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95" w:name="z3300_023_04"/>
            <w:bookmarkStart w:id="7496" w:name="z1800_023_04"/>
            <w:bookmarkStart w:id="7497" w:name="z3300_023_04"/>
            <w:bookmarkStart w:id="7498" w:name="z1800_023_04"/>
            <w:bookmarkEnd w:id="7497"/>
            <w:bookmarkEnd w:id="74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499" w:name="z3300_023_05"/>
            <w:bookmarkStart w:id="7500" w:name="z1800_023_05"/>
            <w:bookmarkStart w:id="7501" w:name="z3300_023_05"/>
            <w:bookmarkStart w:id="7502" w:name="z1800_023_05"/>
            <w:bookmarkEnd w:id="7501"/>
            <w:bookmarkEnd w:id="750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03" w:name="z3300_023_06"/>
            <w:bookmarkStart w:id="7504" w:name="z1800_023_06"/>
            <w:bookmarkStart w:id="7505" w:name="z3300_023_06"/>
            <w:bookmarkStart w:id="7506" w:name="z1800_023_06"/>
            <w:bookmarkEnd w:id="7505"/>
            <w:bookmarkEnd w:id="75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07" w:name="z3300_023_07"/>
            <w:bookmarkStart w:id="7508" w:name="z1800_023_07"/>
            <w:bookmarkStart w:id="7509" w:name="z3300_023_07"/>
            <w:bookmarkStart w:id="7510" w:name="z1800_023_07"/>
            <w:bookmarkEnd w:id="7509"/>
            <w:bookmarkEnd w:id="751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11" w:name="z3300_023_08"/>
            <w:bookmarkStart w:id="7512" w:name="z1800_023_08"/>
            <w:bookmarkStart w:id="7513" w:name="z3300_023_08"/>
            <w:bookmarkStart w:id="7514" w:name="z1800_023_08"/>
            <w:bookmarkEnd w:id="7513"/>
            <w:bookmarkEnd w:id="751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ро и центры судебно-медицинской экспертиз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15" w:name="z3300_024_03"/>
            <w:bookmarkStart w:id="7516" w:name="z1800_024_03"/>
            <w:bookmarkStart w:id="7517" w:name="z3300_024_03"/>
            <w:bookmarkStart w:id="7518" w:name="z1800_024_03"/>
            <w:bookmarkEnd w:id="7517"/>
            <w:bookmarkEnd w:id="75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19" w:name="z3300_024_04"/>
            <w:bookmarkStart w:id="7520" w:name="z1800_024_04"/>
            <w:bookmarkStart w:id="7521" w:name="z3300_024_04"/>
            <w:bookmarkStart w:id="7522" w:name="z1800_024_04"/>
            <w:bookmarkEnd w:id="7521"/>
            <w:bookmarkEnd w:id="75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23" w:name="z3300_024_05"/>
            <w:bookmarkStart w:id="7524" w:name="z1800_024_05"/>
            <w:bookmarkStart w:id="7525" w:name="z3300_024_05"/>
            <w:bookmarkStart w:id="7526" w:name="z1800_024_05"/>
            <w:bookmarkEnd w:id="7525"/>
            <w:bookmarkEnd w:id="752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27" w:name="z3300_024_06"/>
            <w:bookmarkStart w:id="7528" w:name="z1800_024_06"/>
            <w:bookmarkStart w:id="7529" w:name="z3300_024_06"/>
            <w:bookmarkStart w:id="7530" w:name="z1800_024_06"/>
            <w:bookmarkEnd w:id="7529"/>
            <w:bookmarkEnd w:id="75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31" w:name="z3300_024_07"/>
            <w:bookmarkStart w:id="7532" w:name="z1800_024_07"/>
            <w:bookmarkStart w:id="7533" w:name="z3300_024_07"/>
            <w:bookmarkStart w:id="7534" w:name="z1800_024_07"/>
            <w:bookmarkEnd w:id="7533"/>
            <w:bookmarkEnd w:id="753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35" w:name="z3300_024_08"/>
            <w:bookmarkStart w:id="7536" w:name="z1800_024_08"/>
            <w:bookmarkStart w:id="7537" w:name="z3300_024_08"/>
            <w:bookmarkStart w:id="7538" w:name="z1800_024_08"/>
            <w:bookmarkEnd w:id="7537"/>
            <w:bookmarkEnd w:id="753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39" w:name="z3300_025_03"/>
            <w:bookmarkStart w:id="7540" w:name="z1800_025_03"/>
            <w:bookmarkStart w:id="7541" w:name="z3300_025_03"/>
            <w:bookmarkStart w:id="7542" w:name="z1800_025_03"/>
            <w:bookmarkEnd w:id="7541"/>
            <w:bookmarkEnd w:id="75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43" w:name="z3300_025_04"/>
            <w:bookmarkStart w:id="7544" w:name="z1800_025_04"/>
            <w:bookmarkStart w:id="7545" w:name="z3300_025_04"/>
            <w:bookmarkStart w:id="7546" w:name="z1800_025_04"/>
            <w:bookmarkEnd w:id="7545"/>
            <w:bookmarkEnd w:id="75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47" w:name="z3300_025_05"/>
            <w:bookmarkStart w:id="7548" w:name="z1800_025_05"/>
            <w:bookmarkStart w:id="7549" w:name="z3300_025_05"/>
            <w:bookmarkStart w:id="7550" w:name="z1800_025_05"/>
            <w:bookmarkEnd w:id="7549"/>
            <w:bookmarkEnd w:id="755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51" w:name="z3300_025_06"/>
            <w:bookmarkStart w:id="7552" w:name="z1800_025_06"/>
            <w:bookmarkStart w:id="7553" w:name="z3300_025_06"/>
            <w:bookmarkStart w:id="7554" w:name="z1800_025_06"/>
            <w:bookmarkEnd w:id="7553"/>
            <w:bookmarkEnd w:id="75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55" w:name="z3300_025_07"/>
            <w:bookmarkStart w:id="7556" w:name="z1800_025_07"/>
            <w:bookmarkStart w:id="7557" w:name="z3300_025_07"/>
            <w:bookmarkStart w:id="7558" w:name="z1800_025_07"/>
            <w:bookmarkEnd w:id="7557"/>
            <w:bookmarkEnd w:id="755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59" w:name="z3300_025_08"/>
            <w:bookmarkStart w:id="7560" w:name="z1800_025_08"/>
            <w:bookmarkStart w:id="7561" w:name="z3300_025_08"/>
            <w:bookmarkStart w:id="7562" w:name="z1800_025_08"/>
            <w:bookmarkEnd w:id="7561"/>
            <w:bookmarkEnd w:id="756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63" w:name="z3300_026_03"/>
            <w:bookmarkStart w:id="7564" w:name="z1800_026_03"/>
            <w:bookmarkStart w:id="7565" w:name="z3300_026_03"/>
            <w:bookmarkStart w:id="7566" w:name="z1800_026_03"/>
            <w:bookmarkEnd w:id="7565"/>
            <w:bookmarkEnd w:id="75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67" w:name="z3300_026_04"/>
            <w:bookmarkStart w:id="7568" w:name="z1800_026_04"/>
            <w:bookmarkStart w:id="7569" w:name="z3300_026_04"/>
            <w:bookmarkStart w:id="7570" w:name="z1800_026_04"/>
            <w:bookmarkEnd w:id="7569"/>
            <w:bookmarkEnd w:id="75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71" w:name="z3300_026_05"/>
            <w:bookmarkStart w:id="7572" w:name="z1800_026_05"/>
            <w:bookmarkStart w:id="7573" w:name="z3300_026_05"/>
            <w:bookmarkStart w:id="7574" w:name="z1800_026_05"/>
            <w:bookmarkEnd w:id="7573"/>
            <w:bookmarkEnd w:id="757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75" w:name="z3300_026_06"/>
            <w:bookmarkStart w:id="7576" w:name="z1800_026_06"/>
            <w:bookmarkStart w:id="7577" w:name="z3300_026_06"/>
            <w:bookmarkStart w:id="7578" w:name="z1800_026_06"/>
            <w:bookmarkEnd w:id="7577"/>
            <w:bookmarkEnd w:id="75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79" w:name="z3300_026_07"/>
            <w:bookmarkStart w:id="7580" w:name="z1800_026_07"/>
            <w:bookmarkStart w:id="7581" w:name="z3300_026_07"/>
            <w:bookmarkStart w:id="7582" w:name="z1800_026_07"/>
            <w:bookmarkEnd w:id="7581"/>
            <w:bookmarkEnd w:id="758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83" w:name="z3300_026_08"/>
            <w:bookmarkStart w:id="7584" w:name="z1800_026_08"/>
            <w:bookmarkStart w:id="7585" w:name="z3300_026_08"/>
            <w:bookmarkStart w:id="7586" w:name="z1800_026_08"/>
            <w:bookmarkEnd w:id="7585"/>
            <w:bookmarkEnd w:id="758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Всего должностей</w:t>
            </w:r>
            <w:r>
              <w:rPr>
                <w:sz w:val="20"/>
                <w:szCs w:val="20"/>
              </w:rPr>
              <w:t xml:space="preserve"> (стр. 1</w:t>
            </w:r>
            <w:r>
              <w:rPr>
                <w:sz w:val="20"/>
                <w:szCs w:val="20"/>
                <w:lang w:val="en-US"/>
              </w:rPr>
              <w:t>–</w:t>
            </w:r>
            <w:r>
              <w:rPr>
                <w:sz w:val="20"/>
                <w:szCs w:val="20"/>
              </w:rPr>
              <w:t>2, 4</w:t>
            </w:r>
            <w:r>
              <w:rPr>
                <w:sz w:val="20"/>
                <w:szCs w:val="20"/>
                <w:lang w:val="en-US"/>
              </w:rPr>
              <w:t>–</w:t>
            </w:r>
            <w:r>
              <w:rPr>
                <w:sz w:val="20"/>
                <w:szCs w:val="20"/>
              </w:rPr>
              <w:t>5, 6</w:t>
            </w:r>
            <w:r>
              <w:rPr>
                <w:sz w:val="20"/>
                <w:szCs w:val="20"/>
                <w:lang w:val="en-US"/>
              </w:rPr>
              <w:t>–</w:t>
            </w:r>
            <w:r>
              <w:rPr>
                <w:sz w:val="20"/>
                <w:szCs w:val="20"/>
              </w:rPr>
              <w:t>10, 17</w:t>
            </w:r>
            <w:r>
              <w:rPr>
                <w:sz w:val="20"/>
                <w:szCs w:val="20"/>
                <w:lang w:val="en-US"/>
              </w:rPr>
              <w:t>–</w:t>
            </w:r>
            <w:r>
              <w:rPr>
                <w:sz w:val="20"/>
                <w:szCs w:val="20"/>
              </w:rPr>
              <w:t>20, 26, 2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87" w:name="z3300_027_03"/>
            <w:bookmarkStart w:id="7588" w:name="z1800_027_03"/>
            <w:bookmarkStart w:id="7589" w:name="z3300_027_03"/>
            <w:bookmarkStart w:id="7590" w:name="z1800_027_03"/>
            <w:bookmarkEnd w:id="7589"/>
            <w:bookmarkEnd w:id="75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91" w:name="z3300_027_04"/>
            <w:bookmarkStart w:id="7592" w:name="z1800_027_04"/>
            <w:bookmarkStart w:id="7593" w:name="z3300_027_04"/>
            <w:bookmarkStart w:id="7594" w:name="z1800_027_04"/>
            <w:bookmarkEnd w:id="7593"/>
            <w:bookmarkEnd w:id="75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95" w:name="z3300_027_05"/>
            <w:bookmarkStart w:id="7596" w:name="z1800_027_05"/>
            <w:bookmarkStart w:id="7597" w:name="z3300_027_05"/>
            <w:bookmarkStart w:id="7598" w:name="z1800_027_05"/>
            <w:bookmarkEnd w:id="7597"/>
            <w:bookmarkEnd w:id="759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599" w:name="z3300_027_06"/>
            <w:bookmarkStart w:id="7600" w:name="z1800_027_06"/>
            <w:bookmarkStart w:id="7601" w:name="z3300_027_06"/>
            <w:bookmarkStart w:id="7602" w:name="z1800_027_06"/>
            <w:bookmarkEnd w:id="7601"/>
            <w:bookmarkEnd w:id="76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03" w:name="z3300_027_07"/>
            <w:bookmarkStart w:id="7604" w:name="z1800_027_07"/>
            <w:bookmarkStart w:id="7605" w:name="z3300_027_07"/>
            <w:bookmarkStart w:id="7606" w:name="z1800_027_07"/>
            <w:bookmarkEnd w:id="7605"/>
            <w:bookmarkEnd w:id="760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07" w:name="z3300_027_08"/>
            <w:bookmarkStart w:id="7608" w:name="z1800_027_08"/>
            <w:bookmarkStart w:id="7609" w:name="z3300_027_08"/>
            <w:bookmarkStart w:id="7610" w:name="z1800_027_08"/>
            <w:bookmarkEnd w:id="7609"/>
            <w:bookmarkEnd w:id="761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11" w:name="z3300_028_03"/>
            <w:bookmarkStart w:id="7612" w:name="z1800_028_03"/>
            <w:bookmarkStart w:id="7613" w:name="z3300_028_03"/>
            <w:bookmarkStart w:id="7614" w:name="z1800_028_03"/>
            <w:bookmarkEnd w:id="7613"/>
            <w:bookmarkEnd w:id="76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15" w:name="z3300_028_04"/>
            <w:bookmarkStart w:id="7616" w:name="z1800_028_04"/>
            <w:bookmarkStart w:id="7617" w:name="z3300_028_04"/>
            <w:bookmarkStart w:id="7618" w:name="z1800_028_04"/>
            <w:bookmarkEnd w:id="7617"/>
            <w:bookmarkEnd w:id="76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19" w:name="z3300_028_05"/>
            <w:bookmarkStart w:id="7620" w:name="z1800_028_05"/>
            <w:bookmarkStart w:id="7621" w:name="z3300_028_05"/>
            <w:bookmarkStart w:id="7622" w:name="z1800_028_05"/>
            <w:bookmarkEnd w:id="7621"/>
            <w:bookmarkEnd w:id="762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23" w:name="z3300_028_06"/>
            <w:bookmarkStart w:id="7624" w:name="z1800_028_06"/>
            <w:bookmarkStart w:id="7625" w:name="z3300_028_06"/>
            <w:bookmarkStart w:id="7626" w:name="z1800_028_06"/>
            <w:bookmarkEnd w:id="7625"/>
            <w:bookmarkEnd w:id="76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27" w:name="z3300_028_07"/>
            <w:bookmarkStart w:id="7628" w:name="z1800_028_07"/>
            <w:bookmarkStart w:id="7629" w:name="z3300_028_07"/>
            <w:bookmarkStart w:id="7630" w:name="z1800_028_07"/>
            <w:bookmarkEnd w:id="7629"/>
            <w:bookmarkEnd w:id="763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31" w:name="z3300_028_08"/>
            <w:bookmarkStart w:id="7632" w:name="z1800_028_08"/>
            <w:bookmarkStart w:id="7633" w:name="z3300_028_08"/>
            <w:bookmarkStart w:id="7634" w:name="z1800_028_08"/>
            <w:bookmarkEnd w:id="7633"/>
            <w:bookmarkEnd w:id="763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35" w:name="z3300_030_03"/>
            <w:bookmarkStart w:id="7636" w:name="z1800_030_03"/>
            <w:bookmarkStart w:id="7637" w:name="z3300_030_03"/>
            <w:bookmarkStart w:id="7638" w:name="z1800_030_03"/>
            <w:bookmarkEnd w:id="7637"/>
            <w:bookmarkEnd w:id="76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39" w:name="z3300_030_04"/>
            <w:bookmarkStart w:id="7640" w:name="z1800_030_04"/>
            <w:bookmarkStart w:id="7641" w:name="z3300_030_04"/>
            <w:bookmarkStart w:id="7642" w:name="z1800_030_04"/>
            <w:bookmarkEnd w:id="7641"/>
            <w:bookmarkEnd w:id="76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43" w:name="z3300_030_05"/>
            <w:bookmarkStart w:id="7644" w:name="z1800_030_05"/>
            <w:bookmarkStart w:id="7645" w:name="z3300_030_05"/>
            <w:bookmarkStart w:id="7646" w:name="z1800_030_05"/>
            <w:bookmarkEnd w:id="7645"/>
            <w:bookmarkEnd w:id="764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47" w:name="z3300_030_06"/>
            <w:bookmarkStart w:id="7648" w:name="z1800_030_06"/>
            <w:bookmarkStart w:id="7649" w:name="z3300_030_06"/>
            <w:bookmarkStart w:id="7650" w:name="z1800_030_06"/>
            <w:bookmarkEnd w:id="7649"/>
            <w:bookmarkEnd w:id="76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51" w:name="z3300_030_07"/>
            <w:bookmarkStart w:id="7652" w:name="z1800_030_07"/>
            <w:bookmarkStart w:id="7653" w:name="z3300_030_07"/>
            <w:bookmarkStart w:id="7654" w:name="z1800_030_07"/>
            <w:bookmarkEnd w:id="7653"/>
            <w:bookmarkEnd w:id="765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55" w:name="z3300_030_08"/>
            <w:bookmarkStart w:id="7656" w:name="z1800_030_08"/>
            <w:bookmarkStart w:id="7657" w:name="z3300_030_08"/>
            <w:bookmarkStart w:id="7658" w:name="z1800_030_08"/>
            <w:bookmarkEnd w:id="7657"/>
            <w:bookmarkEnd w:id="765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в т.ч.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rPr>
                <w:sz w:val="20"/>
                <w:szCs w:val="20"/>
              </w:rPr>
            </w:pPr>
            <w:r>
              <w:rPr>
                <w:sz w:val="20"/>
                <w:szCs w:val="20"/>
              </w:rPr>
              <w:t>из общего числа (стр. 28 и 30): организаций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59" w:name="z3300_034_03"/>
            <w:bookmarkStart w:id="7660" w:name="z1800_031_03"/>
            <w:bookmarkStart w:id="7661" w:name="z3300_034_03"/>
            <w:bookmarkStart w:id="7662" w:name="z1800_031_03"/>
            <w:bookmarkEnd w:id="7661"/>
            <w:bookmarkEnd w:id="76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63" w:name="z3300_034_04"/>
            <w:bookmarkStart w:id="7664" w:name="z1800_031_04"/>
            <w:bookmarkStart w:id="7665" w:name="z3300_034_04"/>
            <w:bookmarkStart w:id="7666" w:name="z1800_031_04"/>
            <w:bookmarkEnd w:id="7665"/>
            <w:bookmarkEnd w:id="76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67" w:name="z3300_034_05"/>
            <w:bookmarkStart w:id="7668" w:name="z1800_031_05"/>
            <w:bookmarkStart w:id="7669" w:name="z3300_034_05"/>
            <w:bookmarkStart w:id="7670" w:name="z1800_031_05"/>
            <w:bookmarkEnd w:id="7669"/>
            <w:bookmarkEnd w:id="767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71" w:name="z3300_034_06"/>
            <w:bookmarkStart w:id="7672" w:name="z1800_031_06"/>
            <w:bookmarkStart w:id="7673" w:name="z3300_034_06"/>
            <w:bookmarkStart w:id="7674" w:name="z1800_031_06"/>
            <w:bookmarkEnd w:id="7673"/>
            <w:bookmarkEnd w:id="76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75" w:name="z3300_034_07"/>
            <w:bookmarkStart w:id="7676" w:name="z1800_031_07"/>
            <w:bookmarkStart w:id="7677" w:name="z3300_034_07"/>
            <w:bookmarkStart w:id="7678" w:name="z1800_031_07"/>
            <w:bookmarkEnd w:id="7677"/>
            <w:bookmarkEnd w:id="767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79" w:name="z3300_034_08"/>
            <w:bookmarkStart w:id="7680" w:name="z1800_031_08"/>
            <w:bookmarkStart w:id="7681" w:name="z3300_034_08"/>
            <w:bookmarkStart w:id="7682" w:name="z1800_031_08"/>
            <w:bookmarkEnd w:id="7681"/>
            <w:bookmarkEnd w:id="768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а Российской Федер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83" w:name="z1800_032_03"/>
            <w:bookmarkStart w:id="7684" w:name="z1800_032_03"/>
            <w:bookmarkEnd w:id="768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85" w:name="z1800_032_04"/>
            <w:bookmarkStart w:id="7686" w:name="z1800_032_04"/>
            <w:bookmarkEnd w:id="76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87" w:name="z1800_032_05"/>
            <w:bookmarkStart w:id="7688" w:name="z1800_032_05"/>
            <w:bookmarkEnd w:id="768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89" w:name="z1800_032_06"/>
            <w:bookmarkStart w:id="7690" w:name="z1800_032_06"/>
            <w:bookmarkEnd w:id="76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91" w:name="z1800_032_07"/>
            <w:bookmarkStart w:id="7692" w:name="z1800_032_07"/>
            <w:bookmarkEnd w:id="769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93" w:name="z1800_032_08"/>
            <w:bookmarkStart w:id="7694" w:name="z1800_032_08"/>
            <w:bookmarkEnd w:id="769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95" w:name="z1800_033_03"/>
            <w:bookmarkStart w:id="7696" w:name="z1800_033_03"/>
            <w:bookmarkEnd w:id="769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97" w:name="z1800_033_04"/>
            <w:bookmarkStart w:id="7698" w:name="z1800_033_04"/>
            <w:bookmarkEnd w:id="76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699" w:name="z1800_033_05"/>
            <w:bookmarkStart w:id="7700" w:name="z1800_033_05"/>
            <w:bookmarkEnd w:id="770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01" w:name="z1800_033_06"/>
            <w:bookmarkStart w:id="7702" w:name="z1800_033_06"/>
            <w:bookmarkEnd w:id="77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03" w:name="z1800_033_07"/>
            <w:bookmarkStart w:id="7704" w:name="z1800_033_07"/>
            <w:bookmarkEnd w:id="770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05" w:name="z1800_033_08"/>
            <w:bookmarkStart w:id="7706" w:name="z1800_033_08"/>
            <w:bookmarkEnd w:id="7706"/>
          </w:p>
        </w:tc>
      </w:tr>
    </w:tbl>
    <w:p>
      <w:pPr>
        <w:pStyle w:val="Normal"/>
        <w:spacing w:lineRule="exact" w:line="240"/>
        <w:ind w:left="360" w:hanging="0"/>
        <w:rPr>
          <w:b/>
          <w:b/>
          <w:bCs/>
          <w:sz w:val="18"/>
          <w:szCs w:val="18"/>
        </w:rPr>
      </w:pPr>
      <w:r>
        <w:br w:type="page"/>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w:t>
      </w:r>
      <w:r>
        <w:rPr>
          <w:b/>
          <w:bCs/>
          <w:sz w:val="18"/>
          <w:szCs w:val="18"/>
          <w:lang w:val="en-US"/>
        </w:rPr>
        <w:t xml:space="preserve"> </w:t>
      </w:r>
      <w:r>
        <w:rPr>
          <w:b/>
          <w:bCs/>
          <w:sz w:val="18"/>
          <w:szCs w:val="18"/>
        </w:rPr>
        <w:t xml:space="preserve">   продолжение</w:t>
      </w:r>
    </w:p>
    <w:tbl>
      <w:tblPr>
        <w:tblW w:w="5050" w:type="pct"/>
        <w:jc w:val="left"/>
        <w:tblInd w:w="-115" w:type="dxa"/>
        <w:tblLayout w:type="fixed"/>
        <w:tblCellMar>
          <w:top w:w="0" w:type="dxa"/>
          <w:left w:w="108" w:type="dxa"/>
          <w:bottom w:w="0" w:type="dxa"/>
          <w:right w:w="108" w:type="dxa"/>
        </w:tblCellMar>
      </w:tblPr>
      <w:tblGrid>
        <w:gridCol w:w="6511"/>
        <w:gridCol w:w="792"/>
        <w:gridCol w:w="1379"/>
        <w:gridCol w:w="1378"/>
        <w:gridCol w:w="1378"/>
        <w:gridCol w:w="1379"/>
        <w:gridCol w:w="1378"/>
        <w:gridCol w:w="1379"/>
      </w:tblGrid>
      <w:tr>
        <w:trPr/>
        <w:tc>
          <w:tcPr>
            <w:tcW w:w="65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r>
              <w:rPr>
                <w:sz w:val="20"/>
                <w:szCs w:val="20"/>
              </w:rPr>
              <w:br/>
              <w:t>стро-</w:t>
              <w:br/>
              <w:t>ки</w:t>
            </w:r>
          </w:p>
        </w:tc>
        <w:tc>
          <w:tcPr>
            <w:tcW w:w="82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 том числе</w:t>
            </w:r>
          </w:p>
        </w:tc>
      </w:tr>
      <w:tr>
        <w:trPr>
          <w:trHeight w:val="310" w:hRule="atLeast"/>
        </w:trPr>
        <w:tc>
          <w:tcPr>
            <w:tcW w:w="6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специалисты с высшим немедицинским образованием</w:t>
            </w:r>
          </w:p>
        </w:tc>
        <w:tc>
          <w:tcPr>
            <w:tcW w:w="4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ровизоры</w:t>
            </w:r>
          </w:p>
        </w:tc>
      </w:tr>
      <w:tr>
        <w:trPr>
          <w:trHeight w:val="310" w:hRule="atLeast"/>
        </w:trPr>
        <w:tc>
          <w:tcPr>
            <w:tcW w:w="6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9</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2</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4</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Больницы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07" w:name="z3300_001_09"/>
            <w:bookmarkStart w:id="7708" w:name="z1800_001_09"/>
            <w:bookmarkStart w:id="7709" w:name="z3300_001_09"/>
            <w:bookmarkStart w:id="7710" w:name="z1800_001_09"/>
            <w:bookmarkEnd w:id="7709"/>
            <w:bookmarkEnd w:id="77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11" w:name="z3300_001_10"/>
            <w:bookmarkStart w:id="7712" w:name="z1800_001_10"/>
            <w:bookmarkStart w:id="7713" w:name="z3300_001_10"/>
            <w:bookmarkStart w:id="7714" w:name="z1800_001_10"/>
            <w:bookmarkEnd w:id="7713"/>
            <w:bookmarkEnd w:id="77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15" w:name="z3300_001_11"/>
            <w:bookmarkStart w:id="7716" w:name="z1800_001_11"/>
            <w:bookmarkStart w:id="7717" w:name="z3300_001_11"/>
            <w:bookmarkStart w:id="7718" w:name="z1800_001_11"/>
            <w:bookmarkEnd w:id="7717"/>
            <w:bookmarkEnd w:id="771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19" w:name="z3300_001_12"/>
            <w:bookmarkStart w:id="7720" w:name="z1800_001_12"/>
            <w:bookmarkStart w:id="7721" w:name="z3300_001_12"/>
            <w:bookmarkStart w:id="7722" w:name="z1800_001_12"/>
            <w:bookmarkEnd w:id="7721"/>
            <w:bookmarkEnd w:id="77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23" w:name="z3300_001_13"/>
            <w:bookmarkStart w:id="7724" w:name="z1800_001_13"/>
            <w:bookmarkStart w:id="7725" w:name="z3300_001_13"/>
            <w:bookmarkStart w:id="7726" w:name="z1800_001_13"/>
            <w:bookmarkEnd w:id="7725"/>
            <w:bookmarkEnd w:id="772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27" w:name="z3300_001_14"/>
            <w:bookmarkStart w:id="7728" w:name="z1800_001_14"/>
            <w:bookmarkStart w:id="7729" w:name="z3300_001_14"/>
            <w:bookmarkStart w:id="7730" w:name="z1800_001_14"/>
            <w:bookmarkEnd w:id="7729"/>
            <w:bookmarkEnd w:id="773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31" w:name="z3300_002_09"/>
            <w:bookmarkStart w:id="7732" w:name="z1800_002_09"/>
            <w:bookmarkStart w:id="7733" w:name="z3300_002_09"/>
            <w:bookmarkStart w:id="7734" w:name="z1800_002_09"/>
            <w:bookmarkEnd w:id="7733"/>
            <w:bookmarkEnd w:id="77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35" w:name="z3300_002_10"/>
            <w:bookmarkStart w:id="7736" w:name="z1800_002_10"/>
            <w:bookmarkStart w:id="7737" w:name="z3300_002_10"/>
            <w:bookmarkStart w:id="7738" w:name="z1800_002_10"/>
            <w:bookmarkEnd w:id="7737"/>
            <w:bookmarkEnd w:id="77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39" w:name="z3300_002_11"/>
            <w:bookmarkStart w:id="7740" w:name="z1800_002_11"/>
            <w:bookmarkStart w:id="7741" w:name="z3300_002_11"/>
            <w:bookmarkStart w:id="7742" w:name="z1800_002_11"/>
            <w:bookmarkEnd w:id="7741"/>
            <w:bookmarkEnd w:id="774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43" w:name="z3300_002_12"/>
            <w:bookmarkStart w:id="7744" w:name="z1800_002_12"/>
            <w:bookmarkStart w:id="7745" w:name="z3300_002_12"/>
            <w:bookmarkStart w:id="7746" w:name="z1800_002_12"/>
            <w:bookmarkEnd w:id="7745"/>
            <w:bookmarkEnd w:id="77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47" w:name="z3300_002_13"/>
            <w:bookmarkStart w:id="7748" w:name="z1800_002_13"/>
            <w:bookmarkStart w:id="7749" w:name="z3300_002_13"/>
            <w:bookmarkStart w:id="7750" w:name="z1800_002_13"/>
            <w:bookmarkEnd w:id="7749"/>
            <w:bookmarkEnd w:id="775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51" w:name="z3300_002_14"/>
            <w:bookmarkStart w:id="7752" w:name="z1800_002_14"/>
            <w:bookmarkStart w:id="7753" w:name="z3300_002_14"/>
            <w:bookmarkStart w:id="7754" w:name="z1800_002_14"/>
            <w:bookmarkEnd w:id="7753"/>
            <w:bookmarkEnd w:id="775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55" w:name="z3300_003_09"/>
            <w:bookmarkStart w:id="7756" w:name="z1800_003_09"/>
            <w:bookmarkStart w:id="7757" w:name="z3300_003_09"/>
            <w:bookmarkStart w:id="7758" w:name="z1800_003_09"/>
            <w:bookmarkEnd w:id="7757"/>
            <w:bookmarkEnd w:id="77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59" w:name="z3300_003_10"/>
            <w:bookmarkStart w:id="7760" w:name="z1800_003_10"/>
            <w:bookmarkStart w:id="7761" w:name="z3300_003_10"/>
            <w:bookmarkStart w:id="7762" w:name="z1800_003_10"/>
            <w:bookmarkEnd w:id="7761"/>
            <w:bookmarkEnd w:id="77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63" w:name="z3300_003_11"/>
            <w:bookmarkStart w:id="7764" w:name="z1800_003_11"/>
            <w:bookmarkStart w:id="7765" w:name="z3300_003_11"/>
            <w:bookmarkStart w:id="7766" w:name="z1800_003_11"/>
            <w:bookmarkEnd w:id="7765"/>
            <w:bookmarkEnd w:id="776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67" w:name="z3300_003_12"/>
            <w:bookmarkStart w:id="7768" w:name="z1800_003_12"/>
            <w:bookmarkStart w:id="7769" w:name="z3300_003_12"/>
            <w:bookmarkStart w:id="7770" w:name="z1800_003_12"/>
            <w:bookmarkEnd w:id="7769"/>
            <w:bookmarkEnd w:id="77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71" w:name="z3300_003_13"/>
            <w:bookmarkStart w:id="7772" w:name="z1800_003_13"/>
            <w:bookmarkStart w:id="7773" w:name="z3300_003_13"/>
            <w:bookmarkStart w:id="7774" w:name="z1800_003_13"/>
            <w:bookmarkEnd w:id="7773"/>
            <w:bookmarkEnd w:id="777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75" w:name="z3300_003_14"/>
            <w:bookmarkStart w:id="7776" w:name="z1800_003_14"/>
            <w:bookmarkStart w:id="7777" w:name="z3300_003_14"/>
            <w:bookmarkStart w:id="7778" w:name="z1800_003_14"/>
            <w:bookmarkEnd w:id="7777"/>
            <w:bookmarkEnd w:id="777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79" w:name="z3300_004_09"/>
            <w:bookmarkStart w:id="7780" w:name="z1800_004_09"/>
            <w:bookmarkStart w:id="7781" w:name="z3300_004_09"/>
            <w:bookmarkStart w:id="7782" w:name="z1800_004_09"/>
            <w:bookmarkEnd w:id="7781"/>
            <w:bookmarkEnd w:id="77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83" w:name="z3300_004_10"/>
            <w:bookmarkStart w:id="7784" w:name="z1800_004_10"/>
            <w:bookmarkStart w:id="7785" w:name="z3300_004_10"/>
            <w:bookmarkStart w:id="7786" w:name="z1800_004_10"/>
            <w:bookmarkEnd w:id="7785"/>
            <w:bookmarkEnd w:id="77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87" w:name="z3300_004_11"/>
            <w:bookmarkStart w:id="7788" w:name="z1800_004_11"/>
            <w:bookmarkStart w:id="7789" w:name="z3300_004_11"/>
            <w:bookmarkStart w:id="7790" w:name="z1800_004_11"/>
            <w:bookmarkEnd w:id="7789"/>
            <w:bookmarkEnd w:id="779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91" w:name="z3300_004_12"/>
            <w:bookmarkStart w:id="7792" w:name="z1800_004_12"/>
            <w:bookmarkStart w:id="7793" w:name="z3300_004_12"/>
            <w:bookmarkStart w:id="7794" w:name="z1800_004_12"/>
            <w:bookmarkEnd w:id="7793"/>
            <w:bookmarkEnd w:id="77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95" w:name="z3300_004_13"/>
            <w:bookmarkStart w:id="7796" w:name="z1800_004_13"/>
            <w:bookmarkStart w:id="7797" w:name="z3300_004_13"/>
            <w:bookmarkStart w:id="7798" w:name="z1800_004_13"/>
            <w:bookmarkEnd w:id="7797"/>
            <w:bookmarkEnd w:id="779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799" w:name="z3300_004_14"/>
            <w:bookmarkStart w:id="7800" w:name="z1800_004_14"/>
            <w:bookmarkStart w:id="7801" w:name="z3300_004_14"/>
            <w:bookmarkStart w:id="7802" w:name="z1800_004_14"/>
            <w:bookmarkEnd w:id="7801"/>
            <w:bookmarkEnd w:id="780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03" w:name="z3300_005_09"/>
            <w:bookmarkStart w:id="7804" w:name="z1800_005_09"/>
            <w:bookmarkStart w:id="7805" w:name="z3300_005_09"/>
            <w:bookmarkStart w:id="7806" w:name="z1800_005_09"/>
            <w:bookmarkEnd w:id="7805"/>
            <w:bookmarkEnd w:id="78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07" w:name="z3300_005_10"/>
            <w:bookmarkStart w:id="7808" w:name="z1800_005_10"/>
            <w:bookmarkStart w:id="7809" w:name="z3300_005_10"/>
            <w:bookmarkStart w:id="7810" w:name="z1800_005_10"/>
            <w:bookmarkEnd w:id="7809"/>
            <w:bookmarkEnd w:id="78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11" w:name="z3300_005_11"/>
            <w:bookmarkStart w:id="7812" w:name="z1800_005_11"/>
            <w:bookmarkStart w:id="7813" w:name="z3300_005_11"/>
            <w:bookmarkStart w:id="7814" w:name="z1800_005_11"/>
            <w:bookmarkEnd w:id="7813"/>
            <w:bookmarkEnd w:id="781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15" w:name="z3300_005_12"/>
            <w:bookmarkStart w:id="7816" w:name="z1800_005_12"/>
            <w:bookmarkStart w:id="7817" w:name="z3300_005_12"/>
            <w:bookmarkStart w:id="7818" w:name="z1800_005_12"/>
            <w:bookmarkEnd w:id="7817"/>
            <w:bookmarkEnd w:id="78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19" w:name="z3300_005_13"/>
            <w:bookmarkStart w:id="7820" w:name="z1800_005_13"/>
            <w:bookmarkStart w:id="7821" w:name="z3300_005_13"/>
            <w:bookmarkStart w:id="7822" w:name="z1800_005_13"/>
            <w:bookmarkEnd w:id="7821"/>
            <w:bookmarkEnd w:id="782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23" w:name="z3300_005_14"/>
            <w:bookmarkStart w:id="7824" w:name="z1800_005_14"/>
            <w:bookmarkStart w:id="7825" w:name="z3300_005_14"/>
            <w:bookmarkStart w:id="7826" w:name="z1800_005_14"/>
            <w:bookmarkEnd w:id="7825"/>
            <w:bookmarkEnd w:id="782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для дете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27" w:name="z3300_006_09"/>
            <w:bookmarkStart w:id="7828" w:name="z1800_006_09"/>
            <w:bookmarkStart w:id="7829" w:name="z3300_006_09"/>
            <w:bookmarkStart w:id="7830" w:name="z1800_006_09"/>
            <w:bookmarkEnd w:id="7829"/>
            <w:bookmarkEnd w:id="78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31" w:name="z3300_006_10"/>
            <w:bookmarkStart w:id="7832" w:name="z1800_006_10"/>
            <w:bookmarkStart w:id="7833" w:name="z3300_006_10"/>
            <w:bookmarkStart w:id="7834" w:name="z1800_006_10"/>
            <w:bookmarkEnd w:id="7833"/>
            <w:bookmarkEnd w:id="78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35" w:name="z3300_006_11"/>
            <w:bookmarkStart w:id="7836" w:name="z1800_006_11"/>
            <w:bookmarkStart w:id="7837" w:name="z3300_006_11"/>
            <w:bookmarkStart w:id="7838" w:name="z1800_006_11"/>
            <w:bookmarkEnd w:id="7837"/>
            <w:bookmarkEnd w:id="783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39" w:name="z3300_006_12"/>
            <w:bookmarkStart w:id="7840" w:name="z1800_006_12"/>
            <w:bookmarkStart w:id="7841" w:name="z3300_006_12"/>
            <w:bookmarkStart w:id="7842" w:name="z1800_006_12"/>
            <w:bookmarkEnd w:id="7841"/>
            <w:bookmarkEnd w:id="78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43" w:name="z3300_006_13"/>
            <w:bookmarkStart w:id="7844" w:name="z1800_006_13"/>
            <w:bookmarkStart w:id="7845" w:name="z3300_006_13"/>
            <w:bookmarkStart w:id="7846" w:name="z1800_006_13"/>
            <w:bookmarkEnd w:id="7845"/>
            <w:bookmarkEnd w:id="784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47" w:name="z3300_006_14"/>
            <w:bookmarkStart w:id="7848" w:name="z1800_006_14"/>
            <w:bookmarkStart w:id="7849" w:name="z3300_006_14"/>
            <w:bookmarkStart w:id="7850" w:name="z1800_006_14"/>
            <w:bookmarkEnd w:id="7849"/>
            <w:bookmarkEnd w:id="785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51" w:name="z3300_007_09"/>
            <w:bookmarkStart w:id="7852" w:name="z1800_007_09"/>
            <w:bookmarkStart w:id="7853" w:name="z3300_007_09"/>
            <w:bookmarkStart w:id="7854" w:name="z1800_007_09"/>
            <w:bookmarkEnd w:id="7853"/>
            <w:bookmarkEnd w:id="78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55" w:name="z3300_007_10"/>
            <w:bookmarkStart w:id="7856" w:name="z1800_007_10"/>
            <w:bookmarkStart w:id="7857" w:name="z3300_007_10"/>
            <w:bookmarkStart w:id="7858" w:name="z1800_007_10"/>
            <w:bookmarkEnd w:id="7857"/>
            <w:bookmarkEnd w:id="78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59" w:name="z3300_007_11"/>
            <w:bookmarkStart w:id="7860" w:name="z1800_007_11"/>
            <w:bookmarkStart w:id="7861" w:name="z3300_007_11"/>
            <w:bookmarkStart w:id="7862" w:name="z1800_007_11"/>
            <w:bookmarkEnd w:id="7861"/>
            <w:bookmarkEnd w:id="786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63" w:name="z3300_007_12"/>
            <w:bookmarkStart w:id="7864" w:name="z1800_007_12"/>
            <w:bookmarkStart w:id="7865" w:name="z3300_007_12"/>
            <w:bookmarkStart w:id="7866" w:name="z1800_007_12"/>
            <w:bookmarkEnd w:id="7865"/>
            <w:bookmarkEnd w:id="78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67" w:name="z3300_007_13"/>
            <w:bookmarkStart w:id="7868" w:name="z1800_007_13"/>
            <w:bookmarkStart w:id="7869" w:name="z3300_007_13"/>
            <w:bookmarkStart w:id="7870" w:name="z1800_007_13"/>
            <w:bookmarkEnd w:id="7869"/>
            <w:bookmarkEnd w:id="787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71" w:name="z3300_007_14"/>
            <w:bookmarkStart w:id="7872" w:name="z1800_007_14"/>
            <w:bookmarkStart w:id="7873" w:name="z3300_007_14"/>
            <w:bookmarkStart w:id="7874" w:name="z1800_007_14"/>
            <w:bookmarkEnd w:id="7873"/>
            <w:bookmarkEnd w:id="787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75" w:name="z3300_008_09"/>
            <w:bookmarkStart w:id="7876" w:name="z1800_008_09"/>
            <w:bookmarkStart w:id="7877" w:name="z3300_008_09"/>
            <w:bookmarkStart w:id="7878" w:name="z1800_008_09"/>
            <w:bookmarkEnd w:id="7877"/>
            <w:bookmarkEnd w:id="78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79" w:name="z3300_008_10"/>
            <w:bookmarkStart w:id="7880" w:name="z1800_008_10"/>
            <w:bookmarkStart w:id="7881" w:name="z3300_008_10"/>
            <w:bookmarkStart w:id="7882" w:name="z1800_008_10"/>
            <w:bookmarkEnd w:id="7881"/>
            <w:bookmarkEnd w:id="78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83" w:name="z3300_008_11"/>
            <w:bookmarkStart w:id="7884" w:name="z1800_008_11"/>
            <w:bookmarkStart w:id="7885" w:name="z3300_008_11"/>
            <w:bookmarkStart w:id="7886" w:name="z1800_008_11"/>
            <w:bookmarkEnd w:id="7885"/>
            <w:bookmarkEnd w:id="788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87" w:name="z3300_008_12"/>
            <w:bookmarkStart w:id="7888" w:name="z1800_008_12"/>
            <w:bookmarkStart w:id="7889" w:name="z3300_008_12"/>
            <w:bookmarkStart w:id="7890" w:name="z1800_008_12"/>
            <w:bookmarkEnd w:id="7889"/>
            <w:bookmarkEnd w:id="78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91" w:name="z3300_008_13"/>
            <w:bookmarkStart w:id="7892" w:name="z1800_008_13"/>
            <w:bookmarkStart w:id="7893" w:name="z3300_008_13"/>
            <w:bookmarkStart w:id="7894" w:name="z1800_008_13"/>
            <w:bookmarkEnd w:id="7893"/>
            <w:bookmarkEnd w:id="789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95" w:name="z3300_008_14"/>
            <w:bookmarkStart w:id="7896" w:name="z1800_008_14"/>
            <w:bookmarkStart w:id="7897" w:name="z3300_008_14"/>
            <w:bookmarkStart w:id="7898" w:name="z1800_008_14"/>
            <w:bookmarkEnd w:id="7897"/>
            <w:bookmarkEnd w:id="789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899" w:name="z3300_009_09"/>
            <w:bookmarkStart w:id="7900" w:name="z1800_009_09"/>
            <w:bookmarkStart w:id="7901" w:name="z3300_009_09"/>
            <w:bookmarkStart w:id="7902" w:name="z1800_009_09"/>
            <w:bookmarkEnd w:id="7901"/>
            <w:bookmarkEnd w:id="79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03" w:name="z3300_009_10"/>
            <w:bookmarkStart w:id="7904" w:name="z1800_009_10"/>
            <w:bookmarkStart w:id="7905" w:name="z3300_009_10"/>
            <w:bookmarkStart w:id="7906" w:name="z1800_009_10"/>
            <w:bookmarkEnd w:id="7905"/>
            <w:bookmarkEnd w:id="79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07" w:name="z3300_009_11"/>
            <w:bookmarkStart w:id="7908" w:name="z1800_009_11"/>
            <w:bookmarkStart w:id="7909" w:name="z3300_009_11"/>
            <w:bookmarkStart w:id="7910" w:name="z1800_009_11"/>
            <w:bookmarkEnd w:id="7909"/>
            <w:bookmarkEnd w:id="791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11" w:name="z3300_009_12"/>
            <w:bookmarkStart w:id="7912" w:name="z1800_009_12"/>
            <w:bookmarkStart w:id="7913" w:name="z3300_009_12"/>
            <w:bookmarkStart w:id="7914" w:name="z1800_009_12"/>
            <w:bookmarkEnd w:id="7913"/>
            <w:bookmarkEnd w:id="79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15" w:name="z3300_009_13"/>
            <w:bookmarkStart w:id="7916" w:name="z1800_009_13"/>
            <w:bookmarkStart w:id="7917" w:name="z3300_009_13"/>
            <w:bookmarkStart w:id="7918" w:name="z1800_009_13"/>
            <w:bookmarkEnd w:id="7917"/>
            <w:bookmarkEnd w:id="791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19" w:name="z3300_009_14"/>
            <w:bookmarkStart w:id="7920" w:name="z1800_009_14"/>
            <w:bookmarkStart w:id="7921" w:name="z3300_009_14"/>
            <w:bookmarkStart w:id="7922" w:name="z1800_009_14"/>
            <w:bookmarkEnd w:id="7921"/>
            <w:bookmarkEnd w:id="792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23" w:name="z3300_010_09"/>
            <w:bookmarkStart w:id="7924" w:name="z1800_010_09"/>
            <w:bookmarkStart w:id="7925" w:name="z3300_010_09"/>
            <w:bookmarkStart w:id="7926" w:name="z1800_010_09"/>
            <w:bookmarkEnd w:id="7925"/>
            <w:bookmarkEnd w:id="79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27" w:name="z3300_010_10"/>
            <w:bookmarkStart w:id="7928" w:name="z1800_010_10"/>
            <w:bookmarkStart w:id="7929" w:name="z3300_010_10"/>
            <w:bookmarkStart w:id="7930" w:name="z1800_010_10"/>
            <w:bookmarkEnd w:id="7929"/>
            <w:bookmarkEnd w:id="79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31" w:name="z3300_010_11"/>
            <w:bookmarkStart w:id="7932" w:name="z1800_010_11"/>
            <w:bookmarkStart w:id="7933" w:name="z3300_010_11"/>
            <w:bookmarkStart w:id="7934" w:name="z1800_010_11"/>
            <w:bookmarkEnd w:id="7933"/>
            <w:bookmarkEnd w:id="793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35" w:name="z3300_010_12"/>
            <w:bookmarkStart w:id="7936" w:name="z1800_010_12"/>
            <w:bookmarkStart w:id="7937" w:name="z3300_010_12"/>
            <w:bookmarkStart w:id="7938" w:name="z1800_010_12"/>
            <w:bookmarkEnd w:id="7937"/>
            <w:bookmarkEnd w:id="79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39" w:name="z3300_010_13"/>
            <w:bookmarkStart w:id="7940" w:name="z1800_010_13"/>
            <w:bookmarkStart w:id="7941" w:name="z3300_010_13"/>
            <w:bookmarkStart w:id="7942" w:name="z1800_010_13"/>
            <w:bookmarkEnd w:id="7941"/>
            <w:bookmarkEnd w:id="794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43" w:name="z3300_010_14"/>
            <w:bookmarkStart w:id="7944" w:name="z1800_010_14"/>
            <w:bookmarkStart w:id="7945" w:name="z3300_010_14"/>
            <w:bookmarkStart w:id="7946" w:name="z1800_010_14"/>
            <w:bookmarkEnd w:id="7945"/>
            <w:bookmarkEnd w:id="794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47" w:name="z3300_011_09"/>
            <w:bookmarkStart w:id="7948" w:name="z1800_011_09"/>
            <w:bookmarkStart w:id="7949" w:name="z3300_011_09"/>
            <w:bookmarkStart w:id="7950" w:name="z1800_011_09"/>
            <w:bookmarkEnd w:id="7949"/>
            <w:bookmarkEnd w:id="79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51" w:name="z3300_011_10"/>
            <w:bookmarkStart w:id="7952" w:name="z1800_011_10"/>
            <w:bookmarkStart w:id="7953" w:name="z3300_011_10"/>
            <w:bookmarkStart w:id="7954" w:name="z1800_011_10"/>
            <w:bookmarkEnd w:id="7953"/>
            <w:bookmarkEnd w:id="79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55" w:name="z3300_011_11"/>
            <w:bookmarkStart w:id="7956" w:name="z1800_011_11"/>
            <w:bookmarkStart w:id="7957" w:name="z3300_011_11"/>
            <w:bookmarkStart w:id="7958" w:name="z1800_011_11"/>
            <w:bookmarkEnd w:id="7957"/>
            <w:bookmarkEnd w:id="795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59" w:name="z3300_011_12"/>
            <w:bookmarkStart w:id="7960" w:name="z1800_011_12"/>
            <w:bookmarkStart w:id="7961" w:name="z3300_011_12"/>
            <w:bookmarkStart w:id="7962" w:name="z1800_011_12"/>
            <w:bookmarkEnd w:id="7961"/>
            <w:bookmarkEnd w:id="79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63" w:name="z3300_011_13"/>
            <w:bookmarkStart w:id="7964" w:name="z1800_011_13"/>
            <w:bookmarkStart w:id="7965" w:name="z3300_011_13"/>
            <w:bookmarkStart w:id="7966" w:name="z1800_011_13"/>
            <w:bookmarkEnd w:id="7965"/>
            <w:bookmarkEnd w:id="796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67" w:name="z3300_011_14"/>
            <w:bookmarkStart w:id="7968" w:name="z1800_011_14"/>
            <w:bookmarkStart w:id="7969" w:name="z3300_011_14"/>
            <w:bookmarkStart w:id="7970" w:name="z1800_011_14"/>
            <w:bookmarkEnd w:id="7969"/>
            <w:bookmarkEnd w:id="797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агностические и клинико-диагнос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71" w:name="z3300_012_09"/>
            <w:bookmarkStart w:id="7972" w:name="z1800_012_09"/>
            <w:bookmarkStart w:id="7973" w:name="z3300_012_09"/>
            <w:bookmarkStart w:id="7974" w:name="z1800_012_09"/>
            <w:bookmarkEnd w:id="7973"/>
            <w:bookmarkEnd w:id="79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75" w:name="z3300_012_10"/>
            <w:bookmarkStart w:id="7976" w:name="z1800_012_10"/>
            <w:bookmarkStart w:id="7977" w:name="z3300_012_10"/>
            <w:bookmarkStart w:id="7978" w:name="z1800_012_10"/>
            <w:bookmarkEnd w:id="7977"/>
            <w:bookmarkEnd w:id="79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79" w:name="z3300_012_11"/>
            <w:bookmarkStart w:id="7980" w:name="z1800_012_11"/>
            <w:bookmarkStart w:id="7981" w:name="z3300_012_11"/>
            <w:bookmarkStart w:id="7982" w:name="z1800_012_11"/>
            <w:bookmarkEnd w:id="7981"/>
            <w:bookmarkEnd w:id="798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83" w:name="z3300_012_12"/>
            <w:bookmarkStart w:id="7984" w:name="z1800_012_12"/>
            <w:bookmarkStart w:id="7985" w:name="z3300_012_12"/>
            <w:bookmarkStart w:id="7986" w:name="z1800_012_12"/>
            <w:bookmarkEnd w:id="7985"/>
            <w:bookmarkEnd w:id="79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87" w:name="z3300_012_13"/>
            <w:bookmarkStart w:id="7988" w:name="z1800_012_13"/>
            <w:bookmarkStart w:id="7989" w:name="z3300_012_13"/>
            <w:bookmarkStart w:id="7990" w:name="z1800_012_13"/>
            <w:bookmarkEnd w:id="7989"/>
            <w:bookmarkEnd w:id="799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91" w:name="z3300_012_14"/>
            <w:bookmarkStart w:id="7992" w:name="z1800_012_14"/>
            <w:bookmarkStart w:id="7993" w:name="z3300_012_14"/>
            <w:bookmarkStart w:id="7994" w:name="z1800_012_14"/>
            <w:bookmarkEnd w:id="7993"/>
            <w:bookmarkEnd w:id="799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95" w:name="z3300_013_09"/>
            <w:bookmarkStart w:id="7996" w:name="z1800_013_09"/>
            <w:bookmarkStart w:id="7997" w:name="z3300_013_09"/>
            <w:bookmarkStart w:id="7998" w:name="z1800_013_09"/>
            <w:bookmarkEnd w:id="7997"/>
            <w:bookmarkEnd w:id="79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7999" w:name="z3300_013_10"/>
            <w:bookmarkStart w:id="8000" w:name="z1800_013_10"/>
            <w:bookmarkStart w:id="8001" w:name="z3300_013_10"/>
            <w:bookmarkStart w:id="8002" w:name="z1800_013_10"/>
            <w:bookmarkEnd w:id="8001"/>
            <w:bookmarkEnd w:id="80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03" w:name="z3300_013_11"/>
            <w:bookmarkStart w:id="8004" w:name="z1800_013_11"/>
            <w:bookmarkStart w:id="8005" w:name="z3300_013_11"/>
            <w:bookmarkStart w:id="8006" w:name="z1800_013_11"/>
            <w:bookmarkEnd w:id="8005"/>
            <w:bookmarkEnd w:id="800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07" w:name="z3300_013_12"/>
            <w:bookmarkStart w:id="8008" w:name="z1800_013_12"/>
            <w:bookmarkStart w:id="8009" w:name="z3300_013_12"/>
            <w:bookmarkStart w:id="8010" w:name="z1800_013_12"/>
            <w:bookmarkEnd w:id="8009"/>
            <w:bookmarkEnd w:id="80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11" w:name="z3300_013_13"/>
            <w:bookmarkStart w:id="8012" w:name="z1800_013_13"/>
            <w:bookmarkStart w:id="8013" w:name="z3300_013_13"/>
            <w:bookmarkStart w:id="8014" w:name="z1800_013_13"/>
            <w:bookmarkEnd w:id="8013"/>
            <w:bookmarkEnd w:id="801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15" w:name="z3300_013_14"/>
            <w:bookmarkStart w:id="8016" w:name="z1800_013_14"/>
            <w:bookmarkStart w:id="8017" w:name="z3300_013_14"/>
            <w:bookmarkStart w:id="8018" w:name="z1800_013_14"/>
            <w:bookmarkEnd w:id="8017"/>
            <w:bookmarkEnd w:id="801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еабилит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19" w:name="z3300_014_09"/>
            <w:bookmarkStart w:id="8020" w:name="z1800_014_09"/>
            <w:bookmarkStart w:id="8021" w:name="z3300_014_09"/>
            <w:bookmarkStart w:id="8022" w:name="z1800_014_09"/>
            <w:bookmarkEnd w:id="8021"/>
            <w:bookmarkEnd w:id="80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23" w:name="z3300_014_10"/>
            <w:bookmarkStart w:id="8024" w:name="z1800_014_10"/>
            <w:bookmarkStart w:id="8025" w:name="z3300_014_10"/>
            <w:bookmarkStart w:id="8026" w:name="z1800_014_10"/>
            <w:bookmarkEnd w:id="8025"/>
            <w:bookmarkEnd w:id="80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27" w:name="z3300_014_11"/>
            <w:bookmarkStart w:id="8028" w:name="z1800_014_11"/>
            <w:bookmarkStart w:id="8029" w:name="z3300_014_11"/>
            <w:bookmarkStart w:id="8030" w:name="z1800_014_11"/>
            <w:bookmarkEnd w:id="8029"/>
            <w:bookmarkEnd w:id="803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31" w:name="z3300_014_12"/>
            <w:bookmarkStart w:id="8032" w:name="z1800_014_12"/>
            <w:bookmarkStart w:id="8033" w:name="z3300_014_12"/>
            <w:bookmarkStart w:id="8034" w:name="z1800_014_12"/>
            <w:bookmarkEnd w:id="8033"/>
            <w:bookmarkEnd w:id="80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35" w:name="z3300_014_13"/>
            <w:bookmarkStart w:id="8036" w:name="z1800_014_13"/>
            <w:bookmarkStart w:id="8037" w:name="z3300_014_13"/>
            <w:bookmarkStart w:id="8038" w:name="z1800_014_13"/>
            <w:bookmarkEnd w:id="8037"/>
            <w:bookmarkEnd w:id="803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39" w:name="z3300_014_14"/>
            <w:bookmarkStart w:id="8040" w:name="z1800_014_14"/>
            <w:bookmarkStart w:id="8041" w:name="z3300_014_14"/>
            <w:bookmarkStart w:id="8042" w:name="z1800_014_14"/>
            <w:bookmarkEnd w:id="8041"/>
            <w:bookmarkEnd w:id="804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инатальны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43" w:name="z3300_015_09"/>
            <w:bookmarkStart w:id="8044" w:name="z1800_015_09"/>
            <w:bookmarkStart w:id="8045" w:name="z3300_015_09"/>
            <w:bookmarkStart w:id="8046" w:name="z1800_015_09"/>
            <w:bookmarkEnd w:id="8045"/>
            <w:bookmarkEnd w:id="80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47" w:name="z3300_015_10"/>
            <w:bookmarkStart w:id="8048" w:name="z1800_015_10"/>
            <w:bookmarkStart w:id="8049" w:name="z3300_015_10"/>
            <w:bookmarkStart w:id="8050" w:name="z1800_015_10"/>
            <w:bookmarkEnd w:id="8049"/>
            <w:bookmarkEnd w:id="80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51" w:name="z3300_015_11"/>
            <w:bookmarkStart w:id="8052" w:name="z1800_015_11"/>
            <w:bookmarkStart w:id="8053" w:name="z3300_015_11"/>
            <w:bookmarkStart w:id="8054" w:name="z1800_015_11"/>
            <w:bookmarkEnd w:id="8053"/>
            <w:bookmarkEnd w:id="805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55" w:name="z3300_015_12"/>
            <w:bookmarkStart w:id="8056" w:name="z1800_015_12"/>
            <w:bookmarkStart w:id="8057" w:name="z3300_015_12"/>
            <w:bookmarkStart w:id="8058" w:name="z1800_015_12"/>
            <w:bookmarkEnd w:id="8057"/>
            <w:bookmarkEnd w:id="80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59" w:name="z3300_015_13"/>
            <w:bookmarkStart w:id="8060" w:name="z1800_015_13"/>
            <w:bookmarkStart w:id="8061" w:name="z3300_015_13"/>
            <w:bookmarkStart w:id="8062" w:name="z1800_015_13"/>
            <w:bookmarkEnd w:id="8061"/>
            <w:bookmarkEnd w:id="806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63" w:name="z3300_015_14"/>
            <w:bookmarkStart w:id="8064" w:name="z1800_015_14"/>
            <w:bookmarkStart w:id="8065" w:name="z3300_015_14"/>
            <w:bookmarkStart w:id="8066" w:name="z1800_015_14"/>
            <w:bookmarkEnd w:id="8065"/>
            <w:bookmarkEnd w:id="806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вматологии и ортопед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67" w:name="z3300_016_09"/>
            <w:bookmarkStart w:id="8068" w:name="z1800_016_09"/>
            <w:bookmarkStart w:id="8069" w:name="z3300_016_09"/>
            <w:bookmarkStart w:id="8070" w:name="z1800_016_09"/>
            <w:bookmarkEnd w:id="8069"/>
            <w:bookmarkEnd w:id="80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71" w:name="z3300_016_10"/>
            <w:bookmarkStart w:id="8072" w:name="z1800_016_10"/>
            <w:bookmarkStart w:id="8073" w:name="z3300_016_10"/>
            <w:bookmarkStart w:id="8074" w:name="z1800_016_10"/>
            <w:bookmarkEnd w:id="8073"/>
            <w:bookmarkEnd w:id="80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75" w:name="z3300_016_11"/>
            <w:bookmarkStart w:id="8076" w:name="z1800_016_11"/>
            <w:bookmarkStart w:id="8077" w:name="z3300_016_11"/>
            <w:bookmarkStart w:id="8078" w:name="z1800_016_11"/>
            <w:bookmarkEnd w:id="8077"/>
            <w:bookmarkEnd w:id="807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79" w:name="z3300_016_12"/>
            <w:bookmarkStart w:id="8080" w:name="z1800_016_12"/>
            <w:bookmarkStart w:id="8081" w:name="z3300_016_12"/>
            <w:bookmarkStart w:id="8082" w:name="z1800_016_12"/>
            <w:bookmarkEnd w:id="8081"/>
            <w:bookmarkEnd w:id="80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83" w:name="z3300_016_13"/>
            <w:bookmarkStart w:id="8084" w:name="z1800_016_13"/>
            <w:bookmarkStart w:id="8085" w:name="z3300_016_13"/>
            <w:bookmarkStart w:id="8086" w:name="z1800_016_13"/>
            <w:bookmarkEnd w:id="8085"/>
            <w:bookmarkEnd w:id="808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87" w:name="z3300_016_14"/>
            <w:bookmarkStart w:id="8088" w:name="z1800_016_14"/>
            <w:bookmarkStart w:id="8089" w:name="z3300_016_14"/>
            <w:bookmarkStart w:id="8090" w:name="z1800_016_14"/>
            <w:bookmarkEnd w:id="8089"/>
            <w:bookmarkEnd w:id="809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91" w:name="z3300_017_09"/>
            <w:bookmarkStart w:id="8092" w:name="z1800_017_09"/>
            <w:bookmarkStart w:id="8093" w:name="z3300_017_09"/>
            <w:bookmarkStart w:id="8094" w:name="z1800_017_09"/>
            <w:bookmarkEnd w:id="8093"/>
            <w:bookmarkEnd w:id="80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95" w:name="z3300_017_10"/>
            <w:bookmarkStart w:id="8096" w:name="z1800_017_10"/>
            <w:bookmarkStart w:id="8097" w:name="z3300_017_10"/>
            <w:bookmarkStart w:id="8098" w:name="z1800_017_10"/>
            <w:bookmarkEnd w:id="8097"/>
            <w:bookmarkEnd w:id="80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099" w:name="z3300_017_11"/>
            <w:bookmarkStart w:id="8100" w:name="z1800_017_11"/>
            <w:bookmarkStart w:id="8101" w:name="z3300_017_11"/>
            <w:bookmarkStart w:id="8102" w:name="z1800_017_11"/>
            <w:bookmarkEnd w:id="8101"/>
            <w:bookmarkEnd w:id="810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03" w:name="z3300_017_12"/>
            <w:bookmarkStart w:id="8104" w:name="z1800_017_12"/>
            <w:bookmarkStart w:id="8105" w:name="z3300_017_12"/>
            <w:bookmarkStart w:id="8106" w:name="z1800_017_12"/>
            <w:bookmarkEnd w:id="8105"/>
            <w:bookmarkEnd w:id="81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07" w:name="z3300_017_13"/>
            <w:bookmarkStart w:id="8108" w:name="z1800_017_13"/>
            <w:bookmarkStart w:id="8109" w:name="z3300_017_13"/>
            <w:bookmarkStart w:id="8110" w:name="z1800_017_13"/>
            <w:bookmarkEnd w:id="8109"/>
            <w:bookmarkEnd w:id="811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11" w:name="z3300_017_14"/>
            <w:bookmarkStart w:id="8112" w:name="z1800_017_14"/>
            <w:bookmarkStart w:id="8113" w:name="z3300_017_14"/>
            <w:bookmarkStart w:id="8114" w:name="z1800_017_14"/>
            <w:bookmarkEnd w:id="8113"/>
            <w:bookmarkEnd w:id="811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15" w:name="z3300_018_09"/>
            <w:bookmarkStart w:id="8116" w:name="z1800_018_09"/>
            <w:bookmarkStart w:id="8117" w:name="z3300_018_09"/>
            <w:bookmarkStart w:id="8118" w:name="z1800_018_09"/>
            <w:bookmarkEnd w:id="8117"/>
            <w:bookmarkEnd w:id="81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19" w:name="z3300_018_10"/>
            <w:bookmarkStart w:id="8120" w:name="z1800_018_10"/>
            <w:bookmarkStart w:id="8121" w:name="z3300_018_10"/>
            <w:bookmarkStart w:id="8122" w:name="z1800_018_10"/>
            <w:bookmarkEnd w:id="8121"/>
            <w:bookmarkEnd w:id="81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23" w:name="z3300_018_11"/>
            <w:bookmarkStart w:id="8124" w:name="z1800_018_11"/>
            <w:bookmarkStart w:id="8125" w:name="z3300_018_11"/>
            <w:bookmarkStart w:id="8126" w:name="z1800_018_11"/>
            <w:bookmarkEnd w:id="8125"/>
            <w:bookmarkEnd w:id="812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27" w:name="z3300_018_12"/>
            <w:bookmarkStart w:id="8128" w:name="z1800_018_12"/>
            <w:bookmarkStart w:id="8129" w:name="z3300_018_12"/>
            <w:bookmarkStart w:id="8130" w:name="z1800_018_12"/>
            <w:bookmarkEnd w:id="8129"/>
            <w:bookmarkEnd w:id="81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31" w:name="z3300_018_13"/>
            <w:bookmarkStart w:id="8132" w:name="z1800_018_13"/>
            <w:bookmarkStart w:id="8133" w:name="z3300_018_13"/>
            <w:bookmarkStart w:id="8134" w:name="z1800_018_13"/>
            <w:bookmarkEnd w:id="8133"/>
            <w:bookmarkEnd w:id="813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35" w:name="z3300_018_14"/>
            <w:bookmarkStart w:id="8136" w:name="z1800_018_14"/>
            <w:bookmarkStart w:id="8137" w:name="z3300_018_14"/>
            <w:bookmarkStart w:id="8138" w:name="z1800_018_14"/>
            <w:bookmarkEnd w:id="8137"/>
            <w:bookmarkEnd w:id="813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39" w:name="z3300_019_09"/>
            <w:bookmarkStart w:id="8140" w:name="z1800_019_09"/>
            <w:bookmarkStart w:id="8141" w:name="z3300_019_09"/>
            <w:bookmarkStart w:id="8142" w:name="z1800_019_09"/>
            <w:bookmarkEnd w:id="8141"/>
            <w:bookmarkEnd w:id="81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43" w:name="z3300_019_10"/>
            <w:bookmarkStart w:id="8144" w:name="z1800_019_10"/>
            <w:bookmarkStart w:id="8145" w:name="z3300_019_10"/>
            <w:bookmarkStart w:id="8146" w:name="z1800_019_10"/>
            <w:bookmarkEnd w:id="8145"/>
            <w:bookmarkEnd w:id="81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47" w:name="z3300_019_11"/>
            <w:bookmarkStart w:id="8148" w:name="z1800_019_11"/>
            <w:bookmarkStart w:id="8149" w:name="z3300_019_11"/>
            <w:bookmarkStart w:id="8150" w:name="z1800_019_11"/>
            <w:bookmarkEnd w:id="8149"/>
            <w:bookmarkEnd w:id="815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51" w:name="z3300_019_12"/>
            <w:bookmarkStart w:id="8152" w:name="z1800_019_12"/>
            <w:bookmarkStart w:id="8153" w:name="z3300_019_12"/>
            <w:bookmarkStart w:id="8154" w:name="z1800_019_12"/>
            <w:bookmarkEnd w:id="8153"/>
            <w:bookmarkEnd w:id="81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55" w:name="z3300_019_13"/>
            <w:bookmarkStart w:id="8156" w:name="z1800_019_13"/>
            <w:bookmarkStart w:id="8157" w:name="z3300_019_13"/>
            <w:bookmarkStart w:id="8158" w:name="z1800_019_13"/>
            <w:bookmarkEnd w:id="8157"/>
            <w:bookmarkEnd w:id="815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59" w:name="z3300_019_14"/>
            <w:bookmarkStart w:id="8160" w:name="z1800_019_14"/>
            <w:bookmarkStart w:id="8161" w:name="z3300_019_14"/>
            <w:bookmarkStart w:id="8162" w:name="z1800_019_14"/>
            <w:bookmarkEnd w:id="8161"/>
            <w:bookmarkEnd w:id="816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центры медицинской  </w:t>
            </w:r>
          </w:p>
          <w:p>
            <w:pPr>
              <w:pStyle w:val="Normal"/>
              <w:rPr>
                <w:sz w:val="20"/>
                <w:szCs w:val="20"/>
              </w:rPr>
            </w:pPr>
            <w:r>
              <w:rPr>
                <w:bCs/>
                <w:sz w:val="20"/>
                <w:szCs w:val="20"/>
              </w:rPr>
              <w:t xml:space="preserve">             </w:t>
            </w:r>
            <w:r>
              <w:rPr>
                <w:bCs/>
                <w:sz w:val="20"/>
                <w:szCs w:val="20"/>
              </w:rPr>
              <w:t>профилактики и общественного здоровь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63" w:name="z3300_020_09"/>
            <w:bookmarkStart w:id="8164" w:name="z1800_020_09"/>
            <w:bookmarkStart w:id="8165" w:name="z3300_020_09"/>
            <w:bookmarkStart w:id="8166" w:name="z1800_020_09"/>
            <w:bookmarkEnd w:id="8165"/>
            <w:bookmarkEnd w:id="81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67" w:name="z3300_020_10"/>
            <w:bookmarkStart w:id="8168" w:name="z1800_020_10"/>
            <w:bookmarkStart w:id="8169" w:name="z3300_020_10"/>
            <w:bookmarkStart w:id="8170" w:name="z1800_020_10"/>
            <w:bookmarkEnd w:id="8169"/>
            <w:bookmarkEnd w:id="81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71" w:name="z3300_020_11"/>
            <w:bookmarkStart w:id="8172" w:name="z1800_020_11"/>
            <w:bookmarkStart w:id="8173" w:name="z3300_020_11"/>
            <w:bookmarkStart w:id="8174" w:name="z1800_020_11"/>
            <w:bookmarkEnd w:id="8173"/>
            <w:bookmarkEnd w:id="817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75" w:name="z3300_020_12"/>
            <w:bookmarkStart w:id="8176" w:name="z1800_020_12"/>
            <w:bookmarkStart w:id="8177" w:name="z3300_020_12"/>
            <w:bookmarkStart w:id="8178" w:name="z1800_020_12"/>
            <w:bookmarkEnd w:id="8177"/>
            <w:bookmarkEnd w:id="81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79" w:name="z3300_020_13"/>
            <w:bookmarkStart w:id="8180" w:name="z1800_020_13"/>
            <w:bookmarkStart w:id="8181" w:name="z3300_020_13"/>
            <w:bookmarkStart w:id="8182" w:name="z1800_020_13"/>
            <w:bookmarkEnd w:id="8181"/>
            <w:bookmarkEnd w:id="818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83" w:name="z3300_020_14"/>
            <w:bookmarkStart w:id="8184" w:name="z1800_020_14"/>
            <w:bookmarkStart w:id="8185" w:name="z3300_020_14"/>
            <w:bookmarkStart w:id="8186" w:name="z1800_020_14"/>
            <w:bookmarkEnd w:id="8185"/>
            <w:bookmarkEnd w:id="818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ы катастроф</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87" w:name="z3300_021_09"/>
            <w:bookmarkStart w:id="8188" w:name="z1800_021_09"/>
            <w:bookmarkStart w:id="8189" w:name="z3300_021_09"/>
            <w:bookmarkStart w:id="8190" w:name="z1800_021_09"/>
            <w:bookmarkEnd w:id="8189"/>
            <w:bookmarkEnd w:id="81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91" w:name="z3300_021_10"/>
            <w:bookmarkStart w:id="8192" w:name="z1800_021_10"/>
            <w:bookmarkStart w:id="8193" w:name="z3300_021_10"/>
            <w:bookmarkStart w:id="8194" w:name="z1800_021_10"/>
            <w:bookmarkEnd w:id="8193"/>
            <w:bookmarkEnd w:id="81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95" w:name="z3300_021_11"/>
            <w:bookmarkStart w:id="8196" w:name="z1800_021_11"/>
            <w:bookmarkStart w:id="8197" w:name="z3300_021_11"/>
            <w:bookmarkStart w:id="8198" w:name="z1800_021_11"/>
            <w:bookmarkEnd w:id="8197"/>
            <w:bookmarkEnd w:id="819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199" w:name="z3300_021_12"/>
            <w:bookmarkStart w:id="8200" w:name="z1800_021_12"/>
            <w:bookmarkStart w:id="8201" w:name="z3300_021_12"/>
            <w:bookmarkStart w:id="8202" w:name="z1800_021_12"/>
            <w:bookmarkEnd w:id="8201"/>
            <w:bookmarkEnd w:id="82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03" w:name="z3300_021_13"/>
            <w:bookmarkStart w:id="8204" w:name="z1800_021_13"/>
            <w:bookmarkStart w:id="8205" w:name="z3300_021_13"/>
            <w:bookmarkStart w:id="8206" w:name="z1800_021_13"/>
            <w:bookmarkEnd w:id="8205"/>
            <w:bookmarkEnd w:id="820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07" w:name="z3300_021_14"/>
            <w:bookmarkStart w:id="8208" w:name="z1800_021_14"/>
            <w:bookmarkStart w:id="8209" w:name="z3300_021_14"/>
            <w:bookmarkStart w:id="8210" w:name="z1800_021_14"/>
            <w:bookmarkEnd w:id="8209"/>
            <w:bookmarkEnd w:id="821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информационно-анали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11" w:name="z3300_022_09"/>
            <w:bookmarkStart w:id="8212" w:name="z1800_022_09"/>
            <w:bookmarkStart w:id="8213" w:name="z3300_022_09"/>
            <w:bookmarkStart w:id="8214" w:name="z1800_022_09"/>
            <w:bookmarkEnd w:id="8213"/>
            <w:bookmarkEnd w:id="82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15" w:name="z3300_022_10"/>
            <w:bookmarkStart w:id="8216" w:name="z1800_022_10"/>
            <w:bookmarkStart w:id="8217" w:name="z3300_022_10"/>
            <w:bookmarkStart w:id="8218" w:name="z1800_022_10"/>
            <w:bookmarkEnd w:id="8217"/>
            <w:bookmarkEnd w:id="82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19" w:name="z3300_022_11"/>
            <w:bookmarkStart w:id="8220" w:name="z1800_022_11"/>
            <w:bookmarkStart w:id="8221" w:name="z3300_022_11"/>
            <w:bookmarkStart w:id="8222" w:name="z1800_022_11"/>
            <w:bookmarkEnd w:id="8221"/>
            <w:bookmarkEnd w:id="822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23" w:name="z3300_022_12"/>
            <w:bookmarkStart w:id="8224" w:name="z1800_022_12"/>
            <w:bookmarkStart w:id="8225" w:name="z3300_022_12"/>
            <w:bookmarkStart w:id="8226" w:name="z1800_022_12"/>
            <w:bookmarkEnd w:id="8225"/>
            <w:bookmarkEnd w:id="82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27" w:name="z3300_022_13"/>
            <w:bookmarkStart w:id="8228" w:name="z1800_022_13"/>
            <w:bookmarkStart w:id="8229" w:name="z3300_022_13"/>
            <w:bookmarkStart w:id="8230" w:name="z1800_022_13"/>
            <w:bookmarkEnd w:id="8229"/>
            <w:bookmarkEnd w:id="823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31" w:name="z3300_022_14"/>
            <w:bookmarkStart w:id="8232" w:name="z1800_022_14"/>
            <w:bookmarkStart w:id="8233" w:name="z3300_022_14"/>
            <w:bookmarkStart w:id="8234" w:name="z1800_022_14"/>
            <w:bookmarkEnd w:id="8233"/>
            <w:bookmarkEnd w:id="823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бюро патологоанатомические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35" w:name="z3300_023_09"/>
            <w:bookmarkStart w:id="8236" w:name="z1800_023_09"/>
            <w:bookmarkStart w:id="8237" w:name="z3300_023_09"/>
            <w:bookmarkStart w:id="8238" w:name="z1800_023_09"/>
            <w:bookmarkEnd w:id="8237"/>
            <w:bookmarkEnd w:id="82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39" w:name="z3300_023_10"/>
            <w:bookmarkStart w:id="8240" w:name="z1800_023_10"/>
            <w:bookmarkStart w:id="8241" w:name="z3300_023_10"/>
            <w:bookmarkStart w:id="8242" w:name="z1800_023_10"/>
            <w:bookmarkEnd w:id="8241"/>
            <w:bookmarkEnd w:id="82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43" w:name="z3300_023_11"/>
            <w:bookmarkStart w:id="8244" w:name="z1800_023_11"/>
            <w:bookmarkStart w:id="8245" w:name="z3300_023_11"/>
            <w:bookmarkStart w:id="8246" w:name="z1800_023_11"/>
            <w:bookmarkEnd w:id="8245"/>
            <w:bookmarkEnd w:id="824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47" w:name="z3300_023_12"/>
            <w:bookmarkStart w:id="8248" w:name="z1800_023_12"/>
            <w:bookmarkStart w:id="8249" w:name="z3300_023_12"/>
            <w:bookmarkStart w:id="8250" w:name="z1800_023_12"/>
            <w:bookmarkEnd w:id="8249"/>
            <w:bookmarkEnd w:id="82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51" w:name="z3300_023_13"/>
            <w:bookmarkStart w:id="8252" w:name="z1800_023_13"/>
            <w:bookmarkStart w:id="8253" w:name="z3300_023_13"/>
            <w:bookmarkStart w:id="8254" w:name="z1800_023_13"/>
            <w:bookmarkEnd w:id="8253"/>
            <w:bookmarkEnd w:id="825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55" w:name="z3300_023_14"/>
            <w:bookmarkStart w:id="8256" w:name="z1800_023_14"/>
            <w:bookmarkStart w:id="8257" w:name="z3300_023_14"/>
            <w:bookmarkStart w:id="8258" w:name="z1800_023_14"/>
            <w:bookmarkEnd w:id="8257"/>
            <w:bookmarkEnd w:id="825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ро и центры судебно-медицинской экспертиз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59" w:name="z3300_024_09"/>
            <w:bookmarkStart w:id="8260" w:name="z1800_024_09"/>
            <w:bookmarkStart w:id="8261" w:name="z3300_024_09"/>
            <w:bookmarkStart w:id="8262" w:name="z1800_024_09"/>
            <w:bookmarkEnd w:id="8261"/>
            <w:bookmarkEnd w:id="82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63" w:name="z3300_024_10"/>
            <w:bookmarkStart w:id="8264" w:name="z1800_024_10"/>
            <w:bookmarkStart w:id="8265" w:name="z3300_024_10"/>
            <w:bookmarkStart w:id="8266" w:name="z1800_024_10"/>
            <w:bookmarkEnd w:id="8265"/>
            <w:bookmarkEnd w:id="82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67" w:name="z3300_024_11"/>
            <w:bookmarkStart w:id="8268" w:name="z1800_024_11"/>
            <w:bookmarkStart w:id="8269" w:name="z3300_024_11"/>
            <w:bookmarkStart w:id="8270" w:name="z1800_024_11"/>
            <w:bookmarkEnd w:id="8269"/>
            <w:bookmarkEnd w:id="827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71" w:name="z3300_024_12"/>
            <w:bookmarkStart w:id="8272" w:name="z1800_024_12"/>
            <w:bookmarkStart w:id="8273" w:name="z3300_024_12"/>
            <w:bookmarkStart w:id="8274" w:name="z1800_024_12"/>
            <w:bookmarkEnd w:id="8273"/>
            <w:bookmarkEnd w:id="82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75" w:name="z3300_024_13"/>
            <w:bookmarkStart w:id="8276" w:name="z1800_024_13"/>
            <w:bookmarkStart w:id="8277" w:name="z3300_024_13"/>
            <w:bookmarkStart w:id="8278" w:name="z1800_024_13"/>
            <w:bookmarkEnd w:id="8277"/>
            <w:bookmarkEnd w:id="827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79" w:name="z3300_024_14"/>
            <w:bookmarkStart w:id="8280" w:name="z1800_024_14"/>
            <w:bookmarkStart w:id="8281" w:name="z3300_024_14"/>
            <w:bookmarkStart w:id="8282" w:name="z1800_024_14"/>
            <w:bookmarkEnd w:id="8281"/>
            <w:bookmarkEnd w:id="828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дицинские организации, оказывающие только платные медицин.услуг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83" w:name="z3300_025_09"/>
            <w:bookmarkStart w:id="8284" w:name="z1800_025_09"/>
            <w:bookmarkStart w:id="8285" w:name="z3300_025_09"/>
            <w:bookmarkStart w:id="8286" w:name="z1800_025_09"/>
            <w:bookmarkEnd w:id="8285"/>
            <w:bookmarkEnd w:id="82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87" w:name="z3300_025_10"/>
            <w:bookmarkStart w:id="8288" w:name="z1800_025_10"/>
            <w:bookmarkStart w:id="8289" w:name="z3300_025_10"/>
            <w:bookmarkStart w:id="8290" w:name="z1800_025_10"/>
            <w:bookmarkEnd w:id="8289"/>
            <w:bookmarkEnd w:id="82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91" w:name="z3300_025_11"/>
            <w:bookmarkStart w:id="8292" w:name="z1800_025_11"/>
            <w:bookmarkStart w:id="8293" w:name="z3300_025_11"/>
            <w:bookmarkStart w:id="8294" w:name="z1800_025_11"/>
            <w:bookmarkEnd w:id="8293"/>
            <w:bookmarkEnd w:id="829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95" w:name="z3300_025_12"/>
            <w:bookmarkStart w:id="8296" w:name="z1800_025_12"/>
            <w:bookmarkStart w:id="8297" w:name="z3300_025_12"/>
            <w:bookmarkStart w:id="8298" w:name="z1800_025_12"/>
            <w:bookmarkEnd w:id="8297"/>
            <w:bookmarkEnd w:id="82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299" w:name="z3300_025_13"/>
            <w:bookmarkStart w:id="8300" w:name="z1800_025_13"/>
            <w:bookmarkStart w:id="8301" w:name="z3300_025_13"/>
            <w:bookmarkStart w:id="8302" w:name="z1800_025_13"/>
            <w:bookmarkEnd w:id="8301"/>
            <w:bookmarkEnd w:id="830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03" w:name="z3300_025_14"/>
            <w:bookmarkStart w:id="8304" w:name="z1800_025_14"/>
            <w:bookmarkStart w:id="8305" w:name="z3300_025_14"/>
            <w:bookmarkStart w:id="8306" w:name="z1800_025_14"/>
            <w:bookmarkEnd w:id="8305"/>
            <w:bookmarkEnd w:id="830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07" w:name="z3300_026_09"/>
            <w:bookmarkStart w:id="8308" w:name="z1800_026_09"/>
            <w:bookmarkStart w:id="8309" w:name="z3300_026_09"/>
            <w:bookmarkStart w:id="8310" w:name="z1800_026_09"/>
            <w:bookmarkEnd w:id="8309"/>
            <w:bookmarkEnd w:id="83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11" w:name="z3300_026_10"/>
            <w:bookmarkStart w:id="8312" w:name="z1800_026_10"/>
            <w:bookmarkStart w:id="8313" w:name="z3300_026_10"/>
            <w:bookmarkStart w:id="8314" w:name="z1800_026_10"/>
            <w:bookmarkEnd w:id="8313"/>
            <w:bookmarkEnd w:id="83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15" w:name="z3300_026_11"/>
            <w:bookmarkStart w:id="8316" w:name="z1800_026_11"/>
            <w:bookmarkStart w:id="8317" w:name="z3300_026_11"/>
            <w:bookmarkStart w:id="8318" w:name="z1800_026_11"/>
            <w:bookmarkEnd w:id="8317"/>
            <w:bookmarkEnd w:id="831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19" w:name="z3300_026_12"/>
            <w:bookmarkStart w:id="8320" w:name="z1800_026_12"/>
            <w:bookmarkStart w:id="8321" w:name="z3300_026_12"/>
            <w:bookmarkStart w:id="8322" w:name="z1800_026_12"/>
            <w:bookmarkEnd w:id="8321"/>
            <w:bookmarkEnd w:id="83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23" w:name="z3300_026_13"/>
            <w:bookmarkStart w:id="8324" w:name="z1800_026_13"/>
            <w:bookmarkStart w:id="8325" w:name="z3300_026_13"/>
            <w:bookmarkStart w:id="8326" w:name="z1800_026_13"/>
            <w:bookmarkEnd w:id="8325"/>
            <w:bookmarkEnd w:id="832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27" w:name="z3300_026_14"/>
            <w:bookmarkStart w:id="8328" w:name="z1800_026_14"/>
            <w:bookmarkStart w:id="8329" w:name="z3300_026_14"/>
            <w:bookmarkStart w:id="8330" w:name="z1800_026_14"/>
            <w:bookmarkEnd w:id="8329"/>
            <w:bookmarkEnd w:id="833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Всего должностей</w:t>
            </w:r>
            <w:r>
              <w:rPr>
                <w:sz w:val="20"/>
                <w:szCs w:val="20"/>
              </w:rPr>
              <w:t xml:space="preserve"> (стр. 1</w:t>
            </w:r>
            <w:r>
              <w:rPr>
                <w:sz w:val="20"/>
                <w:szCs w:val="20"/>
                <w:lang w:val="en-US"/>
              </w:rPr>
              <w:t>–</w:t>
            </w:r>
            <w:r>
              <w:rPr>
                <w:sz w:val="20"/>
                <w:szCs w:val="20"/>
              </w:rPr>
              <w:t>2, 4-5, 6-10, 17</w:t>
            </w:r>
            <w:r>
              <w:rPr>
                <w:sz w:val="20"/>
                <w:szCs w:val="20"/>
                <w:lang w:val="en-US"/>
              </w:rPr>
              <w:t>–</w:t>
            </w:r>
            <w:r>
              <w:rPr>
                <w:sz w:val="20"/>
                <w:szCs w:val="20"/>
              </w:rPr>
              <w:t>20, 26, 2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31" w:name="z3300_027_09"/>
            <w:bookmarkStart w:id="8332" w:name="z1800_027_09"/>
            <w:bookmarkStart w:id="8333" w:name="z3300_027_09"/>
            <w:bookmarkStart w:id="8334" w:name="z1800_027_09"/>
            <w:bookmarkEnd w:id="8333"/>
            <w:bookmarkEnd w:id="83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35" w:name="z3300_027_10"/>
            <w:bookmarkStart w:id="8336" w:name="z1800_027_10"/>
            <w:bookmarkStart w:id="8337" w:name="z3300_027_10"/>
            <w:bookmarkStart w:id="8338" w:name="z1800_027_10"/>
            <w:bookmarkEnd w:id="8337"/>
            <w:bookmarkEnd w:id="83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39" w:name="z3300_027_11"/>
            <w:bookmarkStart w:id="8340" w:name="z1800_027_11"/>
            <w:bookmarkStart w:id="8341" w:name="z3300_027_11"/>
            <w:bookmarkStart w:id="8342" w:name="z1800_027_11"/>
            <w:bookmarkEnd w:id="8341"/>
            <w:bookmarkEnd w:id="834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43" w:name="z3300_027_12"/>
            <w:bookmarkStart w:id="8344" w:name="z1800_027_12"/>
            <w:bookmarkStart w:id="8345" w:name="z3300_027_12"/>
            <w:bookmarkStart w:id="8346" w:name="z1800_027_12"/>
            <w:bookmarkEnd w:id="8345"/>
            <w:bookmarkEnd w:id="83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47" w:name="z3300_027_13"/>
            <w:bookmarkStart w:id="8348" w:name="z1800_027_13"/>
            <w:bookmarkStart w:id="8349" w:name="z3300_027_13"/>
            <w:bookmarkStart w:id="8350" w:name="z1800_027_13"/>
            <w:bookmarkEnd w:id="8349"/>
            <w:bookmarkEnd w:id="835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51" w:name="z3300_027_14"/>
            <w:bookmarkStart w:id="8352" w:name="z1800_027_14"/>
            <w:bookmarkStart w:id="8353" w:name="z3300_027_14"/>
            <w:bookmarkStart w:id="8354" w:name="z1800_027_14"/>
            <w:bookmarkEnd w:id="8353"/>
            <w:bookmarkEnd w:id="835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55" w:name="z3300_028_09"/>
            <w:bookmarkStart w:id="8356" w:name="z1800_028_09"/>
            <w:bookmarkStart w:id="8357" w:name="z3300_028_09"/>
            <w:bookmarkStart w:id="8358" w:name="z1800_028_09"/>
            <w:bookmarkEnd w:id="8357"/>
            <w:bookmarkEnd w:id="83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59" w:name="z3300_028_10"/>
            <w:bookmarkStart w:id="8360" w:name="z1800_028_10"/>
            <w:bookmarkStart w:id="8361" w:name="z3300_028_10"/>
            <w:bookmarkStart w:id="8362" w:name="z1800_028_10"/>
            <w:bookmarkEnd w:id="8361"/>
            <w:bookmarkEnd w:id="83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63" w:name="z3300_028_11"/>
            <w:bookmarkStart w:id="8364" w:name="z1800_028_11"/>
            <w:bookmarkStart w:id="8365" w:name="z3300_028_11"/>
            <w:bookmarkStart w:id="8366" w:name="z1800_028_11"/>
            <w:bookmarkEnd w:id="8365"/>
            <w:bookmarkEnd w:id="836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67" w:name="z3300_028_12"/>
            <w:bookmarkStart w:id="8368" w:name="z1800_028_12"/>
            <w:bookmarkStart w:id="8369" w:name="z3300_028_12"/>
            <w:bookmarkStart w:id="8370" w:name="z1800_028_12"/>
            <w:bookmarkEnd w:id="8369"/>
            <w:bookmarkEnd w:id="83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71" w:name="z3300_028_13"/>
            <w:bookmarkStart w:id="8372" w:name="z1800_028_13"/>
            <w:bookmarkStart w:id="8373" w:name="z3300_028_13"/>
            <w:bookmarkStart w:id="8374" w:name="z1800_028_13"/>
            <w:bookmarkEnd w:id="8373"/>
            <w:bookmarkEnd w:id="837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75" w:name="z3300_028_14"/>
            <w:bookmarkStart w:id="8376" w:name="z1800_028_14"/>
            <w:bookmarkStart w:id="8377" w:name="z3300_028_14"/>
            <w:bookmarkStart w:id="8378" w:name="z1800_028_14"/>
            <w:bookmarkEnd w:id="8377"/>
            <w:bookmarkEnd w:id="837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79" w:name="z3300_030_09"/>
            <w:bookmarkStart w:id="8380" w:name="z1800_030_09"/>
            <w:bookmarkStart w:id="8381" w:name="z3300_030_09"/>
            <w:bookmarkStart w:id="8382" w:name="z1800_030_09"/>
            <w:bookmarkEnd w:id="8381"/>
            <w:bookmarkEnd w:id="83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83" w:name="z3300_030_10"/>
            <w:bookmarkStart w:id="8384" w:name="z1800_030_10"/>
            <w:bookmarkStart w:id="8385" w:name="z3300_030_10"/>
            <w:bookmarkStart w:id="8386" w:name="z1800_030_10"/>
            <w:bookmarkEnd w:id="8385"/>
            <w:bookmarkEnd w:id="83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87" w:name="z3300_030_11"/>
            <w:bookmarkStart w:id="8388" w:name="z1800_030_11"/>
            <w:bookmarkStart w:id="8389" w:name="z3300_030_11"/>
            <w:bookmarkStart w:id="8390" w:name="z1800_030_11"/>
            <w:bookmarkEnd w:id="8389"/>
            <w:bookmarkEnd w:id="839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91" w:name="z3300_030_12"/>
            <w:bookmarkStart w:id="8392" w:name="z1800_030_12"/>
            <w:bookmarkStart w:id="8393" w:name="z3300_030_12"/>
            <w:bookmarkStart w:id="8394" w:name="z1800_030_12"/>
            <w:bookmarkEnd w:id="8393"/>
            <w:bookmarkEnd w:id="83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95" w:name="z3300_030_13"/>
            <w:bookmarkStart w:id="8396" w:name="z1800_030_13"/>
            <w:bookmarkStart w:id="8397" w:name="z3300_030_13"/>
            <w:bookmarkStart w:id="8398" w:name="z1800_030_13"/>
            <w:bookmarkEnd w:id="8397"/>
            <w:bookmarkEnd w:id="839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399" w:name="z3300_030_14"/>
            <w:bookmarkStart w:id="8400" w:name="z1800_030_14"/>
            <w:bookmarkStart w:id="8401" w:name="z3300_030_14"/>
            <w:bookmarkStart w:id="8402" w:name="z1800_030_14"/>
            <w:bookmarkEnd w:id="8401"/>
            <w:bookmarkEnd w:id="840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 том числе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rPr>
                <w:sz w:val="20"/>
                <w:szCs w:val="20"/>
              </w:rPr>
            </w:pPr>
            <w:r>
              <w:rPr>
                <w:sz w:val="20"/>
                <w:szCs w:val="20"/>
              </w:rPr>
              <w:t>из общего числа (стр. 28 и 30): организаций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03" w:name="z3300_031_09"/>
            <w:bookmarkStart w:id="8404" w:name="z1800_031_09"/>
            <w:bookmarkStart w:id="8405" w:name="z3300_031_09"/>
            <w:bookmarkStart w:id="8406" w:name="z1800_031_09"/>
            <w:bookmarkEnd w:id="8405"/>
            <w:bookmarkEnd w:id="84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07" w:name="z3300_031_10"/>
            <w:bookmarkStart w:id="8408" w:name="z1800_031_10"/>
            <w:bookmarkStart w:id="8409" w:name="z3300_031_10"/>
            <w:bookmarkStart w:id="8410" w:name="z1800_031_10"/>
            <w:bookmarkEnd w:id="8409"/>
            <w:bookmarkEnd w:id="84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11" w:name="z3300_031_11"/>
            <w:bookmarkStart w:id="8412" w:name="z1800_031_11"/>
            <w:bookmarkStart w:id="8413" w:name="z3300_031_11"/>
            <w:bookmarkStart w:id="8414" w:name="z1800_031_11"/>
            <w:bookmarkEnd w:id="8413"/>
            <w:bookmarkEnd w:id="841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15" w:name="z3300_031_12"/>
            <w:bookmarkStart w:id="8416" w:name="z1800_031_12"/>
            <w:bookmarkStart w:id="8417" w:name="z3300_031_12"/>
            <w:bookmarkStart w:id="8418" w:name="z1800_031_12"/>
            <w:bookmarkEnd w:id="8417"/>
            <w:bookmarkEnd w:id="84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19" w:name="z3300_031_13"/>
            <w:bookmarkStart w:id="8420" w:name="z1800_031_13"/>
            <w:bookmarkStart w:id="8421" w:name="z3300_031_13"/>
            <w:bookmarkStart w:id="8422" w:name="z1800_031_13"/>
            <w:bookmarkEnd w:id="8421"/>
            <w:bookmarkEnd w:id="842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23" w:name="z3300_031_14"/>
            <w:bookmarkStart w:id="8424" w:name="z1800_031_14"/>
            <w:bookmarkStart w:id="8425" w:name="z3300_031_14"/>
            <w:bookmarkStart w:id="8426" w:name="z1800_031_14"/>
            <w:bookmarkEnd w:id="8425"/>
            <w:bookmarkEnd w:id="842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а Российской Федер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27" w:name="z3300_032_09"/>
            <w:bookmarkStart w:id="8428" w:name="z1800_032_09"/>
            <w:bookmarkStart w:id="8429" w:name="z3300_032_09"/>
            <w:bookmarkStart w:id="8430" w:name="z1800_032_09"/>
            <w:bookmarkEnd w:id="8429"/>
            <w:bookmarkEnd w:id="84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31" w:name="z3300_032_10"/>
            <w:bookmarkStart w:id="8432" w:name="z1800_032_10"/>
            <w:bookmarkStart w:id="8433" w:name="z3300_032_10"/>
            <w:bookmarkStart w:id="8434" w:name="z1800_032_10"/>
            <w:bookmarkEnd w:id="8433"/>
            <w:bookmarkEnd w:id="84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35" w:name="z3300_032_11"/>
            <w:bookmarkStart w:id="8436" w:name="z1800_032_11"/>
            <w:bookmarkStart w:id="8437" w:name="z3300_032_11"/>
            <w:bookmarkStart w:id="8438" w:name="z1800_032_11"/>
            <w:bookmarkEnd w:id="8437"/>
            <w:bookmarkEnd w:id="843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39" w:name="z3300_032_12"/>
            <w:bookmarkStart w:id="8440" w:name="z1800_032_12"/>
            <w:bookmarkStart w:id="8441" w:name="z3300_032_12"/>
            <w:bookmarkStart w:id="8442" w:name="z1800_032_12"/>
            <w:bookmarkEnd w:id="8441"/>
            <w:bookmarkEnd w:id="84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43" w:name="z3300_032_13"/>
            <w:bookmarkStart w:id="8444" w:name="z1800_032_13"/>
            <w:bookmarkStart w:id="8445" w:name="z3300_032_13"/>
            <w:bookmarkStart w:id="8446" w:name="z1800_032_13"/>
            <w:bookmarkEnd w:id="8445"/>
            <w:bookmarkEnd w:id="844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47" w:name="z3300_032_14"/>
            <w:bookmarkStart w:id="8448" w:name="z1800_032_14"/>
            <w:bookmarkStart w:id="8449" w:name="z3300_032_14"/>
            <w:bookmarkStart w:id="8450" w:name="z1800_032_14"/>
            <w:bookmarkEnd w:id="8449"/>
            <w:bookmarkEnd w:id="845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51" w:name="z3300_033_09"/>
            <w:bookmarkStart w:id="8452" w:name="z1800_033_09"/>
            <w:bookmarkStart w:id="8453" w:name="z3300_033_09"/>
            <w:bookmarkStart w:id="8454" w:name="z1800_033_09"/>
            <w:bookmarkEnd w:id="8453"/>
            <w:bookmarkEnd w:id="84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55" w:name="z3300_033_10"/>
            <w:bookmarkStart w:id="8456" w:name="z1800_033_10"/>
            <w:bookmarkStart w:id="8457" w:name="z3300_033_10"/>
            <w:bookmarkStart w:id="8458" w:name="z1800_033_10"/>
            <w:bookmarkEnd w:id="8457"/>
            <w:bookmarkEnd w:id="84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59" w:name="z3300_033_11"/>
            <w:bookmarkStart w:id="8460" w:name="z1800_033_11"/>
            <w:bookmarkStart w:id="8461" w:name="z3300_033_11"/>
            <w:bookmarkStart w:id="8462" w:name="z1800_033_11"/>
            <w:bookmarkEnd w:id="8461"/>
            <w:bookmarkEnd w:id="846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63" w:name="z3300_033_12"/>
            <w:bookmarkStart w:id="8464" w:name="z1800_033_12"/>
            <w:bookmarkStart w:id="8465" w:name="z3300_033_12"/>
            <w:bookmarkStart w:id="8466" w:name="z1800_033_12"/>
            <w:bookmarkEnd w:id="8465"/>
            <w:bookmarkEnd w:id="84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67" w:name="z3300_033_13"/>
            <w:bookmarkStart w:id="8468" w:name="z1800_033_13"/>
            <w:bookmarkStart w:id="8469" w:name="z3300_033_13"/>
            <w:bookmarkStart w:id="8470" w:name="z1800_033_13"/>
            <w:bookmarkEnd w:id="8469"/>
            <w:bookmarkEnd w:id="847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71" w:name="z3300_033_14"/>
            <w:bookmarkStart w:id="8472" w:name="z1800_033_14"/>
            <w:bookmarkStart w:id="8473" w:name="z3300_033_14"/>
            <w:bookmarkStart w:id="8474" w:name="z1800_033_14"/>
            <w:bookmarkEnd w:id="8473"/>
            <w:bookmarkEnd w:id="8474"/>
          </w:p>
        </w:tc>
      </w:tr>
    </w:tbl>
    <w:p>
      <w:pPr>
        <w:pStyle w:val="Normal"/>
        <w:spacing w:lineRule="exact" w:line="240"/>
        <w:ind w:left="360" w:hanging="0"/>
        <w:rPr>
          <w:b/>
          <w:b/>
          <w:bCs/>
          <w:sz w:val="18"/>
          <w:szCs w:val="18"/>
        </w:rPr>
      </w:pPr>
      <w:r>
        <w:br w:type="page"/>
      </w:r>
      <w:r>
        <w:rPr>
          <w:b/>
          <w:bCs/>
          <w:sz w:val="18"/>
          <w:szCs w:val="18"/>
          <w:lang w:val="en-US"/>
        </w:rPr>
        <w:t xml:space="preserve">     </w:t>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50" w:type="pct"/>
        <w:jc w:val="left"/>
        <w:tblInd w:w="-115" w:type="dxa"/>
        <w:tblLayout w:type="fixed"/>
        <w:tblCellMar>
          <w:top w:w="0" w:type="dxa"/>
          <w:left w:w="108" w:type="dxa"/>
          <w:bottom w:w="0" w:type="dxa"/>
          <w:right w:w="108" w:type="dxa"/>
        </w:tblCellMar>
      </w:tblPr>
      <w:tblGrid>
        <w:gridCol w:w="6511"/>
        <w:gridCol w:w="792"/>
        <w:gridCol w:w="1379"/>
        <w:gridCol w:w="1378"/>
        <w:gridCol w:w="1378"/>
        <w:gridCol w:w="1379"/>
        <w:gridCol w:w="1378"/>
        <w:gridCol w:w="1379"/>
      </w:tblGrid>
      <w:tr>
        <w:trPr/>
        <w:tc>
          <w:tcPr>
            <w:tcW w:w="65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r>
              <w:rPr>
                <w:sz w:val="20"/>
                <w:szCs w:val="20"/>
              </w:rPr>
              <w:br/>
              <w:t>стро-</w:t>
              <w:br/>
              <w:t>ки</w:t>
            </w:r>
          </w:p>
        </w:tc>
        <w:tc>
          <w:tcPr>
            <w:tcW w:w="82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 том числе</w:t>
            </w:r>
          </w:p>
        </w:tc>
      </w:tr>
      <w:tr>
        <w:trPr>
          <w:trHeight w:val="310" w:hRule="atLeast"/>
        </w:trPr>
        <w:tc>
          <w:tcPr>
            <w:tcW w:w="6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фармацевты</w:t>
            </w:r>
          </w:p>
        </w:tc>
        <w:tc>
          <w:tcPr>
            <w:tcW w:w="4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средний медицинский персонал</w:t>
            </w:r>
          </w:p>
        </w:tc>
      </w:tr>
      <w:tr>
        <w:trPr>
          <w:trHeight w:val="310" w:hRule="atLeast"/>
        </w:trPr>
        <w:tc>
          <w:tcPr>
            <w:tcW w:w="6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6</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8</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0</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Больниц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75" w:name="z1800_001_15"/>
            <w:bookmarkStart w:id="8476" w:name="z1800_001_15"/>
            <w:bookmarkEnd w:id="847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77" w:name="z1800_001_16"/>
            <w:bookmarkStart w:id="8478" w:name="z1800_001_16"/>
            <w:bookmarkEnd w:id="84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79" w:name="z1800_001_17"/>
            <w:bookmarkStart w:id="8480" w:name="z1800_001_17"/>
            <w:bookmarkEnd w:id="848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81" w:name="z1800_001_18"/>
            <w:bookmarkStart w:id="8482" w:name="z1800_001_18"/>
            <w:bookmarkEnd w:id="84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83" w:name="z1800_001_19"/>
            <w:bookmarkStart w:id="8484" w:name="z1800_001_19"/>
            <w:bookmarkEnd w:id="848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85" w:name="z1800_001_20"/>
            <w:bookmarkStart w:id="8486" w:name="z1800_001_20"/>
            <w:bookmarkEnd w:id="848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87" w:name="z1800_002_15"/>
            <w:bookmarkStart w:id="8488" w:name="z1800_002_15"/>
            <w:bookmarkEnd w:id="848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89" w:name="z1800_002_16"/>
            <w:bookmarkStart w:id="8490" w:name="z1800_002_16"/>
            <w:bookmarkEnd w:id="84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91" w:name="z1800_002_17"/>
            <w:bookmarkStart w:id="8492" w:name="z1800_002_17"/>
            <w:bookmarkEnd w:id="849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93" w:name="z1800_002_18"/>
            <w:bookmarkStart w:id="8494" w:name="z1800_002_18"/>
            <w:bookmarkEnd w:id="84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95" w:name="z1800_002_19"/>
            <w:bookmarkStart w:id="8496" w:name="z1800_002_19"/>
            <w:bookmarkEnd w:id="849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97" w:name="z1800_002_20"/>
            <w:bookmarkStart w:id="8498" w:name="z1800_002_20"/>
            <w:bookmarkEnd w:id="849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499" w:name="z1800_003_15"/>
            <w:bookmarkStart w:id="8500" w:name="z1800_003_15"/>
            <w:bookmarkEnd w:id="850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01" w:name="z1800_003_16"/>
            <w:bookmarkStart w:id="8502" w:name="z1800_003_16"/>
            <w:bookmarkEnd w:id="85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03" w:name="z1800_003_17"/>
            <w:bookmarkStart w:id="8504" w:name="z1800_003_17"/>
            <w:bookmarkEnd w:id="850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05" w:name="z1800_003_18"/>
            <w:bookmarkStart w:id="8506" w:name="z1800_003_18"/>
            <w:bookmarkEnd w:id="85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07" w:name="z1800_003_19"/>
            <w:bookmarkStart w:id="8508" w:name="z1800_003_19"/>
            <w:bookmarkEnd w:id="850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09" w:name="z1800_003_20"/>
            <w:bookmarkStart w:id="8510" w:name="z1800_003_20"/>
            <w:bookmarkEnd w:id="851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11" w:name="z1800_004_15"/>
            <w:bookmarkStart w:id="8512" w:name="z1800_004_15"/>
            <w:bookmarkEnd w:id="851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13" w:name="z1800_004_16"/>
            <w:bookmarkStart w:id="8514" w:name="z1800_004_16"/>
            <w:bookmarkEnd w:id="85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15" w:name="z1800_004_17"/>
            <w:bookmarkStart w:id="8516" w:name="z1800_004_17"/>
            <w:bookmarkEnd w:id="851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17" w:name="z1800_004_18"/>
            <w:bookmarkStart w:id="8518" w:name="z1800_004_18"/>
            <w:bookmarkEnd w:id="85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19" w:name="z1800_004_19"/>
            <w:bookmarkStart w:id="8520" w:name="z1800_004_19"/>
            <w:bookmarkEnd w:id="852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21" w:name="z1800_004_20"/>
            <w:bookmarkStart w:id="8522" w:name="z1800_004_20"/>
            <w:bookmarkEnd w:id="852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23" w:name="z1800_005_15"/>
            <w:bookmarkStart w:id="8524" w:name="z1800_005_15"/>
            <w:bookmarkEnd w:id="852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25" w:name="z1800_005_16"/>
            <w:bookmarkStart w:id="8526" w:name="z1800_005_16"/>
            <w:bookmarkEnd w:id="85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27" w:name="z1800_005_17"/>
            <w:bookmarkStart w:id="8528" w:name="z1800_005_17"/>
            <w:bookmarkEnd w:id="852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29" w:name="z1800_005_18"/>
            <w:bookmarkStart w:id="8530" w:name="z1800_005_18"/>
            <w:bookmarkEnd w:id="85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31" w:name="z1800_005_19"/>
            <w:bookmarkStart w:id="8532" w:name="z1800_005_19"/>
            <w:bookmarkEnd w:id="853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33" w:name="z1800_005_20"/>
            <w:bookmarkStart w:id="8534" w:name="z1800_005_20"/>
            <w:bookmarkEnd w:id="853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sz w:val="20"/>
                <w:szCs w:val="20"/>
              </w:rPr>
              <w:t xml:space="preserve">   </w:t>
            </w:r>
            <w:r>
              <w:rPr>
                <w:sz w:val="20"/>
                <w:szCs w:val="20"/>
              </w:rPr>
              <w:t>из них для дете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35" w:name="z1800_006_15"/>
            <w:bookmarkStart w:id="8536" w:name="z1800_006_15"/>
            <w:bookmarkEnd w:id="853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37" w:name="z1800_006_16"/>
            <w:bookmarkStart w:id="8538" w:name="z1800_006_16"/>
            <w:bookmarkEnd w:id="85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39" w:name="z1800_006_17"/>
            <w:bookmarkStart w:id="8540" w:name="z1800_006_17"/>
            <w:bookmarkEnd w:id="854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41" w:name="z1800_006_18"/>
            <w:bookmarkStart w:id="8542" w:name="z1800_006_18"/>
            <w:bookmarkEnd w:id="85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43" w:name="z1800_006_19"/>
            <w:bookmarkStart w:id="8544" w:name="z1800_006_19"/>
            <w:bookmarkEnd w:id="854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45" w:name="z1800_006_20"/>
            <w:bookmarkStart w:id="8546" w:name="z1800_006_20"/>
            <w:bookmarkEnd w:id="854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47" w:name="z1800_007_15"/>
            <w:bookmarkStart w:id="8548" w:name="z1800_007_15"/>
            <w:bookmarkEnd w:id="854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49" w:name="z1800_007_16"/>
            <w:bookmarkStart w:id="8550" w:name="z1800_007_16"/>
            <w:bookmarkEnd w:id="85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51" w:name="z1800_007_17"/>
            <w:bookmarkStart w:id="8552" w:name="z1800_007_17"/>
            <w:bookmarkEnd w:id="855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53" w:name="z1800_007_18"/>
            <w:bookmarkStart w:id="8554" w:name="z1800_007_18"/>
            <w:bookmarkEnd w:id="85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55" w:name="z1800_007_19"/>
            <w:bookmarkStart w:id="8556" w:name="z1800_007_19"/>
            <w:bookmarkEnd w:id="855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57" w:name="z1800_007_20"/>
            <w:bookmarkStart w:id="8558" w:name="z1800_007_20"/>
            <w:bookmarkEnd w:id="855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59" w:name="z1800_008_15"/>
            <w:bookmarkStart w:id="8560" w:name="z1800_008_15"/>
            <w:bookmarkEnd w:id="856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61" w:name="z1800_008_16"/>
            <w:bookmarkStart w:id="8562" w:name="z1800_008_16"/>
            <w:bookmarkEnd w:id="85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63" w:name="z1800_008_17"/>
            <w:bookmarkStart w:id="8564" w:name="z1800_008_17"/>
            <w:bookmarkEnd w:id="856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65" w:name="z1800_008_18"/>
            <w:bookmarkStart w:id="8566" w:name="z1800_008_18"/>
            <w:bookmarkEnd w:id="85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67" w:name="z1800_008_19"/>
            <w:bookmarkStart w:id="8568" w:name="z1800_008_19"/>
            <w:bookmarkEnd w:id="856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69" w:name="z1800_008_20"/>
            <w:bookmarkStart w:id="8570" w:name="z1800_008_20"/>
            <w:bookmarkEnd w:id="857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71" w:name="z1800_009_15"/>
            <w:bookmarkStart w:id="8572" w:name="z1800_009_15"/>
            <w:bookmarkEnd w:id="857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73" w:name="z1800_009_16"/>
            <w:bookmarkStart w:id="8574" w:name="z1800_009_16"/>
            <w:bookmarkEnd w:id="85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75" w:name="z1800_009_17"/>
            <w:bookmarkStart w:id="8576" w:name="z1800_009_17"/>
            <w:bookmarkEnd w:id="857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77" w:name="z1800_009_18"/>
            <w:bookmarkStart w:id="8578" w:name="z1800_009_18"/>
            <w:bookmarkEnd w:id="85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79" w:name="z1800_009_19"/>
            <w:bookmarkStart w:id="8580" w:name="z1800_009_19"/>
            <w:bookmarkEnd w:id="858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81" w:name="z1800_009_20"/>
            <w:bookmarkStart w:id="8582" w:name="z1800_009_20"/>
            <w:bookmarkEnd w:id="858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83" w:name="z1800_010_15"/>
            <w:bookmarkStart w:id="8584" w:name="z1800_010_15"/>
            <w:bookmarkEnd w:id="858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85" w:name="z1800_010_16"/>
            <w:bookmarkStart w:id="8586" w:name="z1800_010_16"/>
            <w:bookmarkEnd w:id="85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87" w:name="z1800_010_17"/>
            <w:bookmarkStart w:id="8588" w:name="z1800_010_17"/>
            <w:bookmarkEnd w:id="858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89" w:name="z1800_010_18"/>
            <w:bookmarkStart w:id="8590" w:name="z1800_010_18"/>
            <w:bookmarkEnd w:id="85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91" w:name="z1800_010_19"/>
            <w:bookmarkStart w:id="8592" w:name="z1800_010_19"/>
            <w:bookmarkEnd w:id="859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93" w:name="z1800_010_20"/>
            <w:bookmarkStart w:id="8594" w:name="z1800_010_20"/>
            <w:bookmarkEnd w:id="859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95" w:name="z1800_011_15"/>
            <w:bookmarkStart w:id="8596" w:name="z1800_011_15"/>
            <w:bookmarkEnd w:id="859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97" w:name="z1800_011_16"/>
            <w:bookmarkStart w:id="8598" w:name="z1800_011_16"/>
            <w:bookmarkEnd w:id="85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599" w:name="z1800_011_17"/>
            <w:bookmarkStart w:id="8600" w:name="z1800_011_17"/>
            <w:bookmarkEnd w:id="860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01" w:name="z1800_011_18"/>
            <w:bookmarkStart w:id="8602" w:name="z1800_011_18"/>
            <w:bookmarkEnd w:id="86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03" w:name="z1800_011_19"/>
            <w:bookmarkStart w:id="8604" w:name="z1800_011_19"/>
            <w:bookmarkEnd w:id="860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05" w:name="z1800_011_20"/>
            <w:bookmarkStart w:id="8606" w:name="z1800_011_20"/>
            <w:bookmarkEnd w:id="860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агностические и клинико-диагнос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07" w:name="z1800_012_15"/>
            <w:bookmarkStart w:id="8608" w:name="z1800_012_15"/>
            <w:bookmarkEnd w:id="860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09" w:name="z1800_012_16"/>
            <w:bookmarkStart w:id="8610" w:name="z1800_012_16"/>
            <w:bookmarkEnd w:id="86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11" w:name="z1800_012_17"/>
            <w:bookmarkStart w:id="8612" w:name="z1800_012_17"/>
            <w:bookmarkEnd w:id="861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13" w:name="z1800_012_18"/>
            <w:bookmarkStart w:id="8614" w:name="z1800_012_18"/>
            <w:bookmarkEnd w:id="86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15" w:name="z1800_012_19"/>
            <w:bookmarkStart w:id="8616" w:name="z1800_012_19"/>
            <w:bookmarkEnd w:id="861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17" w:name="z1800_012_20"/>
            <w:bookmarkStart w:id="8618" w:name="z1800_012_20"/>
            <w:bookmarkEnd w:id="861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19" w:name="z1800_013_15"/>
            <w:bookmarkStart w:id="8620" w:name="z1800_013_15"/>
            <w:bookmarkEnd w:id="862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21" w:name="z1800_013_16"/>
            <w:bookmarkStart w:id="8622" w:name="z1800_013_16"/>
            <w:bookmarkEnd w:id="86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23" w:name="z1800_013_17"/>
            <w:bookmarkStart w:id="8624" w:name="z1800_013_17"/>
            <w:bookmarkEnd w:id="862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25" w:name="z1800_013_18"/>
            <w:bookmarkStart w:id="8626" w:name="z1800_013_18"/>
            <w:bookmarkEnd w:id="86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27" w:name="z1800_013_19"/>
            <w:bookmarkStart w:id="8628" w:name="z1800_013_19"/>
            <w:bookmarkEnd w:id="862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29" w:name="z1800_013_20"/>
            <w:bookmarkStart w:id="8630" w:name="z1800_013_20"/>
            <w:bookmarkEnd w:id="863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еабилит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31" w:name="z1800_014_15"/>
            <w:bookmarkStart w:id="8632" w:name="z1800_014_15"/>
            <w:bookmarkEnd w:id="863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33" w:name="z1800_014_16"/>
            <w:bookmarkStart w:id="8634" w:name="z1800_014_16"/>
            <w:bookmarkEnd w:id="86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35" w:name="z1800_014_17"/>
            <w:bookmarkStart w:id="8636" w:name="z1800_014_17"/>
            <w:bookmarkEnd w:id="863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37" w:name="z1800_014_18"/>
            <w:bookmarkStart w:id="8638" w:name="z1800_014_18"/>
            <w:bookmarkEnd w:id="86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39" w:name="z1800_014_19"/>
            <w:bookmarkStart w:id="8640" w:name="z1800_014_19"/>
            <w:bookmarkEnd w:id="864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1" w:name="z1800_014_20"/>
            <w:bookmarkStart w:id="8642" w:name="z1800_014_20"/>
            <w:bookmarkEnd w:id="864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инатальны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3" w:name="z1800_015_15"/>
            <w:bookmarkStart w:id="8644" w:name="z1800_015_15"/>
            <w:bookmarkEnd w:id="864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5" w:name="z1800_015_16"/>
            <w:bookmarkStart w:id="8646" w:name="z1800_015_16"/>
            <w:bookmarkEnd w:id="86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7" w:name="z1800_015_17"/>
            <w:bookmarkStart w:id="8648" w:name="z1800_015_17"/>
            <w:bookmarkEnd w:id="864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49" w:name="z1800_015_18"/>
            <w:bookmarkStart w:id="8650" w:name="z1800_015_18"/>
            <w:bookmarkEnd w:id="86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51" w:name="z1800_015_19"/>
            <w:bookmarkStart w:id="8652" w:name="z1800_015_19"/>
            <w:bookmarkEnd w:id="865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53" w:name="z1800_015_20"/>
            <w:bookmarkStart w:id="8654" w:name="z1800_015_20"/>
            <w:bookmarkEnd w:id="865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вматологии и ортопед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55" w:name="z1800_016_15"/>
            <w:bookmarkStart w:id="8656" w:name="z1800_016_15"/>
            <w:bookmarkEnd w:id="865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57" w:name="z1800_016_16"/>
            <w:bookmarkStart w:id="8658" w:name="z1800_016_16"/>
            <w:bookmarkEnd w:id="86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59" w:name="z1800_016_17"/>
            <w:bookmarkStart w:id="8660" w:name="z1800_016_17"/>
            <w:bookmarkEnd w:id="866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61" w:name="z1800_016_18"/>
            <w:bookmarkStart w:id="8662" w:name="z1800_016_18"/>
            <w:bookmarkEnd w:id="86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63" w:name="z1800_016_19"/>
            <w:bookmarkStart w:id="8664" w:name="z1800_016_19"/>
            <w:bookmarkEnd w:id="866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65" w:name="z1800_016_20"/>
            <w:bookmarkStart w:id="8666" w:name="z1800_016_20"/>
            <w:bookmarkEnd w:id="866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67" w:name="z1800_017_15"/>
            <w:bookmarkStart w:id="8668" w:name="z1800_017_15"/>
            <w:bookmarkEnd w:id="866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69" w:name="z1800_017_16"/>
            <w:bookmarkStart w:id="8670" w:name="z1800_017_16"/>
            <w:bookmarkEnd w:id="86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71" w:name="z1800_017_17"/>
            <w:bookmarkStart w:id="8672" w:name="z1800_017_17"/>
            <w:bookmarkEnd w:id="867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73" w:name="z1800_017_18"/>
            <w:bookmarkStart w:id="8674" w:name="z1800_017_18"/>
            <w:bookmarkEnd w:id="86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75" w:name="z1800_017_19"/>
            <w:bookmarkStart w:id="8676" w:name="z1800_017_19"/>
            <w:bookmarkEnd w:id="867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77" w:name="z1800_017_20"/>
            <w:bookmarkStart w:id="8678" w:name="z1800_017_20"/>
            <w:bookmarkEnd w:id="867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79" w:name="z1800_018_15"/>
            <w:bookmarkStart w:id="8680" w:name="z1800_018_15"/>
            <w:bookmarkEnd w:id="868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81" w:name="z1800_018_16"/>
            <w:bookmarkStart w:id="8682" w:name="z1800_018_16"/>
            <w:bookmarkEnd w:id="86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83" w:name="z1800_018_17"/>
            <w:bookmarkStart w:id="8684" w:name="z1800_018_17"/>
            <w:bookmarkEnd w:id="868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85" w:name="z1800_018_18"/>
            <w:bookmarkStart w:id="8686" w:name="z1800_018_18"/>
            <w:bookmarkEnd w:id="86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87" w:name="z1800_018_19"/>
            <w:bookmarkStart w:id="8688" w:name="z1800_018_19"/>
            <w:bookmarkEnd w:id="868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89" w:name="z1800_018_20"/>
            <w:bookmarkStart w:id="8690" w:name="z1800_018_20"/>
            <w:bookmarkEnd w:id="869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91" w:name="z1800_019_15"/>
            <w:bookmarkStart w:id="8692" w:name="z1800_019_15"/>
            <w:bookmarkEnd w:id="869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93" w:name="z1800_019_16"/>
            <w:bookmarkStart w:id="8694" w:name="z1800_019_16"/>
            <w:bookmarkEnd w:id="86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95" w:name="z1800_019_17"/>
            <w:bookmarkStart w:id="8696" w:name="z1800_019_17"/>
            <w:bookmarkEnd w:id="869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97" w:name="z1800_019_18"/>
            <w:bookmarkStart w:id="8698" w:name="z1800_019_18"/>
            <w:bookmarkEnd w:id="86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699" w:name="z1800_019_19"/>
            <w:bookmarkStart w:id="8700" w:name="z1800_019_19"/>
            <w:bookmarkEnd w:id="870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01" w:name="z1800_019_20"/>
            <w:bookmarkStart w:id="8702" w:name="z1800_019_20"/>
            <w:bookmarkEnd w:id="870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центры медицинской  </w:t>
            </w:r>
          </w:p>
          <w:p>
            <w:pPr>
              <w:pStyle w:val="Normal"/>
              <w:rPr>
                <w:sz w:val="20"/>
                <w:szCs w:val="20"/>
              </w:rPr>
            </w:pPr>
            <w:r>
              <w:rPr>
                <w:bCs/>
                <w:sz w:val="20"/>
                <w:szCs w:val="20"/>
              </w:rPr>
              <w:t xml:space="preserve">             </w:t>
            </w:r>
            <w:r>
              <w:rPr>
                <w:bCs/>
                <w:sz w:val="20"/>
                <w:szCs w:val="20"/>
              </w:rPr>
              <w:t>профилактики и общественного здоровь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03" w:name="z1800_020_15"/>
            <w:bookmarkStart w:id="8704" w:name="z1800_020_15"/>
            <w:bookmarkEnd w:id="870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05" w:name="z1800_020_16"/>
            <w:bookmarkStart w:id="8706" w:name="z1800_020_16"/>
            <w:bookmarkEnd w:id="87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07" w:name="z1800_020_17"/>
            <w:bookmarkStart w:id="8708" w:name="z1800_020_17"/>
            <w:bookmarkEnd w:id="870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09" w:name="z1800_020_18"/>
            <w:bookmarkStart w:id="8710" w:name="z1800_020_18"/>
            <w:bookmarkEnd w:id="87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11" w:name="z1800_020_19"/>
            <w:bookmarkStart w:id="8712" w:name="z1800_020_19"/>
            <w:bookmarkEnd w:id="871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13" w:name="z1800_020_20"/>
            <w:bookmarkStart w:id="8714" w:name="z1800_020_20"/>
            <w:bookmarkEnd w:id="871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ы катастроф</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15" w:name="z1800_021_15"/>
            <w:bookmarkStart w:id="8716" w:name="z1800_021_15"/>
            <w:bookmarkEnd w:id="871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17" w:name="z1800_021_16"/>
            <w:bookmarkStart w:id="8718" w:name="z1800_021_16"/>
            <w:bookmarkEnd w:id="87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19" w:name="z1800_021_17"/>
            <w:bookmarkStart w:id="8720" w:name="z1800_021_17"/>
            <w:bookmarkEnd w:id="872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21" w:name="z1800_021_18"/>
            <w:bookmarkStart w:id="8722" w:name="z1800_021_18"/>
            <w:bookmarkEnd w:id="87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23" w:name="z1800_021_19"/>
            <w:bookmarkStart w:id="8724" w:name="z1800_021_19"/>
            <w:bookmarkEnd w:id="872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25" w:name="z1800_021_20"/>
            <w:bookmarkStart w:id="8726" w:name="z1800_021_20"/>
            <w:bookmarkEnd w:id="872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информационно-анали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27" w:name="z1800_022_15"/>
            <w:bookmarkStart w:id="8728" w:name="z1800_022_15"/>
            <w:bookmarkEnd w:id="872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29" w:name="z1800_022_16"/>
            <w:bookmarkStart w:id="8730" w:name="z1800_022_16"/>
            <w:bookmarkEnd w:id="87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31" w:name="z1800_022_17"/>
            <w:bookmarkStart w:id="8732" w:name="z1800_022_17"/>
            <w:bookmarkEnd w:id="873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33" w:name="z1800_022_18"/>
            <w:bookmarkStart w:id="8734" w:name="z1800_022_18"/>
            <w:bookmarkEnd w:id="87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35" w:name="z1800_022_19"/>
            <w:bookmarkStart w:id="8736" w:name="z1800_022_19"/>
            <w:bookmarkEnd w:id="873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37" w:name="z1800_022_20"/>
            <w:bookmarkStart w:id="8738" w:name="z1800_022_20"/>
            <w:bookmarkEnd w:id="873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бюро патологоанатомические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39" w:name="z1800_023_15"/>
            <w:bookmarkStart w:id="8740" w:name="z1800_023_15"/>
            <w:bookmarkEnd w:id="874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41" w:name="z1800_023_16"/>
            <w:bookmarkStart w:id="8742" w:name="z1800_023_16"/>
            <w:bookmarkEnd w:id="87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43" w:name="z1800_023_17"/>
            <w:bookmarkStart w:id="8744" w:name="z1800_023_17"/>
            <w:bookmarkEnd w:id="874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45" w:name="z1800_023_18"/>
            <w:bookmarkStart w:id="8746" w:name="z1800_023_18"/>
            <w:bookmarkEnd w:id="87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47" w:name="z1800_023_19"/>
            <w:bookmarkStart w:id="8748" w:name="z1800_023_19"/>
            <w:bookmarkEnd w:id="874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49" w:name="z1800_023_20"/>
            <w:bookmarkStart w:id="8750" w:name="z1800_023_20"/>
            <w:bookmarkEnd w:id="875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ро и центры судебно-медицинской экспертиз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51" w:name="z1800_024_15"/>
            <w:bookmarkStart w:id="8752" w:name="z1800_024_15"/>
            <w:bookmarkEnd w:id="875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53" w:name="z1800_024_16"/>
            <w:bookmarkStart w:id="8754" w:name="z1800_024_16"/>
            <w:bookmarkEnd w:id="87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55" w:name="z1800_024_17"/>
            <w:bookmarkStart w:id="8756" w:name="z1800_024_17"/>
            <w:bookmarkEnd w:id="875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57" w:name="z1800_024_18"/>
            <w:bookmarkStart w:id="8758" w:name="z1800_024_18"/>
            <w:bookmarkEnd w:id="87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59" w:name="z1800_024_19"/>
            <w:bookmarkStart w:id="8760" w:name="z1800_024_19"/>
            <w:bookmarkEnd w:id="876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61" w:name="z1800_024_20"/>
            <w:bookmarkStart w:id="8762" w:name="z1800_024_20"/>
            <w:bookmarkEnd w:id="876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63" w:name="z1800_025_15"/>
            <w:bookmarkStart w:id="8764" w:name="z1800_025_15"/>
            <w:bookmarkEnd w:id="876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65" w:name="z1800_025_16"/>
            <w:bookmarkStart w:id="8766" w:name="z1800_025_16"/>
            <w:bookmarkEnd w:id="87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67" w:name="z1800_025_17"/>
            <w:bookmarkStart w:id="8768" w:name="z1800_025_17"/>
            <w:bookmarkEnd w:id="876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69" w:name="z1800_025_18"/>
            <w:bookmarkStart w:id="8770" w:name="z1800_025_18"/>
            <w:bookmarkEnd w:id="87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71" w:name="z1800_025_19"/>
            <w:bookmarkStart w:id="8772" w:name="z1800_025_19"/>
            <w:bookmarkEnd w:id="877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73" w:name="z1800_025_20"/>
            <w:bookmarkStart w:id="8774" w:name="z1800_025_20"/>
            <w:bookmarkEnd w:id="877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75" w:name="z1800_026_15"/>
            <w:bookmarkStart w:id="8776" w:name="z1800_026_15"/>
            <w:bookmarkEnd w:id="877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77" w:name="z1800_026_16"/>
            <w:bookmarkStart w:id="8778" w:name="z1800_026_16"/>
            <w:bookmarkEnd w:id="87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79" w:name="z1800_026_17"/>
            <w:bookmarkStart w:id="8780" w:name="z1800_026_17"/>
            <w:bookmarkEnd w:id="878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81" w:name="z1800_026_18"/>
            <w:bookmarkStart w:id="8782" w:name="z1800_026_18"/>
            <w:bookmarkEnd w:id="87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83" w:name="z1800_026_19"/>
            <w:bookmarkStart w:id="8784" w:name="z1800_026_19"/>
            <w:bookmarkEnd w:id="878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85" w:name="z1800_026_20"/>
            <w:bookmarkStart w:id="8786" w:name="z1800_026_20"/>
            <w:bookmarkEnd w:id="878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Всего должностей</w:t>
            </w:r>
            <w:r>
              <w:rPr>
                <w:sz w:val="20"/>
                <w:szCs w:val="20"/>
              </w:rPr>
              <w:t xml:space="preserve"> (стр. 1</w:t>
            </w:r>
            <w:r>
              <w:rPr>
                <w:sz w:val="20"/>
                <w:szCs w:val="20"/>
                <w:lang w:val="en-US"/>
              </w:rPr>
              <w:t>–</w:t>
            </w:r>
            <w:r>
              <w:rPr>
                <w:sz w:val="20"/>
                <w:szCs w:val="20"/>
              </w:rPr>
              <w:t>2, 4</w:t>
            </w:r>
            <w:r>
              <w:rPr>
                <w:sz w:val="20"/>
                <w:szCs w:val="20"/>
                <w:lang w:val="en-US"/>
              </w:rPr>
              <w:t>–</w:t>
            </w:r>
            <w:r>
              <w:rPr>
                <w:sz w:val="20"/>
                <w:szCs w:val="20"/>
              </w:rPr>
              <w:t>-5, 6</w:t>
            </w:r>
            <w:r>
              <w:rPr>
                <w:sz w:val="20"/>
                <w:szCs w:val="20"/>
                <w:lang w:val="en-US"/>
              </w:rPr>
              <w:t>–</w:t>
            </w:r>
            <w:r>
              <w:rPr>
                <w:sz w:val="20"/>
                <w:szCs w:val="20"/>
              </w:rPr>
              <w:t>10, 17</w:t>
            </w:r>
            <w:r>
              <w:rPr>
                <w:sz w:val="20"/>
                <w:szCs w:val="20"/>
                <w:lang w:val="en-US"/>
              </w:rPr>
              <w:t>–</w:t>
            </w:r>
            <w:r>
              <w:rPr>
                <w:sz w:val="20"/>
                <w:szCs w:val="20"/>
              </w:rPr>
              <w:t>20, 26, 2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87" w:name="z1800_027_15"/>
            <w:bookmarkStart w:id="8788" w:name="z1800_027_15"/>
            <w:bookmarkEnd w:id="878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89" w:name="z1800_027_16"/>
            <w:bookmarkStart w:id="8790" w:name="z1800_027_16"/>
            <w:bookmarkEnd w:id="87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91" w:name="z1800_027_17"/>
            <w:bookmarkStart w:id="8792" w:name="z1800_027_17"/>
            <w:bookmarkEnd w:id="879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93" w:name="z1800_027_18"/>
            <w:bookmarkStart w:id="8794" w:name="z1800_027_18"/>
            <w:bookmarkEnd w:id="87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95" w:name="z1800_027_19"/>
            <w:bookmarkStart w:id="8796" w:name="z1800_027_19"/>
            <w:bookmarkEnd w:id="879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97" w:name="z1800_027_20"/>
            <w:bookmarkStart w:id="8798" w:name="z1800_027_20"/>
            <w:bookmarkEnd w:id="879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799" w:name="z1800_028_15"/>
            <w:bookmarkStart w:id="8800" w:name="z1800_028_15"/>
            <w:bookmarkEnd w:id="880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01" w:name="z1800_028_16"/>
            <w:bookmarkStart w:id="8802" w:name="z1800_028_16"/>
            <w:bookmarkEnd w:id="88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03" w:name="z1800_028_17"/>
            <w:bookmarkStart w:id="8804" w:name="z1800_028_17"/>
            <w:bookmarkEnd w:id="880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05" w:name="z1800_028_18"/>
            <w:bookmarkStart w:id="8806" w:name="z1800_028_18"/>
            <w:bookmarkEnd w:id="88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07" w:name="z1800_028_19"/>
            <w:bookmarkStart w:id="8808" w:name="z1800_028_19"/>
            <w:bookmarkEnd w:id="880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09" w:name="z1800_028_20"/>
            <w:bookmarkStart w:id="8810" w:name="z1800_028_20"/>
            <w:bookmarkEnd w:id="881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11" w:name="z1800_030_15"/>
            <w:bookmarkStart w:id="8812" w:name="z1800_030_15"/>
            <w:bookmarkEnd w:id="881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13" w:name="z1800_030_16"/>
            <w:bookmarkStart w:id="8814" w:name="z1800_030_16"/>
            <w:bookmarkEnd w:id="88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15" w:name="z1800_030_17"/>
            <w:bookmarkStart w:id="8816" w:name="z1800_030_17"/>
            <w:bookmarkEnd w:id="881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17" w:name="z1800_030_18"/>
            <w:bookmarkStart w:id="8818" w:name="z1800_030_18"/>
            <w:bookmarkEnd w:id="88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19" w:name="z1800_030_19"/>
            <w:bookmarkStart w:id="8820" w:name="z1800_030_19"/>
            <w:bookmarkEnd w:id="882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21" w:name="z1800_030_20"/>
            <w:bookmarkStart w:id="8822" w:name="z1800_030_20"/>
            <w:bookmarkEnd w:id="882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 т.ч.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rPr>
                <w:sz w:val="20"/>
                <w:szCs w:val="20"/>
              </w:rPr>
            </w:pPr>
            <w:r>
              <w:rPr>
                <w:sz w:val="20"/>
                <w:szCs w:val="20"/>
              </w:rPr>
              <w:t>из общего числа (стр. 28 и 30): организаций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23" w:name="z1800_031_15"/>
            <w:bookmarkStart w:id="8824" w:name="z1800_031_15"/>
            <w:bookmarkEnd w:id="882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25" w:name="z1800_031_16"/>
            <w:bookmarkStart w:id="8826" w:name="z1800_031_16"/>
            <w:bookmarkEnd w:id="88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27" w:name="z1800_031_17"/>
            <w:bookmarkStart w:id="8828" w:name="z1800_031_17"/>
            <w:bookmarkEnd w:id="882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29" w:name="z1800_031_18"/>
            <w:bookmarkStart w:id="8830" w:name="z1800_031_18"/>
            <w:bookmarkEnd w:id="88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31" w:name="z1800_031_19"/>
            <w:bookmarkStart w:id="8832" w:name="z1800_031_19"/>
            <w:bookmarkEnd w:id="883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33" w:name="z1800_031_20"/>
            <w:bookmarkStart w:id="8834" w:name="z1800_031_20"/>
            <w:bookmarkEnd w:id="883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а Российской Федер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35" w:name="z1800_032_15"/>
            <w:bookmarkStart w:id="8836" w:name="z1800_032_15"/>
            <w:bookmarkEnd w:id="883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37" w:name="z1800_032_16"/>
            <w:bookmarkStart w:id="8838" w:name="z1800_032_16"/>
            <w:bookmarkEnd w:id="88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39" w:name="z1800_032_17"/>
            <w:bookmarkStart w:id="8840" w:name="z1800_032_17"/>
            <w:bookmarkEnd w:id="884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41" w:name="z1800_032_18"/>
            <w:bookmarkStart w:id="8842" w:name="z1800_032_18"/>
            <w:bookmarkEnd w:id="88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43" w:name="z1800_032_19"/>
            <w:bookmarkStart w:id="8844" w:name="z1800_032_19"/>
            <w:bookmarkEnd w:id="884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45" w:name="z1800_032_20"/>
            <w:bookmarkStart w:id="8846" w:name="z1800_032_20"/>
            <w:bookmarkEnd w:id="884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47" w:name="z1800_033_15"/>
            <w:bookmarkStart w:id="8848" w:name="z1800_033_15"/>
            <w:bookmarkEnd w:id="884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49" w:name="z1800_033_16"/>
            <w:bookmarkStart w:id="8850" w:name="z1800_033_16"/>
            <w:bookmarkEnd w:id="88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51" w:name="z1800_033_17"/>
            <w:bookmarkStart w:id="8852" w:name="z1800_033_17"/>
            <w:bookmarkEnd w:id="885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53" w:name="z1800_033_18"/>
            <w:bookmarkStart w:id="8854" w:name="z1800_033_18"/>
            <w:bookmarkEnd w:id="88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55" w:name="z1800_033_19"/>
            <w:bookmarkStart w:id="8856" w:name="z1800_033_19"/>
            <w:bookmarkEnd w:id="885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57" w:name="z1800_033_20"/>
            <w:bookmarkStart w:id="8858" w:name="z1800_033_20"/>
            <w:bookmarkEnd w:id="8858"/>
          </w:p>
        </w:tc>
      </w:tr>
    </w:tbl>
    <w:p>
      <w:pPr>
        <w:pStyle w:val="Normal"/>
        <w:spacing w:lineRule="exact" w:line="240"/>
        <w:ind w:left="360" w:hanging="0"/>
        <w:rPr>
          <w:b/>
          <w:b/>
          <w:bCs/>
          <w:sz w:val="18"/>
          <w:szCs w:val="18"/>
        </w:rPr>
      </w:pPr>
      <w:r>
        <w:br w:type="page"/>
      </w:r>
      <w:r>
        <w:rPr>
          <w:b/>
          <w:bCs/>
          <w:sz w:val="18"/>
          <w:szCs w:val="18"/>
          <w:lang w:val="en-US"/>
        </w:rPr>
        <w:t xml:space="preserve">      </w:t>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50" w:type="pct"/>
        <w:jc w:val="left"/>
        <w:tblInd w:w="-115" w:type="dxa"/>
        <w:tblLayout w:type="fixed"/>
        <w:tblCellMar>
          <w:top w:w="0" w:type="dxa"/>
          <w:left w:w="108" w:type="dxa"/>
          <w:bottom w:w="0" w:type="dxa"/>
          <w:right w:w="108" w:type="dxa"/>
        </w:tblCellMar>
      </w:tblPr>
      <w:tblGrid>
        <w:gridCol w:w="6511"/>
        <w:gridCol w:w="792"/>
        <w:gridCol w:w="1379"/>
        <w:gridCol w:w="1378"/>
        <w:gridCol w:w="1378"/>
        <w:gridCol w:w="1379"/>
        <w:gridCol w:w="1378"/>
        <w:gridCol w:w="1379"/>
      </w:tblGrid>
      <w:tr>
        <w:trPr/>
        <w:tc>
          <w:tcPr>
            <w:tcW w:w="65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r>
              <w:rPr>
                <w:sz w:val="20"/>
                <w:szCs w:val="20"/>
              </w:rPr>
              <w:br/>
              <w:t>стро-</w:t>
              <w:br/>
              <w:t>ки</w:t>
            </w:r>
          </w:p>
        </w:tc>
        <w:tc>
          <w:tcPr>
            <w:tcW w:w="82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 том числе</w:t>
            </w:r>
          </w:p>
        </w:tc>
      </w:tr>
      <w:tr>
        <w:trPr>
          <w:trHeight w:val="310" w:hRule="atLeast"/>
        </w:trPr>
        <w:tc>
          <w:tcPr>
            <w:tcW w:w="6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младший медицинский персонал</w:t>
            </w:r>
          </w:p>
        </w:tc>
        <w:tc>
          <w:tcPr>
            <w:tcW w:w="4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рочий персонал</w:t>
            </w:r>
          </w:p>
        </w:tc>
      </w:tr>
      <w:tr>
        <w:trPr>
          <w:trHeight w:val="310" w:hRule="atLeast"/>
        </w:trPr>
        <w:tc>
          <w:tcPr>
            <w:tcW w:w="6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2</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6</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Больниц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59" w:name="z1800_001_21"/>
            <w:bookmarkStart w:id="8860" w:name="z1800_001_21"/>
            <w:bookmarkEnd w:id="886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61" w:name="z1800_001_22"/>
            <w:bookmarkStart w:id="8862" w:name="z1800_001_22"/>
            <w:bookmarkEnd w:id="88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63" w:name="z1800_001_23"/>
            <w:bookmarkStart w:id="8864" w:name="z1800_001_23"/>
            <w:bookmarkEnd w:id="886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65" w:name="z1800_001_24"/>
            <w:bookmarkStart w:id="8866" w:name="z1800_001_24"/>
            <w:bookmarkEnd w:id="88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67" w:name="z1800_001_25"/>
            <w:bookmarkStart w:id="8868" w:name="z1800_001_25"/>
            <w:bookmarkEnd w:id="886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69" w:name="z1800_001_26"/>
            <w:bookmarkStart w:id="8870" w:name="z1800_001_26"/>
            <w:bookmarkEnd w:id="887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71" w:name="z1800_002_21"/>
            <w:bookmarkStart w:id="8872" w:name="z1800_002_21"/>
            <w:bookmarkEnd w:id="887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73" w:name="z1800_002_22"/>
            <w:bookmarkStart w:id="8874" w:name="z1800_002_22"/>
            <w:bookmarkEnd w:id="88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75" w:name="z1800_002_23"/>
            <w:bookmarkStart w:id="8876" w:name="z1800_002_23"/>
            <w:bookmarkEnd w:id="887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77" w:name="z1800_002_24"/>
            <w:bookmarkStart w:id="8878" w:name="z1800_002_24"/>
            <w:bookmarkEnd w:id="88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79" w:name="z1800_002_25"/>
            <w:bookmarkStart w:id="8880" w:name="z1800_002_25"/>
            <w:bookmarkEnd w:id="888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81" w:name="z1800_002_26"/>
            <w:bookmarkStart w:id="8882" w:name="z1800_002_26"/>
            <w:bookmarkEnd w:id="888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83" w:name="z1800_003_21"/>
            <w:bookmarkStart w:id="8884" w:name="z1800_003_21"/>
            <w:bookmarkEnd w:id="888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85" w:name="z1800_003_22"/>
            <w:bookmarkStart w:id="8886" w:name="z1800_003_22"/>
            <w:bookmarkEnd w:id="88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87" w:name="z1800_003_23"/>
            <w:bookmarkStart w:id="8888" w:name="z1800_003_23"/>
            <w:bookmarkEnd w:id="888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89" w:name="z1800_003_24"/>
            <w:bookmarkStart w:id="8890" w:name="z1800_003_24"/>
            <w:bookmarkEnd w:id="88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91" w:name="z1800_003_25"/>
            <w:bookmarkStart w:id="8892" w:name="z1800_003_25"/>
            <w:bookmarkEnd w:id="889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93" w:name="z1800_003_26"/>
            <w:bookmarkStart w:id="8894" w:name="z1800_003_26"/>
            <w:bookmarkEnd w:id="889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95" w:name="z1800_004_21"/>
            <w:bookmarkStart w:id="8896" w:name="z1800_004_21"/>
            <w:bookmarkEnd w:id="889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97" w:name="z1800_004_22"/>
            <w:bookmarkStart w:id="8898" w:name="z1800_004_22"/>
            <w:bookmarkEnd w:id="88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899" w:name="z1800_004_23"/>
            <w:bookmarkStart w:id="8900" w:name="z1800_004_23"/>
            <w:bookmarkEnd w:id="890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01" w:name="z1800_004_24"/>
            <w:bookmarkStart w:id="8902" w:name="z1800_004_24"/>
            <w:bookmarkEnd w:id="89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03" w:name="z1800_004_25"/>
            <w:bookmarkStart w:id="8904" w:name="z1800_004_25"/>
            <w:bookmarkEnd w:id="890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05" w:name="z1800_004_26"/>
            <w:bookmarkStart w:id="8906" w:name="z1800_004_26"/>
            <w:bookmarkEnd w:id="890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07" w:name="z1800_005_21"/>
            <w:bookmarkStart w:id="8908" w:name="z1800_005_21"/>
            <w:bookmarkEnd w:id="890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09" w:name="z1800_005_22"/>
            <w:bookmarkStart w:id="8910" w:name="z1800_005_22"/>
            <w:bookmarkEnd w:id="89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11" w:name="z1800_005_23"/>
            <w:bookmarkStart w:id="8912" w:name="z1800_005_23"/>
            <w:bookmarkEnd w:id="891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13" w:name="z1800_005_24"/>
            <w:bookmarkStart w:id="8914" w:name="z1800_005_24"/>
            <w:bookmarkEnd w:id="89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15" w:name="z1800_005_25"/>
            <w:bookmarkStart w:id="8916" w:name="z1800_005_25"/>
            <w:bookmarkEnd w:id="891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17" w:name="z1800_005_26"/>
            <w:bookmarkStart w:id="8918" w:name="z1800_005_26"/>
            <w:bookmarkEnd w:id="891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для дете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19" w:name="z1800_006_21"/>
            <w:bookmarkStart w:id="8920" w:name="z1800_006_21"/>
            <w:bookmarkEnd w:id="892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21" w:name="z1800_006_22"/>
            <w:bookmarkStart w:id="8922" w:name="z1800_006_22"/>
            <w:bookmarkEnd w:id="89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23" w:name="z1800_006_23"/>
            <w:bookmarkStart w:id="8924" w:name="z1800_006_23"/>
            <w:bookmarkEnd w:id="892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25" w:name="z1800_006_24"/>
            <w:bookmarkStart w:id="8926" w:name="z1800_006_24"/>
            <w:bookmarkEnd w:id="89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27" w:name="z1800_006_25"/>
            <w:bookmarkStart w:id="8928" w:name="z1800_006_25"/>
            <w:bookmarkEnd w:id="892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29" w:name="z1800_006_26"/>
            <w:bookmarkStart w:id="8930" w:name="z1800_006_26"/>
            <w:bookmarkEnd w:id="893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31" w:name="z1800_007_21"/>
            <w:bookmarkStart w:id="8932" w:name="z1800_007_21"/>
            <w:bookmarkEnd w:id="893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33" w:name="z1800_007_22"/>
            <w:bookmarkStart w:id="8934" w:name="z1800_007_22"/>
            <w:bookmarkEnd w:id="89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35" w:name="z1800_007_23"/>
            <w:bookmarkStart w:id="8936" w:name="z1800_007_23"/>
            <w:bookmarkEnd w:id="893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37" w:name="z1800_007_24"/>
            <w:bookmarkStart w:id="8938" w:name="z1800_007_24"/>
            <w:bookmarkEnd w:id="89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39" w:name="z1800_007_25"/>
            <w:bookmarkStart w:id="8940" w:name="z1800_007_25"/>
            <w:bookmarkEnd w:id="894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41" w:name="z1800_007_26"/>
            <w:bookmarkStart w:id="8942" w:name="z1800_007_26"/>
            <w:bookmarkEnd w:id="894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43" w:name="z1800_008_21"/>
            <w:bookmarkStart w:id="8944" w:name="z1800_008_21"/>
            <w:bookmarkEnd w:id="894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45" w:name="z1800_008_22"/>
            <w:bookmarkStart w:id="8946" w:name="z1800_008_22"/>
            <w:bookmarkEnd w:id="89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47" w:name="z1800_008_23"/>
            <w:bookmarkStart w:id="8948" w:name="z1800_008_23"/>
            <w:bookmarkEnd w:id="894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49" w:name="z1800_008_24"/>
            <w:bookmarkStart w:id="8950" w:name="z1800_008_24"/>
            <w:bookmarkEnd w:id="89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51" w:name="z1800_008_25"/>
            <w:bookmarkStart w:id="8952" w:name="z1800_008_25"/>
            <w:bookmarkEnd w:id="895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53" w:name="z1800_008_26"/>
            <w:bookmarkStart w:id="8954" w:name="z1800_008_26"/>
            <w:bookmarkEnd w:id="895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55" w:name="z1800_009_21"/>
            <w:bookmarkStart w:id="8956" w:name="z1800_009_21"/>
            <w:bookmarkEnd w:id="895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57" w:name="z1800_009_22"/>
            <w:bookmarkStart w:id="8958" w:name="z1800_009_22"/>
            <w:bookmarkEnd w:id="89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59" w:name="z1800_009_23"/>
            <w:bookmarkStart w:id="8960" w:name="z1800_009_23"/>
            <w:bookmarkEnd w:id="896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61" w:name="z1800_009_24"/>
            <w:bookmarkStart w:id="8962" w:name="z1800_009_24"/>
            <w:bookmarkEnd w:id="89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63" w:name="z1800_009_25"/>
            <w:bookmarkStart w:id="8964" w:name="z1800_009_25"/>
            <w:bookmarkEnd w:id="896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65" w:name="z1800_009_26"/>
            <w:bookmarkStart w:id="8966" w:name="z1800_009_26"/>
            <w:bookmarkEnd w:id="896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67" w:name="z1800_010_21"/>
            <w:bookmarkStart w:id="8968" w:name="z1800_010_21"/>
            <w:bookmarkEnd w:id="896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69" w:name="z1800_010_22"/>
            <w:bookmarkStart w:id="8970" w:name="z1800_010_22"/>
            <w:bookmarkEnd w:id="89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71" w:name="z1800_010_23"/>
            <w:bookmarkStart w:id="8972" w:name="z1800_010_23"/>
            <w:bookmarkEnd w:id="897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73" w:name="z1800_010_24"/>
            <w:bookmarkStart w:id="8974" w:name="z1800_010_24"/>
            <w:bookmarkEnd w:id="89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75" w:name="z1800_010_25"/>
            <w:bookmarkStart w:id="8976" w:name="z1800_010_25"/>
            <w:bookmarkEnd w:id="897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77" w:name="z1800_010_26"/>
            <w:bookmarkStart w:id="8978" w:name="z1800_010_26"/>
            <w:bookmarkEnd w:id="897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79" w:name="z1800_011_21"/>
            <w:bookmarkStart w:id="8980" w:name="z1800_011_21"/>
            <w:bookmarkEnd w:id="898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81" w:name="z1800_011_22"/>
            <w:bookmarkStart w:id="8982" w:name="z1800_011_22"/>
            <w:bookmarkEnd w:id="89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83" w:name="z1800_011_23"/>
            <w:bookmarkStart w:id="8984" w:name="z1800_011_23"/>
            <w:bookmarkEnd w:id="898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85" w:name="z1800_011_24"/>
            <w:bookmarkStart w:id="8986" w:name="z1800_011_24"/>
            <w:bookmarkEnd w:id="89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87" w:name="z1800_011_25"/>
            <w:bookmarkStart w:id="8988" w:name="z1800_011_25"/>
            <w:bookmarkEnd w:id="898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89" w:name="z1800_011_26"/>
            <w:bookmarkStart w:id="8990" w:name="z1800_011_26"/>
            <w:bookmarkEnd w:id="899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агностические и клинико-диагнос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91" w:name="z1800_012_21"/>
            <w:bookmarkStart w:id="8992" w:name="z1800_012_21"/>
            <w:bookmarkEnd w:id="899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93" w:name="z1800_012_22"/>
            <w:bookmarkStart w:id="8994" w:name="z1800_012_22"/>
            <w:bookmarkEnd w:id="89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95" w:name="z1800_012_23"/>
            <w:bookmarkStart w:id="8996" w:name="z1800_012_23"/>
            <w:bookmarkEnd w:id="899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97" w:name="z1800_012_24"/>
            <w:bookmarkStart w:id="8998" w:name="z1800_012_24"/>
            <w:bookmarkEnd w:id="89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8999" w:name="z1800_012_25"/>
            <w:bookmarkStart w:id="9000" w:name="z1800_012_25"/>
            <w:bookmarkEnd w:id="900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01" w:name="z1800_012_26"/>
            <w:bookmarkStart w:id="9002" w:name="z1800_012_26"/>
            <w:bookmarkEnd w:id="900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03" w:name="z1800_013_21"/>
            <w:bookmarkStart w:id="9004" w:name="z1800_013_21"/>
            <w:bookmarkEnd w:id="900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05" w:name="z1800_013_22"/>
            <w:bookmarkStart w:id="9006" w:name="z1800_013_22"/>
            <w:bookmarkEnd w:id="90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07" w:name="z1800_013_23"/>
            <w:bookmarkStart w:id="9008" w:name="z1800_013_23"/>
            <w:bookmarkEnd w:id="900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09" w:name="z1800_013_24"/>
            <w:bookmarkStart w:id="9010" w:name="z1800_013_24"/>
            <w:bookmarkEnd w:id="90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11" w:name="z1800_013_25"/>
            <w:bookmarkStart w:id="9012" w:name="z1800_013_25"/>
            <w:bookmarkEnd w:id="901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13" w:name="z1800_013_26"/>
            <w:bookmarkStart w:id="9014" w:name="z1800_013_26"/>
            <w:bookmarkEnd w:id="901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еабилит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15" w:name="z1800_014_21"/>
            <w:bookmarkStart w:id="9016" w:name="z1800_014_21"/>
            <w:bookmarkEnd w:id="901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17" w:name="z1800_014_22"/>
            <w:bookmarkStart w:id="9018" w:name="z1800_014_22"/>
            <w:bookmarkEnd w:id="90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19" w:name="z1800_014_23"/>
            <w:bookmarkStart w:id="9020" w:name="z1800_014_23"/>
            <w:bookmarkEnd w:id="902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21" w:name="z1800_014_24"/>
            <w:bookmarkStart w:id="9022" w:name="z1800_014_24"/>
            <w:bookmarkEnd w:id="90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23" w:name="z1800_014_25"/>
            <w:bookmarkStart w:id="9024" w:name="z1800_014_25"/>
            <w:bookmarkEnd w:id="902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25" w:name="z1800_014_26"/>
            <w:bookmarkStart w:id="9026" w:name="z1800_014_26"/>
            <w:bookmarkEnd w:id="902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инатальны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27" w:name="z1800_015_21"/>
            <w:bookmarkStart w:id="9028" w:name="z1800_015_21"/>
            <w:bookmarkEnd w:id="902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29" w:name="z1800_015_22"/>
            <w:bookmarkStart w:id="9030" w:name="z1800_015_22"/>
            <w:bookmarkEnd w:id="90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31" w:name="z1800_015_23"/>
            <w:bookmarkStart w:id="9032" w:name="z1800_015_23"/>
            <w:bookmarkEnd w:id="903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33" w:name="z1800_015_24"/>
            <w:bookmarkStart w:id="9034" w:name="z1800_015_24"/>
            <w:bookmarkEnd w:id="90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35" w:name="z1800_015_25"/>
            <w:bookmarkStart w:id="9036" w:name="z1800_015_25"/>
            <w:bookmarkEnd w:id="903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37" w:name="z1800_015_26"/>
            <w:bookmarkStart w:id="9038" w:name="z1800_015_26"/>
            <w:bookmarkEnd w:id="903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вматологии и ортопед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39" w:name="z1800_016_21"/>
            <w:bookmarkStart w:id="9040" w:name="z1800_016_21"/>
            <w:bookmarkEnd w:id="904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41" w:name="z1800_016_22"/>
            <w:bookmarkStart w:id="9042" w:name="z1800_016_22"/>
            <w:bookmarkEnd w:id="90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43" w:name="z1800_016_23"/>
            <w:bookmarkStart w:id="9044" w:name="z1800_016_23"/>
            <w:bookmarkEnd w:id="904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45" w:name="z1800_016_24"/>
            <w:bookmarkStart w:id="9046" w:name="z1800_016_24"/>
            <w:bookmarkEnd w:id="904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47" w:name="z1800_016_25"/>
            <w:bookmarkStart w:id="9048" w:name="z1800_016_25"/>
            <w:bookmarkEnd w:id="904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49" w:name="z1800_016_26"/>
            <w:bookmarkStart w:id="9050" w:name="z1800_016_26"/>
            <w:bookmarkEnd w:id="905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51" w:name="z1800_017_21"/>
            <w:bookmarkStart w:id="9052" w:name="z1800_017_21"/>
            <w:bookmarkEnd w:id="905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53" w:name="z1800_017_22"/>
            <w:bookmarkStart w:id="9054" w:name="z1800_017_22"/>
            <w:bookmarkEnd w:id="90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55" w:name="z1800_017_23"/>
            <w:bookmarkStart w:id="9056" w:name="z1800_017_23"/>
            <w:bookmarkEnd w:id="905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57" w:name="z1800_017_24"/>
            <w:bookmarkStart w:id="9058" w:name="z1800_017_24"/>
            <w:bookmarkEnd w:id="905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59" w:name="z1800_017_25"/>
            <w:bookmarkStart w:id="9060" w:name="z1800_017_25"/>
            <w:bookmarkEnd w:id="906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61" w:name="z1800_017_26"/>
            <w:bookmarkStart w:id="9062" w:name="z1800_017_26"/>
            <w:bookmarkEnd w:id="906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63" w:name="z1800_018_21"/>
            <w:bookmarkStart w:id="9064" w:name="z1800_018_21"/>
            <w:bookmarkEnd w:id="906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65" w:name="z1800_018_22"/>
            <w:bookmarkStart w:id="9066" w:name="z1800_018_22"/>
            <w:bookmarkEnd w:id="90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67" w:name="z1800_018_23"/>
            <w:bookmarkStart w:id="9068" w:name="z1800_018_23"/>
            <w:bookmarkEnd w:id="906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69" w:name="z1800_018_24"/>
            <w:bookmarkStart w:id="9070" w:name="z1800_018_24"/>
            <w:bookmarkEnd w:id="907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71" w:name="z1800_018_25"/>
            <w:bookmarkStart w:id="9072" w:name="z1800_018_25"/>
            <w:bookmarkEnd w:id="907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73" w:name="z1800_018_26"/>
            <w:bookmarkStart w:id="9074" w:name="z1800_018_26"/>
            <w:bookmarkEnd w:id="907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75" w:name="z1800_019_21"/>
            <w:bookmarkStart w:id="9076" w:name="z1800_019_21"/>
            <w:bookmarkEnd w:id="907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77" w:name="z1800_019_22"/>
            <w:bookmarkStart w:id="9078" w:name="z1800_019_22"/>
            <w:bookmarkEnd w:id="90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79" w:name="z1800_019_23"/>
            <w:bookmarkStart w:id="9080" w:name="z1800_019_23"/>
            <w:bookmarkEnd w:id="908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81" w:name="z1800_019_24"/>
            <w:bookmarkStart w:id="9082" w:name="z1800_019_24"/>
            <w:bookmarkEnd w:id="908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83" w:name="z1800_019_25"/>
            <w:bookmarkStart w:id="9084" w:name="z1800_019_25"/>
            <w:bookmarkEnd w:id="908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85" w:name="z1800_019_26"/>
            <w:bookmarkStart w:id="9086" w:name="z1800_019_26"/>
            <w:bookmarkEnd w:id="908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центры медицинской  </w:t>
            </w:r>
          </w:p>
          <w:p>
            <w:pPr>
              <w:pStyle w:val="Normal"/>
              <w:rPr>
                <w:sz w:val="20"/>
                <w:szCs w:val="20"/>
              </w:rPr>
            </w:pPr>
            <w:r>
              <w:rPr>
                <w:bCs/>
                <w:sz w:val="20"/>
                <w:szCs w:val="20"/>
              </w:rPr>
              <w:t xml:space="preserve">             </w:t>
            </w:r>
            <w:r>
              <w:rPr>
                <w:bCs/>
                <w:sz w:val="20"/>
                <w:szCs w:val="20"/>
              </w:rPr>
              <w:t>профилактики и общественного здоровь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87" w:name="z1800_020_21"/>
            <w:bookmarkStart w:id="9088" w:name="z1800_020_21"/>
            <w:bookmarkEnd w:id="908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89" w:name="z1800_020_22"/>
            <w:bookmarkStart w:id="9090" w:name="z1800_020_22"/>
            <w:bookmarkEnd w:id="90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91" w:name="z1800_020_23"/>
            <w:bookmarkStart w:id="9092" w:name="z1800_020_23"/>
            <w:bookmarkEnd w:id="909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93" w:name="z1800_020_24"/>
            <w:bookmarkStart w:id="9094" w:name="z1800_020_24"/>
            <w:bookmarkEnd w:id="909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95" w:name="z1800_020_25"/>
            <w:bookmarkStart w:id="9096" w:name="z1800_020_25"/>
            <w:bookmarkEnd w:id="909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97" w:name="z1800_020_26"/>
            <w:bookmarkStart w:id="9098" w:name="z1800_020_26"/>
            <w:bookmarkEnd w:id="909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ы катастроф</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099" w:name="z1800_021_21"/>
            <w:bookmarkStart w:id="9100" w:name="z1800_021_21"/>
            <w:bookmarkEnd w:id="910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01" w:name="z1800_021_22"/>
            <w:bookmarkStart w:id="9102" w:name="z1800_021_22"/>
            <w:bookmarkEnd w:id="91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03" w:name="z1800_021_23"/>
            <w:bookmarkStart w:id="9104" w:name="z1800_021_23"/>
            <w:bookmarkEnd w:id="910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05" w:name="z1800_021_24"/>
            <w:bookmarkStart w:id="9106" w:name="z1800_021_24"/>
            <w:bookmarkEnd w:id="910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07" w:name="z1800_021_25"/>
            <w:bookmarkStart w:id="9108" w:name="z1800_021_25"/>
            <w:bookmarkEnd w:id="910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09" w:name="z1800_021_26"/>
            <w:bookmarkStart w:id="9110" w:name="z1800_021_26"/>
            <w:bookmarkEnd w:id="911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информационно-анали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11" w:name="z1800_022_21"/>
            <w:bookmarkStart w:id="9112" w:name="z1800_022_21"/>
            <w:bookmarkEnd w:id="911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13" w:name="z1800_022_22"/>
            <w:bookmarkStart w:id="9114" w:name="z1800_022_22"/>
            <w:bookmarkEnd w:id="91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15" w:name="z1800_022_23"/>
            <w:bookmarkStart w:id="9116" w:name="z1800_022_23"/>
            <w:bookmarkEnd w:id="911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17" w:name="z1800_022_24"/>
            <w:bookmarkStart w:id="9118" w:name="z1800_022_24"/>
            <w:bookmarkEnd w:id="911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19" w:name="z1800_022_25"/>
            <w:bookmarkStart w:id="9120" w:name="z1800_022_25"/>
            <w:bookmarkEnd w:id="912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21" w:name="z1800_022_26"/>
            <w:bookmarkStart w:id="9122" w:name="z1800_022_26"/>
            <w:bookmarkEnd w:id="912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бюро патологоанатомические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23" w:name="z1800_023_21"/>
            <w:bookmarkStart w:id="9124" w:name="z1800_023_21"/>
            <w:bookmarkEnd w:id="912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25" w:name="z1800_023_22"/>
            <w:bookmarkStart w:id="9126" w:name="z1800_023_22"/>
            <w:bookmarkEnd w:id="91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27" w:name="z1800_023_23"/>
            <w:bookmarkStart w:id="9128" w:name="z1800_023_23"/>
            <w:bookmarkEnd w:id="912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29" w:name="z1800_023_24"/>
            <w:bookmarkStart w:id="9130" w:name="z1800_023_24"/>
            <w:bookmarkEnd w:id="913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31" w:name="z1800_023_25"/>
            <w:bookmarkStart w:id="9132" w:name="z1800_023_25"/>
            <w:bookmarkEnd w:id="913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33" w:name="z1800_023_26"/>
            <w:bookmarkStart w:id="9134" w:name="z1800_023_26"/>
            <w:bookmarkEnd w:id="913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ро и центры судебно-медицинской экспертиз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35" w:name="z1800_024_21"/>
            <w:bookmarkStart w:id="9136" w:name="z1800_024_21"/>
            <w:bookmarkEnd w:id="913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37" w:name="z1800_024_22"/>
            <w:bookmarkStart w:id="9138" w:name="z1800_024_22"/>
            <w:bookmarkEnd w:id="91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39" w:name="z1800_024_23"/>
            <w:bookmarkStart w:id="9140" w:name="z1800_024_23"/>
            <w:bookmarkEnd w:id="914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41" w:name="z1800_024_24"/>
            <w:bookmarkStart w:id="9142" w:name="z1800_024_24"/>
            <w:bookmarkEnd w:id="914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43" w:name="z1800_024_25"/>
            <w:bookmarkStart w:id="9144" w:name="z1800_024_25"/>
            <w:bookmarkEnd w:id="914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45" w:name="z1800_024_26"/>
            <w:bookmarkStart w:id="9146" w:name="z1800_024_26"/>
            <w:bookmarkEnd w:id="914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47" w:name="z1800_025_21"/>
            <w:bookmarkStart w:id="9148" w:name="z1800_025_21"/>
            <w:bookmarkEnd w:id="914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49" w:name="z1800_025_22"/>
            <w:bookmarkStart w:id="9150" w:name="z1800_025_22"/>
            <w:bookmarkEnd w:id="915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51" w:name="z1800_025_23"/>
            <w:bookmarkStart w:id="9152" w:name="z1800_025_23"/>
            <w:bookmarkEnd w:id="915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53" w:name="z1800_025_24"/>
            <w:bookmarkStart w:id="9154" w:name="z1800_025_24"/>
            <w:bookmarkEnd w:id="915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55" w:name="z1800_025_25"/>
            <w:bookmarkStart w:id="9156" w:name="z1800_025_25"/>
            <w:bookmarkEnd w:id="915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57" w:name="z1800_025_26"/>
            <w:bookmarkStart w:id="9158" w:name="z1800_025_26"/>
            <w:bookmarkEnd w:id="915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59" w:name="z1800_026_21"/>
            <w:bookmarkStart w:id="9160" w:name="z1800_026_21"/>
            <w:bookmarkEnd w:id="916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61" w:name="z1800_026_22"/>
            <w:bookmarkStart w:id="9162" w:name="z1800_026_22"/>
            <w:bookmarkEnd w:id="916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63" w:name="z1800_026_23"/>
            <w:bookmarkStart w:id="9164" w:name="z1800_026_23"/>
            <w:bookmarkEnd w:id="916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65" w:name="z1800_026_24"/>
            <w:bookmarkStart w:id="9166" w:name="z1800_026_24"/>
            <w:bookmarkEnd w:id="916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67" w:name="z1800_026_25"/>
            <w:bookmarkStart w:id="9168" w:name="z1800_026_25"/>
            <w:bookmarkEnd w:id="916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69" w:name="z1800_026_26"/>
            <w:bookmarkStart w:id="9170" w:name="z1800_026_26"/>
            <w:bookmarkEnd w:id="917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Всего должностей</w:t>
            </w:r>
            <w:r>
              <w:rPr>
                <w:b/>
                <w:sz w:val="20"/>
                <w:szCs w:val="20"/>
              </w:rPr>
              <w:t xml:space="preserve"> (стр. 1</w:t>
            </w:r>
            <w:r>
              <w:rPr>
                <w:b/>
                <w:sz w:val="20"/>
                <w:szCs w:val="20"/>
                <w:lang w:val="en-US"/>
              </w:rPr>
              <w:t>–</w:t>
            </w:r>
            <w:r>
              <w:rPr>
                <w:b/>
                <w:sz w:val="20"/>
                <w:szCs w:val="20"/>
              </w:rPr>
              <w:t>2, 4</w:t>
            </w:r>
            <w:r>
              <w:rPr>
                <w:b/>
                <w:sz w:val="20"/>
                <w:szCs w:val="20"/>
                <w:lang w:val="en-US"/>
              </w:rPr>
              <w:t>–</w:t>
            </w:r>
            <w:r>
              <w:rPr>
                <w:b/>
                <w:sz w:val="20"/>
                <w:szCs w:val="20"/>
              </w:rPr>
              <w:t>5, 6</w:t>
            </w:r>
            <w:r>
              <w:rPr>
                <w:b/>
                <w:sz w:val="20"/>
                <w:szCs w:val="20"/>
                <w:lang w:val="en-US"/>
              </w:rPr>
              <w:t>–</w:t>
            </w:r>
            <w:r>
              <w:rPr>
                <w:b/>
                <w:sz w:val="20"/>
                <w:szCs w:val="20"/>
              </w:rPr>
              <w:t>10, 17</w:t>
            </w:r>
            <w:r>
              <w:rPr>
                <w:b/>
                <w:sz w:val="20"/>
                <w:szCs w:val="20"/>
                <w:lang w:val="en-US"/>
              </w:rPr>
              <w:t>–</w:t>
            </w:r>
            <w:r>
              <w:rPr>
                <w:b/>
                <w:sz w:val="20"/>
                <w:szCs w:val="20"/>
              </w:rPr>
              <w:t>20, 26, 2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71" w:name="z1800_027_21"/>
            <w:bookmarkStart w:id="9172" w:name="z1800_027_21"/>
            <w:bookmarkEnd w:id="917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73" w:name="z1800_027_22"/>
            <w:bookmarkStart w:id="9174" w:name="z1800_027_22"/>
            <w:bookmarkEnd w:id="917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75" w:name="z1800_027_23"/>
            <w:bookmarkStart w:id="9176" w:name="z1800_027_23"/>
            <w:bookmarkEnd w:id="917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77" w:name="z1800_027_24"/>
            <w:bookmarkStart w:id="9178" w:name="z1800_027_24"/>
            <w:bookmarkEnd w:id="917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79" w:name="z1800_027_25"/>
            <w:bookmarkStart w:id="9180" w:name="z1800_027_25"/>
            <w:bookmarkEnd w:id="918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81" w:name="z1800_027_26"/>
            <w:bookmarkStart w:id="9182" w:name="z1800_027_26"/>
            <w:bookmarkEnd w:id="9182"/>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83" w:name="z1800_028_21"/>
            <w:bookmarkStart w:id="9184" w:name="z1800_028_21"/>
            <w:bookmarkEnd w:id="918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85" w:name="z1800_028_22"/>
            <w:bookmarkStart w:id="9186" w:name="z1800_028_22"/>
            <w:bookmarkEnd w:id="918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87" w:name="z1800_028_23"/>
            <w:bookmarkStart w:id="9188" w:name="z1800_028_23"/>
            <w:bookmarkEnd w:id="918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89" w:name="z1800_028_24"/>
            <w:bookmarkStart w:id="9190" w:name="z1800_028_24"/>
            <w:bookmarkEnd w:id="919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91" w:name="z1800_028_25"/>
            <w:bookmarkStart w:id="9192" w:name="z1800_028_25"/>
            <w:bookmarkEnd w:id="919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93" w:name="z1800_028_26"/>
            <w:bookmarkStart w:id="9194" w:name="z1800_028_26"/>
            <w:bookmarkEnd w:id="9194"/>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Кроме того, клиники вузов и НИИ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95" w:name="z1800_030_21"/>
            <w:bookmarkStart w:id="9196" w:name="z1800_030_21"/>
            <w:bookmarkEnd w:id="919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97" w:name="z1800_030_22"/>
            <w:bookmarkStart w:id="9198" w:name="z1800_030_22"/>
            <w:bookmarkEnd w:id="919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199" w:name="z1800_030_23"/>
            <w:bookmarkStart w:id="9200" w:name="z1800_030_23"/>
            <w:bookmarkEnd w:id="920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01" w:name="z1800_030_24"/>
            <w:bookmarkStart w:id="9202" w:name="z1800_030_24"/>
            <w:bookmarkEnd w:id="920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03" w:name="z1800_030_25"/>
            <w:bookmarkStart w:id="9204" w:name="z1800_030_25"/>
            <w:bookmarkEnd w:id="920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05" w:name="z1800_030_26"/>
            <w:bookmarkStart w:id="9206" w:name="z1800_030_26"/>
            <w:bookmarkEnd w:id="9206"/>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 т.ч.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rPr>
                <w:sz w:val="20"/>
                <w:szCs w:val="20"/>
              </w:rPr>
            </w:pPr>
            <w:r>
              <w:rPr>
                <w:sz w:val="20"/>
                <w:szCs w:val="20"/>
              </w:rPr>
              <w:t>из общего числа (стр. 28 и 30): организаций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07" w:name="z1800_031_21"/>
            <w:bookmarkStart w:id="9208" w:name="z1800_031_21"/>
            <w:bookmarkEnd w:id="920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09" w:name="z1800_031_22"/>
            <w:bookmarkStart w:id="9210" w:name="z1800_031_22"/>
            <w:bookmarkEnd w:id="921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11" w:name="z1800_031_23"/>
            <w:bookmarkStart w:id="9212" w:name="z1800_031_23"/>
            <w:bookmarkEnd w:id="9212"/>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13" w:name="z1800_031_24"/>
            <w:bookmarkStart w:id="9214" w:name="z1800_031_24"/>
            <w:bookmarkEnd w:id="921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15" w:name="z1800_031_25"/>
            <w:bookmarkStart w:id="9216" w:name="z1800_031_25"/>
            <w:bookmarkEnd w:id="921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17" w:name="z1800_031_26"/>
            <w:bookmarkStart w:id="9218" w:name="z1800_031_26"/>
            <w:bookmarkEnd w:id="9218"/>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а Российской Федер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19" w:name="z1800_032_21"/>
            <w:bookmarkStart w:id="9220" w:name="z1800_032_21"/>
            <w:bookmarkEnd w:id="9220"/>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21" w:name="z1800_032_22"/>
            <w:bookmarkStart w:id="9222" w:name="z1800_032_22"/>
            <w:bookmarkEnd w:id="922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23" w:name="z1800_032_23"/>
            <w:bookmarkStart w:id="9224" w:name="z1800_032_23"/>
            <w:bookmarkEnd w:id="9224"/>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25" w:name="z1800_032_24"/>
            <w:bookmarkStart w:id="9226" w:name="z1800_032_24"/>
            <w:bookmarkEnd w:id="9226"/>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27" w:name="z1800_032_25"/>
            <w:bookmarkStart w:id="9228" w:name="z1800_032_25"/>
            <w:bookmarkEnd w:id="9228"/>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29" w:name="z1800_032_26"/>
            <w:bookmarkStart w:id="9230" w:name="z1800_032_26"/>
            <w:bookmarkEnd w:id="9230"/>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31" w:name="z1800_033_21"/>
            <w:bookmarkStart w:id="9232" w:name="z1800_033_21"/>
            <w:bookmarkEnd w:id="9232"/>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33" w:name="z1800_033_22"/>
            <w:bookmarkStart w:id="9234" w:name="z1800_033_22"/>
            <w:bookmarkEnd w:id="9234"/>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35" w:name="z1800_033_23"/>
            <w:bookmarkStart w:id="9236" w:name="z1800_033_23"/>
            <w:bookmarkEnd w:id="9236"/>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37" w:name="z1800_033_24"/>
            <w:bookmarkStart w:id="9238" w:name="z1800_033_24"/>
            <w:bookmarkEnd w:id="9238"/>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39" w:name="z1800_033_25"/>
            <w:bookmarkStart w:id="9240" w:name="z1800_033_25"/>
            <w:bookmarkEnd w:id="9240"/>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9241" w:name="z1800_033_26"/>
            <w:bookmarkStart w:id="9242" w:name="z1800_033_26"/>
            <w:bookmarkEnd w:id="9242"/>
          </w:p>
        </w:tc>
      </w:tr>
    </w:tbl>
    <w:p>
      <w:pPr>
        <w:pStyle w:val="Normal"/>
        <w:spacing w:lineRule="exact" w:line="240"/>
        <w:rPr>
          <w:b/>
          <w:b/>
          <w:bCs/>
          <w:sz w:val="18"/>
          <w:szCs w:val="18"/>
        </w:rPr>
      </w:pPr>
      <w:r>
        <w:br w:type="page"/>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50" w:type="pct"/>
        <w:jc w:val="left"/>
        <w:tblInd w:w="-115" w:type="dxa"/>
        <w:tblLayout w:type="fixed"/>
        <w:tblCellMar>
          <w:top w:w="0" w:type="dxa"/>
          <w:left w:w="108" w:type="dxa"/>
          <w:bottom w:w="0" w:type="dxa"/>
          <w:right w:w="108" w:type="dxa"/>
        </w:tblCellMar>
      </w:tblPr>
      <w:tblGrid>
        <w:gridCol w:w="6511"/>
        <w:gridCol w:w="792"/>
        <w:gridCol w:w="1379"/>
        <w:gridCol w:w="1378"/>
        <w:gridCol w:w="1378"/>
        <w:gridCol w:w="1379"/>
        <w:gridCol w:w="1378"/>
        <w:gridCol w:w="1379"/>
      </w:tblGrid>
      <w:tr>
        <w:trPr/>
        <w:tc>
          <w:tcPr>
            <w:tcW w:w="65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r>
              <w:rPr>
                <w:sz w:val="20"/>
                <w:szCs w:val="20"/>
              </w:rPr>
              <w:br/>
              <w:t>стро-</w:t>
              <w:br/>
              <w:t>ки</w:t>
            </w:r>
          </w:p>
        </w:tc>
        <w:tc>
          <w:tcPr>
            <w:tcW w:w="82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 том числе</w:t>
            </w:r>
          </w:p>
        </w:tc>
      </w:tr>
      <w:tr>
        <w:trPr>
          <w:trHeight w:val="310" w:hRule="atLeast"/>
        </w:trPr>
        <w:tc>
          <w:tcPr>
            <w:tcW w:w="6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lang w:val="en-US" w:eastAsia="en-US"/>
              </w:rPr>
              <w:t>специалисты с высшим немедицинским образованием, занимающие должности врачей</w:t>
            </w:r>
          </w:p>
        </w:tc>
        <w:tc>
          <w:tcPr>
            <w:tcW w:w="4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trPr>
        <w:tc>
          <w:tcPr>
            <w:tcW w:w="6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ят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изических лиц, чел</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атных должностей, е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ятых должностей, ед</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изических лиц, чел</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7</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8</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2</w:t>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Больниц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для дете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агностические и клинико-диагнос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психиатрические, психоневрологические и нарколог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еабилит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инатальны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вматологии и ортопед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центры медицинской  </w:t>
            </w:r>
          </w:p>
          <w:p>
            <w:pPr>
              <w:pStyle w:val="Normal"/>
              <w:rPr>
                <w:sz w:val="20"/>
                <w:szCs w:val="20"/>
              </w:rPr>
            </w:pPr>
            <w:r>
              <w:rPr>
                <w:bCs/>
                <w:sz w:val="20"/>
                <w:szCs w:val="20"/>
              </w:rPr>
              <w:t xml:space="preserve">             </w:t>
            </w:r>
            <w:r>
              <w:rPr>
                <w:bCs/>
                <w:sz w:val="20"/>
                <w:szCs w:val="20"/>
              </w:rPr>
              <w:t>профилактики и общественного здоровь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ы катастроф</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информационно-аналитические</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бюро патологоанатомические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ро и центры судебно-медицинской экспертизы</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едицинские организации, оказывающие только платные медицин.услуг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Всего должностей</w:t>
            </w:r>
            <w:r>
              <w:rPr>
                <w:sz w:val="20"/>
                <w:szCs w:val="20"/>
              </w:rPr>
              <w:t xml:space="preserve"> </w:t>
            </w:r>
            <w:r>
              <w:rPr>
                <w:b/>
                <w:sz w:val="20"/>
                <w:szCs w:val="20"/>
              </w:rPr>
              <w:t>(стр. 1</w:t>
            </w:r>
            <w:r>
              <w:rPr>
                <w:b/>
                <w:sz w:val="20"/>
                <w:szCs w:val="20"/>
                <w:lang w:val="en-US"/>
              </w:rPr>
              <w:t>–</w:t>
            </w:r>
            <w:r>
              <w:rPr>
                <w:b/>
                <w:sz w:val="20"/>
                <w:szCs w:val="20"/>
              </w:rPr>
              <w:t>2, 4</w:t>
            </w:r>
            <w:r>
              <w:rPr>
                <w:b/>
                <w:sz w:val="20"/>
                <w:szCs w:val="20"/>
                <w:lang w:val="en-US"/>
              </w:rPr>
              <w:t>–</w:t>
            </w:r>
            <w:r>
              <w:rPr>
                <w:b/>
                <w:sz w:val="20"/>
                <w:szCs w:val="20"/>
              </w:rPr>
              <w:t>5, 6</w:t>
            </w:r>
            <w:r>
              <w:rPr>
                <w:b/>
                <w:sz w:val="20"/>
                <w:szCs w:val="20"/>
                <w:lang w:val="en-US"/>
              </w:rPr>
              <w:t>–</w:t>
            </w:r>
            <w:r>
              <w:rPr>
                <w:b/>
                <w:sz w:val="20"/>
                <w:szCs w:val="20"/>
              </w:rPr>
              <w:t>10, 17</w:t>
            </w:r>
            <w:r>
              <w:rPr>
                <w:b/>
                <w:sz w:val="20"/>
                <w:szCs w:val="20"/>
                <w:lang w:val="en-US"/>
              </w:rPr>
              <w:t>–</w:t>
            </w:r>
            <w:r>
              <w:rPr>
                <w:b/>
                <w:sz w:val="20"/>
                <w:szCs w:val="20"/>
              </w:rPr>
              <w:t>20, 26, 2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 т.ч.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rPr>
                <w:sz w:val="20"/>
                <w:szCs w:val="20"/>
              </w:rPr>
            </w:pPr>
            <w:r>
              <w:rPr>
                <w:sz w:val="20"/>
                <w:szCs w:val="20"/>
              </w:rPr>
              <w:t>из общего числа (стр. 28 и 30): организаций федер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а Российской Федераци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651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ind w:left="709" w:hanging="0"/>
        <w:rPr>
          <w:b/>
          <w:b/>
          <w:sz w:val="18"/>
          <w:szCs w:val="18"/>
        </w:rPr>
      </w:pPr>
      <w:r>
        <w:br w:type="page"/>
      </w:r>
      <w:r>
        <w:rPr>
          <w:b/>
          <w:sz w:val="18"/>
          <w:szCs w:val="18"/>
        </w:rPr>
      </w:r>
    </w:p>
    <w:p>
      <w:pPr>
        <w:pStyle w:val="Header"/>
        <w:spacing w:lineRule="exact" w:line="240"/>
        <w:jc w:val="center"/>
        <w:rPr/>
      </w:pPr>
      <w:r>
        <w:rPr>
          <w:rFonts w:cs="Times New Roman" w:ascii="Times New Roman" w:hAnsi="Times New Roman"/>
          <w:b/>
          <w:bCs/>
          <w:sz w:val="24"/>
          <w:szCs w:val="24"/>
        </w:rPr>
        <w:t>РАЗДЕЛ 19.</w:t>
      </w:r>
      <w:r>
        <w:rPr>
          <w:rFonts w:cs="Times New Roman" w:ascii="Times New Roman" w:hAnsi="Times New Roman"/>
          <w:sz w:val="24"/>
          <w:szCs w:val="24"/>
        </w:rPr>
        <w:t xml:space="preserve"> </w:t>
      </w:r>
      <w:r>
        <w:rPr>
          <w:rFonts w:cs="Times New Roman" w:ascii="Times New Roman" w:hAnsi="Times New Roman"/>
          <w:b/>
          <w:sz w:val="24"/>
          <w:szCs w:val="24"/>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4"/>
          <w:szCs w:val="24"/>
        </w:rPr>
      </w:pPr>
      <w:r>
        <w:rPr>
          <w:rFonts w:cs="Times New Roman" w:ascii="Times New Roman" w:hAnsi="Times New Roman"/>
          <w:b/>
          <w:sz w:val="24"/>
          <w:szCs w:val="24"/>
        </w:rPr>
        <w:t xml:space="preserve">ОКАЗЫВАЮЩИХ МЕДИЦИНСКУЮ ПОМОЩЬ В АМБУЛАТОРНЫХ УСЛОВИЯХ </w:t>
      </w:r>
    </w:p>
    <w:p>
      <w:pPr>
        <w:pStyle w:val="Normal"/>
        <w:ind w:left="-113" w:right="-170" w:hanging="0"/>
        <w:rPr>
          <w:b/>
          <w:b/>
          <w:sz w:val="18"/>
          <w:szCs w:val="18"/>
        </w:rPr>
      </w:pPr>
      <w:r>
        <w:rPr>
          <w:b/>
          <w:sz w:val="18"/>
          <w:szCs w:val="18"/>
        </w:rPr>
        <w:t>(1900)</w:t>
        <w:tab/>
        <w:tab/>
        <w:tab/>
        <w:tab/>
        <w:tab/>
        <w:tab/>
        <w:tab/>
        <w:tab/>
        <w:tab/>
        <w:tab/>
        <w:tab/>
        <w:tab/>
        <w:tab/>
        <w:tab/>
        <w:tab/>
        <w:tab/>
        <w:tab/>
        <w:t xml:space="preserve">                                            </w:t>
      </w:r>
    </w:p>
    <w:tbl>
      <w:tblPr>
        <w:tblW w:w="5050" w:type="pct"/>
        <w:jc w:val="left"/>
        <w:tblInd w:w="-113" w:type="dxa"/>
        <w:tblLayout w:type="fixed"/>
        <w:tblCellMar>
          <w:top w:w="0" w:type="dxa"/>
          <w:left w:w="108" w:type="dxa"/>
          <w:bottom w:w="0" w:type="dxa"/>
          <w:right w:w="108" w:type="dxa"/>
        </w:tblCellMar>
      </w:tblPr>
      <w:tblGrid>
        <w:gridCol w:w="2601"/>
        <w:gridCol w:w="552"/>
        <w:gridCol w:w="1101"/>
        <w:gridCol w:w="1111"/>
        <w:gridCol w:w="825"/>
        <w:gridCol w:w="826"/>
        <w:gridCol w:w="963"/>
        <w:gridCol w:w="994"/>
        <w:gridCol w:w="1092"/>
        <w:gridCol w:w="833"/>
        <w:gridCol w:w="825"/>
        <w:gridCol w:w="826"/>
        <w:gridCol w:w="931"/>
        <w:gridCol w:w="994"/>
        <w:gridCol w:w="1100"/>
      </w:tblGrid>
      <w:tr>
        <w:trPr>
          <w:trHeight w:val="214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55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20"/>
                <w:szCs w:val="20"/>
              </w:rPr>
            </w:pPr>
            <w:r>
              <w:rPr>
                <w:sz w:val="20"/>
                <w:szCs w:val="20"/>
              </w:rPr>
              <w:t xml:space="preserve">№ </w:t>
            </w:r>
            <w:r>
              <w:rPr>
                <w:sz w:val="20"/>
                <w:szCs w:val="20"/>
              </w:rPr>
              <w:t>стро-ки</w:t>
            </w:r>
          </w:p>
        </w:tc>
        <w:tc>
          <w:tcPr>
            <w:tcW w:w="110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20"/>
                <w:szCs w:val="20"/>
              </w:rPr>
            </w:pPr>
            <w:r>
              <w:rPr>
                <w:sz w:val="20"/>
                <w:szCs w:val="20"/>
              </w:rPr>
              <w:t xml:space="preserve">Краевые, республи-канские, </w:t>
              <w:br/>
              <w:t>областные, окружные больницы, ед</w:t>
            </w:r>
          </w:p>
        </w:tc>
        <w:tc>
          <w:tcPr>
            <w:tcW w:w="1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Детские краевые, респуб-ликанс-кие, област-ные, окруж-ные больни-цы, ед</w:t>
            </w:r>
          </w:p>
        </w:tc>
        <w:tc>
          <w:tcPr>
            <w:tcW w:w="82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20"/>
                <w:szCs w:val="20"/>
              </w:rPr>
            </w:pPr>
            <w:r>
              <w:rPr>
                <w:sz w:val="20"/>
                <w:szCs w:val="20"/>
              </w:rPr>
              <w:t>Городс-кие больни-цы, ед</w:t>
            </w:r>
          </w:p>
        </w:tc>
        <w:tc>
          <w:tcPr>
            <w:tcW w:w="82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20"/>
                <w:szCs w:val="20"/>
              </w:rPr>
            </w:pPr>
            <w:r>
              <w:rPr>
                <w:sz w:val="20"/>
                <w:szCs w:val="20"/>
              </w:rPr>
              <w:t>Детские городс-кие больни-цы, ед</w:t>
            </w:r>
          </w:p>
        </w:tc>
        <w:tc>
          <w:tcPr>
            <w:tcW w:w="96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20"/>
                <w:szCs w:val="20"/>
              </w:rPr>
            </w:pPr>
            <w:r>
              <w:rPr>
                <w:sz w:val="20"/>
                <w:szCs w:val="20"/>
              </w:rPr>
              <w:t>Городские больницы</w:t>
              <w:br/>
              <w:t>скорой медицин-</w:t>
              <w:br/>
              <w:t>ской помощи, ед</w:t>
            </w:r>
          </w:p>
        </w:tc>
        <w:tc>
          <w:tcPr>
            <w:tcW w:w="99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20"/>
                <w:szCs w:val="20"/>
              </w:rPr>
            </w:pPr>
            <w:r>
              <w:rPr>
                <w:sz w:val="20"/>
                <w:szCs w:val="20"/>
              </w:rPr>
              <w:t>Специа-лизиро-ванные больницы, ед</w:t>
            </w:r>
          </w:p>
        </w:tc>
        <w:tc>
          <w:tcPr>
            <w:tcW w:w="109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20"/>
                <w:szCs w:val="20"/>
              </w:rPr>
            </w:pPr>
            <w:r>
              <w:rPr>
                <w:sz w:val="20"/>
                <w:szCs w:val="20"/>
              </w:rPr>
              <w:t>Централь-</w:t>
              <w:br/>
              <w:t xml:space="preserve">ные районные </w:t>
              <w:br/>
              <w:t>и районные больницы, ед</w:t>
            </w:r>
          </w:p>
        </w:tc>
        <w:tc>
          <w:tcPr>
            <w:tcW w:w="83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20"/>
                <w:szCs w:val="20"/>
              </w:rPr>
            </w:pPr>
            <w:r>
              <w:rPr>
                <w:sz w:val="20"/>
                <w:szCs w:val="20"/>
              </w:rPr>
              <w:t>Участ-ковые больни-цы, е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и, ед</w:t>
              <w:br/>
              <w:t>(само-стоя-тель-ны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бу-лато-рии, ед (самос-тоя-тель-ны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с-кие кон-сульта-ции, ед самос-тоятельны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диль-ные дома, перина-тальные центры, 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женские консуль-тации</w:t>
              <w:br/>
              <w:t>(из гр.1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Times New Roman" w:hAnsi="Times New Roman" w:cs="Times New Roman"/>
                <w:lang w:val="ru-RU" w:eastAsia="ru-RU"/>
              </w:rPr>
            </w:pPr>
            <w:r>
              <w:rPr>
                <w:rFonts w:cs="Times New Roman" w:ascii="Times New Roman" w:hAnsi="Times New Roman"/>
                <w:lang w:val="ru-RU" w:eastAsia="ru-RU"/>
              </w:rPr>
              <w:t>Всего организаций , ед</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43" w:name="z1900_001_03"/>
            <w:bookmarkStart w:id="9244" w:name="z1900_001_03"/>
            <w:bookmarkEnd w:id="924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45" w:name="z1900_001_04"/>
            <w:bookmarkStart w:id="9246" w:name="z1900_001_04"/>
            <w:bookmarkEnd w:id="9246"/>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47" w:name="z1900_001_05"/>
            <w:bookmarkStart w:id="9248" w:name="z1900_001_05"/>
            <w:bookmarkEnd w:id="9248"/>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49" w:name="z1900_001_06"/>
            <w:bookmarkStart w:id="9250" w:name="z1900_001_06"/>
            <w:bookmarkEnd w:id="925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51" w:name="z1900_001_07"/>
            <w:bookmarkStart w:id="9252" w:name="z1900_001_07"/>
            <w:bookmarkEnd w:id="9252"/>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53" w:name="z1900_001_08"/>
            <w:bookmarkStart w:id="9254" w:name="z1900_001_08"/>
            <w:bookmarkEnd w:id="9254"/>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55" w:name="z1900_001_09"/>
            <w:bookmarkStart w:id="9256" w:name="z1900_001_09"/>
            <w:bookmarkEnd w:id="9256"/>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57" w:name="z1900_001_10"/>
            <w:bookmarkStart w:id="9258" w:name="z1900_001_10"/>
            <w:bookmarkEnd w:id="9258"/>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59" w:name="z1900_001_11"/>
            <w:bookmarkStart w:id="9260" w:name="z1900_001_11"/>
            <w:bookmarkEnd w:id="9260"/>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61" w:name="z1900_001_12"/>
            <w:bookmarkStart w:id="9262" w:name="z1900_001_12"/>
            <w:bookmarkEnd w:id="926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63" w:name="z1900_001_13"/>
            <w:bookmarkStart w:id="9264" w:name="z1900_001_13"/>
            <w:bookmarkEnd w:id="9264"/>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65" w:name="z1900_001_14"/>
            <w:bookmarkStart w:id="9266" w:name="z1900_001_14"/>
            <w:bookmarkEnd w:id="9266"/>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ммарная мощность в них (посещений в смен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67" w:name="z1900_011_03"/>
            <w:bookmarkStart w:id="9268" w:name="z1900_011_03"/>
            <w:bookmarkEnd w:id="926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69" w:name="z1900_011_04"/>
            <w:bookmarkStart w:id="9270" w:name="z1900_011_04"/>
            <w:bookmarkEnd w:id="9270"/>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71" w:name="z1900_011_05"/>
            <w:bookmarkStart w:id="9272" w:name="z1900_011_05"/>
            <w:bookmarkEnd w:id="9272"/>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73" w:name="z1900_011_06"/>
            <w:bookmarkStart w:id="9274" w:name="z1900_011_06"/>
            <w:bookmarkEnd w:id="92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75" w:name="z1900_011_07"/>
            <w:bookmarkStart w:id="9276" w:name="z1900_011_07"/>
            <w:bookmarkEnd w:id="9276"/>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77" w:name="z1900_011_08"/>
            <w:bookmarkStart w:id="9278" w:name="z1900_011_08"/>
            <w:bookmarkEnd w:id="9278"/>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79" w:name="z1900_011_09"/>
            <w:bookmarkStart w:id="9280" w:name="z1900_011_09"/>
            <w:bookmarkEnd w:id="9280"/>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81" w:name="z1900_011_10"/>
            <w:bookmarkStart w:id="9282" w:name="z1900_011_10"/>
            <w:bookmarkEnd w:id="9282"/>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83" w:name="z1900_011_11"/>
            <w:bookmarkStart w:id="9284" w:name="z1900_011_11"/>
            <w:bookmarkEnd w:id="9284"/>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85" w:name="z1900_011_12"/>
            <w:bookmarkStart w:id="9286" w:name="z1900_011_12"/>
            <w:bookmarkEnd w:id="928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87" w:name="z1900_011_13"/>
            <w:bookmarkStart w:id="9288" w:name="z1900_011_13"/>
            <w:bookmarkEnd w:id="9288"/>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89" w:name="z1900_011_14"/>
            <w:bookmarkStart w:id="9290" w:name="z1900_011_14"/>
            <w:bookmarkEnd w:id="9290"/>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й: федерального подчинения, ед</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1" w:name="z1900_002_03"/>
            <w:bookmarkStart w:id="9292" w:name="z1900_002_03"/>
            <w:bookmarkEnd w:id="9292"/>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3" w:name="z1900_002_04"/>
            <w:bookmarkStart w:id="9294" w:name="z1900_002_04"/>
            <w:bookmarkEnd w:id="9294"/>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5" w:name="z1900_002_05"/>
            <w:bookmarkStart w:id="9296" w:name="z1900_002_05"/>
            <w:bookmarkEnd w:id="9296"/>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7" w:name="z1900_002_06"/>
            <w:bookmarkStart w:id="9298" w:name="z1900_002_06"/>
            <w:bookmarkEnd w:id="929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299" w:name="z1900_002_07"/>
            <w:bookmarkStart w:id="9300" w:name="z1900_002_07"/>
            <w:bookmarkEnd w:id="9300"/>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1" w:name="z1900_002_08"/>
            <w:bookmarkStart w:id="9302" w:name="z1900_002_08"/>
            <w:bookmarkEnd w:id="9302"/>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3" w:name="z1900_002_09"/>
            <w:bookmarkStart w:id="9304" w:name="z1900_002_09"/>
            <w:bookmarkEnd w:id="930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5" w:name="z1900_002_10"/>
            <w:bookmarkStart w:id="9306" w:name="z1900_002_10"/>
            <w:bookmarkEnd w:id="9306"/>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7" w:name="z1900_002_11"/>
            <w:bookmarkStart w:id="9308" w:name="z1900_002_11"/>
            <w:bookmarkEnd w:id="9308"/>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09" w:name="z1900_002_12"/>
            <w:bookmarkStart w:id="9310" w:name="z1900_002_12"/>
            <w:bookmarkEnd w:id="931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11" w:name="z1900_002_13"/>
            <w:bookmarkStart w:id="9312" w:name="z1900_002_13"/>
            <w:bookmarkEnd w:id="9312"/>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13" w:name="z1900_002_14"/>
            <w:bookmarkStart w:id="9314" w:name="z1900_002_14"/>
            <w:bookmarkEnd w:id="9314"/>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ммарная мощность в них (посещений в смен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15" w:name="z1900_021_03"/>
            <w:bookmarkStart w:id="9316" w:name="z1900_021_03"/>
            <w:bookmarkEnd w:id="931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17" w:name="z1900_021_04"/>
            <w:bookmarkStart w:id="9318" w:name="z1900_021_04"/>
            <w:bookmarkEnd w:id="9318"/>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19" w:name="z1900_021_05"/>
            <w:bookmarkStart w:id="9320" w:name="z1900_021_05"/>
            <w:bookmarkEnd w:id="9320"/>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21" w:name="z1900_021_06"/>
            <w:bookmarkStart w:id="9322" w:name="z1900_021_06"/>
            <w:bookmarkEnd w:id="93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23" w:name="z1900_021_07"/>
            <w:bookmarkStart w:id="9324" w:name="z1900_021_07"/>
            <w:bookmarkEnd w:id="9324"/>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25" w:name="z1900_021_08"/>
            <w:bookmarkStart w:id="9326" w:name="z1900_021_08"/>
            <w:bookmarkEnd w:id="9326"/>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27" w:name="z1900_021_09"/>
            <w:bookmarkStart w:id="9328" w:name="z1900_021_09"/>
            <w:bookmarkEnd w:id="9328"/>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29" w:name="z1900_021_10"/>
            <w:bookmarkStart w:id="9330" w:name="z1900_021_10"/>
            <w:bookmarkEnd w:id="9330"/>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31" w:name="z1900_021_11"/>
            <w:bookmarkStart w:id="9332" w:name="z1900_021_11"/>
            <w:bookmarkEnd w:id="9332"/>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33" w:name="z1900_021_12"/>
            <w:bookmarkStart w:id="9334" w:name="z1900_021_12"/>
            <w:bookmarkEnd w:id="933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35" w:name="z1900_021_13"/>
            <w:bookmarkStart w:id="9336" w:name="z1900_021_13"/>
            <w:bookmarkEnd w:id="9336"/>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37" w:name="z1900_021_14"/>
            <w:bookmarkStart w:id="9338" w:name="z1900_021_14"/>
            <w:bookmarkEnd w:id="9338"/>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чинения субъекта Российской Федерации, ед</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39" w:name="z1900_003_03"/>
            <w:bookmarkStart w:id="9340" w:name="z1900_003_03"/>
            <w:bookmarkEnd w:id="9340"/>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41" w:name="z1900_003_04"/>
            <w:bookmarkStart w:id="9342" w:name="z1900_003_04"/>
            <w:bookmarkEnd w:id="9342"/>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43" w:name="z1900_003_05"/>
            <w:bookmarkStart w:id="9344" w:name="z1900_003_05"/>
            <w:bookmarkEnd w:id="9344"/>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45" w:name="z1900_003_06"/>
            <w:bookmarkStart w:id="9346" w:name="z1900_003_06"/>
            <w:bookmarkEnd w:id="934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47" w:name="z1900_003_07"/>
            <w:bookmarkStart w:id="9348" w:name="z1900_003_07"/>
            <w:bookmarkEnd w:id="9348"/>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49" w:name="z1900_003_08"/>
            <w:bookmarkStart w:id="9350" w:name="z1900_003_08"/>
            <w:bookmarkEnd w:id="9350"/>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51" w:name="z1900_003_09"/>
            <w:bookmarkStart w:id="9352" w:name="z1900_003_09"/>
            <w:bookmarkEnd w:id="935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53" w:name="z1900_003_10"/>
            <w:bookmarkStart w:id="9354" w:name="z1900_003_10"/>
            <w:bookmarkEnd w:id="9354"/>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55" w:name="z1900_003_11"/>
            <w:bookmarkStart w:id="9356" w:name="z1900_003_11"/>
            <w:bookmarkEnd w:id="9356"/>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57" w:name="z1900_003_12"/>
            <w:bookmarkStart w:id="9358" w:name="z1900_003_12"/>
            <w:bookmarkEnd w:id="935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59" w:name="z1900_003_13"/>
            <w:bookmarkStart w:id="9360" w:name="z1900_003_13"/>
            <w:bookmarkEnd w:id="9360"/>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61" w:name="z1900_003_14"/>
            <w:bookmarkStart w:id="9362" w:name="z1900_003_14"/>
            <w:bookmarkEnd w:id="9362"/>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ммарная мощность в них (посещений в смен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63" w:name="z1900_031_03"/>
            <w:bookmarkStart w:id="9364" w:name="z1900_031_03"/>
            <w:bookmarkEnd w:id="9364"/>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65" w:name="z1900_031_04"/>
            <w:bookmarkStart w:id="9366" w:name="z1900_031_04"/>
            <w:bookmarkEnd w:id="9366"/>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67" w:name="z1900_031_05"/>
            <w:bookmarkStart w:id="9368" w:name="z1900_031_05"/>
            <w:bookmarkEnd w:id="9368"/>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69" w:name="z1900_031_06"/>
            <w:bookmarkStart w:id="9370" w:name="z1900_031_06"/>
            <w:bookmarkEnd w:id="937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71" w:name="z1900_031_07"/>
            <w:bookmarkStart w:id="9372" w:name="z1900_031_07"/>
            <w:bookmarkEnd w:id="9372"/>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73" w:name="z1900_031_08"/>
            <w:bookmarkStart w:id="9374" w:name="z1900_031_08"/>
            <w:bookmarkEnd w:id="9374"/>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75" w:name="z1900_031_09"/>
            <w:bookmarkStart w:id="9376" w:name="z1900_031_09"/>
            <w:bookmarkEnd w:id="9376"/>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77" w:name="z1900_031_10"/>
            <w:bookmarkStart w:id="9378" w:name="z1900_031_10"/>
            <w:bookmarkEnd w:id="9378"/>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79" w:name="z1900_031_11"/>
            <w:bookmarkStart w:id="9380" w:name="z1900_031_11"/>
            <w:bookmarkEnd w:id="9380"/>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81" w:name="z1900_031_12"/>
            <w:bookmarkStart w:id="9382" w:name="z1900_031_12"/>
            <w:bookmarkEnd w:id="938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83" w:name="z1900_031_13"/>
            <w:bookmarkStart w:id="9384" w:name="z1900_031_13"/>
            <w:bookmarkEnd w:id="9384"/>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85" w:name="z1900_031_14"/>
            <w:bookmarkStart w:id="9386" w:name="z1900_031_14"/>
            <w:bookmarkEnd w:id="9386"/>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го подчинения, ед</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87" w:name="z1900_004_03"/>
            <w:bookmarkStart w:id="9388" w:name="z1900_004_03"/>
            <w:bookmarkEnd w:id="938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89" w:name="z1900_004_04"/>
            <w:bookmarkStart w:id="9390" w:name="z1900_004_04"/>
            <w:bookmarkEnd w:id="9390"/>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91" w:name="z1900_004_05"/>
            <w:bookmarkStart w:id="9392" w:name="z1900_004_05"/>
            <w:bookmarkEnd w:id="9392"/>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93" w:name="z1900_004_06"/>
            <w:bookmarkStart w:id="9394" w:name="z1900_004_06"/>
            <w:bookmarkEnd w:id="93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95" w:name="z1900_004_07"/>
            <w:bookmarkStart w:id="9396" w:name="z1900_004_07"/>
            <w:bookmarkEnd w:id="9396"/>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97" w:name="z1900_004_08"/>
            <w:bookmarkStart w:id="9398" w:name="z1900_004_08"/>
            <w:bookmarkEnd w:id="9398"/>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399" w:name="z1900_004_09"/>
            <w:bookmarkStart w:id="9400" w:name="z1900_004_09"/>
            <w:bookmarkEnd w:id="9400"/>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01" w:name="z1900_004_10"/>
            <w:bookmarkStart w:id="9402" w:name="z1900_004_10"/>
            <w:bookmarkEnd w:id="9402"/>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03" w:name="z1900_004_11"/>
            <w:bookmarkStart w:id="9404" w:name="z1900_004_11"/>
            <w:bookmarkEnd w:id="9404"/>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05" w:name="z1900_004_12"/>
            <w:bookmarkStart w:id="9406" w:name="z1900_004_12"/>
            <w:bookmarkEnd w:id="940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07" w:name="z1900_004_13"/>
            <w:bookmarkStart w:id="9408" w:name="z1900_004_13"/>
            <w:bookmarkEnd w:id="9408"/>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09" w:name="z1900_004_14"/>
            <w:bookmarkStart w:id="9410" w:name="z1900_004_14"/>
            <w:bookmarkEnd w:id="9410"/>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уммарная мощность в них (посещений в смену)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11" w:name="z1900_041_03"/>
            <w:bookmarkStart w:id="9412" w:name="z1900_041_03"/>
            <w:bookmarkEnd w:id="9412"/>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13" w:name="z1900_041_04"/>
            <w:bookmarkStart w:id="9414" w:name="z1900_041_04"/>
            <w:bookmarkEnd w:id="9414"/>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15" w:name="z1900_041_05"/>
            <w:bookmarkStart w:id="9416" w:name="z1900_041_05"/>
            <w:bookmarkEnd w:id="9416"/>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17" w:name="z1900_041_06"/>
            <w:bookmarkStart w:id="9418" w:name="z1900_041_06"/>
            <w:bookmarkEnd w:id="941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19" w:name="z1900_041_07"/>
            <w:bookmarkStart w:id="9420" w:name="z1900_041_07"/>
            <w:bookmarkEnd w:id="9420"/>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21" w:name="z1900_041_08"/>
            <w:bookmarkStart w:id="9422" w:name="z1900_041_08"/>
            <w:bookmarkEnd w:id="9422"/>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23" w:name="z1900_041_09"/>
            <w:bookmarkStart w:id="9424" w:name="z1900_041_09"/>
            <w:bookmarkEnd w:id="942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25" w:name="z1900_041_10"/>
            <w:bookmarkStart w:id="9426" w:name="z1900_041_10"/>
            <w:bookmarkEnd w:id="9426"/>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27" w:name="z1900_041_11"/>
            <w:bookmarkStart w:id="9428" w:name="z1900_041_11"/>
            <w:bookmarkEnd w:id="9428"/>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29" w:name="z1900_041_12"/>
            <w:bookmarkStart w:id="9430" w:name="z1900_041_12"/>
            <w:bookmarkEnd w:id="943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31" w:name="z1900_041_13"/>
            <w:bookmarkStart w:id="9432" w:name="z1900_041_13"/>
            <w:bookmarkEnd w:id="9432"/>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33" w:name="z1900_041_14"/>
            <w:bookmarkStart w:id="9434" w:name="z1900_041_14"/>
            <w:bookmarkEnd w:id="9434"/>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ind w:left="709" w:hanging="0"/>
        <w:rPr>
          <w:b/>
          <w:b/>
          <w:sz w:val="18"/>
          <w:szCs w:val="18"/>
        </w:rPr>
      </w:pPr>
      <w:r>
        <w:rPr>
          <w:b/>
          <w:sz w:val="18"/>
          <w:szCs w:val="18"/>
        </w:rPr>
      </w:r>
      <w:r>
        <w:br w:type="page"/>
      </w:r>
    </w:p>
    <w:p>
      <w:pPr>
        <w:pStyle w:val="Normal"/>
        <w:rPr/>
      </w:pPr>
      <w:r>
        <w:rPr>
          <w:b/>
          <w:sz w:val="18"/>
          <w:szCs w:val="18"/>
        </w:rPr>
        <w:t xml:space="preserve">     </w:t>
      </w:r>
      <w:r>
        <w:rPr>
          <w:b/>
          <w:sz w:val="18"/>
          <w:szCs w:val="18"/>
        </w:rPr>
        <w:t>(1900)</w:t>
        <w:tab/>
        <w:tab/>
        <w:tab/>
        <w:tab/>
        <w:tab/>
        <w:tab/>
        <w:tab/>
        <w:tab/>
        <w:tab/>
        <w:tab/>
        <w:tab/>
        <w:tab/>
        <w:tab/>
        <w:tab/>
        <w:tab/>
        <w:tab/>
      </w:r>
      <w:r>
        <w:rPr/>
        <w:tab/>
        <w:t xml:space="preserve">                                 продолжение</w:t>
      </w:r>
    </w:p>
    <w:tbl>
      <w:tblPr>
        <w:tblW w:w="4850" w:type="pct"/>
        <w:jc w:val="left"/>
        <w:tblInd w:w="-113" w:type="dxa"/>
        <w:tblLayout w:type="fixed"/>
        <w:tblCellMar>
          <w:top w:w="0" w:type="dxa"/>
          <w:left w:w="108" w:type="dxa"/>
          <w:bottom w:w="0" w:type="dxa"/>
          <w:right w:w="108" w:type="dxa"/>
        </w:tblCellMar>
      </w:tblPr>
      <w:tblGrid>
        <w:gridCol w:w="3170"/>
        <w:gridCol w:w="604"/>
        <w:gridCol w:w="983"/>
        <w:gridCol w:w="1147"/>
        <w:gridCol w:w="1147"/>
        <w:gridCol w:w="1147"/>
        <w:gridCol w:w="983"/>
        <w:gridCol w:w="1131"/>
        <w:gridCol w:w="981"/>
        <w:gridCol w:w="1147"/>
        <w:gridCol w:w="1056"/>
        <w:gridCol w:w="1461"/>
      </w:tblGrid>
      <w:tr>
        <w:trPr>
          <w:trHeight w:val="346" w:hRule="atLeast"/>
        </w:trPr>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Наименование показателей</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 xml:space="preserve">№ </w:t>
            </w:r>
            <w:r>
              <w:rPr>
                <w:sz w:val="20"/>
                <w:lang w:val="ru-RU" w:eastAsia="ru-RU"/>
              </w:rPr>
              <w:t>стро-ки</w:t>
            </w:r>
          </w:p>
        </w:tc>
        <w:tc>
          <w:tcPr>
            <w:tcW w:w="6538"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sz w:val="20"/>
                <w:lang w:val="ru-RU" w:eastAsia="ru-RU"/>
              </w:rPr>
            </w:pPr>
            <w:r>
              <w:rPr>
                <w:bCs/>
                <w:sz w:val="20"/>
                <w:lang w:val="ru-RU" w:eastAsia="ru-RU"/>
              </w:rPr>
              <w:t>Диспансеры, ед</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Центры, ед</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Прочие медицин-ские организа-ции, ед</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Всего, ед</w:t>
            </w:r>
          </w:p>
        </w:tc>
        <w:tc>
          <w:tcPr>
            <w:tcW w:w="14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left" w:pos="708" w:leader="none"/>
              </w:tabs>
              <w:jc w:val="center"/>
              <w:rPr>
                <w:bCs/>
                <w:sz w:val="20"/>
                <w:lang w:val="ru-RU" w:eastAsia="ru-RU"/>
              </w:rPr>
            </w:pPr>
            <w:r>
              <w:rPr>
                <w:bCs/>
                <w:sz w:val="20"/>
                <w:lang w:val="ru-RU" w:eastAsia="ru-RU"/>
              </w:rPr>
              <w:t>из них организации, расположенные</w:t>
            </w:r>
          </w:p>
          <w:p>
            <w:pPr>
              <w:pStyle w:val="Footer"/>
              <w:tabs>
                <w:tab w:val="left" w:pos="708" w:leader="none"/>
              </w:tabs>
              <w:jc w:val="center"/>
              <w:rPr>
                <w:bCs/>
                <w:sz w:val="20"/>
                <w:lang w:val="ru-RU" w:eastAsia="ru-RU"/>
              </w:rPr>
            </w:pPr>
            <w:r>
              <w:rPr>
                <w:bCs/>
                <w:sz w:val="20"/>
                <w:lang w:val="ru-RU" w:eastAsia="ru-RU"/>
              </w:rPr>
              <w:t>в сельской местности</w:t>
            </w:r>
          </w:p>
        </w:tc>
      </w:tr>
      <w:tr>
        <w:trPr>
          <w:trHeight w:val="1250" w:hRule="atLeast"/>
        </w:trPr>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ru-RU" w:eastAsia="ru-RU"/>
              </w:rPr>
            </w:pPr>
            <w:r>
              <w:rPr>
                <w:bCs/>
                <w:sz w:val="20"/>
                <w:szCs w:val="20"/>
                <w:lang w:val="ru-RU" w:eastAsia="ru-RU"/>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проти-воту-берку-лезны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онколо-гическ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сихо-невроло-гическ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кардио-логичес-к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нарко-логи-ческ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прочие</w:t>
              <w:br/>
              <w:t>(таб. 500, стр. 1, 3, 6, 9)</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Cs/>
                <w:sz w:val="20"/>
                <w:lang w:val="ru-RU" w:eastAsia="ru-RU"/>
              </w:rPr>
            </w:pPr>
            <w:r>
              <w:rPr>
                <w:bCs/>
                <w:sz w:val="20"/>
                <w:lang w:val="ru-RU" w:eastAsia="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Cs/>
                <w:sz w:val="20"/>
                <w:lang w:val="ru-RU" w:eastAsia="ru-RU"/>
              </w:rPr>
            </w:pPr>
            <w:r>
              <w:rPr>
                <w:bCs/>
                <w:sz w:val="20"/>
                <w:lang w:val="ru-RU" w:eastAsia="ru-RU"/>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Cs/>
                <w:sz w:val="20"/>
                <w:lang w:val="ru-RU" w:eastAsia="ru-RU"/>
              </w:rPr>
            </w:pPr>
            <w:r>
              <w:rPr>
                <w:bCs/>
                <w:sz w:val="20"/>
                <w:lang w:val="ru-RU" w:eastAsia="ru-RU"/>
              </w:rPr>
            </w:r>
          </w:p>
        </w:tc>
        <w:tc>
          <w:tcPr>
            <w:tcW w:w="14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left" w:pos="708" w:leader="none"/>
              </w:tabs>
              <w:snapToGrid w:val="false"/>
              <w:jc w:val="center"/>
              <w:rPr>
                <w:bCs/>
                <w:sz w:val="20"/>
                <w:lang w:val="ru-RU" w:eastAsia="ru-RU"/>
              </w:rPr>
            </w:pPr>
            <w:r>
              <w:rPr>
                <w:bCs/>
                <w:sz w:val="20"/>
                <w:lang w:val="ru-RU" w:eastAsia="ru-RU"/>
              </w:rPr>
            </w:r>
          </w:p>
        </w:tc>
      </w:tr>
      <w:tr>
        <w:trPr>
          <w:trHeight w:val="225"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1</w:t>
            </w:r>
          </w:p>
        </w:tc>
        <w:tc>
          <w:tcPr>
            <w:tcW w:w="98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jc w:val="center"/>
              <w:rPr>
                <w:bCs/>
                <w:sz w:val="20"/>
                <w:lang w:val="ru-RU" w:eastAsia="ru-RU"/>
              </w:rPr>
            </w:pPr>
            <w:r>
              <w:rPr>
                <w:bCs/>
                <w:sz w:val="20"/>
                <w:lang w:val="ru-RU" w:eastAsia="ru-RU"/>
              </w:rPr>
              <w:t>22</w:t>
            </w:r>
          </w:p>
        </w:tc>
        <w:tc>
          <w:tcPr>
            <w:tcW w:w="114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jc w:val="center"/>
              <w:rPr>
                <w:bCs/>
                <w:sz w:val="20"/>
                <w:lang w:val="ru-RU" w:eastAsia="ru-RU"/>
              </w:rPr>
            </w:pPr>
            <w:r>
              <w:rPr>
                <w:bCs/>
                <w:sz w:val="20"/>
                <w:lang w:val="ru-RU" w:eastAsia="ru-RU"/>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5</w:t>
            </w:r>
          </w:p>
        </w:tc>
      </w:tr>
      <w:tr>
        <w:trPr>
          <w:trHeight w:val="225"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Times New Roman" w:hAnsi="Times New Roman" w:cs="Times New Roman"/>
                <w:lang w:val="ru-RU" w:eastAsia="ru-RU"/>
              </w:rPr>
            </w:pPr>
            <w:r>
              <w:rPr>
                <w:rFonts w:cs="Times New Roman" w:ascii="Times New Roman" w:hAnsi="Times New Roman"/>
                <w:lang w:val="ru-RU" w:eastAsia="ru-RU"/>
              </w:rPr>
              <w:t>Всего организаций, 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9435" w:name="z1900_001_15"/>
            <w:bookmarkStart w:id="9436" w:name="z1900_001_15"/>
            <w:bookmarkEnd w:id="9436"/>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9437" w:name="z1900_001_16"/>
            <w:bookmarkStart w:id="9438" w:name="z1900_001_16"/>
            <w:bookmarkEnd w:id="9438"/>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39" w:name="z1900_001_17"/>
            <w:bookmarkStart w:id="9440" w:name="z1900_001_17"/>
            <w:bookmarkEnd w:id="9440"/>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41" w:name="z1900_001_18"/>
            <w:bookmarkStart w:id="9442" w:name="z1900_001_18"/>
            <w:bookmarkEnd w:id="944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43" w:name="z1900_001_19"/>
            <w:bookmarkStart w:id="9444" w:name="z1900_001_19"/>
            <w:bookmarkEnd w:id="9444"/>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45" w:name="z1900_001_20"/>
            <w:bookmarkStart w:id="9446" w:name="z1900_001_20"/>
            <w:bookmarkEnd w:id="9446"/>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47" w:name="z1900_001_25"/>
            <w:bookmarkStart w:id="9448" w:name="z1900_001_24"/>
            <w:bookmarkStart w:id="9449" w:name="z1900_001_23"/>
            <w:bookmarkStart w:id="9450" w:name="z1900_001_22"/>
            <w:bookmarkStart w:id="9451" w:name="z1900_001_21"/>
            <w:bookmarkStart w:id="9452" w:name="z1900_001_25"/>
            <w:bookmarkStart w:id="9453" w:name="z1900_001_24"/>
            <w:bookmarkStart w:id="9454" w:name="z1900_001_23"/>
            <w:bookmarkStart w:id="9455" w:name="z1900_001_22"/>
            <w:bookmarkStart w:id="9456" w:name="z1900_001_21"/>
            <w:bookmarkEnd w:id="9452"/>
            <w:bookmarkEnd w:id="9453"/>
            <w:bookmarkEnd w:id="9454"/>
            <w:bookmarkEnd w:id="9455"/>
            <w:bookmarkEnd w:id="9456"/>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57" w:name="z1900_001_26"/>
            <w:bookmarkStart w:id="9458" w:name="z1900_001_26"/>
            <w:bookmarkEnd w:id="9458"/>
          </w:p>
        </w:tc>
      </w:tr>
      <w:tr>
        <w:trPr>
          <w:trHeight w:val="521"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рная мощность</w:t>
              <w:br/>
              <w:t>в них (посещений в смен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59" w:name="z1900_011_15"/>
            <w:bookmarkStart w:id="9460" w:name="z1900_011_15"/>
            <w:bookmarkEnd w:id="9460"/>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61" w:name="z1900_011_16"/>
            <w:bookmarkStart w:id="9462" w:name="z1900_011_16"/>
            <w:bookmarkEnd w:id="9462"/>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63" w:name="z1900_011_17"/>
            <w:bookmarkStart w:id="9464" w:name="z1900_011_17"/>
            <w:bookmarkEnd w:id="9464"/>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65" w:name="z1900_011_18"/>
            <w:bookmarkStart w:id="9466" w:name="z1900_011_18"/>
            <w:bookmarkEnd w:id="94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67" w:name="z1900_011_19"/>
            <w:bookmarkStart w:id="9468" w:name="z1900_011_19"/>
            <w:bookmarkEnd w:id="9468"/>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69" w:name="z1900_011_20"/>
            <w:bookmarkStart w:id="9470" w:name="z1900_011_20"/>
            <w:bookmarkEnd w:id="9470"/>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71" w:name="z1900_011_25"/>
            <w:bookmarkStart w:id="9472" w:name="z1900_011_24"/>
            <w:bookmarkStart w:id="9473" w:name="z1900_011_23"/>
            <w:bookmarkStart w:id="9474" w:name="z1900_011_22"/>
            <w:bookmarkStart w:id="9475" w:name="z1900_011_21"/>
            <w:bookmarkStart w:id="9476" w:name="z1900_011_25"/>
            <w:bookmarkStart w:id="9477" w:name="z1900_011_24"/>
            <w:bookmarkStart w:id="9478" w:name="z1900_011_23"/>
            <w:bookmarkStart w:id="9479" w:name="z1900_011_22"/>
            <w:bookmarkStart w:id="9480" w:name="z1900_011_21"/>
            <w:bookmarkEnd w:id="9476"/>
            <w:bookmarkEnd w:id="9477"/>
            <w:bookmarkEnd w:id="9478"/>
            <w:bookmarkEnd w:id="9479"/>
            <w:bookmarkEnd w:id="9480"/>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81" w:name="z1900_011_26"/>
            <w:bookmarkStart w:id="9482" w:name="z1900_011_26"/>
            <w:bookmarkEnd w:id="9482"/>
          </w:p>
        </w:tc>
      </w:tr>
      <w:tr>
        <w:trPr>
          <w:trHeight w:val="415"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й:</w:t>
              <w:br/>
              <w:t>федерального подчинения, 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83" w:name="z1900_002_15"/>
            <w:bookmarkStart w:id="9484" w:name="z1900_002_15"/>
            <w:bookmarkEnd w:id="9484"/>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85" w:name="z1900_002_16"/>
            <w:bookmarkStart w:id="9486" w:name="z1900_002_16"/>
            <w:bookmarkEnd w:id="9486"/>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87" w:name="z1900_002_17"/>
            <w:bookmarkStart w:id="9488" w:name="z1900_002_17"/>
            <w:bookmarkEnd w:id="9488"/>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89" w:name="z1900_002_18"/>
            <w:bookmarkStart w:id="9490" w:name="z1900_002_18"/>
            <w:bookmarkEnd w:id="949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91" w:name="z1900_002_19"/>
            <w:bookmarkStart w:id="9492" w:name="z1900_002_19"/>
            <w:bookmarkEnd w:id="9492"/>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93" w:name="z1900_002_20"/>
            <w:bookmarkStart w:id="9494" w:name="z1900_002_20"/>
            <w:bookmarkEnd w:id="9494"/>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495" w:name="z1900_002_25"/>
            <w:bookmarkStart w:id="9496" w:name="z1900_002_24"/>
            <w:bookmarkStart w:id="9497" w:name="z1900_002_23"/>
            <w:bookmarkStart w:id="9498" w:name="z1900_002_22"/>
            <w:bookmarkStart w:id="9499" w:name="z1900_002_21"/>
            <w:bookmarkStart w:id="9500" w:name="z1900_002_25"/>
            <w:bookmarkStart w:id="9501" w:name="z1900_002_24"/>
            <w:bookmarkStart w:id="9502" w:name="z1900_002_23"/>
            <w:bookmarkStart w:id="9503" w:name="z1900_002_22"/>
            <w:bookmarkStart w:id="9504" w:name="z1900_002_21"/>
            <w:bookmarkEnd w:id="9500"/>
            <w:bookmarkEnd w:id="9501"/>
            <w:bookmarkEnd w:id="9502"/>
            <w:bookmarkEnd w:id="9503"/>
            <w:bookmarkEnd w:id="9504"/>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05" w:name="z1900_002_26"/>
            <w:bookmarkStart w:id="9506" w:name="z1900_002_26"/>
            <w:bookmarkEnd w:id="9506"/>
          </w:p>
        </w:tc>
      </w:tr>
      <w:tr>
        <w:trPr>
          <w:trHeight w:val="425"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рная мощность</w:t>
              <w:br/>
              <w:t>в них (посещений в смен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07" w:name="z1900_021_15"/>
            <w:bookmarkStart w:id="9508" w:name="z1900_021_15"/>
            <w:bookmarkEnd w:id="9508"/>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09" w:name="z1900_021_16"/>
            <w:bookmarkStart w:id="9510" w:name="z1900_021_16"/>
            <w:bookmarkEnd w:id="9510"/>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11" w:name="z1900_021_17"/>
            <w:bookmarkStart w:id="9512" w:name="z1900_021_17"/>
            <w:bookmarkEnd w:id="9512"/>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13" w:name="z1900_021_18"/>
            <w:bookmarkStart w:id="9514" w:name="z1900_021_18"/>
            <w:bookmarkEnd w:id="951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15" w:name="z1900_021_19"/>
            <w:bookmarkStart w:id="9516" w:name="z1900_021_19"/>
            <w:bookmarkEnd w:id="9516"/>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17" w:name="z1900_021_20"/>
            <w:bookmarkStart w:id="9518" w:name="z1900_021_20"/>
            <w:bookmarkEnd w:id="9518"/>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19" w:name="z1900_021_25"/>
            <w:bookmarkStart w:id="9520" w:name="z1900_021_24"/>
            <w:bookmarkStart w:id="9521" w:name="z1900_021_23"/>
            <w:bookmarkStart w:id="9522" w:name="z1900_021_22"/>
            <w:bookmarkStart w:id="9523" w:name="z1900_021_21"/>
            <w:bookmarkStart w:id="9524" w:name="z1900_021_25"/>
            <w:bookmarkStart w:id="9525" w:name="z1900_021_24"/>
            <w:bookmarkStart w:id="9526" w:name="z1900_021_23"/>
            <w:bookmarkStart w:id="9527" w:name="z1900_021_22"/>
            <w:bookmarkStart w:id="9528" w:name="z1900_021_21"/>
            <w:bookmarkEnd w:id="9524"/>
            <w:bookmarkEnd w:id="9525"/>
            <w:bookmarkEnd w:id="9526"/>
            <w:bookmarkEnd w:id="9527"/>
            <w:bookmarkEnd w:id="9528"/>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29" w:name="z1900_021_26"/>
            <w:bookmarkStart w:id="9530" w:name="z1900_021_26"/>
            <w:bookmarkEnd w:id="9530"/>
          </w:p>
        </w:tc>
      </w:tr>
      <w:tr>
        <w:trPr>
          <w:trHeight w:val="470"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чинения субъекта Российской Федерации, 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31" w:name="z1900_003_15"/>
            <w:bookmarkStart w:id="9532" w:name="z1900_003_15"/>
            <w:bookmarkEnd w:id="9532"/>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33" w:name="z1900_003_16"/>
            <w:bookmarkStart w:id="9534" w:name="z1900_003_16"/>
            <w:bookmarkEnd w:id="9534"/>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35" w:name="z1900_003_17"/>
            <w:bookmarkStart w:id="9536" w:name="z1900_003_17"/>
            <w:bookmarkEnd w:id="9536"/>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37" w:name="z1900_003_18"/>
            <w:bookmarkStart w:id="9538" w:name="z1900_003_18"/>
            <w:bookmarkEnd w:id="953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39" w:name="z1900_003_19"/>
            <w:bookmarkStart w:id="9540" w:name="z1900_003_19"/>
            <w:bookmarkEnd w:id="9540"/>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41" w:name="z1900_003_20"/>
            <w:bookmarkStart w:id="9542" w:name="z1900_003_20"/>
            <w:bookmarkEnd w:id="9542"/>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43" w:name="z1900_003_25"/>
            <w:bookmarkStart w:id="9544" w:name="z1900_003_24"/>
            <w:bookmarkStart w:id="9545" w:name="z1900_003_23"/>
            <w:bookmarkStart w:id="9546" w:name="z1900_003_22"/>
            <w:bookmarkStart w:id="9547" w:name="z1900_003_21"/>
            <w:bookmarkStart w:id="9548" w:name="z1900_003_25"/>
            <w:bookmarkStart w:id="9549" w:name="z1900_003_24"/>
            <w:bookmarkStart w:id="9550" w:name="z1900_003_23"/>
            <w:bookmarkStart w:id="9551" w:name="z1900_003_22"/>
            <w:bookmarkStart w:id="9552" w:name="z1900_003_21"/>
            <w:bookmarkEnd w:id="9548"/>
            <w:bookmarkEnd w:id="9549"/>
            <w:bookmarkEnd w:id="9550"/>
            <w:bookmarkEnd w:id="9551"/>
            <w:bookmarkEnd w:id="9552"/>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53" w:name="z1900_003_26"/>
            <w:bookmarkStart w:id="9554" w:name="z1900_003_26"/>
            <w:bookmarkEnd w:id="9554"/>
          </w:p>
        </w:tc>
      </w:tr>
      <w:tr>
        <w:trPr>
          <w:trHeight w:val="399"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рная мощность</w:t>
              <w:br/>
              <w:t>в них (посещений в смен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55" w:name="z1900_031_15"/>
            <w:bookmarkStart w:id="9556" w:name="z1900_031_15"/>
            <w:bookmarkEnd w:id="9556"/>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57" w:name="z1900_031_16"/>
            <w:bookmarkStart w:id="9558" w:name="z1900_031_16"/>
            <w:bookmarkEnd w:id="9558"/>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59" w:name="z1900_031_17"/>
            <w:bookmarkStart w:id="9560" w:name="z1900_031_17"/>
            <w:bookmarkEnd w:id="9560"/>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61" w:name="z1900_031_18"/>
            <w:bookmarkStart w:id="9562" w:name="z1900_031_18"/>
            <w:bookmarkEnd w:id="956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63" w:name="z1900_031_19"/>
            <w:bookmarkStart w:id="9564" w:name="z1900_031_19"/>
            <w:bookmarkEnd w:id="9564"/>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65" w:name="z1900_031_20"/>
            <w:bookmarkStart w:id="9566" w:name="z1900_031_20"/>
            <w:bookmarkEnd w:id="9566"/>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67" w:name="z1900_031_25"/>
            <w:bookmarkStart w:id="9568" w:name="z1900_031_24"/>
            <w:bookmarkStart w:id="9569" w:name="z1900_031_23"/>
            <w:bookmarkStart w:id="9570" w:name="z1900_031_22"/>
            <w:bookmarkStart w:id="9571" w:name="z1900_031_21"/>
            <w:bookmarkStart w:id="9572" w:name="z1900_031_25"/>
            <w:bookmarkStart w:id="9573" w:name="z1900_031_24"/>
            <w:bookmarkStart w:id="9574" w:name="z1900_031_23"/>
            <w:bookmarkStart w:id="9575" w:name="z1900_031_22"/>
            <w:bookmarkStart w:id="9576" w:name="z1900_031_21"/>
            <w:bookmarkEnd w:id="9572"/>
            <w:bookmarkEnd w:id="9573"/>
            <w:bookmarkEnd w:id="9574"/>
            <w:bookmarkEnd w:id="9575"/>
            <w:bookmarkEnd w:id="9576"/>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77" w:name="z1900_031_26"/>
            <w:bookmarkStart w:id="9578" w:name="z1900_031_26"/>
            <w:bookmarkEnd w:id="9578"/>
          </w:p>
        </w:tc>
      </w:tr>
      <w:tr>
        <w:trPr>
          <w:trHeight w:val="349"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го подчинения, 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79" w:name="z1900_004_15"/>
            <w:bookmarkStart w:id="9580" w:name="z1900_004_15"/>
            <w:bookmarkEnd w:id="9580"/>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81" w:name="z1900_004_16"/>
            <w:bookmarkStart w:id="9582" w:name="z1900_004_16"/>
            <w:bookmarkEnd w:id="9582"/>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83" w:name="z1900_004_17"/>
            <w:bookmarkStart w:id="9584" w:name="z1900_004_17"/>
            <w:bookmarkEnd w:id="9584"/>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85" w:name="z1900_004_18"/>
            <w:bookmarkStart w:id="9586" w:name="z1900_004_18"/>
            <w:bookmarkEnd w:id="95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87" w:name="z1900_004_19"/>
            <w:bookmarkStart w:id="9588" w:name="z1900_004_19"/>
            <w:bookmarkEnd w:id="9588"/>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89" w:name="z1900_004_20"/>
            <w:bookmarkStart w:id="9590" w:name="z1900_004_20"/>
            <w:bookmarkEnd w:id="9590"/>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591" w:name="z1900_004_25"/>
            <w:bookmarkStart w:id="9592" w:name="z1900_004_24"/>
            <w:bookmarkStart w:id="9593" w:name="z1900_004_23"/>
            <w:bookmarkStart w:id="9594" w:name="z1900_004_22"/>
            <w:bookmarkStart w:id="9595" w:name="z1900_004_21"/>
            <w:bookmarkStart w:id="9596" w:name="z1900_004_25"/>
            <w:bookmarkStart w:id="9597" w:name="z1900_004_24"/>
            <w:bookmarkStart w:id="9598" w:name="z1900_004_23"/>
            <w:bookmarkStart w:id="9599" w:name="z1900_004_22"/>
            <w:bookmarkStart w:id="9600" w:name="z1900_004_21"/>
            <w:bookmarkEnd w:id="9596"/>
            <w:bookmarkEnd w:id="9597"/>
            <w:bookmarkEnd w:id="9598"/>
            <w:bookmarkEnd w:id="9599"/>
            <w:bookmarkEnd w:id="9600"/>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601" w:name="z1900_004_26"/>
            <w:bookmarkStart w:id="9602" w:name="z1900_004_26"/>
            <w:bookmarkEnd w:id="9602"/>
          </w:p>
        </w:tc>
      </w:tr>
      <w:tr>
        <w:trPr>
          <w:trHeight w:val="411"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рная мощность</w:t>
              <w:br/>
              <w:t xml:space="preserve">в них (посещений в смену)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603" w:name="z1900_041_15"/>
            <w:bookmarkStart w:id="9604" w:name="z1900_041_15"/>
            <w:bookmarkEnd w:id="9604"/>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605" w:name="z1900_041_16"/>
            <w:bookmarkStart w:id="9606" w:name="z1900_041_16"/>
            <w:bookmarkEnd w:id="9606"/>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607" w:name="z1900_041_17"/>
            <w:bookmarkStart w:id="9608" w:name="z1900_041_17"/>
            <w:bookmarkEnd w:id="9608"/>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609" w:name="z1900_041_18"/>
            <w:bookmarkStart w:id="9610" w:name="z1900_041_18"/>
            <w:bookmarkEnd w:id="961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611" w:name="z1900_041_19"/>
            <w:bookmarkStart w:id="9612" w:name="z1900_041_19"/>
            <w:bookmarkEnd w:id="9612"/>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613" w:name="z1900_041_20"/>
            <w:bookmarkStart w:id="9614" w:name="z1900_041_20"/>
            <w:bookmarkEnd w:id="9614"/>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615" w:name="z1900_041_25"/>
            <w:bookmarkStart w:id="9616" w:name="z1900_041_24"/>
            <w:bookmarkStart w:id="9617" w:name="z1900_041_23"/>
            <w:bookmarkStart w:id="9618" w:name="z1900_041_22"/>
            <w:bookmarkStart w:id="9619" w:name="z1900_041_21"/>
            <w:bookmarkStart w:id="9620" w:name="z1900_041_25"/>
            <w:bookmarkStart w:id="9621" w:name="z1900_041_24"/>
            <w:bookmarkStart w:id="9622" w:name="z1900_041_23"/>
            <w:bookmarkStart w:id="9623" w:name="z1900_041_22"/>
            <w:bookmarkStart w:id="9624" w:name="z1900_041_21"/>
            <w:bookmarkEnd w:id="9620"/>
            <w:bookmarkEnd w:id="9621"/>
            <w:bookmarkEnd w:id="9622"/>
            <w:bookmarkEnd w:id="9623"/>
            <w:bookmarkEnd w:id="9624"/>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9625" w:name="z1900_041_26"/>
            <w:bookmarkStart w:id="9626" w:name="z1900_041_26"/>
            <w:bookmarkEnd w:id="9626"/>
          </w:p>
        </w:tc>
      </w:tr>
    </w:tbl>
    <w:p>
      <w:pPr>
        <w:pStyle w:val="Footer"/>
        <w:tabs>
          <w:tab w:val="left" w:pos="708" w:leader="none"/>
        </w:tabs>
        <w:rPr>
          <w:sz w:val="18"/>
          <w:szCs w:val="18"/>
          <w:lang w:val="ru-RU"/>
        </w:rPr>
      </w:pPr>
      <w:r>
        <w:rPr>
          <w:sz w:val="18"/>
          <w:szCs w:val="18"/>
          <w:lang w:val="ru-RU"/>
        </w:rPr>
      </w:r>
    </w:p>
    <w:p>
      <w:pPr>
        <w:pStyle w:val="Footer"/>
        <w:tabs>
          <w:tab w:val="left" w:pos="708" w:leader="none"/>
        </w:tabs>
        <w:rPr>
          <w:sz w:val="16"/>
          <w:szCs w:val="18"/>
          <w:lang w:val="ru-RU"/>
        </w:rPr>
      </w:pPr>
      <w:r>
        <w:rPr>
          <w:sz w:val="16"/>
          <w:szCs w:val="18"/>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both"/>
              <w:rPr>
                <w:sz w:val="20"/>
              </w:rPr>
            </w:pPr>
            <w:r>
              <w:rPr>
                <w:sz w:val="20"/>
              </w:rPr>
              <w:t>Должностное лицо, ответственное за</w:t>
            </w:r>
          </w:p>
          <w:p>
            <w:pPr>
              <w:pStyle w:val="Footer"/>
              <w:tabs>
                <w:tab w:val="left" w:pos="708" w:leader="none"/>
              </w:tabs>
              <w:jc w:val="both"/>
              <w:rPr>
                <w:sz w:val="20"/>
                <w:szCs w:val="24"/>
                <w:lang w:val="ru-RU" w:eastAsia="ru-RU"/>
              </w:rPr>
            </w:pPr>
            <w:r>
              <w:rPr>
                <w:sz w:val="20"/>
                <w:szCs w:val="24"/>
                <w:lang w:val="ru-RU" w:eastAsia="ru-RU"/>
              </w:rPr>
              <w:t>предоставление административных данных (лицо, уполномоченное предоставлять административные данные от имени</w:t>
            </w:r>
          </w:p>
          <w:p>
            <w:pPr>
              <w:pStyle w:val="Normal"/>
              <w:spacing w:lineRule="exact" w:line="200"/>
              <w:jc w:val="both"/>
              <w:rPr>
                <w:sz w:val="20"/>
              </w:rPr>
            </w:pPr>
            <w:r>
              <w:rPr>
                <w:sz w:val="20"/>
              </w:rPr>
              <w:t>респондента)</w:t>
            </w:r>
            <w:r>
              <w:rPr>
                <w:sz w:val="20"/>
                <w:vertAlign w:val="superscript"/>
              </w:rPr>
              <w:t>1</w:t>
            </w:r>
          </w:p>
        </w:tc>
        <w:tc>
          <w:tcPr>
            <w:tcW w:w="5387" w:type="dxa"/>
            <w:gridSpan w:val="4"/>
            <w:tcBorders/>
          </w:tcPr>
          <w:p>
            <w:pPr>
              <w:pStyle w:val="Normal"/>
              <w:snapToGrid w:val="false"/>
              <w:spacing w:lineRule="exact" w:line="200"/>
              <w:jc w:val="both"/>
              <w:rPr>
                <w:sz w:val="20"/>
              </w:rPr>
            </w:pPr>
            <w:r>
              <w:rPr>
                <w:sz w:val="20"/>
              </w:rPr>
            </w:r>
          </w:p>
        </w:tc>
        <w:tc>
          <w:tcPr>
            <w:tcW w:w="2867" w:type="dxa"/>
            <w:gridSpan w:val="3"/>
            <w:tcBorders/>
          </w:tcPr>
          <w:p>
            <w:pPr>
              <w:pStyle w:val="Normal"/>
              <w:snapToGrid w:val="false"/>
              <w:spacing w:lineRule="exact" w:line="200"/>
              <w:jc w:val="both"/>
              <w:rPr>
                <w:sz w:val="20"/>
              </w:rPr>
            </w:pPr>
            <w:r>
              <w:rPr>
                <w:sz w:val="20"/>
              </w:rPr>
            </w:r>
          </w:p>
        </w:tc>
        <w:tc>
          <w:tcPr>
            <w:tcW w:w="142"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2"/>
            <w:tcBorders/>
          </w:tcPr>
          <w:p>
            <w:pPr>
              <w:pStyle w:val="Normal"/>
              <w:snapToGrid w:val="false"/>
              <w:spacing w:lineRule="exact" w:line="200"/>
              <w:jc w:val="both"/>
              <w:rPr>
                <w:sz w:val="20"/>
                <w:szCs w:val="20"/>
              </w:rPr>
            </w:pPr>
            <w:r>
              <w:rPr>
                <w:sz w:val="20"/>
                <w:szCs w:val="20"/>
              </w:rPr>
            </w:r>
          </w:p>
        </w:tc>
        <w:tc>
          <w:tcPr>
            <w:tcW w:w="2410" w:type="dxa"/>
            <w:tcBorders>
              <w:top w:val="single" w:sz="4" w:space="0" w:color="000000"/>
            </w:tcBorders>
          </w:tcPr>
          <w:p>
            <w:pPr>
              <w:pStyle w:val="Normal"/>
              <w:spacing w:lineRule="exact" w:line="200"/>
              <w:jc w:val="center"/>
              <w:rPr>
                <w:sz w:val="20"/>
              </w:rPr>
            </w:pPr>
            <w:r>
              <w:rPr>
                <w:sz w:val="20"/>
              </w:rPr>
              <w:t>(должность)</w:t>
            </w:r>
          </w:p>
          <w:p>
            <w:pPr>
              <w:pStyle w:val="Normal"/>
              <w:spacing w:lineRule="exact" w:line="200"/>
              <w:ind w:left="2124" w:hanging="0"/>
              <w:jc w:val="center"/>
              <w:rPr>
                <w:sz w:val="20"/>
              </w:rPr>
            </w:pPr>
            <w:r>
              <w:rPr>
                <w:sz w:val="20"/>
              </w:rPr>
            </w:r>
          </w:p>
        </w:tc>
        <w:tc>
          <w:tcPr>
            <w:tcW w:w="283" w:type="dxa"/>
            <w:tcBorders/>
          </w:tcPr>
          <w:p>
            <w:pPr>
              <w:pStyle w:val="Normal"/>
              <w:snapToGrid w:val="false"/>
              <w:spacing w:lineRule="exact" w:line="200"/>
              <w:jc w:val="center"/>
              <w:rPr>
                <w:sz w:val="20"/>
              </w:rPr>
            </w:pPr>
            <w:r>
              <w:rPr>
                <w:sz w:val="20"/>
              </w:rPr>
            </w:r>
          </w:p>
        </w:tc>
        <w:tc>
          <w:tcPr>
            <w:tcW w:w="2694" w:type="dxa"/>
            <w:gridSpan w:val="2"/>
            <w:tcBorders>
              <w:top w:val="single" w:sz="4" w:space="0" w:color="000000"/>
            </w:tcBorders>
          </w:tcPr>
          <w:p>
            <w:pPr>
              <w:pStyle w:val="Normal"/>
              <w:spacing w:lineRule="exact" w:line="200"/>
              <w:jc w:val="center"/>
              <w:rPr>
                <w:sz w:val="20"/>
              </w:rPr>
            </w:pPr>
            <w:r>
              <w:rPr>
                <w:sz w:val="20"/>
              </w:rPr>
              <w:t>(Ф.И.О.)</w:t>
            </w:r>
          </w:p>
          <w:p>
            <w:pPr>
              <w:pStyle w:val="Normal"/>
              <w:spacing w:lineRule="exact" w:line="200"/>
              <w:jc w:val="center"/>
              <w:rPr>
                <w:sz w:val="20"/>
              </w:rPr>
            </w:pPr>
            <w:r>
              <w:rPr>
                <w:sz w:val="20"/>
              </w:rPr>
            </w:r>
          </w:p>
        </w:tc>
        <w:tc>
          <w:tcPr>
            <w:tcW w:w="283" w:type="dxa"/>
            <w:tcBorders/>
          </w:tcPr>
          <w:p>
            <w:pPr>
              <w:pStyle w:val="Normal"/>
              <w:snapToGrid w:val="false"/>
              <w:spacing w:lineRule="exact" w:line="200"/>
              <w:jc w:val="center"/>
              <w:rPr>
                <w:sz w:val="20"/>
              </w:rPr>
            </w:pPr>
            <w:r>
              <w:rPr>
                <w:sz w:val="20"/>
              </w:rPr>
            </w:r>
          </w:p>
        </w:tc>
        <w:tc>
          <w:tcPr>
            <w:tcW w:w="2584" w:type="dxa"/>
            <w:gridSpan w:val="2"/>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gridSpan w:val="2"/>
            <w:tcBorders/>
          </w:tcPr>
          <w:p>
            <w:pPr>
              <w:pStyle w:val="Normal"/>
              <w:snapToGrid w:val="false"/>
              <w:jc w:val="both"/>
              <w:rPr>
                <w:sz w:val="20"/>
                <w:szCs w:val="20"/>
              </w:rPr>
            </w:pPr>
            <w:r>
              <w:rPr>
                <w:sz w:val="20"/>
                <w:szCs w:val="20"/>
              </w:rPr>
            </w:r>
          </w:p>
        </w:tc>
        <w:tc>
          <w:tcPr>
            <w:tcW w:w="2410" w:type="dxa"/>
            <w:tcBorders/>
          </w:tcPr>
          <w:p>
            <w:pPr>
              <w:pStyle w:val="Normal"/>
              <w:jc w:val="both"/>
              <w:rPr>
                <w:sz w:val="20"/>
              </w:rPr>
            </w:pPr>
            <w:r>
              <w:rPr>
                <w:sz w:val="20"/>
              </w:rPr>
              <w:t>_____________________</w:t>
            </w:r>
          </w:p>
        </w:tc>
        <w:tc>
          <w:tcPr>
            <w:tcW w:w="283" w:type="dxa"/>
            <w:tcBorders/>
          </w:tcPr>
          <w:p>
            <w:pPr>
              <w:pStyle w:val="Normal"/>
              <w:snapToGrid w:val="false"/>
              <w:jc w:val="both"/>
              <w:rPr>
                <w:sz w:val="20"/>
              </w:rPr>
            </w:pPr>
            <w:r>
              <w:rPr>
                <w:sz w:val="20"/>
              </w:rPr>
            </w:r>
          </w:p>
        </w:tc>
        <w:tc>
          <w:tcPr>
            <w:tcW w:w="2694" w:type="dxa"/>
            <w:gridSpan w:val="2"/>
            <w:tcBorders/>
          </w:tcPr>
          <w:p>
            <w:pPr>
              <w:pStyle w:val="Normal"/>
              <w:jc w:val="both"/>
              <w:rPr/>
            </w:pPr>
            <w:r>
              <w:rPr>
                <w:sz w:val="20"/>
                <w:lang w:val="en-US"/>
              </w:rPr>
              <w:t>E</w:t>
            </w:r>
            <w:r>
              <w:rPr>
                <w:sz w:val="20"/>
              </w:rPr>
              <w:t>-</w:t>
            </w:r>
            <w:r>
              <w:rPr>
                <w:sz w:val="20"/>
                <w:lang w:val="en-US"/>
              </w:rPr>
              <w:t>mail</w:t>
            </w:r>
            <w:r>
              <w:rPr>
                <w:sz w:val="20"/>
              </w:rPr>
              <w:t>: _________________</w:t>
            </w:r>
          </w:p>
        </w:tc>
        <w:tc>
          <w:tcPr>
            <w:tcW w:w="283" w:type="dxa"/>
            <w:tcBorders/>
          </w:tcPr>
          <w:p>
            <w:pPr>
              <w:pStyle w:val="Normal"/>
              <w:snapToGrid w:val="false"/>
              <w:jc w:val="both"/>
              <w:rPr>
                <w:sz w:val="20"/>
              </w:rPr>
            </w:pPr>
            <w:r>
              <w:rPr>
                <w:sz w:val="20"/>
              </w:rPr>
            </w:r>
          </w:p>
        </w:tc>
        <w:tc>
          <w:tcPr>
            <w:tcW w:w="2584" w:type="dxa"/>
            <w:gridSpan w:val="2"/>
            <w:tcBorders/>
          </w:tcPr>
          <w:p>
            <w:pPr>
              <w:pStyle w:val="Normal"/>
              <w:jc w:val="both"/>
              <w:rPr>
                <w:sz w:val="20"/>
              </w:rPr>
            </w:pPr>
            <w:r>
              <w:rPr>
                <w:sz w:val="20"/>
              </w:rPr>
              <w:t>«____» _________20__ год</w:t>
            </w:r>
          </w:p>
        </w:tc>
      </w:tr>
      <w:tr>
        <w:trPr>
          <w:cantSplit w:val="true"/>
        </w:trPr>
        <w:tc>
          <w:tcPr>
            <w:tcW w:w="4111" w:type="dxa"/>
            <w:gridSpan w:val="2"/>
            <w:tcBorders/>
          </w:tcPr>
          <w:p>
            <w:pPr>
              <w:pStyle w:val="Normal"/>
              <w:snapToGrid w:val="false"/>
              <w:spacing w:lineRule="exact" w:line="200"/>
              <w:jc w:val="both"/>
              <w:rPr>
                <w:sz w:val="20"/>
                <w:szCs w:val="20"/>
              </w:rPr>
            </w:pPr>
            <w:r>
              <w:rPr>
                <w:sz w:val="20"/>
                <w:szCs w:val="20"/>
              </w:rPr>
            </w:r>
          </w:p>
        </w:tc>
        <w:tc>
          <w:tcPr>
            <w:tcW w:w="2410" w:type="dxa"/>
            <w:tcBorders/>
          </w:tcPr>
          <w:p>
            <w:pPr>
              <w:pStyle w:val="Normal"/>
              <w:spacing w:lineRule="exact" w:line="200"/>
              <w:jc w:val="center"/>
              <w:rPr>
                <w:sz w:val="20"/>
              </w:rPr>
            </w:pPr>
            <w:r>
              <w:rPr>
                <w:sz w:val="20"/>
              </w:rPr>
              <w:t>(номер контактного телефона)</w:t>
            </w:r>
          </w:p>
        </w:tc>
        <w:tc>
          <w:tcPr>
            <w:tcW w:w="283" w:type="dxa"/>
            <w:tcBorders/>
          </w:tcPr>
          <w:p>
            <w:pPr>
              <w:pStyle w:val="Normal"/>
              <w:snapToGrid w:val="false"/>
              <w:spacing w:lineRule="exact" w:line="200"/>
              <w:jc w:val="center"/>
              <w:rPr>
                <w:sz w:val="20"/>
              </w:rPr>
            </w:pPr>
            <w:r>
              <w:rPr>
                <w:sz w:val="20"/>
              </w:rPr>
            </w:r>
          </w:p>
        </w:tc>
        <w:tc>
          <w:tcPr>
            <w:tcW w:w="2694" w:type="dxa"/>
            <w:gridSpan w:val="2"/>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gridSpan w:val="2"/>
            <w:tcBorders/>
          </w:tcPr>
          <w:p>
            <w:pPr>
              <w:pStyle w:val="Normal"/>
              <w:spacing w:lineRule="exact" w:line="200"/>
              <w:jc w:val="center"/>
              <w:rPr>
                <w:sz w:val="20"/>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Footer"/>
        <w:tabs>
          <w:tab w:val="left" w:pos="708" w:leader="none"/>
        </w:tabs>
        <w:jc w:val="center"/>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t xml:space="preserve">     </w:t>
      </w:r>
      <w:r>
        <w:rPr>
          <w:sz w:val="16"/>
          <w:lang w:val="ru-RU"/>
        </w:rPr>
        <w:t>________________________________</w:t>
      </w:r>
    </w:p>
    <w:p>
      <w:pPr>
        <w:pStyle w:val="TextBody"/>
        <w:spacing w:lineRule="exact" w:line="200" w:before="0" w:after="0"/>
        <w:ind w:right="-389" w:hanging="0"/>
        <w:rPr/>
      </w:pPr>
      <w:r>
        <w:rPr>
          <w:rFonts w:cs="Times New Roman" w:ascii="Times New Roman" w:hAnsi="Times New Roman"/>
          <w:sz w:val="36"/>
          <w:szCs w:val="36"/>
          <w:vertAlign w:val="superscript"/>
          <w:lang w:val="ru-RU" w:eastAsia="ru-RU"/>
        </w:rPr>
        <w:t xml:space="preserve">  </w:t>
      </w:r>
      <w:r>
        <w:rPr>
          <w:rFonts w:cs="Times New Roman" w:ascii="Times New Roman" w:hAnsi="Times New Roman"/>
          <w:lang w:val="ru-RU" w:eastAsia="ru-RU"/>
        </w:rPr>
        <w:t xml:space="preserve"> </w:t>
      </w: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ab/>
        <w:t xml:space="preserve"> </w:t>
      </w:r>
      <w:r>
        <w:rPr>
          <w:rFonts w:cs="Times New Roman" w:ascii="Times New Roman" w:hAnsi="Times New Roman"/>
          <w:sz w:val="18"/>
          <w:szCs w:val="18"/>
          <w:vertAlign w:val="superscript"/>
          <w:lang w:val="ru-RU" w:eastAsia="ru-RU"/>
        </w:rPr>
        <w:t xml:space="preserve">1 </w:t>
      </w:r>
      <w:r>
        <w:rPr>
          <w:rFonts w:cs="Times New Roman" w:ascii="Times New Roman" w:hAnsi="Times New Roman"/>
          <w:sz w:val="18"/>
          <w:szCs w:val="18"/>
          <w:lang w:val="ru-RU" w:eastAsia="ru-RU"/>
        </w:rPr>
        <w:t>Предоставление административных данных в соответствии с настоящей формой федерального статистического наблюдения приравнивается к согласию респондента на их возможную</w:t>
        <w:br/>
        <w:t xml:space="preserve">    передачу субъектам официального статистического учета в целях формирования ими официальной статистической информации.</w:t>
      </w:r>
    </w:p>
    <w:p>
      <w:pPr>
        <w:pStyle w:val="Footer"/>
        <w:tabs>
          <w:tab w:val="left" w:pos="708" w:leader="none"/>
        </w:tabs>
        <w:rPr>
          <w:rFonts w:ascii="Times New Roman" w:hAnsi="Times New Roman" w:cs="Times New Roman"/>
          <w:sz w:val="18"/>
          <w:szCs w:val="18"/>
          <w:lang w:val="ru-RU" w:eastAsia="ru-RU"/>
        </w:rPr>
      </w:pPr>
      <w:r>
        <w:rPr>
          <w:rFonts w:cs="Times New Roman"/>
          <w:sz w:val="18"/>
          <w:szCs w:val="18"/>
          <w:lang w:val="ru-RU" w:eastAsia="ru-RU"/>
        </w:rPr>
      </w:r>
    </w:p>
    <w:p>
      <w:pPr>
        <w:pStyle w:val="Footer"/>
        <w:tabs>
          <w:tab w:val="left" w:pos="708" w:leader="none"/>
        </w:tabs>
        <w:rPr>
          <w:sz w:val="16"/>
          <w:szCs w:val="18"/>
          <w:lang w:val="ru-RU"/>
        </w:rPr>
      </w:pPr>
      <w:r>
        <w:rPr>
          <w:sz w:val="16"/>
          <w:szCs w:val="18"/>
          <w:lang w:val="ru-RU"/>
        </w:rPr>
      </w:r>
    </w:p>
    <w:p>
      <w:pPr>
        <w:pStyle w:val="Footer"/>
        <w:tabs>
          <w:tab w:val="left" w:pos="708" w:leader="none"/>
        </w:tabs>
        <w:rPr>
          <w:sz w:val="16"/>
          <w:lang w:val="ru-RU"/>
        </w:rPr>
      </w:pPr>
      <w:r>
        <w:rPr>
          <w:sz w:val="16"/>
          <w:lang w:val="ru-RU"/>
        </w:rPr>
      </w:r>
      <w:r>
        <w:br w:type="page"/>
      </w:r>
    </w:p>
    <w:p>
      <w:pPr>
        <w:pStyle w:val="Style18"/>
        <w:spacing w:before="120" w:after="120"/>
        <w:ind w:left="3538" w:hanging="0"/>
        <w:rPr>
          <w:sz w:val="26"/>
          <w:szCs w:val="26"/>
        </w:rPr>
      </w:pPr>
      <w:r>
        <w:rPr>
          <w:sz w:val="26"/>
          <w:szCs w:val="26"/>
        </w:rPr>
        <w:t xml:space="preserve">Указания по заполнению формы федерального статистического наблюдения </w:t>
      </w:r>
    </w:p>
    <w:p>
      <w:pPr>
        <w:pStyle w:val="Normal"/>
        <w:ind w:firstLine="709"/>
        <w:jc w:val="both"/>
        <w:rPr>
          <w:sz w:val="22"/>
          <w:szCs w:val="22"/>
        </w:rPr>
      </w:pPr>
      <w:r>
        <w:rPr>
          <w:sz w:val="22"/>
          <w:szCs w:val="22"/>
        </w:rPr>
        <w:t xml:space="preserve">1. «Административные данные (далее – данные) по форме федерального статистического наблюдения № 47 «Сведения о сети </w:t>
        <w:br/>
        <w:t xml:space="preserve">и деятельности медицинских организаций» (далее – форма) предоставляют органы исполнительной власти субъекта Российской Федерации </w:t>
        <w:br/>
        <w:t>в сфере охраны здоровья Министерству здравоохранения Российской Федерации в срок до 5 марта после отчетного периода, территориальному органу Росстата в субъекте Российской Федерации – 25 марта в целях формирования 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ind w:right="170" w:firstLine="709"/>
        <w:jc w:val="both"/>
        <w:rPr>
          <w:sz w:val="22"/>
          <w:szCs w:val="22"/>
        </w:rPr>
      </w:pPr>
      <w:r>
        <w:rPr>
          <w:sz w:val="22"/>
          <w:szCs w:val="22"/>
        </w:rPr>
        <w:t xml:space="preserve">Форма предназначена для получения административных данных в соответствии с частью 3 статьи 6 и статьей 8 Федерального закона </w:t>
        <w:br/>
        <w:t xml:space="preserve">от 29 ноября 2007 г. № 282-ФЗ «Об официальном статистическом учете и системе государственной статистики в Российской Федерации». </w:t>
      </w:r>
    </w:p>
    <w:p>
      <w:pPr>
        <w:pStyle w:val="Normal"/>
        <w:shd w:fill="FFFFFF" w:val="clear"/>
        <w:ind w:firstLine="709"/>
        <w:jc w:val="both"/>
        <w:rPr>
          <w:bCs/>
          <w:sz w:val="22"/>
          <w:szCs w:val="22"/>
        </w:rPr>
      </w:pPr>
      <w:r>
        <w:rPr>
          <w:bCs/>
          <w:sz w:val="22"/>
          <w:szCs w:val="22"/>
        </w:rPr>
        <w:t xml:space="preserve">2. 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 w:val="22"/>
          <w:szCs w:val="22"/>
        </w:rPr>
        <w:t xml:space="preserve">В кодовой части титульного листа формы на основании Уведомления о присвоении кода ОКПО </w:t>
      </w:r>
      <w:r>
        <w:rPr>
          <w:bCs/>
          <w:sz w:val="22"/>
          <w:szCs w:val="22"/>
        </w:rPr>
        <w:t>(идентификационного номера)</w:t>
      </w:r>
      <w:r>
        <w:rPr>
          <w:sz w:val="22"/>
          <w:szCs w:val="22"/>
        </w:rPr>
        <w:t xml:space="preserve">, размещенного на сайте системы сбора отчетности Росстата в информационно-телекоммуникационной сети «Интернет» по адресу: </w:t>
      </w:r>
      <w:hyperlink r:id="rId2">
        <w:r>
          <w:rPr>
            <w:rStyle w:val="InternetLink"/>
            <w:color w:val="000000"/>
            <w:sz w:val="22"/>
            <w:szCs w:val="22"/>
            <w:u w:val="none"/>
          </w:rPr>
          <w:t>https://websbor.</w:t>
        </w:r>
        <w:r>
          <w:rPr>
            <w:rStyle w:val="InternetLink"/>
            <w:color w:val="000000"/>
            <w:sz w:val="22"/>
            <w:szCs w:val="22"/>
            <w:u w:val="none"/>
            <w:lang w:val="en-US"/>
          </w:rPr>
          <w:t>rosstat</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ru/online/info</w:t>
        </w:r>
      </w:hyperlink>
      <w:r>
        <w:rPr>
          <w:sz w:val="22"/>
          <w:szCs w:val="22"/>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right="170" w:firstLine="709"/>
        <w:jc w:val="both"/>
        <w:rPr>
          <w:sz w:val="22"/>
          <w:szCs w:val="22"/>
        </w:rPr>
      </w:pPr>
      <w:r>
        <w:rPr>
          <w:sz w:val="22"/>
          <w:szCs w:val="22"/>
        </w:rPr>
        <w:t>3. При предоставлении данных по форме должна быть обеспечена их полнота и достоверность.</w:t>
      </w:r>
    </w:p>
    <w:p>
      <w:pPr>
        <w:pStyle w:val="Normal"/>
        <w:ind w:right="170" w:firstLine="709"/>
        <w:jc w:val="both"/>
        <w:rPr>
          <w:sz w:val="22"/>
          <w:szCs w:val="22"/>
        </w:rPr>
      </w:pPr>
      <w:r>
        <w:rPr>
          <w:sz w:val="22"/>
          <w:szCs w:val="22"/>
        </w:rPr>
        <w:t>4. Руководитель юридического лица назначает должностных лиц, уполномоченных предоставлять данные от имени юридического лица.</w:t>
      </w:r>
    </w:p>
    <w:p>
      <w:pPr>
        <w:pStyle w:val="Normal"/>
        <w:ind w:firstLine="709"/>
        <w:jc w:val="both"/>
        <w:rPr>
          <w:sz w:val="22"/>
          <w:szCs w:val="22"/>
        </w:rPr>
      </w:pPr>
      <w:r>
        <w:rPr>
          <w:sz w:val="22"/>
          <w:szCs w:val="22"/>
        </w:rPr>
        <w:t xml:space="preserve">5. По форме предоставляются данные обо всех без исключения медицинских организациях системы Минздрава России (приказ </w:t>
        <w:br/>
        <w:t xml:space="preserve">Минздрава России от 6 августа 2013 г. № 529н «Об утверждении номенклатуры медицинских организаций», зарегистрирован Минюстом России </w:t>
        <w:br/>
        <w:t xml:space="preserve">13 сентября 2013 г., регистрационный № 29950) (далее – приказ № 529н), являющихся юридическими лицами, действующих на 31 декабря отчетного года и находящихся на территории субъекта Российской Федерации вне зависимости от подчинения (федерального, </w:t>
      </w:r>
      <w:bookmarkStart w:id="9627" w:name="_Hlk83734327"/>
      <w:r>
        <w:rPr>
          <w:sz w:val="22"/>
          <w:szCs w:val="22"/>
        </w:rPr>
        <w:t>субъекту Российской Федерации, муниципального</w:t>
      </w:r>
      <w:bookmarkEnd w:id="9627"/>
      <w:r>
        <w:rPr>
          <w:sz w:val="22"/>
          <w:szCs w:val="22"/>
        </w:rPr>
        <w:t>). 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sz w:val="22"/>
          <w:szCs w:val="22"/>
        </w:rPr>
      </w:pPr>
      <w:r>
        <w:rPr>
          <w:sz w:val="22"/>
          <w:szCs w:val="22"/>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sz w:val="22"/>
          <w:szCs w:val="22"/>
        </w:rPr>
      </w:pPr>
      <w:r>
        <w:rPr>
          <w:sz w:val="22"/>
          <w:szCs w:val="22"/>
        </w:rPr>
        <w:t>По организациям, закрытым в течение отчетного года, в соответствующие таблицы формы включаются только показатели</w:t>
        <w:br/>
        <w:t>их деятельности: посещения, поступившие пациенты, выписанные пациенты, умершие, среднегодовое число коек этих организаций, а сама организация не показывается.</w:t>
      </w:r>
    </w:p>
    <w:p>
      <w:pPr>
        <w:pStyle w:val="Normal"/>
        <w:ind w:firstLine="709"/>
        <w:jc w:val="both"/>
        <w:rPr>
          <w:sz w:val="22"/>
          <w:szCs w:val="22"/>
        </w:rPr>
      </w:pPr>
      <w:r>
        <w:rPr>
          <w:sz w:val="22"/>
          <w:szCs w:val="22"/>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sz w:val="22"/>
          <w:szCs w:val="22"/>
        </w:rPr>
      </w:pPr>
      <w:r>
        <w:rPr>
          <w:sz w:val="22"/>
          <w:szCs w:val="22"/>
        </w:rPr>
        <w:t xml:space="preserve">Данные по клиникам вузов и НИИ включаются в строки таблиц формы «Кроме того, клиники вузов и НИИ». </w:t>
      </w:r>
    </w:p>
    <w:p>
      <w:pPr>
        <w:pStyle w:val="Normal"/>
        <w:ind w:firstLine="709"/>
        <w:jc w:val="both"/>
        <w:rPr>
          <w:sz w:val="22"/>
          <w:szCs w:val="22"/>
        </w:rPr>
      </w:pPr>
      <w:r>
        <w:rPr>
          <w:sz w:val="22"/>
          <w:szCs w:val="22"/>
        </w:rPr>
        <w:t>Данные о числе посещений и проведенных пациентами койко-дней, о числе среднегодовых коек и числе должностей показываются</w:t>
        <w:br/>
        <w:t xml:space="preserve">в целых числах. </w:t>
      </w:r>
    </w:p>
    <w:p>
      <w:pPr>
        <w:pStyle w:val="Normal"/>
        <w:ind w:firstLine="709"/>
        <w:jc w:val="both"/>
        <w:rPr>
          <w:sz w:val="22"/>
          <w:szCs w:val="22"/>
        </w:rPr>
      </w:pPr>
      <w:r>
        <w:rPr>
          <w:sz w:val="22"/>
          <w:szCs w:val="22"/>
        </w:rPr>
        <w:t>В таблицах формы в соответствующих графах показываются данные о числе врачей – физических лиц (среднего медицинского</w:t>
        <w:br/>
        <w:t xml:space="preserve">персонала – физических лиц и другого персонала медицинских организаций) на занятых должностях основных работников, трудовые книжки которых находятся в данной организации. </w:t>
      </w:r>
    </w:p>
    <w:p>
      <w:pPr>
        <w:pStyle w:val="Normal"/>
        <w:ind w:firstLine="709"/>
        <w:jc w:val="both"/>
        <w:rPr>
          <w:sz w:val="22"/>
          <w:szCs w:val="22"/>
        </w:rPr>
      </w:pPr>
      <w:r>
        <w:rPr>
          <w:sz w:val="22"/>
          <w:szCs w:val="22"/>
        </w:rPr>
        <w:t xml:space="preserve">6. Таблица 0100 заполняется по типам медицинских организаций, входящих в номенклатуру медицинских организаций (приказ № 529н). Таблица включает многопрофильные медицинские организации, оказывающие медицинскую помощь в амбулаторных и стационарных условиях, включая диспансеры, учитываемые также в разделе 5 (таблица № 0500). </w:t>
      </w:r>
    </w:p>
    <w:p>
      <w:pPr>
        <w:pStyle w:val="Header"/>
        <w:ind w:firstLine="709"/>
        <w:jc w:val="both"/>
        <w:rPr/>
      </w:pPr>
      <w:r>
        <w:rPr>
          <w:rFonts w:cs="Times New Roman" w:ascii="Times New Roman" w:hAnsi="Times New Roman"/>
          <w:sz w:val="22"/>
          <w:szCs w:val="22"/>
          <w:lang w:val="ru-RU"/>
        </w:rPr>
        <w:t>7</w:t>
      </w:r>
      <w:r>
        <w:rPr>
          <w:rFonts w:cs="Times New Roman" w:ascii="Times New Roman" w:hAnsi="Times New Roman"/>
          <w:sz w:val="22"/>
          <w:szCs w:val="22"/>
        </w:rPr>
        <w:t>. Таблица 0200 заполняется по типам медицинских организаций, имеющим койки на конец отчетного года.</w:t>
      </w:r>
    </w:p>
    <w:p>
      <w:pPr>
        <w:pStyle w:val="Normal"/>
        <w:ind w:firstLine="709"/>
        <w:jc w:val="both"/>
        <w:rPr>
          <w:sz w:val="22"/>
          <w:szCs w:val="22"/>
        </w:rPr>
      </w:pPr>
      <w:r>
        <w:rPr>
          <w:sz w:val="22"/>
          <w:szCs w:val="22"/>
        </w:rPr>
        <w:t xml:space="preserve">8. В таблицу 0500 включаются данные о сети, деятельности и должностях врачей и среднего медицинского персонала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 в таблице 0100 (оказывающие помощь в стационарных и амбулаторных условиях) и таблице 0600 (оказывающие помощь только в амбулаторных условиях). </w:t>
      </w:r>
    </w:p>
    <w:p>
      <w:pPr>
        <w:pStyle w:val="Normal"/>
        <w:ind w:firstLine="709"/>
        <w:jc w:val="both"/>
        <w:rPr/>
      </w:pPr>
      <w:r>
        <w:rPr>
          <w:sz w:val="22"/>
          <w:szCs w:val="22"/>
        </w:rPr>
        <w:t xml:space="preserve">9. В таблицу 0600 включаются данные о числе и деятельности всех самостоятельных медицинских организаций, </w:t>
      </w:r>
      <w:r>
        <w:rPr>
          <w:bCs/>
          <w:sz w:val="22"/>
          <w:szCs w:val="22"/>
        </w:rPr>
        <w:t>оказывающих медицинскую помощь в амбулаторных условиях</w:t>
      </w:r>
      <w:r>
        <w:rPr>
          <w:sz w:val="22"/>
          <w:szCs w:val="22"/>
        </w:rPr>
        <w:t xml:space="preserve">. </w:t>
      </w:r>
    </w:p>
    <w:p>
      <w:pPr>
        <w:pStyle w:val="Normal"/>
        <w:tabs>
          <w:tab w:val="clear" w:pos="708"/>
          <w:tab w:val="left" w:pos="8640" w:leader="none"/>
        </w:tabs>
        <w:ind w:firstLine="709"/>
        <w:jc w:val="both"/>
        <w:rPr>
          <w:sz w:val="22"/>
          <w:szCs w:val="22"/>
        </w:rPr>
      </w:pPr>
      <w:r>
        <w:rPr>
          <w:sz w:val="22"/>
          <w:szCs w:val="22"/>
        </w:rPr>
        <w:t>10. Таблицы 0650, 0660 заполняются по типам медицинских организаций.</w:t>
        <w:tab/>
      </w:r>
    </w:p>
    <w:p>
      <w:pPr>
        <w:pStyle w:val="Heading6"/>
        <w:ind w:firstLine="708"/>
        <w:jc w:val="both"/>
        <w:rPr/>
      </w:pPr>
      <w:r>
        <w:rPr>
          <w:b w:val="false"/>
          <w:szCs w:val="22"/>
          <w:lang w:val="ru-RU"/>
        </w:rPr>
        <w:t>11</w:t>
      </w:r>
      <w:r>
        <w:rPr>
          <w:b w:val="false"/>
          <w:szCs w:val="22"/>
        </w:rPr>
        <w:t xml:space="preserve">. В таблице 0700 показываются данные о коечном фонде всех медицинских организаций на 31 декабря отчетного года по типам медицинских организаций. Коечный фонд должен соответствовать </w:t>
      </w:r>
      <w:r>
        <w:rPr>
          <w:b w:val="false"/>
          <w:szCs w:val="22"/>
          <w:lang w:val="ru-RU"/>
        </w:rPr>
        <w:t>профилю и</w:t>
      </w:r>
      <w:r>
        <w:rPr>
          <w:b w:val="false"/>
          <w:szCs w:val="22"/>
        </w:rPr>
        <w:t xml:space="preserve"> числу коек, указанному в форме федерального статистического наблюдения № 30 «Сведения о медицинской организации».</w:t>
      </w:r>
    </w:p>
    <w:p>
      <w:pPr>
        <w:pStyle w:val="Normal"/>
        <w:ind w:firstLine="709"/>
        <w:jc w:val="both"/>
        <w:rPr>
          <w:sz w:val="22"/>
          <w:szCs w:val="22"/>
        </w:rPr>
      </w:pPr>
      <w:r>
        <w:rPr>
          <w:sz w:val="22"/>
          <w:szCs w:val="22"/>
        </w:rPr>
        <w:t xml:space="preserve">12. 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а также платные посещения. </w:t>
      </w:r>
    </w:p>
    <w:p>
      <w:pPr>
        <w:pStyle w:val="Normal"/>
        <w:ind w:firstLine="709"/>
        <w:jc w:val="both"/>
        <w:rPr>
          <w:sz w:val="22"/>
          <w:szCs w:val="22"/>
        </w:rPr>
      </w:pPr>
      <w:r>
        <w:rPr>
          <w:sz w:val="22"/>
          <w:szCs w:val="22"/>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sz w:val="22"/>
          <w:szCs w:val="22"/>
        </w:rPr>
      </w:pPr>
      <w:r>
        <w:rPr>
          <w:sz w:val="22"/>
          <w:szCs w:val="22"/>
        </w:rPr>
        <w:t xml:space="preserve">В строку 11 таблицы включают посещения подразделений медицинских организаций, оказывающих медицинскую помощь в амбулаторных условиях. </w:t>
      </w:r>
    </w:p>
    <w:p>
      <w:pPr>
        <w:pStyle w:val="Normal"/>
        <w:ind w:firstLine="709"/>
        <w:jc w:val="both"/>
        <w:rPr>
          <w:sz w:val="22"/>
          <w:szCs w:val="22"/>
        </w:rPr>
      </w:pPr>
      <w:r>
        <w:rPr>
          <w:sz w:val="22"/>
          <w:szCs w:val="22"/>
        </w:rPr>
        <w:t xml:space="preserve">Данные из таблицы 0500 в таблицу 0800 не включают. </w:t>
      </w:r>
    </w:p>
    <w:p>
      <w:pPr>
        <w:pStyle w:val="Normal"/>
        <w:ind w:firstLine="709"/>
        <w:jc w:val="both"/>
        <w:rPr>
          <w:sz w:val="22"/>
          <w:szCs w:val="22"/>
        </w:rPr>
      </w:pPr>
      <w:r>
        <w:rPr>
          <w:sz w:val="22"/>
          <w:szCs w:val="22"/>
        </w:rPr>
        <w:t>13. В таблице 1000 показывают данные обо всех стоматологических, ортопедических организациях, а также обо всех медицинских организациях, имеющих стоматологические (ортопед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и ортопедическую медицинскую помощь, показывают в строке 5, из стр. 5 показать ортопедическую медицинскую помощь в строке 6. В таблице (графа 10) показываются посещения врачей амбулаторного приема (кроме врачей стоматологического профиля)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 w:val="22"/>
          <w:szCs w:val="22"/>
        </w:rPr>
        <w:t>1</w:t>
      </w:r>
      <w:r>
        <w:rPr>
          <w:sz w:val="22"/>
          <w:szCs w:val="22"/>
          <w:lang w:val="ru-RU"/>
        </w:rPr>
        <w:t>4</w:t>
      </w:r>
      <w:r>
        <w:rPr>
          <w:sz w:val="22"/>
          <w:szCs w:val="22"/>
        </w:rPr>
        <w:t xml:space="preserve">. Таблица 1100 </w:t>
      </w:r>
      <w:r>
        <w:rPr>
          <w:bCs/>
          <w:sz w:val="22"/>
          <w:szCs w:val="22"/>
        </w:rPr>
        <w:t>заполняется по типам медицинских организаций.</w:t>
      </w:r>
    </w:p>
    <w:p>
      <w:pPr>
        <w:pStyle w:val="Footer"/>
        <w:tabs>
          <w:tab w:val="left" w:pos="708" w:leader="none"/>
        </w:tabs>
        <w:ind w:firstLine="708"/>
        <w:jc w:val="both"/>
        <w:rPr/>
      </w:pPr>
      <w:r>
        <w:rPr>
          <w:bCs/>
          <w:sz w:val="22"/>
          <w:szCs w:val="22"/>
        </w:rPr>
        <w:t>1</w:t>
      </w:r>
      <w:r>
        <w:rPr>
          <w:bCs/>
          <w:sz w:val="22"/>
          <w:szCs w:val="22"/>
          <w:lang w:val="ru-RU"/>
        </w:rPr>
        <w:t>5</w:t>
      </w:r>
      <w:r>
        <w:rPr>
          <w:bCs/>
          <w:sz w:val="22"/>
          <w:szCs w:val="22"/>
        </w:rPr>
        <w:t>. Таблица 1200 данные о техническом состоянии зданий медицинских организаций. Заполняется по типам медицинских организаций</w:t>
        <w:br/>
        <w:t xml:space="preserve"> и должна соответствовать таблице 8000 формы федерального статистического наблюдения № 30 «Сведения о медицинской организации».</w:t>
      </w:r>
    </w:p>
    <w:p>
      <w:pPr>
        <w:pStyle w:val="Normal"/>
        <w:ind w:firstLine="709"/>
        <w:jc w:val="both"/>
        <w:rPr>
          <w:sz w:val="22"/>
          <w:szCs w:val="22"/>
        </w:rPr>
      </w:pPr>
      <w:r>
        <w:rPr>
          <w:sz w:val="22"/>
          <w:szCs w:val="22"/>
        </w:rPr>
        <w:t>16. В таблице 1300 показывают данные о подчиненности медицинских организаций особого типа.</w:t>
      </w:r>
    </w:p>
    <w:p>
      <w:pPr>
        <w:pStyle w:val="Normal"/>
        <w:ind w:firstLine="709"/>
        <w:jc w:val="both"/>
        <w:rPr>
          <w:sz w:val="22"/>
          <w:szCs w:val="22"/>
        </w:rPr>
      </w:pPr>
      <w:r>
        <w:rPr>
          <w:sz w:val="22"/>
          <w:szCs w:val="22"/>
        </w:rPr>
        <w:t xml:space="preserve">17. 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 w:val="22"/>
          <w:szCs w:val="22"/>
        </w:rPr>
      </w:pPr>
      <w:r>
        <w:rPr>
          <w:sz w:val="22"/>
          <w:szCs w:val="22"/>
        </w:rPr>
        <w:t>1</w:t>
      </w:r>
      <w:r>
        <w:rPr>
          <w:sz w:val="22"/>
          <w:szCs w:val="22"/>
          <w:lang w:val="ru-RU"/>
        </w:rPr>
        <w:t>8</w:t>
      </w:r>
      <w:r>
        <w:rPr>
          <w:sz w:val="22"/>
          <w:szCs w:val="22"/>
        </w:rPr>
        <w:t xml:space="preserve">. В таблице 1700 показывают данные о штатных, занятых должностях и физических лицах основных работников по должностям </w:t>
      </w:r>
      <w:r>
        <w:rPr>
          <w:sz w:val="22"/>
          <w:szCs w:val="22"/>
          <w:lang w:val="ru-RU"/>
        </w:rPr>
        <w:br/>
      </w:r>
      <w:r>
        <w:rPr>
          <w:sz w:val="22"/>
          <w:szCs w:val="22"/>
        </w:rPr>
        <w:t xml:space="preserve">в разрезах медицинских организаций: федерального подчинения, подчинения субъекту Российской Федерации и муниципального подчинения. Данные таблицы должны соответствовать данным таблицы 1100 формы федерального статистического наблюдения № 30 «Сведения </w:t>
      </w:r>
      <w:r>
        <w:rPr>
          <w:sz w:val="22"/>
          <w:szCs w:val="22"/>
          <w:lang w:val="ru-RU"/>
        </w:rPr>
        <w:br/>
      </w:r>
      <w:r>
        <w:rPr>
          <w:sz w:val="22"/>
          <w:szCs w:val="22"/>
        </w:rPr>
        <w:t>о медицинской организации».</w:t>
      </w:r>
    </w:p>
    <w:p>
      <w:pPr>
        <w:pStyle w:val="TextBodyIndent"/>
        <w:ind w:left="0" w:firstLine="709"/>
        <w:jc w:val="both"/>
        <w:rPr/>
      </w:pPr>
      <w:r>
        <w:rPr>
          <w:sz w:val="22"/>
          <w:szCs w:val="22"/>
        </w:rPr>
        <w:t>1</w:t>
      </w:r>
      <w:r>
        <w:rPr>
          <w:sz w:val="22"/>
          <w:szCs w:val="22"/>
          <w:lang w:val="ru-RU" w:eastAsia="en-US"/>
        </w:rPr>
        <w:t>9</w:t>
      </w:r>
      <w:r>
        <w:rPr>
          <w:sz w:val="22"/>
          <w:szCs w:val="22"/>
        </w:rPr>
        <w:t>. В таблице 1800 показываются данные о штатных и занятых должностях врачей, специалистов с высшим немедицинским образованием, провизоров, фармацевтов, среднего медицинского персонала, младшего и прочего персонала</w:t>
      </w:r>
      <w:r>
        <w:rPr>
          <w:sz w:val="22"/>
          <w:szCs w:val="22"/>
          <w:lang w:val="ru-RU" w:eastAsia="en-US"/>
        </w:rPr>
        <w:t xml:space="preserve">, </w:t>
      </w:r>
      <w:r>
        <w:rPr>
          <w:sz w:val="22"/>
          <w:szCs w:val="22"/>
        </w:rPr>
        <w:t>специалист</w:t>
      </w:r>
      <w:r>
        <w:rPr>
          <w:sz w:val="22"/>
          <w:szCs w:val="22"/>
          <w:lang w:val="ru-RU" w:eastAsia="en-US"/>
        </w:rPr>
        <w:t>ов</w:t>
      </w:r>
      <w:r>
        <w:rPr>
          <w:sz w:val="22"/>
          <w:szCs w:val="22"/>
        </w:rPr>
        <w:t xml:space="preserve"> с высшим немедицинским образованием, занимающие должности врачей</w:t>
      </w:r>
      <w:r>
        <w:rPr>
          <w:sz w:val="22"/>
          <w:szCs w:val="22"/>
          <w:lang w:val="ru-RU" w:eastAsia="en-US"/>
        </w:rPr>
        <w:t xml:space="preserve">, </w:t>
      </w:r>
      <w:r>
        <w:rPr>
          <w:sz w:val="22"/>
          <w:szCs w:val="22"/>
        </w:rPr>
        <w:t xml:space="preserve">должности и физические лица без медицинского образования, занимающие должности среднего медицинского персонала по типам организаций, а также физические лица на занятых должностях. По строке 1 отражаются больницы (кроме специализированных больниц, родильных домов, хосписов, диспансеров, центров,  организаций особого типа и </w:t>
      </w:r>
      <w:r>
        <w:rPr>
          <w:sz w:val="22"/>
          <w:szCs w:val="22"/>
          <w:lang w:val="ru-RU" w:eastAsia="en-US"/>
        </w:rPr>
        <w:t xml:space="preserve">медицинских </w:t>
      </w:r>
      <w:r>
        <w:rPr>
          <w:sz w:val="22"/>
          <w:szCs w:val="22"/>
        </w:rPr>
        <w:t>организаций</w:t>
      </w:r>
      <w:r>
        <w:rPr>
          <w:sz w:val="22"/>
          <w:szCs w:val="22"/>
          <w:lang w:val="ru-RU" w:eastAsia="en-US"/>
        </w:rPr>
        <w:t xml:space="preserve">, оказывающих медицинскую помощь только по платным услугам </w:t>
      </w:r>
      <w:r>
        <w:rPr>
          <w:sz w:val="22"/>
          <w:szCs w:val="22"/>
        </w:rPr>
        <w:t xml:space="preserve">– оказывающих помощь в стационарных условиях), строке 2 – специализированные больницы, строке 4 – родильные дома, строке 5 – хосписы, строке 6 – диспансеры, строке 10 – центры, строке </w:t>
      </w:r>
      <w:r>
        <w:rPr>
          <w:sz w:val="22"/>
          <w:szCs w:val="22"/>
          <w:lang w:val="ru-RU" w:eastAsia="en-US"/>
        </w:rPr>
        <w:t>20</w:t>
      </w:r>
      <w:r>
        <w:rPr>
          <w:sz w:val="22"/>
          <w:szCs w:val="22"/>
        </w:rPr>
        <w:t xml:space="preserve"> </w:t>
      </w:r>
      <w:r>
        <w:rPr>
          <w:rFonts w:eastAsia="Symbol" w:cs="Symbol" w:ascii="Symbol" w:hAnsi="Symbol"/>
          <w:sz w:val="22"/>
          <w:szCs w:val="22"/>
        </w:rPr>
        <w:t></w:t>
      </w:r>
      <w:r>
        <w:rPr>
          <w:sz w:val="22"/>
          <w:szCs w:val="22"/>
        </w:rPr>
        <w:t xml:space="preserve"> медицинские организации особого типа, строке 2</w:t>
      </w:r>
      <w:r>
        <w:rPr>
          <w:sz w:val="22"/>
          <w:szCs w:val="22"/>
          <w:lang w:val="ru-RU" w:eastAsia="en-US"/>
        </w:rPr>
        <w:t>6</w:t>
      </w:r>
      <w:r>
        <w:rPr>
          <w:sz w:val="22"/>
          <w:szCs w:val="22"/>
        </w:rPr>
        <w:t xml:space="preserve"> </w:t>
      </w:r>
      <w:r>
        <w:rPr>
          <w:rFonts w:eastAsia="Symbol" w:cs="Symbol" w:ascii="Symbol" w:hAnsi="Symbol"/>
          <w:sz w:val="22"/>
          <w:szCs w:val="22"/>
        </w:rPr>
        <w:t></w:t>
      </w:r>
      <w:r>
        <w:rPr>
          <w:sz w:val="22"/>
          <w:szCs w:val="22"/>
        </w:rPr>
        <w:t xml:space="preserve"> медицинские организации, оказывающие медицинскую помощь только по платным услугам.  </w:t>
      </w:r>
    </w:p>
    <w:p>
      <w:pPr>
        <w:pStyle w:val="Normal"/>
        <w:ind w:firstLine="709"/>
        <w:jc w:val="both"/>
        <w:rPr/>
      </w:pPr>
      <w:r>
        <w:rPr>
          <w:bCs/>
          <w:sz w:val="22"/>
          <w:szCs w:val="22"/>
        </w:rPr>
        <w:t xml:space="preserve">20. Таблица 1900 </w:t>
      </w:r>
      <w:r>
        <w:rPr>
          <w:sz w:val="22"/>
          <w:szCs w:val="22"/>
        </w:rPr>
        <w:t xml:space="preserve">заполняется на основании таблицы 1010 формы федерального статистического наблюдения № 30 «Сведения </w:t>
        <w:br/>
        <w:t xml:space="preserve">о медицинской организации». В таблицу включают данные о плановой мощности медицинских организаций, как самостоятельных медицинских организаций, так и входящих подразделениях медицинских организаций, оказывающих медицинскую помощь в амбулаторных условиях. </w:t>
      </w:r>
    </w:p>
    <w:p>
      <w:pPr>
        <w:pStyle w:val="Normal"/>
        <w:ind w:firstLine="709"/>
        <w:jc w:val="both"/>
        <w:rPr>
          <w:sz w:val="22"/>
          <w:szCs w:val="22"/>
        </w:rPr>
      </w:pPr>
      <w:r>
        <w:rPr>
          <w:sz w:val="22"/>
          <w:szCs w:val="22"/>
        </w:rPr>
      </w:r>
    </w:p>
    <w:p>
      <w:pPr>
        <w:pStyle w:val="Normal"/>
        <w:ind w:firstLine="709"/>
        <w:jc w:val="both"/>
        <w:rPr/>
      </w:pPr>
      <w:r>
        <w:rPr/>
      </w:r>
    </w:p>
    <w:sectPr>
      <w:headerReference w:type="default" r:id="rId3"/>
      <w:headerReference w:type="first" r:id="rId4"/>
      <w:type w:val="nextPage"/>
      <w:pgSz w:orient="landscape" w:w="16838" w:h="11906"/>
      <w:pgMar w:left="567" w:right="851" w:gutter="0" w:header="0" w:top="422" w:footer="0" w:bottom="28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 xml:space="preserve">Ф47 стр. </w:t>
    </w:r>
    <w:r>
      <w:rPr/>
      <w:fldChar w:fldCharType="begin"/>
    </w:r>
    <w:r>
      <w:rPr/>
      <w:instrText xml:space="preserve"> PAGE </w:instrText>
    </w:r>
    <w:r>
      <w:rPr/>
      <w:fldChar w:fldCharType="separate"/>
    </w:r>
    <w:r>
      <w:rPr/>
      <w:t>58</w:t>
    </w:r>
    <w:r>
      <w:rPr/>
      <w:fldChar w:fldCharType="end"/>
    </w:r>
  </w:p>
  <w:p>
    <w:pPr>
      <w:pStyle w:val="Normal"/>
      <w:rPr>
        <w:color w:val="FFFFFF"/>
      </w:rPr>
    </w:pPr>
    <w:r>
      <w:rPr>
        <w:color w:val="FFFFFF"/>
      </w:rPr>
      <w:t>(07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16"/>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z w:val="24"/>
    </w:rPr>
  </w:style>
  <w:style w:type="character" w:styleId="WW8Num7z0">
    <w:name w:val="WW8Num7z0"/>
    <w:qFormat/>
    <w:rPr/>
  </w:style>
  <w:style w:type="character" w:styleId="WW8Num8z0">
    <w:name w:val="WW8Num8z0"/>
    <w:qFormat/>
    <w:rPr>
      <w:b/>
      <w:sz w:val="20"/>
    </w:rPr>
  </w:style>
  <w:style w:type="character" w:styleId="WW8Num9z0">
    <w:name w:val="WW8Num9z0"/>
    <w:qFormat/>
    <w:rPr>
      <w:b/>
    </w:rPr>
  </w:style>
  <w:style w:type="character" w:styleId="WW8Num10z0">
    <w:name w:val="WW8Num10z0"/>
    <w:qFormat/>
    <w:rPr>
      <w:b/>
    </w:rPr>
  </w:style>
  <w:style w:type="character" w:styleId="WW8Num11z0">
    <w:name w:val="WW8Num11z0"/>
    <w:qFormat/>
    <w:rPr>
      <w:sz w:val="24"/>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Название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character" w:styleId="Style14">
    <w:name w:val="Знак примечания"/>
    <w:qFormat/>
    <w:rPr>
      <w:sz w:val="16"/>
      <w:szCs w:val="16"/>
    </w:rPr>
  </w:style>
  <w:style w:type="character" w:styleId="Style15">
    <w:name w:val="Тема примечания Знак"/>
    <w:qFormat/>
    <w:rPr>
      <w:b/>
      <w:bCs/>
    </w:rPr>
  </w:style>
  <w:style w:type="character" w:styleId="VisitedInternetLink">
    <w:name w:val="FollowedHyperlink"/>
    <w:rPr>
      <w:color w:val="800080"/>
      <w:u w:val="single"/>
    </w:rPr>
  </w:style>
  <w:style w:type="character" w:styleId="11">
    <w:name w:val="Основной текст Знак1"/>
    <w:qFormat/>
    <w:rPr>
      <w:sz w:val="24"/>
      <w:szCs w:val="24"/>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7">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8">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9">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2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2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заголовок 1"/>
    <w:basedOn w:val="Normal"/>
    <w:next w:val="Normal"/>
    <w:qFormat/>
    <w:pPr>
      <w:keepNext w:val="true"/>
      <w:widowControl w:val="false"/>
      <w:jc w:val="right"/>
    </w:pPr>
    <w:rPr>
      <w:rFonts w:eastAsia="Calibri"/>
      <w:b/>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Style24">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rosstat.gov.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57:00Z</dcterms:created>
  <dc:creator>na</dc:creator>
  <dc:description/>
  <cp:keywords/>
  <dc:language>en-US</dc:language>
  <cp:lastModifiedBy>Галичкина Л.П.</cp:lastModifiedBy>
  <cp:lastPrinted>2024-11-14T14:22:00Z</cp:lastPrinted>
  <dcterms:modified xsi:type="dcterms:W3CDTF">2024-12-23T06:09:00Z</dcterms:modified>
  <cp:revision>8</cp:revision>
  <dc:subject/>
  <dc:title>ФЕДЕРАЛЬНОЕ ГОСУДАРСТВЕННОЕ СТАТИСТИЧЕСКОЕ НАБЛЮДЕНИЕ</dc:title>
</cp:coreProperties>
</file>