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outlineLvl w:val="0"/>
        <w:rPr>
          <w:rFonts w:ascii="Arial" w:hAnsi="Arial" w:eastAsia="Times New Roman" w:cs="Arial"/>
          <w:b/>
          <w:b/>
          <w:bCs/>
          <w:color w:val="371D10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371D10"/>
          <w:kern w:val="2"/>
          <w:sz w:val="29"/>
          <w:szCs w:val="29"/>
          <w:lang w:eastAsia="ru-RU"/>
        </w:rPr>
        <w:t>День здоровья в лагере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рограмма Дня здоровья включает дела, рассчитанные на участие всех ребят лагеря, а также мероприятия для отдельных отрядов (в зависимости от возрастных групп)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lang w:eastAsia="ru-RU"/>
        </w:rPr>
        <w:t>Предлагаем примерные дела, которые можно включить в программу праздничного дня: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игровая зарядка-шутка (конкурс для ребят 8-10 лет)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операция «Поздравляем» — приветствие медицинских работников на линейке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радиоконцерт по заявкам, спецвыпуск газеты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завтрак «Кушайте на здоровье!» — блюда рекламируют и разносят официанты в костюмах овощей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эстафета опрятности — конкурс на лучший фасон заправки постелей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радиопередача «Шприц» — сатирический выпуск о нарушителях режима дня (грязнулях, курильщиках и др.)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для старших отрядов беседа с врачом на тему «Как с солнышком дружить, чтоб себе не повредить», для младших — «Встреча с доктором Нехворайкой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24"/>
        <w:outlineLvl w:val="4"/>
        <w:rPr>
          <w:rFonts w:ascii="Arial" w:hAnsi="Arial" w:eastAsia="Times New Roman" w:cs="Arial"/>
          <w:b/>
          <w:b/>
          <w:bCs/>
          <w:color w:val="0053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005300"/>
          <w:sz w:val="19"/>
          <w:szCs w:val="19"/>
          <w:lang w:eastAsia="ru-RU"/>
        </w:rPr>
        <w:t>Конкурс зарядок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едущий в стихотворной форме объясняет условия конкурса: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 конкурсе зарядок условия есть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оветуем их со вниманьем учесть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Чтоб пришла победа к каждому из вас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ыступать всем отрядом надо —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Это раз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выступлению оформленье подготовит детвора —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Это два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Начинаем зарядку дружно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 не путаем ноги —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Это три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А в четвертых, все пластичны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еселы и артистичны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 единой форме выступать —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Это пять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Номинации для конкурса зарядок: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Самый артистичный отряд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Самый дружный отряд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Самый нарядный отряд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Самый музыкальный отряд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Самый оригинальный отря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24"/>
        <w:outlineLvl w:val="4"/>
        <w:rPr>
          <w:rFonts w:ascii="Arial" w:hAnsi="Arial" w:eastAsia="Times New Roman" w:cs="Arial"/>
          <w:b/>
          <w:b/>
          <w:bCs/>
          <w:color w:val="0053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005300"/>
          <w:sz w:val="19"/>
          <w:szCs w:val="19"/>
          <w:lang w:eastAsia="ru-RU"/>
        </w:rPr>
        <w:t>Стихи и песенки к конкурсу игровых зарядок для ребят: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lang w:eastAsia="ru-RU"/>
        </w:rPr>
        <w:t>Зоопарк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дет медведь на двух ногах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пускается в овраг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Раз — левый шаг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Раз — правый шаг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Мы тоже можем так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лоненок грушу увидал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 кое-кое-как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Ее он хоботом достал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Мы тоже можем так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етух забрался на забор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Оттуда на чердак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Захлопал крыльями чудак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Мы тоже можем так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узнечик травку отпилил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 бросил на верстак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 ну строгать туда-сюда —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Мы тоже можем так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Однажды видели мы все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ак плавает судак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 кролем он, и на спине —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Мы тоже можем так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Лягушка села на пенек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 всем сказала: «Квак»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рыжок назад, прыжок вперед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Мы тоже можем так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Улитку как-то еж спросил: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«Как бегаешь?» — «Никак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На физминутку нет мне сил»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А мы не можем так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lang w:eastAsia="ru-RU"/>
        </w:rPr>
        <w:t>Попрыгаем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реди елок и сосенок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качет маленький зайчонок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Мы лягушки-попрыгушки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Дружим — не ругаемся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Целый день по кочкам скачем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портом занимаемся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Ловко скачет поутру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ен-гу-ру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Гном на левой ножке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рыгал по дорожке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А когда совсем устал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друг на правой поскакал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Распрямите плечики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Зеленые кузнечики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А мы с пятки на носок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рыг-скок, прыг-скок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рисели по порядку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 пошли вприсядку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рыг-скок, прыг-скок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риземляйтесь на носок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Разноцветный мячик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о дорожке скачет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о дорожке, по тропинке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От березки до осинки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От осинки поворот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оскакал наоборот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остарайтесь все на пять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До пригорка доскакать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lang w:eastAsia="ru-RU"/>
        </w:rPr>
        <w:t>Медвежата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Медвежата в чаще жили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Головой своей крутили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от так! Вот так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Медвежата мед искали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Дружно дерево качали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от так! Вот так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перевалочку ходили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 из речки воду пили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от так! Вот так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 потом они плясали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ыше лапы поднимали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от так! Вот так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До упада приседали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, конечно, подустали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от так! Вот так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На пенечки тихо сели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 учиться захотели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от так! Вот так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lang w:eastAsia="ru-RU"/>
        </w:rPr>
        <w:t>Зверобика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lang w:eastAsia="ru-RU"/>
        </w:rPr>
        <w:t>(стихи А. Хаита, А. Левенбука)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Уселась кошка на окошко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 стала лапой уши мыть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онаблюдав за ней немножко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Ее движенья можно повторить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Раз, два, три —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Ну-ка повтори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Три, четыре, пять —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овтори опять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Очень хорошо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Змея ползет лесной тропою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арета по земле скользит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А мы движение такое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Рукою можем изобразить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lang w:eastAsia="ru-RU"/>
        </w:rPr>
        <w:t>Припев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тоит весь день в болоте цапля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 ловит клювом лягушат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Не трудно так стоять ни капли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Для нас, натренированных ребят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lang w:eastAsia="ru-RU"/>
        </w:rPr>
        <w:t>Припев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Мартышка к нам спустилась с ветки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Мартышку надо уважать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едь обезьяны — наши предки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А предкам, детки — надо подражать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lang w:eastAsia="ru-RU"/>
        </w:rPr>
        <w:t>Припев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Живет на свете очень много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Мартышек, кошек, птиц и змей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Но, человек, ты — царь природы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 должен знать повадки всех зверей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lang w:eastAsia="ru-RU"/>
        </w:rPr>
        <w:t>Аэробика для Бобика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lang w:eastAsia="ru-RU"/>
        </w:rPr>
        <w:t>(стихи Ю. С. Энтина)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Заявила Мурка Бобику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з квартиры номер пять: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«Надо делать аэробику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Чтоб от жизни не отстать»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 той поры несчастный Бобик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отерял покой и сон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Трет мохнатой лапой лобик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Но понять не может он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Что такое «А»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Что такое «Э»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Что такое «Ро - Би - Ка»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Он хотел спросить у зайчика —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Не догнать его никак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Он спросил у попугайчика —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Тот сказал: «Попка-дурак»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ак же быть, несчастный Бобик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отерял покой и сон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Трет мохнатой лапой лобик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Но понять не может он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lang w:eastAsia="ru-RU"/>
        </w:rPr>
        <w:t>Припев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ожалели дети Бобика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з квартиры номер пять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Что такое аэробика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омогли ему понять.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 теперь счастливый Бобик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новь обрел покой и сон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И не трет он лапкой лобик,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отому что знает он!</w:t>
      </w:r>
    </w:p>
    <w:p>
      <w:pPr>
        <w:pStyle w:val="Normal"/>
        <w:shd w:fill="FFFFFF" w:val="clear"/>
        <w:spacing w:lineRule="auto" w:line="240" w:before="280" w:after="280"/>
        <w:ind w:firstLine="2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lang w:eastAsia="ru-RU"/>
        </w:rPr>
        <w:t>Припев.</w:t>
      </w:r>
    </w:p>
    <w:p>
      <w:pPr>
        <w:pStyle w:val="Normal"/>
        <w:spacing w:before="0" w:after="20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kern w:val="2"/>
      <w:sz w:val="30"/>
      <w:szCs w:val="30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0:41:00Z</dcterms:created>
  <dc:creator>user</dc:creator>
  <dc:description/>
  <cp:keywords/>
  <dc:language>en-US</dc:language>
  <cp:lastModifiedBy>user</cp:lastModifiedBy>
  <dcterms:modified xsi:type="dcterms:W3CDTF">2014-05-20T03:02:00Z</dcterms:modified>
  <cp:revision>3</cp:revision>
  <dc:subject/>
  <dc:title/>
</cp:coreProperties>
</file>