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>
          <w:cantSplit w:val="true"/>
        </w:trPr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 к годовой форме отраслевой статистической отчетности № 5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тчет о медицинском наблюдении за лицами, занимающимися физической культурой и спортом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службы наблюдения за лицами, занимающимися физической культурой и спортом</w:t>
      </w:r>
    </w:p>
    <w:tbl>
      <w:tblPr>
        <w:tblW w:w="102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20"/>
        <w:gridCol w:w="1217"/>
        <w:gridCol w:w="1423"/>
        <w:gridCol w:w="1127"/>
        <w:gridCol w:w="1134"/>
      </w:tblGrid>
      <w:tr>
        <w:trPr>
          <w:trHeight w:val="58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ид организации (структурного подразделения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к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личество 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 них - самостоятельных, входящих в состав организаци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Численность обслуживаемого населения</w:t>
            </w:r>
          </w:p>
        </w:tc>
      </w:tr>
      <w:tr>
        <w:trPr>
          <w:trHeight w:val="575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зросл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ти</w:t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ебно-физкультурный диспансе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ебно-физкультурное отдел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ебно-физкультурный кабине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лечебной физ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Отделение (кабинет) лечебной физкультур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нтр спортивной медицин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2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таты и кадры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9"/>
        <w:gridCol w:w="675"/>
        <w:gridCol w:w="709"/>
        <w:gridCol w:w="1134"/>
        <w:gridCol w:w="681"/>
        <w:gridCol w:w="709"/>
        <w:gridCol w:w="1020"/>
        <w:gridCol w:w="681"/>
        <w:gridCol w:w="709"/>
        <w:gridCol w:w="1019"/>
      </w:tblGrid>
      <w:tr>
        <w:trPr>
          <w:trHeight w:val="3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Занимаемая должность 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ки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атные став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нятые ставк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о физических лиц</w:t>
            </w:r>
          </w:p>
        </w:tc>
      </w:tr>
      <w:tr>
        <w:trPr>
          <w:trHeight w:val="2326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Ф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Отделение (каби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Ф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Отделение (кабинет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Ф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Отделение (кабинет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Медицинский пункт учреждения и (или) организации физкультурного профиля</w:t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Главный врач (директор, зав. отделением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по спортивной медицин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хирур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терапев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педиат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карди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невр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офтальм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травматолог-ортопе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отоларинг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ЛФ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ач стоматоло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клинической лабораторной диагност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функциональной диагност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Врач физиотерапев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льдшер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Средний медицинский персонал (медицинская сестра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bCs/>
                <w:color w:val="000000"/>
              </w:rPr>
              <w:t>Другие специалист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спансерное наблюдение за лицами, занимающимися физкультурой и спортом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0"/>
        <w:gridCol w:w="1099"/>
        <w:gridCol w:w="993"/>
        <w:gridCol w:w="1134"/>
        <w:gridCol w:w="993"/>
        <w:gridCol w:w="1133"/>
        <w:gridCol w:w="992"/>
      </w:tblGrid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строк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Прошли углубленное медицинское обследование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из них</w:t>
            </w:r>
          </w:p>
        </w:tc>
      </w:tr>
      <w:tr>
        <w:trPr>
          <w:trHeight w:val="87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нуждались в лечени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ончили лечение</w:t>
            </w:r>
          </w:p>
        </w:tc>
      </w:tr>
      <w:tr>
        <w:trPr>
          <w:trHeight w:val="25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челове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bCs/>
                <w:color w:val="000000"/>
              </w:rPr>
              <w:t>в том числе: спортсмены сборных команд (республики, края, области, района, ДСО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bCs/>
                <w:color w:val="000000"/>
              </w:rPr>
              <w:t>учащиеся детско-юношеских спортивных шко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а, занимающиеся в спортивных сек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а, занимающиеся в группах ОФП, здоровья и др.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2:39:00Z</dcterms:created>
  <dc:creator>Reanimator 98</dc:creator>
  <dc:description/>
  <cp:keywords/>
  <dc:language>en-US</dc:language>
  <cp:lastModifiedBy>Галичкина Л.П.</cp:lastModifiedBy>
  <dcterms:modified xsi:type="dcterms:W3CDTF">2017-12-15T05:05:00Z</dcterms:modified>
  <cp:revision>4</cp:revision>
  <dc:subject/>
  <dc:title>ОТРАСЛЕВАЯ СТАТИСТИЧЕСКАЯ ОТЧЕТНОСТЬ</dc:title>
</cp:coreProperties>
</file>