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7</w:t>
      </w:r>
      <w:r>
        <w:rPr/>
        <w:t>г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  <w:gridCol w:w="40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 врачебно- физкультурный диспансер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З «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Детский клинический медицинский центр города Чит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Читинский медицин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Станция скорой медицинской помощ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17 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З «Оловяннинская ЦРБ»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sz w:val="24"/>
                <w:szCs w:val="24"/>
              </w:rPr>
              <w:t>«Читинская ЦРБ»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алейская ЦРБ»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З «Хилокская ЦРБ»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«Забайкальский краевой госпиталь для ветеранов вой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Краевая больница № 3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Забайкальское краевое патологоанатомическое бюро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Хилок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17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Акш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Красночикой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Улётов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«Забайкальский краевой клинический госпиталь для ветеранов вой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КУЗ «Центр мобилизационных резервов «РЕЗЕР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ректор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Улётов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Краевой центр медицинской профилактик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«Забайкальский краевой клинический госпиталь для ветеранов вой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ходе проверки установлены наруш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УЗ «ЦМР «Дарасу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6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41:00Z</dcterms:created>
  <dc:creator>Руева Анастасия Сергеевна</dc:creator>
  <dc:description/>
  <dc:language>en-US</dc:language>
  <cp:lastModifiedBy>Лариса Викторовна Номоконова</cp:lastModifiedBy>
  <dcterms:modified xsi:type="dcterms:W3CDTF">2018-01-09T08:58:00Z</dcterms:modified>
  <cp:revision>3</cp:revision>
  <dc:subject/>
  <dc:title/>
</cp:coreProperties>
</file>