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 здравоохранения Забайкальского края в 2018</w:t>
      </w:r>
      <w:r>
        <w:rPr/>
        <w:t>г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  <w:gridCol w:w="40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Оловянн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ой проверкой отдельных вопросов начисления заработной платы нарушений не установлен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Улётов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БУЗ «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Станция скорой медицинской помощ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Детский клинический медицинский центр города Читы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4.05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Чернышев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/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6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сночикой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6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6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Центр медицинской реабилитации Дарасу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Шелопуг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8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Агинская О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МИАЦ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6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55:00Z</dcterms:created>
  <dc:creator>Руева Анастасия Сергеевна</dc:creator>
  <dc:description/>
  <cp:keywords/>
  <dc:language>en-US</dc:language>
  <cp:lastModifiedBy>Лариса Викторовна Номоконова</cp:lastModifiedBy>
  <dcterms:modified xsi:type="dcterms:W3CDTF">2018-10-16T08:19:00Z</dcterms:modified>
  <cp:revision>12</cp:revision>
  <dc:subject/>
  <dc:title/>
</cp:coreProperties>
</file>