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36"/>
          <w:szCs w:val="36"/>
          <w:lang w:eastAsia="ru-RU"/>
        </w:rPr>
        <w:t>Информация о результатах проверок финансово-хозяйственной деятельности в государственных учреждениях, подведомственных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36"/>
          <w:szCs w:val="36"/>
          <w:lang w:eastAsia="ru-RU"/>
        </w:rPr>
        <w:t>Министерству здравоохранения Забайкальского кр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36"/>
          <w:szCs w:val="36"/>
          <w:lang w:eastAsia="ru-RU"/>
        </w:rPr>
        <w:t>по состоянию на 20 февраля 2021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2"/>
          <w:sz w:val="36"/>
          <w:szCs w:val="3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2"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66"/>
        <w:gridCol w:w="3016"/>
        <w:gridCol w:w="220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color w:val="000000"/>
              </w:rPr>
              <w:t>Дата а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color w:val="000000"/>
              </w:rPr>
              <w:t>Наименование учрежд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color w:val="000000"/>
              </w:rPr>
              <w:t>Результат провер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color w:val="000000"/>
              </w:rPr>
              <w:t>Мероприятия, принятые по результ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5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УЗ «Клинический медицинский центр г. Читы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.о. главного врача необходимо за допущенные нарушения привлечь к дисциплинарной ответственности виновных лиц учреждения.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ю по устранению замеча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З «Городская клиническая больница № 1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З «Нерчин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.01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З «Краевой центр общественного здоровья и медицинской профилактики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.02.202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УЗ «Каларская ЦРБ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лавному врачу необходимо устранить нарушения, выявленные в ходе прове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формацию по устранению нарушений представить в Министерство здравоохранения Забайкальского края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Field">
    <w:name w:val="fiel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lignjustify">
    <w:name w:val="text-align-justif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5:36:00Z</dcterms:created>
  <dc:creator>Руева Анастасия Сергеевна</dc:creator>
  <dc:description/>
  <dc:language>en-US</dc:language>
  <cp:lastModifiedBy>Лариса Викторовна Номоконова</cp:lastModifiedBy>
  <dcterms:modified xsi:type="dcterms:W3CDTF">2021-02-20T05:39:00Z</dcterms:modified>
  <cp:revision>3</cp:revision>
  <dc:subject/>
  <dc:title/>
</cp:coreProperties>
</file>