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30 сентябр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рки и.о. главного врача даны рекомендаци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Забайкальский краевой перинатальный цент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8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ое краевое бюро судебно-медицинской экспертиз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у бюро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детский санаторий для лечения туберкулез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47:00Z</dcterms:created>
  <dc:creator>Руева Анастасия Сергеевна</dc:creator>
  <dc:description/>
  <dc:language>en-US</dc:language>
  <cp:lastModifiedBy>Лариса Викторовна Номоконова</cp:lastModifiedBy>
  <dcterms:modified xsi:type="dcterms:W3CDTF">2021-09-30T05:48:00Z</dcterms:modified>
  <cp:revision>3</cp:revision>
  <dc:subject/>
  <dc:title/>
</cp:coreProperties>
</file>