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9 декабр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Забайкальский краевой перинатальны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-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бюро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детский санаторий для лечения туберкулез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Тунгокоче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«Агинский медицинский колледж им. В.Л. Чимитдоржиев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клиническая больниц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8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2-02-09T03:11:00Z</dcterms:modified>
  <cp:revision>4</cp:revision>
  <dc:subject/>
  <dc:title/>
</cp:coreProperties>
</file>