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, проведенных в 2022 году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27 декабря 2022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ой родильный дом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ыр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>
          <w:trHeight w:val="5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05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Акш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6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ая клиническая больница № 2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7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БУЗ «Забайкальский краевой клинический фтизиопульмонологический центр»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5.08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КУЗ «Краевая клиническая психиатрическая боль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. В.Х. Кандинского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Забайкальский краевой онкологический диспансер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главного врача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ОУ «Читинский медицинский колледж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0.20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Станция скорой медицинской помощи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01:56:00Z</dcterms:created>
  <dc:creator>Руева Анастасия Сергеевна</dc:creator>
  <dc:description/>
  <dc:language>en-US</dc:language>
  <cp:lastModifiedBy>Лариса Викторовна Номоконова</cp:lastModifiedBy>
  <dcterms:modified xsi:type="dcterms:W3CDTF">2023-02-04T01:56:00Z</dcterms:modified>
  <cp:revision>2</cp:revision>
  <dc:subject/>
  <dc:title/>
</cp:coreProperties>
</file>